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San Diego, USA, 22–26 Feb.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N00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ug report (#114) on MV-HEVC Reference Softwa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ei Kawamura</w:t>
              <w:br/>
              <w:t>Sei Nai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2-1-15 Ohar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Fujimino-shi, Saita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DDI Corp. (KDDI R&amp;D Laboratories,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</w:t>
      </w:r>
      <w:r>
        <w:rPr>
          <w:lang w:val="en-CA" w:eastAsia="ja-JP"/>
        </w:rPr>
        <w:t>a mismatch between a text and a reference software on DPB size syntax. The ticket is #114 and was already fixed on HTM-16.0-dev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MV-HEVC reference software HTM will be standardized as the part 5. The DAM ballot includes HTM-15.0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42812772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. The voting period was closed and the result </w:t>
      </w:r>
      <w:r>
        <w:rPr>
          <w:szCs w:val="22"/>
          <w:lang w:val="en-CA" w:eastAsia="ja-JP"/>
        </w:rPr>
        <w:t xml:space="preserve">is </w:t>
      </w:r>
      <w:r>
        <w:rPr>
          <w:szCs w:val="22"/>
          <w:lang w:val="en-CA" w:eastAsia="ja-JP"/>
        </w:rPr>
        <w:t>input as N15617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this contribution, we report a mismatch between text and software on DPB size syntax. In F.7.3.2.1.3 DPB size syntax of 2nd Edition, the text is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sub_layer_flag_info_present_flag[ i ]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for( j = 0; j &lt;= MaxSubLayersInLayerSetMinus1[ currLsIdx ]; j++ ) {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if( j &gt; 0 &amp;&amp; sub_layer_flag_info_present_flag[ i ] )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sub_layer_dpb_info_present_flag[ i ][ j ]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DecCAVLC.cpp of HTM15.2, the code is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READ_FLAG( uiCode, "sub_layer_flag_info_present_flag" ); dpbSize.setSubLayerFlagInfoPresentFlag( i, uiCode == 1 );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for( Int j = 0; j  &lt;=  vps-&gt;getMaxSubLayersInLayerSetMinus1( currLsIdx ); j++ )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{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if( j &gt; 0  &amp;&amp;  dpbSize.getSubLayerDpbInfoPresentFlag( i, j )  )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{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READ_FLAG( uiCode, "sub_layer_dpb_info_present_flag" ); dpbSize.setSubLayerDpbInfoPresentFlag( i, j, uiCode == 1 );</w:t>
      </w:r>
    </w:p>
    <w:p>
      <w:pPr>
        <w:pStyle w:val="Normal"/>
        <w:pBdr>
          <w:top w:val="single" w:sz="6" w:space="3" w:color="D7D7D7"/>
          <w:left w:val="single" w:sz="6" w:space="3" w:color="D7D7D7"/>
          <w:bottom w:val="single" w:sz="6" w:space="3" w:color="D7D7D7"/>
          <w:right w:val="single" w:sz="6" w:space="3" w:color="D7D7D7"/>
        </w:pBdr>
        <w:shd w:fill="F7F7F7" w:val="clear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ind w:left="420" w:righ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lang w:eastAsia="ja-JP"/>
        </w:rPr>
        <w:t>}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o align software with text, dpbSize.getSubLayerDpbInfoPresentFlag is replaced by dpbSize.getSubLayerFlagInfoPresentFla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bug was registered as #114 and was already fixed in HTM-16.0-dev1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42812789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order to satisfy the voting comments from Japan</w:t>
      </w:r>
      <w:r>
        <w:rPr>
          <w:szCs w:val="22"/>
          <w:lang w:val="en-CA" w:eastAsia="ja-JP"/>
        </w:rPr>
        <w:t>ese National Body</w:t>
      </w:r>
      <w:r>
        <w:rPr>
          <w:szCs w:val="22"/>
          <w:lang w:val="en-CA" w:eastAsia="ja-JP"/>
        </w:rPr>
        <w:t xml:space="preserve">, HTM-16.0 or later version is required for FDIS ballot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42812802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3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We had reported the mismatch on DPB size syntax, which had been already fixed. </w:t>
      </w:r>
      <w:r>
        <w:rPr>
          <w:szCs w:val="22"/>
          <w:lang w:val="en-CA" w:eastAsia="ja-JP"/>
        </w:rPr>
        <w:t>We also suggest to use HTM-16.0 or later version for FDIS ballo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bookmarkStart w:id="0" w:name="_Ref442812772"/>
      <w:bookmarkStart w:id="1" w:name="_Ref422509365"/>
      <w:r>
        <w:rPr>
          <w:szCs w:val="22"/>
          <w:lang w:val="en-CA"/>
        </w:rPr>
        <w:t>“</w:t>
      </w:r>
      <w:r>
        <w:rPr>
          <w:szCs w:val="22"/>
          <w:lang w:val="en-CA"/>
        </w:rPr>
        <w:t>Text of ISO/IEC 23008-5:201x/DAM 4: Information technology -- High efficiency coding and media delivery in heterogeneous environments -- Part 5: HEVC Conformance Testing and Reference, AMENDMENT 4: Reference software for 3D Main profile [SC 29/WG 11 N 15447]”, Aug. 2015.</w:t>
      </w:r>
      <w:bookmarkEnd w:id="0"/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hyperlink r:id="rId5">
        <w:bookmarkStart w:id="2" w:name="_Ref442812789"/>
        <w:r>
          <w:rPr>
            <w:rStyle w:val="InternetLink"/>
            <w:szCs w:val="22"/>
            <w:lang w:val="en-CA"/>
          </w:rPr>
          <w:t>https://hevc.hhi.fraunhofer.de/trac/3d-hevc/ticket/114</w:t>
        </w:r>
      </w:hyperlink>
      <w:r>
        <w:rPr>
          <w:szCs w:val="22"/>
          <w:lang w:val="en-CA"/>
        </w:rPr>
        <w:t>, Nov. 2015.</w:t>
      </w:r>
      <w:bookmarkEnd w:id="2"/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bookmarkStart w:id="3" w:name="_Ref442812802"/>
      <w:r>
        <w:rPr>
          <w:szCs w:val="22"/>
          <w:lang w:val="en-CA"/>
        </w:rPr>
        <w:t>“</w:t>
      </w:r>
      <w:r>
        <w:rPr>
          <w:szCs w:val="22"/>
          <w:lang w:val="en-CA"/>
        </w:rPr>
        <w:t>Summary of Voting on ISO/IEC 23008-5:201x/DAM 4: Information technology -- High efficiency coding and media delivery in heterogeneous environments -- Part 5: HEVC Conformance Testing and Reference, AMENDMENT 4: Reference software for 3D Main profile”, N15617, Feb. 2015.</w:t>
      </w:r>
      <w:bookmarkEnd w:id="1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HTML1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hyperlink" Target="https://hevc.hhi.fraunhofer.de/trac/3d-hevc/ticket/11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7:00Z</dcterms:created>
  <dc:creator>Gary J. Sullivan &amp; Jens-Rainer Ohm</dc:creator>
  <dc:description/>
  <cp:keywords>JCT-3V MPEG VCEG</cp:keywords>
  <dc:language>en-US</dc:language>
  <cp:lastModifiedBy>Kei Kawamura</cp:lastModifiedBy>
  <dcterms:modified xsi:type="dcterms:W3CDTF">2016-02-19T01:51:00Z</dcterms:modified>
  <cp:revision>16</cp:revision>
  <dc:subject/>
  <dc:title>Joint Collaborative Team on 3D Video (JCT-3V) Contribution</dc:title>
</cp:coreProperties>
</file>