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 w:eastAsia="zh-CN"/>
              </w:rPr>
              <w:t>0063</w:t>
            </w:r>
            <w:ins w:id="0" w:author="LocalAccount" w:date="2015-02-17T10:38:00Z">
              <w:r>
                <w:rPr>
                  <w:u w:val="single"/>
                  <w:lang w:val="en-CA" w:eastAsia="zh-CN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check of Simplification of DMM table derivation(K00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.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K0042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3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I </w:t>
      </w:r>
      <w:r>
        <w:rPr>
          <w:szCs w:val="22"/>
        </w:rPr>
        <w:t xml:space="preserve">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K0042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test proposed in JCT3V-K0042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K0042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13.0 anchor vs. the test in K0042, CTC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</w:t>
            </w:r>
            <w:r>
              <w:rPr>
                <w:b/>
                <w:bCs/>
                <w:color w:val="000000"/>
                <w:sz w:val="20"/>
              </w:rPr>
              <w:t>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HTM13.0 anchor vs. the test in K0042, AI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ins w:id="1" w:author="LocalAccount" w:date="2015-02-17T10:38:00Z">
        <w:r>
          <w:rPr>
            <w:szCs w:val="22"/>
            <w:lang w:val="en-CA" w:eastAsia="zh-CN"/>
          </w:rPr>
          <w:t>Table 4: HTM13.0 anchor vs. the test2 in K0042, AI</w:t>
        </w:r>
      </w:ins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" w:author="LocalAccount" w:date="2015-02-17T10:38:00Z">
              <w:r>
                <w:rPr>
                  <w:rFonts w:ascii="Calibri" w:hAnsi="Calibri" w:cs="Calibri"/>
                  <w:color w:val="000000"/>
                  <w:sz w:val="18"/>
                  <w:szCs w:val="18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video 0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video 1</w:t>
              </w:r>
            </w:ins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video 2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video PSNR / video bitrate</w:t>
              </w:r>
            </w:ins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video PSNR / total bitrate</w:t>
              </w:r>
            </w:ins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 xml:space="preserve">synth PSNR / total bitrate 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0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</w:t>
              </w:r>
            </w:ins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1" w:author="LocalAccount" w:date="2015-02-17T10:38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ren time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12" w:author="LocalAccount" w:date="2015-02-17T10:38:00Z">
              <w:r>
                <w:rPr>
                  <w:color w:val="000000"/>
                  <w:sz w:val="18"/>
                  <w:szCs w:val="18"/>
                </w:rPr>
                <w:t>Balloons</w:t>
              </w:r>
            </w:ins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8" w:author="LocalAccount" w:date="2015-02-17T10:38:00Z">
              <w:r>
                <w:rPr/>
                <w:t>0.01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9" w:author="LocalAccount" w:date="2015-02-17T10:38:00Z">
              <w:r>
                <w:rPr/>
                <w:t>118.9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0" w:author="LocalAccount" w:date="2015-02-17T10:38:00Z">
              <w:r>
                <w:rPr/>
                <w:t>114.1%</w:t>
              </w:r>
            </w:ins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1" w:author="LocalAccount" w:date="2015-02-17T10:38:00Z">
              <w:r>
                <w:rPr/>
                <w:t>118.1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22" w:author="LocalAccount" w:date="2015-02-17T10:38:00Z">
              <w:r>
                <w:rPr>
                  <w:color w:val="000000"/>
                  <w:sz w:val="18"/>
                  <w:szCs w:val="18"/>
                </w:rPr>
                <w:t>Kendo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8" w:author="LocalAccount" w:date="2015-02-17T10:38:00Z">
              <w:r>
                <w:rPr/>
                <w:t>0.03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9" w:author="LocalAccount" w:date="2015-02-17T10:38:00Z">
              <w:r>
                <w:rPr/>
                <w:t>118.4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0" w:author="LocalAccount" w:date="2015-02-17T10:38:00Z">
              <w:r>
                <w:rPr/>
                <w:t>116.1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1" w:author="LocalAccount" w:date="2015-02-17T10:38:00Z">
              <w:r>
                <w:rPr/>
                <w:t>115.3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32" w:author="LocalAccount" w:date="2015-02-17T10:38:00Z">
              <w:r>
                <w:rPr>
                  <w:color w:val="000000"/>
                  <w:sz w:val="18"/>
                  <w:szCs w:val="18"/>
                </w:rPr>
                <w:t>Newspaper_CC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8" w:author="LocalAccount" w:date="2015-02-17T10:38:00Z">
              <w:r>
                <w:rPr/>
                <w:t>0.01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9" w:author="LocalAccount" w:date="2015-02-17T10:38:00Z">
              <w:r>
                <w:rPr/>
                <w:t>121.1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0" w:author="LocalAccount" w:date="2015-02-17T10:38:00Z">
              <w:r>
                <w:rPr/>
                <w:t>126.3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1" w:author="LocalAccount" w:date="2015-02-17T10:38:00Z">
              <w:r>
                <w:rPr/>
                <w:t>123.5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42" w:author="LocalAccount" w:date="2015-02-17T10:38:00Z">
              <w:r>
                <w:rPr>
                  <w:color w:val="000000"/>
                  <w:sz w:val="18"/>
                  <w:szCs w:val="18"/>
                </w:rPr>
                <w:t>GT_Fly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8" w:author="LocalAccount" w:date="2015-02-17T10:38:00Z">
              <w:r>
                <w:rPr/>
                <w:t>-0.02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9" w:author="LocalAccount" w:date="2015-02-17T10:38:00Z">
              <w:r>
                <w:rPr/>
                <w:t>120.8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0" w:author="LocalAccount" w:date="2015-02-17T10:38:00Z">
              <w:r>
                <w:rPr/>
                <w:t>129.6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1" w:author="LocalAccount" w:date="2015-02-17T10:38:00Z">
              <w:r>
                <w:rPr/>
                <w:t>124.8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52" w:author="LocalAccount" w:date="2015-02-17T10:38:00Z">
              <w:r>
                <w:rPr>
                  <w:color w:val="000000"/>
                  <w:sz w:val="18"/>
                  <w:szCs w:val="18"/>
                </w:rPr>
                <w:t>Poznan_Hall2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8" w:author="LocalAccount" w:date="2015-02-17T10:38:00Z">
              <w:r>
                <w:rPr/>
                <w:t>-0.03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9" w:author="LocalAccount" w:date="2015-02-17T10:38:00Z">
              <w:r>
                <w:rPr/>
                <w:t>121.8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0" w:author="LocalAccount" w:date="2015-02-17T10:38:00Z">
              <w:r>
                <w:rPr/>
                <w:t>125.3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1" w:author="LocalAccount" w:date="2015-02-17T10:38:00Z">
              <w:r>
                <w:rPr/>
                <w:t>118.4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62" w:author="LocalAccount" w:date="2015-02-17T10:38:00Z">
              <w:r>
                <w:rPr>
                  <w:color w:val="000000"/>
                  <w:sz w:val="18"/>
                  <w:szCs w:val="18"/>
                </w:rPr>
                <w:t>Poznan_Street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8" w:author="LocalAccount" w:date="2015-02-17T10:38:00Z">
              <w:r>
                <w:rPr/>
                <w:t>0.0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69" w:author="LocalAccount" w:date="2015-02-17T10:38:00Z">
              <w:r>
                <w:rPr/>
                <w:t>122.1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0" w:author="LocalAccount" w:date="2015-02-17T10:38:00Z">
              <w:r>
                <w:rPr/>
                <w:t>116.5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1" w:author="LocalAccount" w:date="2015-02-17T10:38:00Z">
              <w:r>
                <w:rPr/>
                <w:t>121.2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72" w:author="LocalAccount" w:date="2015-02-17T10:38:00Z">
              <w:r>
                <w:rPr>
                  <w:color w:val="000000"/>
                  <w:sz w:val="18"/>
                  <w:szCs w:val="18"/>
                </w:rPr>
                <w:t>Undo_Dancer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8" w:author="LocalAccount" w:date="2015-02-17T10:38:00Z">
              <w:r>
                <w:rPr/>
                <w:t>-0.01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9" w:author="LocalAccount" w:date="2015-02-17T10:38:00Z">
              <w:r>
                <w:rPr/>
                <w:t>120.6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0" w:author="LocalAccount" w:date="2015-02-17T10:38:00Z">
              <w:r>
                <w:rPr/>
                <w:t>116.9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1" w:author="LocalAccount" w:date="2015-02-17T10:38:00Z">
              <w:r>
                <w:rPr/>
                <w:t>117.3%</w:t>
              </w:r>
            </w:ins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82" w:author="LocalAccount" w:date="2015-02-17T10:38:00Z">
              <w:r>
                <w:rPr>
                  <w:color w:val="000000"/>
                  <w:sz w:val="18"/>
                  <w:szCs w:val="18"/>
                </w:rPr>
                <w:t>Shark</w:t>
              </w:r>
            </w:ins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8" w:author="LocalAccount" w:date="2015-02-17T10:38:00Z">
              <w:r>
                <w:rPr/>
                <w:t>0.01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9" w:author="LocalAccount" w:date="2015-02-17T10:38:00Z">
              <w:r>
                <w:rPr/>
                <w:t>122.2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0" w:author="LocalAccount" w:date="2015-02-17T10:38:00Z">
              <w:r>
                <w:rPr/>
                <w:t>116.5%</w:t>
              </w:r>
            </w:ins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1" w:author="LocalAccount" w:date="2015-02-17T10:38:00Z">
              <w:r>
                <w:rPr/>
                <w:t>119.7%</w:t>
              </w:r>
            </w:ins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92" w:author="LocalAccount" w:date="2015-02-17T10:38:00Z">
              <w:r>
                <w:rPr>
                  <w:color w:val="000000"/>
                  <w:sz w:val="18"/>
                  <w:szCs w:val="18"/>
                </w:rPr>
                <w:t>1024x768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8" w:author="LocalAccount" w:date="2015-02-17T10:38:00Z">
              <w:r>
                <w:rPr/>
                <w:t>0.02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9" w:author="LocalAccount" w:date="2015-02-17T10:38:00Z">
              <w:r>
                <w:rPr/>
                <w:t>119.5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0" w:author="LocalAccount" w:date="2015-02-17T10:38:00Z">
              <w:r>
                <w:rPr/>
                <w:t>118.8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1" w:author="LocalAccount" w:date="2015-02-17T10:38:00Z">
              <w:r>
                <w:rPr/>
                <w:t>119.0%</w:t>
              </w:r>
            </w:ins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ins w:id="102" w:author="LocalAccount" w:date="2015-02-17T10:38:00Z">
              <w:r>
                <w:rPr>
                  <w:color w:val="000000"/>
                  <w:sz w:val="18"/>
                  <w:szCs w:val="18"/>
                </w:rPr>
                <w:t>1920x1088</w:t>
              </w:r>
            </w:ins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8" w:author="LocalAccount" w:date="2015-02-17T10:38:00Z">
              <w:r>
                <w:rPr/>
                <w:t>-0.01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9" w:author="LocalAccount" w:date="2015-02-17T10:38:00Z">
              <w:r>
                <w:rPr/>
                <w:t>121.5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0" w:author="LocalAccount" w:date="2015-02-17T10:38:00Z">
              <w:r>
                <w:rPr/>
                <w:t>121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1" w:author="LocalAccount" w:date="2015-02-17T10:38:00Z">
              <w:r>
                <w:rPr/>
                <w:t>120.3%</w:t>
              </w:r>
            </w:ins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ins w:id="112" w:author="LocalAccount" w:date="2015-02-17T10:38:00Z">
              <w:r>
                <w:rPr>
                  <w:b/>
                  <w:bCs/>
                  <w:color w:val="000000"/>
                  <w:sz w:val="20"/>
                </w:rPr>
                <w:t>average</w:t>
              </w:r>
            </w:ins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3" w:author="LocalAccount" w:date="2015-02-17T10:38:00Z">
              <w:r>
                <w:rPr/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4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5" w:author="LocalAccount" w:date="2015-02-17T10:38:00Z">
              <w:r>
                <w:rPr/>
                <w:t>0.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6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7" w:author="LocalAccount" w:date="2015-02-17T10:38:00Z">
              <w:r>
                <w:rPr/>
                <w:t>0.00%</w:t>
              </w:r>
            </w:ins>
          </w:p>
        </w:tc>
        <w:tc>
          <w:tcPr>
            <w:tcW w:w="108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8" w:author="LocalAccount" w:date="2015-02-17T10:38:00Z">
              <w:r>
                <w:rPr/>
                <w:t>0.00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19" w:author="LocalAccount" w:date="2015-02-17T10:38:00Z">
              <w:r>
                <w:rPr/>
                <w:t>120.7%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20" w:author="LocalAccount" w:date="2015-02-17T10:38:00Z">
              <w:r>
                <w:rPr/>
                <w:t>120.2%</w:t>
              </w:r>
            </w:ins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21" w:author="LocalAccount" w:date="2015-02-17T10:38:00Z">
              <w:r>
                <w:rPr/>
                <w:t>119.8%</w:t>
              </w:r>
            </w:ins>
          </w:p>
        </w:tc>
      </w:tr>
    </w:tbl>
    <w:p>
      <w:pPr>
        <w:pStyle w:val="Normal"/>
        <w:jc w:val="center"/>
        <w:rPr>
          <w:szCs w:val="22"/>
          <w:lang w:val="en-CA" w:eastAsia="zh-CN"/>
          <w:ins w:id="123" w:author="LocalAccount" w:date="2015-02-17T10:38:00Z"/>
        </w:rPr>
      </w:pPr>
      <w:ins w:id="122" w:author="LocalAccount" w:date="2015-02-17T10:38:00Z">
        <w:r>
          <w:rPr>
            <w:szCs w:val="22"/>
            <w:lang w:val="en-CA" w:eastAsia="zh-CN"/>
          </w:rPr>
        </w:r>
      </w:ins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33:00Z</dcterms:created>
  <dc:creator>Gary J. Sullivan &amp; Jens-Rainer Ohm</dc:creator>
  <dc:description/>
  <cp:keywords>JCT-3V MPEG VCEG</cp:keywords>
  <dc:language>en-US</dc:language>
  <cp:lastModifiedBy>LocalAccount</cp:lastModifiedBy>
  <dcterms:modified xsi:type="dcterms:W3CDTF">2015-02-17T02:38:00Z</dcterms:modified>
  <cp:revision>9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2843617</vt:lpwstr>
  </property>
</Properties>
</file>