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Crosscheck of </w:t>
            </w:r>
            <w:r>
              <w:rPr>
                <w:b/>
                <w:szCs w:val="22"/>
                <w:lang w:val="en-CA" w:eastAsia="zh-CN"/>
              </w:rPr>
              <w:t>Cleanup of Single Depth Intra Mode Simplification</w:t>
            </w:r>
            <w:r>
              <w:rPr>
                <w:b/>
                <w:szCs w:val="22"/>
                <w:lang w:val="en-CA" w:eastAsia="ja-JP"/>
              </w:rPr>
              <w:t xml:space="preserve"> (JCT3V-K00</w:t>
            </w:r>
            <w:r>
              <w:rPr>
                <w:b/>
                <w:szCs w:val="22"/>
                <w:lang w:val="en-CA" w:eastAsia="ja-JP"/>
              </w:rPr>
              <w:t>51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a cross-check result for single depth intra mode simplification proposed in JCT3V-J0051. Experimental results exactly match with the results provided by the proponent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As shown in Table.1, K0051 access either of mid left or mid upper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omparison of anchor and test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F</w:t>
            </w:r>
            <w:r>
              <w:rPr>
                <w:lang w:val="en-CA" w:eastAsia="ja-JP"/>
              </w:rPr>
              <w:t>la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vail of Mid left?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vail of Mid upper?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TM130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(anchor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0051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(test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</w:t>
            </w: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d upp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1&lt;&lt;(bitDepth-1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id lef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id lef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id lef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id lef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</w:t>
            </w: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d upper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&lt;&lt;(bitDepth-1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</w:t>
            </w: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d upp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</w:t>
            </w: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d upper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Result on CTC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4"/>
        <w:gridCol w:w="809"/>
        <w:gridCol w:w="824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3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. Result on AI</w:t>
      </w:r>
    </w:p>
    <w:tbl>
      <w:tblPr>
        <w:tblW w:w="917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4"/>
        <w:gridCol w:w="815"/>
        <w:gridCol w:w="82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J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Zheng, Z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Gu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X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Chen, X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Zheng, 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Lin, N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Ling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P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Zhang 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Cleanup of Single Depth Intra Mode Simplifica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51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5-02-09T18:54:00Z</dcterms:modified>
  <cp:revision>427</cp:revision>
  <dc:subject/>
  <dc:title>Joint Collaborative Team on 3D Video (JCT-3V) Contribution</dc:title>
</cp:coreProperties>
</file>