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check of Bug Fix for Texture-dependent Depth Partitioning (JCT3V-K00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  <w:lang w:val="en-CA" w:eastAsia="ja-JP"/>
        </w:rPr>
        <w:t>This contribution reports a cross-check result for WD text fix on texture dependent depth partitioning (QTL) , proposed in JCT3V-K0045.  The QTL, which limits the range of quad tree (split_cu_flag / part_mode) based on texture partition, modified the part_mode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s binarization but the WD text of that part is missing. The problem has been reported by </w:t>
      </w:r>
      <w:r>
        <w:rPr>
          <w:szCs w:val="22"/>
          <w:lang w:val="en-CA" w:eastAsia="ja-JP"/>
        </w:rPr>
        <w:t>the cross-che</w:t>
      </w:r>
      <w:r>
        <w:rPr>
          <w:szCs w:val="22"/>
          <w:lang w:val="en-CA" w:eastAsia="ja-JP"/>
        </w:rPr>
        <w:t>c</w:t>
      </w:r>
      <w:r>
        <w:rPr>
          <w:szCs w:val="22"/>
          <w:lang w:val="en-CA" w:eastAsia="ja-JP"/>
        </w:rPr>
        <w:t xml:space="preserve">ker </w:t>
      </w:r>
      <w:r>
        <w:rPr>
          <w:szCs w:val="22"/>
          <w:lang w:val="en-CA" w:eastAsia="ja-JP"/>
        </w:rPr>
        <w:t>in [2]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ross-checker confirmed the text aligns with the reference software and is appropriately describ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X. Zhang, K. Zhang, J. An, H. Huang, J.-L. Lin, S. Lei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Bug Fix for Texture-dependent Depth Partitioning</w:t>
      </w:r>
      <w:r>
        <w:rPr>
          <w:szCs w:val="22"/>
          <w:lang w:val="en-CA"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45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https://hevc.hhi.fraunhofer.de/trac/3d-hevc/ticket/88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5-02-06T06:18:00Z</dcterms:modified>
  <cp:revision>436</cp:revision>
  <dc:subject/>
  <dc:title>Joint Collaborative Team on 3D Video (JCT-3V) Contribution</dc:title>
</cp:coreProperties>
</file>