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00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3D-CE2: Crosscheck of Complexity reduction on illumination compensation for 3D-HEVC (JCT3V-K00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a cross-check result for 4x4 chroma enable part of illumination compensation in JCT3V-K0032. Experimental results exactly match with the results provided by the proponent. It is reported that enabling illumination compensation for chroma 4x4 does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t provide coding gai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4x4 chroma disabling in illumination compensation has been used in the 3D-HEVC specification. CE2 is set to test the effectiveness or loss of 4x4 chroma disabling to confirm overall illumination compensation </w:t>
      </w:r>
      <w:r>
        <w:rPr>
          <w:szCs w:val="22"/>
          <w:lang w:val="en-CA" w:eastAsia="ja-JP"/>
        </w:rPr>
        <w:t>de</w:t>
      </w:r>
      <w:r>
        <w:rPr>
          <w:szCs w:val="22"/>
          <w:lang w:val="en-CA" w:eastAsia="ja-JP"/>
        </w:rPr>
        <w:t>sign in terms of coding performance and complexity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TM1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st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4x4 chroma illumination compens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isab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Enable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CTC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8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IBP</w:t>
      </w:r>
    </w:p>
    <w:tbl>
      <w:tblPr>
        <w:tblW w:w="9168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8"/>
        <w:gridCol w:w="818"/>
        <w:gridCol w:w="818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X. Zhang, K. Zhang, J. An, H. Huang, J.-L. Lin, S. Le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3D-CE2: Complexity reduction on illumination compensation for 3D-HEV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 xml:space="preserve">K0032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1th Meeting: Geneva, CH, 12–18 Feb. 2015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5-02-06T04:38:00Z</dcterms:modified>
  <cp:revision>427</cp:revision>
  <dc:subject/>
  <dc:title>Joint Collaborative Team on 3D Video (JCT-3V) Contribution</dc:title>
</cp:coreProperties>
</file>