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</w:t>
            </w:r>
            <w:r>
              <w:rPr>
                <w:u w:val="single"/>
                <w:lang w:val="en-CA"/>
              </w:rPr>
              <w:t>00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Bug fix of the 3D-HEVC specification text on the scaling of TMV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ing Chen</w:t>
              <w:br/>
            </w: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6589</w:t>
              <w:br/>
            </w:r>
            <w:hyperlink r:id="rId4">
              <w:r>
                <w:rPr>
                  <w:rStyle w:val="InternetLink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It is asserted that the current 3D-HEVC text has a minor bug for the scaling of the motion vector during temporal motion vector prediction. The current text has two issues: 1) there is a case that the disparity motion vectors are scaled based on POC difference when the high-level syntax indicates there is no scaling based on view identifier values. 2) when a motion vector is pointing to a long-term (temporal) reference picture, it may be scaled. These two issues are reported to be not aligned with the design intent thus a bug fix in the 3D-HEVC text is proposed to resolve them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jor design principles related to motion vector scaling (as part of temporal motion vector prediction) in 3D-HEVC are summarized as follows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For alignment with MV-HEVC (thus also HEVC version 1), an inter-view reference picture is marked as long-term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caling of motion vectors corresponding to long-term reference pictures (including inter-view reference pictures) based on POC distance is disabled to avoid the cases when POC distance becomes equal to 0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If a high-level syntax flag (</w:t>
      </w:r>
      <w:r>
        <w:rPr/>
        <w:t xml:space="preserve">IvMvScalingFlag) further indicates view identifier difference based scaling applies, disparity motion vectors are scaled based on view identifier difference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motion vector corresponding to a long-term reference picture (real temporal reference) may be predicted by another motion vector corresponding to an inter-view reference picture (also marked as long-term) without scaling, same as in MV-HEVC (and hypothetically in HEVC version 1)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 motion vector corresponding to a long-term reference picture (real temporal reference) may be predicted by another motion vector corresponding to a long-term reference picture (real temporal reference) without scaling, same as in HEVC version 1. </w:t>
      </w:r>
    </w:p>
    <w:p>
      <w:pPr>
        <w:pStyle w:val="Normal"/>
        <w:jc w:val="both"/>
        <w:rPr/>
      </w:pPr>
      <w:r>
        <w:rPr/>
        <w:t>The current 3D-HEVC has the following issu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hen IvMvScalingFlag is equal to 0 (thus no view identifier based prediction) and the relevant motion vectors (the one from the temporal candidate and the target one) are both associated with long-term reference pictures, POC based scaling appli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hen IvMvScalingFlag is equal to 1 and the relevant motion vectors are both associated with long-term reference pictures and not both associated with inter-view reference pictures, view identifier based scaling applies. </w:t>
      </w:r>
    </w:p>
    <w:p>
      <w:pPr>
        <w:pStyle w:val="Normal"/>
        <w:jc w:val="both"/>
        <w:rPr/>
      </w:pPr>
      <w:r>
        <w:rPr/>
        <w:t xml:space="preserve">In both of the above two cases, by the design principles as mentioned above, scaling should be just simply avoided. The proposed change doesn’t have an impact to CTC results. </w:t>
      </w:r>
    </w:p>
    <w:p>
      <w:pPr>
        <w:pStyle w:val="Normal"/>
        <w:jc w:val="both"/>
        <w:rPr/>
      </w:pPr>
      <w:r>
        <w:rPr/>
        <w:t xml:space="preserve">The bug fix for the 3D-HEVC text (with change marks) is provided in the associated working draft text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Qualcomm</w:t>
      </w:r>
      <w:r>
        <w:rPr>
          <w:b/>
          <w:szCs w:val="22"/>
          <w:lang w:val="en-CA"/>
        </w:rPr>
        <w:t>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ny@qti.qualcomm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1:20:00Z</dcterms:created>
  <dc:creator>Gary J. Sullivan &amp; Jens-Rainer Ohm</dc:creator>
  <dc:description/>
  <cp:keywords>JCT-3V MPEG VCEG</cp:keywords>
  <dc:language>en-US</dc:language>
  <cp:lastModifiedBy>Ying Chen</cp:lastModifiedBy>
  <dcterms:modified xsi:type="dcterms:W3CDTF">2015-02-05T22:16:00Z</dcterms:modified>
  <cp:revision>29</cp:revision>
  <dc:subject/>
  <dc:title>Joint Collaborative Team on 3D Video (JCT-3V) Contribution</dc:title>
</cp:coreProperties>
</file>