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796837942"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996013739"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