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J</w:t>
            </w:r>
            <w:r>
              <w:rPr>
                <w:u w:val="single"/>
                <w:lang w:val="en-CA" w:eastAsia="zh-CN"/>
              </w:rPr>
              <w:t>010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n Lookup Table Size Reduction for DMM1 (JCT3V-J003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. Zheng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Y. 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J0100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12.0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configuration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>successfully and the results match</w:t>
      </w:r>
      <w:r>
        <w:rPr>
          <w:lang w:eastAsia="zh-CN"/>
        </w:rPr>
        <w:t xml:space="preserve"> with</w:t>
      </w:r>
      <w:r>
        <w:rPr/>
        <w:t xml:space="preserve"> those </w:t>
      </w:r>
      <w:r>
        <w:rPr>
          <w:lang w:eastAsia="zh-CN"/>
        </w:rPr>
        <w:t xml:space="preserve">that were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>J0100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the method proposed in J0100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and Table 2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>J0100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12.0 anchor vs. test 1 in J0100 (CTC</w:t>
      </w:r>
      <w:r>
        <w:rPr/>
        <w:t>)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4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9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.8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9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9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5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9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3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5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4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5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4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9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0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4.2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2: HTM12.0 anchor vs. test 1 in J0100 (AI</w:t>
      </w:r>
      <w:r>
        <w:rPr/>
        <w:t>)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4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8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0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4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7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0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3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6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4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9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8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5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3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6.3%</w:t>
            </w:r>
          </w:p>
        </w:tc>
      </w:tr>
    </w:tbl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0:00Z</dcterms:created>
  <dc:creator>Gary J. Sullivan &amp; Jens-Rainer Ohm</dc:creator>
  <dc:description/>
  <cp:keywords>JCT-3V MPEG VCEG</cp:keywords>
  <dc:language>en-US</dc:language>
  <cp:lastModifiedBy>Xiaozhen Zheng</cp:lastModifiedBy>
  <dcterms:modified xsi:type="dcterms:W3CDTF">2014-10-17T13:49:00Z</dcterms:modified>
  <cp:revision>13</cp:revision>
  <dc:subject/>
  <dc:title>Joint Collaborative Team on 3D Video (JCT-3V) Contribution</dc:title>
</cp:coreProperties>
</file>