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-check on A cleanup of DMM index coding in 3D-HEVC (JCT3V-J00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a cross-check result for JCT3V-J0033 on DMM index coding. The method doesn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>t change the encoder but change the decoder to ensure the range of dmm index in the DMM table size. T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>e cross-checker checked software and confirmed the method. Encoder-decoder match was also verified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K. Zhang, J. An, X. Zhang, H. Huang, J.-L. Lin, S. Lei</w:t>
      </w:r>
      <w:r>
        <w:rPr>
          <w:lang w:eastAsia="ja-JP"/>
        </w:rPr>
        <w:t xml:space="preserve"> </w:t>
      </w:r>
      <w:r>
        <w:rPr>
          <w:lang w:eastAsia="ja-JP"/>
        </w:rPr>
        <w:t>“A cleanup of DMM index coding in 3D-HEVC “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>J</w:t>
      </w:r>
      <w:r>
        <w:rPr>
          <w:lang w:eastAsia="ja-JP"/>
        </w:rPr>
        <w:t>00</w:t>
      </w:r>
      <w:r>
        <w:rPr>
          <w:lang w:eastAsia="ja-JP"/>
        </w:rPr>
        <w:t xml:space="preserve">33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0th Meeting: Strasbourg, FR, 18-24 Oct. 201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15T21:31:00Z</dcterms:modified>
  <cp:revision>137</cp:revision>
  <dc:subject/>
  <dc:title>Joint Collaborative Team on 3D Video (JCT-3V) Contribution</dc:title>
</cp:coreProperties>
</file>