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J00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Cleanup1 : Derived DV reference derivation (JCT3V-J0027) from Shar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mi Yoo</w:t>
              <w:br/>
              <w:t>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 Yangjaedaero-11gil,</w:t>
              <w:br/>
              <w:t>Seocho-gu, Seoul 137-130</w:t>
              <w:br/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unmi.yoo@lge.com</w:t>
              <w:br/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is document is to report the verification result of Sharp's proposal JCT3V-J0027, the derived DV reference derivation. It is found out that the simulation result of the proponent is identical to the result of ours. The crosscheck is confirmed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In the proposal JCT3V-J0027, i</w:t>
      </w:r>
      <w:r>
        <w:rPr>
          <w:lang w:val="en-CA" w:eastAsia="ja-JP"/>
        </w:rPr>
        <w:t>t is proposed to use the merge mode check rather than SKIP mode check in derived disparity vector derivation proces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Test result of JCT3V-J0027 vs. HTM-12.0 (CTC)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We confirmed that the test result of ours are completely matches that of the proponent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02:00Z</dcterms:created>
  <dc:creator>Gary J. Sullivan &amp; Jens-Rainer Ohm</dc:creator>
  <dc:description/>
  <cp:keywords>JCT-3V MPEG VCEG</cp:keywords>
  <dc:language>en-US</dc:language>
  <cp:lastModifiedBy>Sunmi Yoo</cp:lastModifiedBy>
  <dcterms:modified xsi:type="dcterms:W3CDTF">2014-10-13T05:09:00Z</dcterms:modified>
  <cp:revision>4</cp:revision>
  <dc:subject/>
  <dc:title>Joint Collaborative Team on 3D Video (JCT-3V) Contribution</dc:title>
</cp:coreProperties>
</file>