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w:t>
      </w:r>
      <w:del w:id="0" w:author="Ye-Kui Wang" w:date="2014-07-06T02:26:00Z">
        <w:r>
          <w:rPr>
            <w:lang w:val="en-CA"/>
          </w:rPr>
          <w:delText xml:space="preserve"> </w:delText>
        </w:r>
      </w:del>
      <w:del w:id="1" w:author="Ye-Kui Wang" w:date="2014-07-06T02:26:00Z">
        <w:r>
          <w:rPr>
            <w:highlight w:val="yellow"/>
            <w:lang w:val="en-CA"/>
          </w:rPr>
          <w:delText>[Ed. (YK): Within an access unit at least an SPS, PPS, or prefix SEI NAL unit may be present after the last VCL NAL unit of the picture with nuh_layer_id equal to 0. Maybe other NAL units as well. Check the need of more changes.]</w:delText>
        </w:r>
      </w:del>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RSV_NVCL41..RSV_NVCL44 (when present),</w:t>
      </w:r>
      <w:del w:id="2" w:author="Ye-Kui Wang" w:date="2014-07-06T02:26:00Z">
        <w:r>
          <w:rPr>
            <w:lang w:val="en-CA"/>
          </w:rPr>
          <w:delText xml:space="preserve"> </w:delText>
        </w:r>
      </w:del>
      <w:del w:id="3" w:author="Ye-Kui Wang" w:date="2014-07-06T02:26:00Z">
        <w:r>
          <w:rPr>
            <w:highlight w:val="yellow"/>
            <w:lang w:val="en-CA"/>
          </w:rPr>
          <w:delText>[Ed. (MH): It should be clarified if only the NAL units with nuh_layer_id equal to 0 are considered here or if nuh_layer_id can have any value in this condition. (YK): Also for other NAL units that may have nuh_layer_id greater than 0.]</w:delText>
        </w:r>
      </w:del>
      <w:ins w:id="4" w:author="Ye-Kui Wang" w:date="2014-07-06T02:26:00Z">
        <w:r>
          <w:rPr>
            <w:lang w:val="en-CA"/>
          </w:rPr>
          <w:t>.</w:t>
        </w:r>
      </w:ins>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813540587"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argetDecLayerSetIdx is less than or equal to vps_num_layer_sets_minus1 and vps_base_layer_internal_flag is equal to 1, </w:t>
      </w: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is less than or equal to vps_num_layer_sets_minus1 and vps_base_layer_internal_flag is equal to 0, 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E.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E.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8"/>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5"/>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2"/>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2"/>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2"/>
        </w:numPr>
        <w:rPr>
          <w:lang w:val="en-CA" w:eastAsia="ko-KR"/>
        </w:rPr>
      </w:pPr>
      <w:r>
        <w:rPr>
          <w:lang w:val="en-CA" w:eastAsia="ko-KR"/>
        </w:rPr>
        <w:t>There shall be no j in the range of 0 to NumPocStFoll − 1, inclusive, for which PocLtCurr[ i ] is equal to PocStFoll[ j ].</w:t>
      </w:r>
    </w:p>
    <w:p>
      <w:pPr>
        <w:pStyle w:val="Normal"/>
        <w:numPr>
          <w:ilvl w:val="0"/>
          <w:numId w:val="32"/>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2"/>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2"/>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2"/>
        </w:numPr>
        <w:rPr>
          <w:lang w:val="en-CA" w:eastAsia="ko-KR"/>
        </w:rPr>
      </w:pPr>
      <w:r>
        <w:rPr>
          <w:lang w:val="en-CA" w:eastAsia="ko-KR"/>
        </w:rPr>
        <w:t>There shall be no j in the range of 0 to NumPocStFoll − 1, inclusive, for which PocLtFoll[ i ] is equal to PocStFoll[ j ].</w:t>
      </w:r>
    </w:p>
    <w:p>
      <w:pPr>
        <w:pStyle w:val="Normal"/>
        <w:numPr>
          <w:ilvl w:val="0"/>
          <w:numId w:val="32"/>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2"/>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2"/>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2"/>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2"/>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2"/>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2"/>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2"/>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2"/>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2"/>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2"/>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2"/>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2"/>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w:t>
      </w:r>
      <w:ins w:id="5" w:author="Ye-Kui Wang" w:date="2014-07-06T02:27:00Z">
        <w:r>
          <w:rPr>
            <w:highlight w:val="yellow"/>
            <w:lang w:val="en-CA"/>
          </w:rPr>
          <w:t>.</w:t>
        </w:r>
      </w:ins>
      <w:r>
        <w:rPr>
          <w:highlight w:val="yellow"/>
          <w:lang w:val="en-CA"/>
        </w:rPr>
        <w:t xml:space="preserve">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 xml:space="preserve">[Ed. (JB): </w:t>
      </w:r>
      <w:del w:id="6" w:author="Ye-Kui Wang" w:date="2014-07-06T02:28:00Z">
        <w:r>
          <w:rPr>
            <w:highlight w:val="yellow"/>
            <w:lang w:val="en-CA"/>
          </w:rPr>
          <w:delText xml:space="preserve">Consider whether to use the RExt profile_idc or a separate profile_idc for Monochrome 8 profile. </w:delText>
        </w:r>
      </w:del>
      <w:r>
        <w:rPr>
          <w:highlight w:val="yellow"/>
          <w:lang w:val="en-CA"/>
        </w:rPr>
        <w:t>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6"/>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726812605"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803338103"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1088805391"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del w:id="9" w:author="Ye-Kui Wang" w:date="2014-07-06T02:29:00Z"/>
        </w:rPr>
      </w:pPr>
      <w:del w:id="7" w:author="Ye-Kui Wang" w:date="2014-07-06T02:29:00Z">
        <w:r>
          <w:rPr>
            <w:highlight w:val="yellow"/>
            <w:lang w:val="en-CA"/>
          </w:rPr>
          <w:delTex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delText>
        </w:r>
      </w:del>
      <w:del w:id="8" w:author="Ye-Kui Wang" w:date="2014-07-06T02:29:00Z">
        <w:r>
          <w:rPr>
            <w:lang w:val="en-CA"/>
          </w:rPr>
          <w:delText>]</w:delText>
        </w:r>
      </w:del>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ins w:id="10" w:author="Ye-Kui Wang" w:date="2014-07-06T02:29:00Z">
        <w:r>
          <w:rPr>
            <w:lang w:val="en-CA"/>
          </w:rPr>
          <w:t xml:space="preserve"> Miska to take a look.</w:t>
        </w:r>
      </w:ins>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ins w:id="11" w:author="Ye-Kui Wang" w:date="2014-07-06T02:31:00Z">
        <w:r>
          <w:rPr>
            <w:lang w:val="en-CA"/>
          </w:rPr>
          <w:t xml:space="preserve"> YK &amp; Miska to take a look.</w:t>
        </w:r>
      </w:ins>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where currPic is the current picture.</w:t>
      </w:r>
      <w:del w:id="12" w:author="Ye-Kui Wang" w:date="2014-07-06T02:32:00Z">
        <w:r>
          <w:rPr>
            <w:lang w:val="en-CA"/>
          </w:rPr>
          <w:delText xml:space="preserve"> </w:delText>
        </w:r>
      </w:del>
      <w:del w:id="13" w:author="Ye-Kui Wang" w:date="2014-07-06T02:32:00Z">
        <w:r>
          <w:rPr>
            <w:highlight w:val="yellow"/>
            <w:lang w:val="en-CA"/>
          </w:rPr>
          <w:delText>[Ed. (CY): clarify the AuCpbRemovalTime of a picture to be that of the containing AU.]</w:delText>
        </w:r>
      </w:del>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r>
        <w:rPr>
          <w:highlight w:val="cyan"/>
        </w:rPr>
        <w:t>.</w:t>
      </w:r>
      <w:r>
        <w:rPr/>
        <w:t xml:space="preserve"> </w:t>
      </w:r>
      <w:r>
        <w:rPr>
          <w:lang w:val="en-CA"/>
        </w:rPr>
        <w:t>All of the following conditions shall be fulfilled for each of the conformance tests:</w:t>
      </w:r>
      <w:del w:id="14" w:author="Ye-Kui Wang" w:date="2014-07-06T02:32:00Z">
        <w:r>
          <w:rPr>
            <w:lang w:val="en-CA"/>
          </w:rPr>
          <w:delText xml:space="preserve"> </w:delText>
        </w:r>
      </w:del>
      <w:del w:id="15" w:author="Ye-Kui Wang" w:date="2014-07-06T02:32:00Z">
        <w:r>
          <w:rPr>
            <w:highlight w:val="yellow"/>
          </w:rPr>
          <w:delText>[Ed. (YK): Check the need of adapting the following restrictions, particularly those AU-specific ones to be bitstream-partition-specific or layer-specific.]</w:delText>
        </w:r>
      </w:del>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del w:id="16" w:author="Ye-Kui Wang" w:date="2014-07-06T02:32:00Z">
        <w:r>
          <w:rPr>
            <w:bCs/>
            <w:iCs/>
            <w:lang w:val="en-CA"/>
          </w:rPr>
          <w:delText xml:space="preserve">. </w:delText>
        </w:r>
      </w:del>
      <w:del w:id="17" w:author="Ye-Kui Wang" w:date="2014-07-06T02:32:00Z">
        <w:r>
          <w:rPr>
            <w:bCs/>
            <w:iCs/>
            <w:highlight w:val="yellow"/>
            <w:lang w:val="en-CA"/>
          </w:rPr>
          <w:delText xml:space="preserve">[Ed. (MH): </w:delText>
        </w:r>
      </w:del>
      <w:del w:id="18" w:author="Ye-Kui Wang" w:date="2014-07-06T02:32:00Z">
        <w:r>
          <w:rPr>
            <w:highlight w:val="yellow"/>
            <w:lang w:val="en-CA"/>
          </w:rPr>
          <w:delTex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delText>
        </w:r>
      </w:del>
      <w:r>
        <w:rPr>
          <w:highlight w:val="yellow"/>
          <w:lang w:val="en-CA"/>
        </w:rPr>
        <w:t>]</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ins w:id="19" w:author="Ye-Kui Wang" w:date="2014-07-06T02:32:00Z">
        <w:r>
          <w:rPr>
            <w:lang w:val="en-CA"/>
          </w:rPr>
          <w:t xml:space="preserve"> Miska &amp; YK to take a look.</w:t>
        </w:r>
      </w:ins>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2"/>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2"/>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2"/>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2"/>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2"/>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0"/>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0"/>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del w:id="20" w:author="Ye-Kui Wang" w:date="2014-07-06T02:33:00Z">
        <w:r>
          <w:rPr>
            <w:highlight w:val="yellow"/>
            <w:lang w:val="en-CA"/>
          </w:rPr>
          <w:delText>[Ed. (YK): Should it be specified that decoders shall ignore the values of these fields in this case? (MH): "shall ignore" would not make any practical difference, as these syntax elements affect decoding.]</w:delText>
        </w:r>
      </w:del>
      <w:del w:id="21" w:author="Ye-Kui Wang" w:date="2014-07-06T02:33:00Z">
        <w:r>
          <w:rPr>
            <w:lang w:val="en-CA"/>
          </w:rPr>
          <w:delText xml:space="preserve"> </w:delText>
        </w:r>
      </w:del>
      <w:r>
        <w:rPr>
          <w:lang w:val="en-CA"/>
        </w:rPr>
        <w:t>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ins w:id="22" w:author="Ye-Kui Wang" w:date="2014-07-06T02:33:00Z">
        <w:r>
          <w:rPr>
            <w:lang w:val="en-CA"/>
          </w:rPr>
          <w:t xml:space="preserve"> YK &amp; Adarsh to check.</w:t>
        </w:r>
      </w:ins>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del w:id="24" w:author="Ye-Kui Wang" w:date="2014-07-06T02:34:00Z"/>
        </w:rPr>
      </w:pPr>
      <w:del w:id="23" w:author="Ye-Kui Wang" w:date="2014-07-06T02:34:00Z">
        <w:r>
          <w:rPr>
            <w:highlight w:val="cyan"/>
            <w:lang w:val="en-CA" w:eastAsia="ko-KR"/>
          </w:rPr>
          <w:delText>[Ed. (YK): A paragraph is removed here.]</w:delText>
        </w:r>
      </w:del>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ins w:id="25" w:author="Ye-Kui Wang" w:date="2014-07-06T02:35:00Z">
        <w:r>
          <w:rPr>
            <w:lang w:val="en-CA"/>
          </w:rPr>
          <w:t xml:space="preserve"> Should have been addressed. YK to double check.</w:t>
        </w:r>
      </w:ins>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4"/>
        </w:numPr>
        <w:rPr>
          <w:lang w:val="en-CA" w:eastAsia="en-US"/>
        </w:rPr>
      </w:pPr>
      <w:bookmarkStart w:id="183" w:name="__RefHeading___Toc389217568"/>
      <w:bookmarkEnd w:id="183"/>
      <w:r>
        <w:rPr>
          <w:lang w:val="en-CA" w:eastAsia="en-US"/>
        </w:rPr>
        <w:t>VUI semantics</w:t>
      </w:r>
    </w:p>
    <w:p>
      <w:pPr>
        <w:pStyle w:val="3H1"/>
        <w:numPr>
          <w:ilvl w:val="2"/>
          <w:numId w:val="35"/>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ins w:id="26" w:author="Ye-Kui Wang" w:date="2014-07-06T02:36:00Z">
        <w:r>
          <w:rPr>
            <w:lang w:val="en-CA"/>
          </w:rPr>
          <w:t xml:space="preserve"> Adarsh to check.</w:t>
        </w:r>
      </w:ins>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2"/>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2"/>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5"/>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highlight w:val="yellow"/>
          <w:lang w:val="en-CA"/>
        </w:rPr>
      </w:pPr>
      <w:r>
        <w:rPr>
          <w:highlight w:val="yellow"/>
          <w:lang w:val="en-CA"/>
        </w:rPr>
        <w:t>[Ed. (YK&amp;MH&amp;CY): Definitions should be checked and potentially refined, including: BLA AU, IDR AU, CRA AU, output order, picture order count, RADL AU, RASL AU, (reference picture), STSA AU, TSA AU.]</w:t>
      </w:r>
      <w:ins w:id="27" w:author="Ye-Kui Wang" w:date="2014-07-06T02:38:00Z">
        <w:r>
          <w:rPr>
            <w:lang w:val="en-CA"/>
          </w:rPr>
          <w:t xml:space="preserve"> YK &amp; Adarsh to check.</w:t>
        </w:r>
      </w:ins>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5"/>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5"/>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5"/>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5"/>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5"/>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5"/>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5"/>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5"/>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5"/>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5"/>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5"/>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5"/>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5"/>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5"/>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5"/>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5"/>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5"/>
        </w:numPr>
        <w:rPr/>
      </w:pPr>
      <w:bookmarkStart w:id="250" w:name="__RefHeading___Toc389217587"/>
      <w:bookmarkStart w:id="251" w:name="_Ref348090214"/>
      <w:bookmarkEnd w:id="250"/>
      <w:r>
        <w:rPr/>
        <w:t>Slice segment header syntax</w:t>
      </w:r>
      <w:bookmarkEnd w:id="251"/>
    </w:p>
    <w:p>
      <w:pPr>
        <w:pStyle w:val="3H3"/>
        <w:numPr>
          <w:ilvl w:val="4"/>
          <w:numId w:val="35"/>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5"/>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59" w:name="__RefHeading___Toc389217590"/>
      <w:bookmarkEnd w:id="259"/>
      <w:r>
        <w:rPr>
          <w:lang w:val="en-CA" w:eastAsia="en-US"/>
        </w:rPr>
        <w:t>Semantics</w:t>
      </w:r>
    </w:p>
    <w:p>
      <w:pPr>
        <w:pStyle w:val="3H2"/>
        <w:numPr>
          <w:ilvl w:val="3"/>
          <w:numId w:val="35"/>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5"/>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ins w:id="28" w:author="Ye-Kui Wang" w:date="2014-07-06T02:43:00Z">
        <w:r>
          <w:rPr>
            <w:lang w:val="en-CA"/>
          </w:rPr>
          <w:t xml:space="preserve"> To be covered by an action item Adarsh is looking at.</w:t>
        </w:r>
      </w:ins>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When nal_unit_type is equal to EOS_NUT, the value of nuh_layer_id shall be equal to 0. Decoders shall ignore (i.e. remove from the bitstream and discard) all NAL units with nal_unit type equal to EOS_NUT and nuh_layer_id greater than 0.</w:t>
      </w:r>
      <w:del w:id="29" w:author="Ye-Kui Wang" w:date="2014-07-06T02:43:00Z">
        <w:r>
          <w:rPr>
            <w:lang w:val="en-CA"/>
          </w:rPr>
          <w:delText xml:space="preserve"> </w:delText>
        </w:r>
      </w:del>
      <w:del w:id="30" w:author="Ye-Kui Wang" w:date="2014-07-06T02:43:00Z">
        <w:r>
          <w:rPr>
            <w:highlight w:val="yellow"/>
            <w:lang w:val="en-CA"/>
          </w:rPr>
          <w:delTex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delText>
        </w:r>
      </w:del>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 xml:space="preserve">[Ed. (YK): </w:t>
      </w:r>
      <w:ins w:id="31" w:author="Ye-Kui Wang" w:date="2014-07-06T02:45:00Z">
        <w:r>
          <w:rPr/>
          <w:t>If this sentence is not in version 1, it should be removed.</w:t>
        </w:r>
      </w:ins>
      <w:del w:id="32" w:author="Ye-Kui Wang" w:date="2014-07-06T02:45:00Z">
        <w:r>
          <w:rPr>
            <w:highlight w:val="yellow"/>
            <w:lang w:val="en-CA"/>
          </w:rPr>
          <w:delText>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delText>
        </w:r>
      </w:del>
      <w:r>
        <w:rPr>
          <w:highlight w:val="yellow"/>
          <w:lang w:val="en-CA"/>
        </w:rPr>
        <w: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A VCL NAL unit is the first VCL NAL unit of an access unit, when all of the following conditions are true:</w:t>
      </w:r>
      <w:del w:id="33" w:author="Ye-Kui Wang" w:date="2014-07-06T02:45:00Z">
        <w:r>
          <w:rPr>
            <w:highlight w:val="cyan"/>
            <w:lang w:val="en-CA"/>
          </w:rPr>
          <w:delText xml:space="preserve"> </w:delText>
        </w:r>
      </w:del>
      <w:del w:id="34" w:author="Ye-Kui Wang" w:date="2014-07-06T02:45:00Z">
        <w:r>
          <w:rPr>
            <w:highlight w:val="yellow"/>
            <w:lang w:val="en-CA"/>
          </w:rPr>
          <w:delText>[Ed. (YK): These conditions seem sufficient but more than necessary for a VCL NAL unit to be the first VCL NAL unit of an AU. For example, it seems possible to have back-to-back AUs in the same POC resetting period and having the same PicOrderCntVal.]</w:delText>
        </w:r>
      </w:del>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ins w:id="35" w:author="Ye-Kui Wang" w:date="2014-07-06T02:46:00Z">
        <w:r>
          <w:rPr>
            <w:lang w:val="en-CA"/>
          </w:rPr>
          <w:t xml:space="preserve"> YK to check.</w:t>
        </w:r>
      </w:ins>
    </w:p>
    <w:p>
      <w:pPr>
        <w:pStyle w:val="3H2"/>
        <w:numPr>
          <w:ilvl w:val="3"/>
          <w:numId w:val="35"/>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5"/>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lang w:val="en-CA"/>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ins w:id="36" w:author="Ye-Kui Wang" w:date="2014-07-06T02:48:00Z">
        <w:r>
          <w:rPr>
            <w:rFonts w:eastAsia="Batang;바탕"/>
            <w:bCs/>
            <w:lang w:val="en-CA" w:eastAsia="ko-KR"/>
          </w:rPr>
          <w:t>Gerhard to check.</w:t>
        </w:r>
      </w:ins>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shall be a conforming bitstream </w:t>
      </w:r>
      <w:r>
        <w:rPr>
          <w:lang w:val="en-US" w:eastAsia="en-US"/>
        </w:rPr>
        <w:t>except that the output bitstream does not contain any VPS NAL units</w:t>
      </w:r>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shall be a conforming bitstream according to this version of this Specification.</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 xml:space="preserve">vps_num_layer_sets_minus1 + 1 + i ][ 0 ]. </w:t>
      </w:r>
      <w:r>
        <w:rPr>
          <w:rFonts w:eastAsia="Batang;바탕"/>
          <w:bCs/>
          <w:highlight w:val="yellow"/>
          <w:lang w:val="en-CA" w:eastAsia="ko-KR"/>
        </w:rPr>
        <w:t>[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del w:id="37" w:author="Ye-Kui Wang" w:date="2014-07-06T02:50:00Z">
        <w:r>
          <w:rPr>
            <w:bCs/>
            <w:highlight w:val="yellow"/>
            <w:lang w:val="en-US"/>
          </w:rPr>
          <w:delText>[Ed. (YK): Check the need of adding vps_base_layer_available_flag here and in other places as well.]</w:delText>
        </w:r>
      </w:del>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Ed. (YK): Now that decoders are not required to decode bitstream partitions with &gt;4 layers, this restriction itself seems not useful anymore. Should it be removed?]</w:t>
      </w:r>
    </w:p>
    <w:p>
      <w:pPr>
        <w:pStyle w:val="Normal"/>
        <w:rPr>
          <w:lang w:val="en-CA"/>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OlsIdxToLsIdx[ i ] ][ 0 ] and tIdTarget equal to 6.</w:t>
      </w:r>
    </w:p>
    <w:p>
      <w:pPr>
        <w:pStyle w:val="Normal"/>
        <w:rPr/>
      </w:pPr>
      <w:r>
        <w:rPr>
          <w:lang w:val="en-CA"/>
        </w:rPr>
        <w:t xml:space="preserve">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del w:id="41" w:author="Ye-Kui Wang" w:date="2014-07-06T02:51:00Z"/>
        </w:rPr>
      </w:pPr>
      <w:del w:id="38" w:author="Ye-Kui Wang" w:date="2014-07-06T02:51:00Z">
        <w:r>
          <w:rPr>
            <w:highlight w:val="yellow"/>
            <w:lang w:val="en-CA"/>
          </w:rPr>
          <w:delText xml:space="preserve">[Ed. (JC): The vps_reserved_zero_flag will be used for </w:delText>
        </w:r>
      </w:del>
      <w:del w:id="39" w:author="Ye-Kui Wang" w:date="2014-07-06T02:51:00Z">
        <w:r>
          <w:rPr>
            <w:highlight w:val="yellow"/>
            <w:lang w:val="en-CA" w:eastAsia="de-DE"/>
          </w:rPr>
          <w:delText>the syntax cross_layer_phase_alignment_flag in the SHVC draft</w:delText>
        </w:r>
      </w:del>
      <w:del w:id="40" w:author="Ye-Kui Wang" w:date="2014-07-06T02:51:00Z">
        <w:r>
          <w:rPr>
            <w:highlight w:val="yellow"/>
            <w:lang w:val="en-CA"/>
          </w:rPr>
          <w:delText>.]</w:delText>
        </w:r>
      </w:del>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w:t>
      </w:r>
      <w:ins w:id="42" w:author="Ye-Kui Wang" w:date="2014-07-06T03:47:00Z">
        <w:r>
          <w:rPr>
            <w:highlight w:val="yellow"/>
            <w:lang w:val="en-CA"/>
          </w:rPr>
          <w:t>ly expressing the</w:t>
        </w:r>
      </w:ins>
      <w:r>
        <w:rPr>
          <w:highlight w:val="yellow"/>
          <w:lang w:val="en-CA"/>
        </w:rPr>
        <w:t xml:space="preserve"> constraints here.]</w:t>
      </w:r>
      <w:r>
        <w:rPr>
          <w:lang w:val="en-CA"/>
        </w:rPr>
        <w:t>.</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lang w:val="en-CA"/>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inclusive.</w:t>
      </w:r>
      <w:del w:id="43" w:author="Ye-Kui Wang" w:date="2014-07-06T02:55:00Z">
        <w:r>
          <w:rPr>
            <w:lang w:val="en-CA"/>
          </w:rPr>
          <w:delText xml:space="preserve"> </w:delText>
        </w:r>
      </w:del>
      <w:del w:id="44" w:author="Ye-Kui Wang" w:date="2014-07-06T02:55:00Z">
        <w:r>
          <w:rPr>
            <w:highlight w:val="yellow"/>
            <w:lang w:val="en-CA"/>
          </w:rPr>
          <w:delTex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delText>
        </w:r>
      </w:del>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w:t>
      </w:r>
      <w:del w:id="45" w:author="Ye-Kui Wang" w:date="2014-07-06T02:55:00Z">
        <w:r>
          <w:rPr>
            <w:lang w:val="en-CA"/>
          </w:rPr>
          <w:delText xml:space="preserve"> </w:delText>
        </w:r>
      </w:del>
      <w:del w:id="46" w:author="Ye-Kui Wang" w:date="2014-07-06T02:55:00Z">
        <w:r>
          <w:rPr>
            <w:highlight w:val="yellow"/>
            <w:lang w:val="en-CA"/>
          </w:rPr>
          <w:delText>[Ed. (YK): Both forms of "sub_layer_hrd_parameters( HighestTid )" and "sub_layer_hrd_parameters( )" are used in the document for referencing of the syntax structure. Check whether it would be better to consistently use just one of them.]</w:delText>
        </w:r>
      </w:del>
    </w:p>
    <w:p>
      <w:pPr>
        <w:pStyle w:val="3H3"/>
        <w:numPr>
          <w:ilvl w:val="4"/>
          <w:numId w:val="35"/>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ins w:id="47" w:author="Ye-Kui Wang" w:date="2014-07-06T02:55:00Z">
        <w:r>
          <w:rPr>
            <w:lang w:val="en-CA" w:eastAsia="ko-KR"/>
          </w:rPr>
          <w:t xml:space="preserve"> Sachin to take a look</w:t>
        </w:r>
      </w:ins>
      <w:ins w:id="48" w:author="Ye-Kui Wang" w:date="2014-07-06T03:49:00Z">
        <w:r>
          <w:rPr>
            <w:lang w:val="en-CA" w:eastAsia="ko-KR"/>
          </w:rPr>
          <w:t>: The inference can be removed</w:t>
        </w:r>
      </w:ins>
      <w:ins w:id="49" w:author="Ye-Kui Wang" w:date="2014-07-06T02:55:00Z">
        <w:r>
          <w:rPr>
            <w:lang w:val="en-CA" w:eastAsia="ko-KR"/>
          </w:rPr>
          <w:t>.</w:t>
        </w:r>
      </w:ins>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is equal to 0, it is a requirement of bitstream conformance that the value of sps_scaling_list_ref_layer_id, when present, shall be greater than 0.</w:t>
      </w:r>
      <w:del w:id="50" w:author="Ye-Kui Wang" w:date="2014-07-06T02:56:00Z">
        <w:r>
          <w:rPr>
            <w:lang w:val="en-CA" w:eastAsia="ko-KR"/>
          </w:rPr>
          <w:delText xml:space="preserve"> </w:delText>
        </w:r>
      </w:del>
      <w:del w:id="51" w:author="Ye-Kui Wang" w:date="2014-07-06T02:56:00Z">
        <w:r>
          <w:rPr>
            <w:highlight w:val="yellow"/>
            <w:lang w:val="en-CA" w:eastAsia="ko-KR"/>
          </w:rPr>
          <w:delText>[Ed. (JB): Should an inference value be added when not present?]</w:delText>
        </w:r>
      </w:del>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del w:id="52" w:author="Ye-Kui Wang" w:date="2014-07-06T02:56:00Z">
        <w:r>
          <w:rPr>
            <w:lang w:val="en-CA" w:eastAsia="ko-KR"/>
          </w:rPr>
          <w:delText xml:space="preserve"> </w:delText>
        </w:r>
      </w:del>
      <w:del w:id="53" w:author="Ye-Kui Wang" w:date="2014-07-06T02:56:00Z">
        <w:r>
          <w:rPr>
            <w:highlight w:val="yellow"/>
            <w:lang w:val="en-CA" w:eastAsia="ko-KR"/>
          </w:rPr>
          <w:delText>[Ed. (YK): This constraint is not necessarily needed. It would be nice to allow for all SPSs recursively infer the scaling list data from the lowest HEVC layer, when desirable, as that does not impose any additional decoder complexity anyway.]</w:delText>
        </w:r>
      </w:del>
    </w:p>
    <w:p>
      <w:pPr>
        <w:pStyle w:val="Normal"/>
        <w:rPr/>
      </w:pPr>
      <w:r>
        <w:rPr>
          <w:lang w:val="en-CA" w:eastAsia="ko-KR"/>
        </w:rPr>
        <w:t>It is a requirement of bitstream conformance that, when an SPS with nuh_layer_id equal to nuhLayerIdA is active for a layer with nuh_layer_id equal to nuhLayerIdB</w:t>
      </w:r>
      <w:ins w:id="54" w:author="Ye-Kui Wang" w:date="2014-07-06T03:53:00Z">
        <w:r>
          <w:rPr>
            <w:lang w:val="en-CA" w:eastAsia="ko-KR"/>
          </w:rPr>
          <w:t xml:space="preserve"> and sps_infer_scaling_list_flag in the SPS is equal to 1</w:t>
        </w:r>
      </w:ins>
      <w:r>
        <w:rPr>
          <w:lang w:val="en-CA" w:eastAsia="ko-KR"/>
        </w:rPr>
        <w:t>,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ins w:id="55" w:author="Ye-Kui Wang" w:date="2014-07-06T02:57:00Z">
        <w:r>
          <w:rPr>
            <w:bCs/>
            <w:lang w:val="en-CA"/>
          </w:rPr>
          <w:t xml:space="preserve"> </w:t>
        </w:r>
      </w:ins>
      <w:ins w:id="56" w:author="Ye-Kui Wang" w:date="2014-07-06T02:59:00Z">
        <w:r>
          <w:rPr>
            <w:bCs/>
            <w:lang w:val="en-CA"/>
          </w:rPr>
          <w:t>Jianle to double check.</w:t>
        </w:r>
      </w:ins>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w:t>
      </w:r>
      <w:del w:id="57" w:author="Ye-Kui Wang" w:date="2014-07-06T03:00:00Z">
        <w:r>
          <w:rPr>
            <w:lang w:val="en-CA"/>
          </w:rPr>
          <w:delText xml:space="preserve"> </w:delText>
        </w:r>
      </w:del>
      <w:del w:id="58" w:author="Ye-Kui Wang" w:date="2014-07-06T03:00:00Z">
        <w:r>
          <w:rPr>
            <w:highlight w:val="yellow"/>
            <w:lang w:val="en-CA"/>
          </w:rPr>
          <w:delText>[Ed. (MH): A constraint that scaled reference offsets shall not be used for Stereo Main profile was added in the profile specification.]</w:delText>
        </w:r>
      </w:del>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5"/>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del w:id="59" w:author="Ye-Kui Wang" w:date="2014-07-06T03:53:00Z">
        <w:r>
          <w:rPr>
            <w:highlight w:val="cyan"/>
            <w:lang w:val="en-CA" w:eastAsia="ko-KR"/>
          </w:rPr>
          <w:delText xml:space="preserve"> </w:delText>
        </w:r>
      </w:del>
      <w:del w:id="60" w:author="Ye-Kui Wang" w:date="2014-07-06T03:53:00Z">
        <w:r>
          <w:rPr>
            <w:highlight w:val="yellow"/>
            <w:lang w:val="en-CA" w:eastAsia="ko-KR"/>
          </w:rPr>
          <w:delText>[Ed. (JB): Should an inference value be added when not present?]</w:delText>
        </w:r>
      </w:del>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w:t>
      </w:r>
      <w:ins w:id="61" w:author="Ye-Kui Wang" w:date="2014-07-06T03:53:00Z">
        <w:r>
          <w:rPr>
            <w:highlight w:val="cyan"/>
            <w:lang w:val="en-CA"/>
          </w:rPr>
          <w:t xml:space="preserve"> and pps_infer_scaling_list_flag in the PPS is equal to 1</w:t>
        </w:r>
      </w:ins>
      <w:r>
        <w:rPr>
          <w:highlight w:val="cyan"/>
          <w:lang w:val="en-CA"/>
        </w:rPr>
        <w:t>,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5"/>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5"/>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5"/>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5"/>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5"/>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5"/>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5"/>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5"/>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5"/>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5"/>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5"/>
        </w:numPr>
        <w:rPr/>
      </w:pPr>
      <w:bookmarkStart w:id="307" w:name="__RefHeading___Toc389217597"/>
      <w:bookmarkStart w:id="308" w:name="_Ref348090400"/>
      <w:bookmarkEnd w:id="307"/>
      <w:r>
        <w:rPr/>
        <w:t>Slice segment header semantics</w:t>
      </w:r>
      <w:bookmarkEnd w:id="308"/>
    </w:p>
    <w:p>
      <w:pPr>
        <w:pStyle w:val="3H3"/>
        <w:numPr>
          <w:ilvl w:val="4"/>
          <w:numId w:val="35"/>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5"/>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del w:id="63" w:author="Ye-Kui Wang" w:date="2014-07-06T03:01:00Z"/>
        </w:rPr>
      </w:pPr>
      <w:del w:id="62" w:author="Ye-Kui Wang" w:date="2014-07-06T03:01:00Z">
        <w:r>
          <w:rPr>
            <w:highlight w:val="yellow"/>
            <w:lang w:val="en-CA"/>
          </w:rPr>
          <w:delText>[Ed. (AR): Currently derivation of maxNumPics repeated here and in slice segment header semantics.]</w:delText>
        </w:r>
      </w:del>
    </w:p>
    <w:p>
      <w:pPr>
        <w:pStyle w:val="Normal"/>
        <w:numPr>
          <w:ilvl w:val="3"/>
          <w:numId w:val="35"/>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19" w:name="__RefHeading___Toc389217600"/>
      <w:bookmarkEnd w:id="319"/>
      <w:r>
        <w:rPr>
          <w:lang w:val="en-CA" w:eastAsia="en-US"/>
        </w:rPr>
        <w:t>Decoding process</w:t>
      </w:r>
    </w:p>
    <w:p>
      <w:pPr>
        <w:pStyle w:val="3H1"/>
        <w:numPr>
          <w:ilvl w:val="2"/>
          <w:numId w:val="35"/>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ins w:id="64" w:author="Ye-Kui Wang" w:date="2014-07-06T03:02:00Z">
        <w:r>
          <w:rPr>
            <w:lang w:val="en-CA"/>
          </w:rPr>
          <w:t xml:space="preserve">  YK to check. </w:t>
        </w:r>
      </w:ins>
      <w:del w:id="65" w:author="Ye-Kui Wang" w:date="2014-07-06T03:01:00Z">
        <w:r>
          <w:rPr>
            <w:lang w:val="en-CA"/>
          </w:rPr>
          <w:delText xml:space="preserve"> </w:delText>
        </w:r>
      </w:del>
      <w:del w:id="66" w:author="Ye-Kui Wang" w:date="2014-07-06T03:01:00Z">
        <w:r>
          <w:rPr>
            <w:highlight w:val="yellow"/>
            <w:lang w:val="en-CA"/>
          </w:rPr>
          <w:delText>[Ed. (MH): It might be better to move this to subclause 8.1 to specify clearly that it applies before processing the first (internal) picture of an access unit.]</w:delText>
        </w:r>
      </w:del>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ins w:id="67" w:author="Ye-Kui Wang" w:date="2014-07-06T03:02:00Z">
        <w:r>
          <w:rPr>
            <w:lang w:val="en-CA"/>
          </w:rPr>
          <w:t xml:space="preserve"> YK to check.</w:t>
        </w:r>
      </w:ins>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del w:id="68" w:author="Ye-Kui Wang" w:date="2014-07-06T03:03:00Z">
        <w:r>
          <w:rPr>
            <w:lang w:val="en-CA"/>
          </w:rPr>
          <w:delText xml:space="preserve"> </w:delText>
        </w:r>
      </w:del>
      <w:del w:id="69" w:author="Ye-Kui Wang" w:date="2014-07-06T03:03:00Z">
        <w:r>
          <w:rPr>
            <w:highlight w:val="yellow"/>
            <w:lang w:val="en-CA"/>
          </w:rPr>
          <w:delText xml:space="preserve">[Ed. (MH): The condition on </w:delText>
        </w:r>
      </w:del>
      <w:del w:id="70" w:author="Ye-Kui Wang" w:date="2014-07-06T03:03:00Z">
        <w:r>
          <w:rPr>
            <w:rFonts w:eastAsia="Batang;바탕"/>
            <w:bCs/>
            <w:highlight w:val="yellow"/>
            <w:lang w:val="en-CA" w:eastAsia="ko-KR"/>
          </w:rPr>
          <w:delText>ViewScalExtLayerFlag</w:delText>
        </w:r>
      </w:del>
      <w:del w:id="71" w:author="Ye-Kui Wang" w:date="2014-07-06T03:03:00Z">
        <w:r>
          <w:rPr>
            <w:highlight w:val="yellow"/>
            <w:lang w:val="en-CA"/>
          </w:rPr>
          <w:delTex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delText>
        </w:r>
      </w:del>
      <w:del w:id="72" w:author="Ye-Kui Wang" w:date="2014-07-06T03:03:00Z">
        <w:r>
          <w:rPr>
            <w:rFonts w:eastAsia="Batang;바탕"/>
            <w:bCs/>
            <w:highlight w:val="yellow"/>
            <w:lang w:val="en-CA" w:eastAsia="ko-KR"/>
          </w:rPr>
          <w:delText>ViewScalExtLayerFlag</w:delText>
        </w:r>
      </w:del>
      <w:del w:id="73" w:author="Ye-Kui Wang" w:date="2014-07-06T03:03:00Z">
        <w:r>
          <w:rPr>
            <w:highlight w:val="yellow"/>
            <w:lang w:val="en-CA"/>
          </w:rPr>
          <w:delText>[ nuh_layer_id ] equal to 0.]</w:delText>
        </w:r>
      </w:del>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5"/>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5"/>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2"/>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2"/>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2"/>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2"/>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5"/>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5"/>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5"/>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5"/>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pPr>
      <w:bookmarkStart w:id="364" w:name="__RefHeading___Toc389217620"/>
      <w:bookmarkStart w:id="365" w:name="_Ref390863897"/>
      <w:bookmarkStart w:id="366" w:name="_Ref381693925"/>
      <w:bookmarkEnd w:id="364"/>
      <w:r>
        <w:rPr>
          <w:lang w:val="en-CA" w:eastAsia="en-US"/>
        </w:rPr>
        <w:t>Independent non-base layer rewriting process</w:t>
      </w:r>
      <w:bookmarkEnd w:id="365"/>
      <w:bookmarkEnd w:id="366"/>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s.</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5"/>
        </w:numPr>
        <w:ind w:left="1134" w:hanging="0"/>
        <w:rPr>
          <w:lang w:val="en-US" w:eastAsia="en-US"/>
        </w:rPr>
      </w:pPr>
      <w:bookmarkStart w:id="367" w:name="_Ref386627174"/>
      <w:bookmarkStart w:id="368" w:name="__RefHeading___Toc389217621"/>
      <w:bookmarkEnd w:id="368"/>
      <w:r>
        <w:rPr>
          <w:lang w:val="en-US" w:eastAsia="en-US"/>
        </w:rPr>
        <w:t>Sub-bitstream extraction process for additional layer sets</w:t>
      </w:r>
      <w:bookmarkEnd w:id="367"/>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vps_base_layer_available_flag in each VPS is set equal to 0.</w:t>
      </w:r>
    </w:p>
    <w:p>
      <w:pPr>
        <w:pStyle w:val="3H0"/>
        <w:numPr>
          <w:ilvl w:val="1"/>
          <w:numId w:val="35"/>
        </w:numPr>
        <w:rPr>
          <w:lang w:val="en-CA" w:eastAsia="en-US"/>
        </w:rPr>
      </w:pPr>
      <w:bookmarkStart w:id="369" w:name="__RefHeading___Toc389217621"/>
      <w:bookmarkEnd w:id="369"/>
      <w:r>
        <w:rPr>
          <w:lang w:val="en-CA" w:eastAsia="en-US"/>
        </w:rPr>
        <w:t>Profiles, tiers, and levels</w:t>
      </w:r>
    </w:p>
    <w:p>
      <w:pPr>
        <w:pStyle w:val="3H1"/>
        <w:numPr>
          <w:ilvl w:val="2"/>
          <w:numId w:val="35"/>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lang w:val="en-CA"/>
        </w:rPr>
      </w:pPr>
      <w:r>
        <w:rPr>
          <w:highlight w:val="yellow"/>
          <w:lang w:val="en-CA"/>
        </w:rPr>
        <w:t xml:space="preserve">[Ed. (MH): It is an open issue through which mechanism the INBLD capability (as a decoder capability) is expressed. The use of profile_space_idc equal to 1, one of the </w:t>
      </w:r>
      <w:r>
        <w:rPr>
          <w:bCs/>
          <w:highlight w:val="yellow"/>
        </w:rPr>
        <w:t>general_reserved_zero_44bits equal to 1, or an external indication separate from the PTL syntax structure have been proposed as alternatives.</w:t>
      </w:r>
      <w:r>
        <w:rPr>
          <w:highlight w:val="yellow"/>
          <w:lang w:val="en-CA"/>
        </w:rPr>
        <w:t>]</w:t>
      </w:r>
    </w:p>
    <w:p>
      <w:pPr>
        <w:pStyle w:val="3N"/>
        <w:rPr>
          <w:lang w:val="en-CA"/>
        </w:rPr>
      </w:pPr>
      <w:r>
        <w:rPr>
          <w:highlight w:val="yellow"/>
          <w:lang w:val="en-CA"/>
        </w:rPr>
        <w:t xml:space="preserve">[Ed. (MH/YK): It is an open issue through which mechanism the required INBLD capability for an independent non-base layer (a bitstream property) is expressed. The use of profile_space_idc equal to 1 or one of the </w:t>
      </w:r>
      <w:r>
        <w:rPr>
          <w:bCs/>
          <w:highlight w:val="yellow"/>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highlight w:val="yellow"/>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lang w:val="en-US" w:eastAsia="en-US"/>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conforms to a profile specified in Annex A by imposing the following constraints: </w:t>
      </w:r>
      <w:r>
        <w:rPr>
          <w:sz w:val="18"/>
          <w:szCs w:val="18"/>
          <w:highlight w:val="yellow"/>
          <w:lang w:val="en-CA"/>
        </w:rPr>
        <w:t>[Ed. (YK): Actually, the following constraints can be normatively required for independent non-base layers for which th</w:t>
      </w:r>
      <w:r>
        <w:rPr>
          <w:bCs/>
          <w:sz w:val="18"/>
          <w:szCs w:val="18"/>
          <w:highlight w:val="yellow"/>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highlight w:val="yellow"/>
          <w:lang w:val="en-CA"/>
        </w:rPr>
        <w:t>]</w:t>
      </w:r>
    </w:p>
    <w:p>
      <w:pPr>
        <w:pStyle w:val="Note1"/>
        <w:numPr>
          <w:ilvl w:val="0"/>
          <w:numId w:val="40"/>
        </w:numPr>
        <w:rPr>
          <w:lang w:val="en-CA"/>
        </w:rPr>
      </w:pPr>
      <w:r>
        <w:rPr>
          <w:lang w:val="en-US"/>
        </w:rPr>
        <w:t>All active SPSs for each independent non-base layer have nuh_layer_id equal to 0 or V1CompatibleSPSFlag equal to 1.</w:t>
      </w:r>
    </w:p>
    <w:p>
      <w:pPr>
        <w:pStyle w:val="Note1"/>
        <w:numPr>
          <w:ilvl w:val="0"/>
          <w:numId w:val="40"/>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0"/>
        </w:numPr>
        <w:rPr>
          <w:lang w:val="en-CA"/>
        </w:rPr>
      </w:pPr>
      <w:r>
        <w:rPr>
          <w:highlight w:val="yellow"/>
          <w:lang w:val="en-US"/>
        </w:rPr>
        <w:t>[Ed. (MH): It is an open issue which constraints are sufficient for ensuring that the sub-bitstream conforms to a profile in Annex A.]</w:t>
      </w:r>
    </w:p>
    <w:p>
      <w:pPr>
        <w:pStyle w:val="3H0"/>
        <w:numPr>
          <w:ilvl w:val="1"/>
          <w:numId w:val="35"/>
        </w:numPr>
        <w:rPr>
          <w:lang w:val="en-CA" w:eastAsia="en-US"/>
        </w:rPr>
      </w:pPr>
      <w:bookmarkStart w:id="370" w:name="__RefHeading___Toc389217622"/>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5"/>
        </w:numPr>
        <w:rPr/>
      </w:pPr>
      <w:bookmarkStart w:id="372" w:name="__RefHeading___Toc389217623"/>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5"/>
        </w:numPr>
        <w:rPr>
          <w:lang w:val="en-CA" w:eastAsia="en-US"/>
        </w:rPr>
      </w:pPr>
      <w:bookmarkStart w:id="374" w:name="__RefHeading___Toc389217624"/>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pPr>
      <w:bookmarkStart w:id="376" w:name="__RefHeading___Toc389217625"/>
      <w:bookmarkStart w:id="377" w:name="_Ref210021484"/>
      <w:bookmarkEnd w:id="376"/>
      <w:r>
        <w:rPr>
          <w:lang w:val="en-CA" w:eastAsia="en-US"/>
        </w:rPr>
        <w:t>SEI message syntax</w:t>
      </w:r>
      <w:bookmarkEnd w:id="377"/>
    </w:p>
    <w:p>
      <w:pPr>
        <w:pStyle w:val="3H2"/>
        <w:numPr>
          <w:ilvl w:val="3"/>
          <w:numId w:val="35"/>
        </w:numPr>
        <w:rPr/>
      </w:pPr>
      <w:bookmarkStart w:id="378" w:name="__RefHeading___Toc389217626"/>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9" w:name="__RefHeading___Toc389217627"/>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80" w:name="__RefHeading___Toc389217628"/>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1" w:name="__RefHeading___Toc389217629"/>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2" w:name="__RefHeading___Toc389217631"/>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3" w:name="__RefHeading___Toc389217632"/>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4" w:name="__RefHeading___Toc389217633"/>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5" w:name="__RefHeading___Toc389217634"/>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6" w:name="__RefHeading___Toc389217635"/>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5"/>
        </w:numPr>
        <w:rPr/>
      </w:pPr>
      <w:bookmarkStart w:id="391" w:name="__RefHeading___Toc389217640"/>
      <w:bookmarkStart w:id="392" w:name="_Ref355956448"/>
      <w:bookmarkEnd w:id="391"/>
      <w:bookmarkEnd w:id="392"/>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del w:id="74" w:author="Ye-Kui Wang" w:date="2014-07-06T03:07:00Z">
        <w:r>
          <w:rPr>
            <w:highlight w:val="yellow"/>
            <w:lang w:val="en-CA"/>
          </w:rPr>
          <w:delText xml:space="preserve"> [Ed. (AR). Should tile set be defined here?]</w:delText>
        </w:r>
      </w:del>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del w:id="75" w:author="Ye-Kui Wang" w:date="2014-07-06T03:07:00Z">
        <w:r>
          <w:rPr>
            <w:lang w:val="en-CA"/>
          </w:rPr>
          <w:delText>.</w:delText>
        </w:r>
      </w:del>
      <w:del w:id="76" w:author="Ye-Kui Wang" w:date="2014-07-06T03:07:00Z">
        <w:r>
          <w:rPr>
            <w:highlight w:val="yellow"/>
            <w:lang w:val="en-CA"/>
          </w:rPr>
          <w:delText xml:space="preserve"> [Ed. (AR). All occurrences of "tile set having nuh_layer_id equal to ictsNuhLayerId" may have to be modified based on the definition of tile set.]</w:delText>
        </w:r>
      </w:del>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del w:id="77" w:author="Ye-Kui Wang" w:date="2014-07-06T03:07:00Z">
        <w:r>
          <w:rPr>
            <w:lang w:val="en-CA"/>
          </w:rPr>
          <w:delText xml:space="preserve"> </w:delText>
        </w:r>
      </w:del>
      <w:del w:id="78" w:author="Ye-Kui Wang" w:date="2014-07-06T03:07:00Z">
        <w:r>
          <w:rPr>
            <w:highlight w:val="yellow"/>
            <w:lang w:val="en-CA"/>
          </w:rPr>
          <w:delText>[Ed (AR). Default value of all_tiles_ilc_idc should be zero?]</w:delText>
        </w:r>
      </w:del>
    </w:p>
    <w:p>
      <w:pPr>
        <w:pStyle w:val="3H2"/>
        <w:numPr>
          <w:ilvl w:val="3"/>
          <w:numId w:val="35"/>
        </w:numPr>
        <w:rPr/>
      </w:pPr>
      <w:bookmarkStart w:id="393" w:name="__RefHeading___Toc389217641"/>
      <w:bookmarkStart w:id="394" w:name="_Ref363585405"/>
      <w:bookmarkEnd w:id="393"/>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5"/>
        </w:numPr>
        <w:rPr/>
      </w:pPr>
      <w:bookmarkStart w:id="396" w:name="__RefHeading___Toc389217644"/>
      <w:bookmarkStart w:id="397" w:name="_Ref373340820"/>
      <w:bookmarkEnd w:id="396"/>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5"/>
        </w:numPr>
        <w:rPr>
          <w:szCs w:val="22"/>
        </w:rPr>
      </w:pPr>
      <w:bookmarkStart w:id="398" w:name="__RefHeading___Toc389217645"/>
      <w:bookmarkEnd w:id="398"/>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indicates that the alpha channel information SEI message cancels the persistence of any previous alpha channel information SEI message in output order. alpha_channel_cancel_flag equal to 0 indicates that alpha channel information follows.</w:t>
      </w:r>
      <w:del w:id="79" w:author="Ye-Kui Wang" w:date="2014-07-06T03:08:00Z">
        <w:r>
          <w:rPr>
            <w:lang w:val="en-CA"/>
          </w:rPr>
          <w:delText xml:space="preserve"> </w:delText>
        </w:r>
      </w:del>
      <w:del w:id="80" w:author="Ye-Kui Wang" w:date="2014-07-06T03:08:00Z">
        <w:r>
          <w:rPr>
            <w:highlight w:val="yellow"/>
            <w:lang w:val="en-CA"/>
          </w:rPr>
          <w:delText>[Ed. (YK): The following persistency scope of this SEI message needs to be adjusted to make it clear for multi-layer context, probably similarly as did for other SEI messages with similar syntax-specified scope.]</w:delText>
        </w:r>
      </w:del>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399" w:name="__RefHeading___Toc389217646"/>
      <w:bookmarkEnd w:id="399"/>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0" w:name="__RefHeading___Toc389217647"/>
      <w:bookmarkStart w:id="401" w:name="_Ref387406633"/>
      <w:bookmarkEnd w:id="400"/>
      <w:r>
        <w:rPr/>
        <w:t>Temporal motion vector prediction constraints</w:t>
      </w:r>
      <w:r>
        <w:rPr>
          <w:bCs w:val="false"/>
        </w:rPr>
        <w:t xml:space="preserve"> SEI message semantics</w:t>
      </w:r>
      <w:bookmarkEnd w:id="401"/>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i ] derived through the semantics of the containing scalable nesting SEI message. Let associatedLayerIdList be the list of nuh_layer_id values to which the temporal motion vector prediction constraints SEI message applies.</w:t>
      </w:r>
      <w:del w:id="81" w:author="Ye-Kui Wang" w:date="2014-07-06T03:08:00Z">
        <w:r>
          <w:rPr>
            <w:lang w:val="en-CA"/>
          </w:rPr>
          <w:delText xml:space="preserve"> </w:delText>
        </w:r>
      </w:del>
      <w:del w:id="82" w:author="Ye-Kui Wang" w:date="2014-07-06T03:08:00Z">
        <w:r>
          <w:rPr>
            <w:highlight w:val="yellow"/>
            <w:lang w:val="en-CA"/>
          </w:rPr>
          <w:delText>[Ed. (AR): Check paragraph after integration of Q0183.][Ed. (YK): These should be included in the generic SEI message semantics – should be done during/after integration of Q0183.]</w:delText>
        </w:r>
      </w:del>
    </w:p>
    <w:p>
      <w:pPr>
        <w:pStyle w:val="Normal"/>
        <w:rPr>
          <w:lang w:val="en-CA"/>
        </w:rPr>
      </w:pPr>
      <w:r>
        <w:rPr>
          <w:lang w:val="en-CA"/>
        </w:rPr>
        <w:t>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w:t>
      </w:r>
      <w:del w:id="83" w:author="Ye-Kui Wang" w:date="2014-07-06T03:08:00Z">
        <w:r>
          <w:rPr>
            <w:lang w:val="en-CA"/>
          </w:rPr>
          <w:delText xml:space="preserve"> </w:delText>
        </w:r>
      </w:del>
      <w:del w:id="84" w:author="Ye-Kui Wang" w:date="2014-07-06T03:08:00Z">
        <w:r>
          <w:rPr>
            <w:highlight w:val="yellow"/>
            <w:lang w:val="en-CA"/>
          </w:rPr>
          <w:delText>[Ed. (AR): Check if sentence to be re-written based on SEI NAL unit and TemporalId of the AU. (MH): I changed references to a picture with references to an access unit, but I did not really understand the first part of AR's comment on writing the sentence based on SEI NAL unit.]</w:delText>
        </w:r>
      </w:del>
    </w:p>
    <w:p>
      <w:pPr>
        <w:pStyle w:val="Normal"/>
        <w:rPr>
          <w:lang w:val="en-CA"/>
        </w:rPr>
      </w:pPr>
      <w:r>
        <w:rPr>
          <w:lang w:val="en-CA"/>
        </w:rPr>
        <w:t>For the semantics below, currLayerId is a single nuh_layer_id value in associatedLayerIdList, and the semantics apply separately for each nuh_layer_id value in associatedLayerIdList.</w:t>
      </w:r>
      <w:del w:id="85" w:author="Ye-Kui Wang" w:date="2014-07-06T03:08:00Z">
        <w:r>
          <w:rPr>
            <w:lang w:val="en-CA"/>
          </w:rPr>
          <w:delText xml:space="preserve"> </w:delText>
        </w:r>
      </w:del>
      <w:del w:id="86" w:author="Ye-Kui Wang" w:date="2014-07-06T03:08:00Z">
        <w:r>
          <w:rPr>
            <w:highlight w:val="yellow"/>
            <w:lang w:val="en-CA"/>
          </w:rPr>
          <w:delText>[Ed. (AR): Check paragraph after integration of Q0183.]</w:delText>
        </w:r>
      </w:del>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0"/>
        </w:numPr>
        <w:rPr>
          <w:lang w:val="en-CA"/>
        </w:rPr>
      </w:pPr>
      <w:r>
        <w:rPr>
          <w:lang w:val="en-CA"/>
        </w:rPr>
        <w:t>sps_temporal_mvp_enabled_flag in the active SPS for the current picture is equal to 1 and NoIntraLayerColPicFlag[ layerId ] is equal 0.</w:t>
      </w:r>
    </w:p>
    <w:p>
      <w:pPr>
        <w:pStyle w:val="Note1"/>
        <w:numPr>
          <w:ilvl w:val="0"/>
          <w:numId w:val="40"/>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0"/>
        </w:numPr>
        <w:rPr>
          <w:lang w:val="en-CA"/>
        </w:rPr>
      </w:pPr>
      <w:r>
        <w:rPr>
          <w:lang w:val="en-CA"/>
        </w:rPr>
        <w:t>The picture is marked as "unused for reference".</w:t>
      </w:r>
    </w:p>
    <w:p>
      <w:pPr>
        <w:pStyle w:val="Note1"/>
        <w:numPr>
          <w:ilvl w:val="0"/>
          <w:numId w:val="40"/>
        </w:numPr>
        <w:rPr>
          <w:lang w:val="en-CA"/>
        </w:rPr>
      </w:pPr>
      <w:r>
        <w:rPr>
          <w:lang w:val="en-CA"/>
        </w:rPr>
        <w:t>NoIntraLayerColPicFlag[ layerId ] is equal to 1 for the picture and the access unit containing the picture has been decoded.</w:t>
      </w:r>
    </w:p>
    <w:p>
      <w:pPr>
        <w:pStyle w:val="Note1"/>
        <w:numPr>
          <w:ilvl w:val="0"/>
          <w:numId w:val="40"/>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2" w:name="__RefHeading___Toc389217648"/>
      <w:bookmarkEnd w:id="402"/>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5"/>
        </w:numPr>
        <w:rPr>
          <w:lang w:val="en-CA" w:eastAsia="en-US"/>
        </w:rPr>
      </w:pPr>
      <w:bookmarkStart w:id="403" w:name="_Ref363585405"/>
      <w:bookmarkStart w:id="404" w:name="_Ref373340820"/>
      <w:bookmarkStart w:id="405" w:name="__RefHeading___Toc389217651"/>
      <w:bookmarkStart w:id="406" w:name="_Ref389218006"/>
      <w:bookmarkEnd w:id="405"/>
      <w:r>
        <w:rPr>
          <w:lang w:val="en-CA" w:eastAsia="en-US"/>
        </w:rPr>
        <w:t>Video usability information</w:t>
      </w:r>
      <w:bookmarkEnd w:id="403"/>
      <w:bookmarkEnd w:id="404"/>
      <w:bookmarkEnd w:id="406"/>
    </w:p>
    <w:p>
      <w:pPr>
        <w:pStyle w:val="3H1"/>
        <w:numPr>
          <w:ilvl w:val="2"/>
          <w:numId w:val="35"/>
        </w:numPr>
        <w:ind w:left="1134" w:hanging="0"/>
        <w:rPr>
          <w:lang w:val="en-CA" w:eastAsia="en-US"/>
        </w:rPr>
      </w:pPr>
      <w:bookmarkStart w:id="407" w:name="__RefHeading___Toc389217652"/>
      <w:bookmarkEnd w:id="407"/>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08" w:name="__RefHeading___Toc389217653"/>
      <w:bookmarkEnd w:id="408"/>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09" w:name="__RefHeading___Toc389217654"/>
      <w:bookmarkEnd w:id="409"/>
      <w:r>
        <w:rPr>
          <w:lang w:val="en-CA" w:eastAsia="en-US"/>
        </w:rPr>
        <w:t>VUI semantics</w:t>
      </w:r>
    </w:p>
    <w:p>
      <w:pPr>
        <w:pStyle w:val="3H2"/>
        <w:numPr>
          <w:ilvl w:val="3"/>
          <w:numId w:val="35"/>
        </w:numPr>
        <w:rPr/>
      </w:pPr>
      <w:bookmarkStart w:id="410" w:name="__RefHeading___Toc389217655"/>
      <w:bookmarkEnd w:id="410"/>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yellow"/>
          <w:lang w:val="en-CA"/>
        </w:rPr>
        <w:t xml:space="preserve">[Ed. (MH): </w:t>
      </w:r>
      <w:r>
        <w:rPr>
          <w:highlight w:val="yellow"/>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1" w:name="__RefHeading___Toc389217656"/>
      <w:bookmarkEnd w:id="411"/>
      <w:r>
        <w:rPr/>
        <w:t>HRD parameters semantics</w:t>
      </w:r>
    </w:p>
    <w:p>
      <w:pPr>
        <w:pStyle w:val="Normal"/>
        <w:rPr/>
      </w:pPr>
      <w:r>
        <w:rPr>
          <w:lang w:val="en-CA"/>
        </w:rPr>
        <w:t>The specifications in clause E.3.2 apply.</w:t>
      </w:r>
    </w:p>
    <w:p>
      <w:pPr>
        <w:pStyle w:val="3H2"/>
        <w:numPr>
          <w:ilvl w:val="3"/>
          <w:numId w:val="35"/>
        </w:numPr>
        <w:rPr/>
      </w:pPr>
      <w:bookmarkStart w:id="412" w:name="__RefHeading___Toc389217657"/>
      <w:bookmarkEnd w:id="412"/>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13" w:name="_Ref348357812"/>
      <w:bookmarkStart w:id="414" w:name="_Ref355956448"/>
      <w:bookmarkStart w:id="415" w:name="__RefHeading___Toc389217658"/>
      <w:bookmarkStart w:id="416" w:name="_Ref348033633"/>
      <w:bookmarkEnd w:id="413"/>
      <w:bookmarkEnd w:id="414"/>
      <w:bookmarkEnd w:id="415"/>
      <w:bookmarkEnd w:id="416"/>
      <w:r>
        <w:rPr>
          <w:lang w:val="en-CA" w:eastAsia="en-US"/>
        </w:rPr>
        <w:t xml:space="preserve">Annex </w:t>
      </w:r>
      <w:bookmarkStart w:id="417" w:name="G"/>
      <w:r>
        <w:rPr>
          <w:lang w:val="en-CA" w:eastAsia="en-US"/>
        </w:rPr>
        <w:t>G</w:t>
      </w:r>
      <w:bookmarkEnd w:id="417"/>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18" w:name="__RefHeading___Toc389217659"/>
      <w:bookmarkEnd w:id="418"/>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19" w:name="__RefHeading___Toc389217660"/>
      <w:bookmarkEnd w:id="419"/>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0" w:name="__RefHeading___Toc389217661"/>
      <w:bookmarkEnd w:id="420"/>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5"/>
        </w:numPr>
        <w:rPr>
          <w:lang w:val="en-CA" w:eastAsia="en-US"/>
        </w:rPr>
      </w:pPr>
      <w:bookmarkStart w:id="421" w:name="__RefHeading___Toc389217662"/>
      <w:bookmarkEnd w:id="421"/>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2" w:name="__RefHeading___Toc389217663"/>
      <w:bookmarkEnd w:id="422"/>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23" w:name="__RefHeading___Toc389217664"/>
      <w:bookmarkEnd w:id="423"/>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24" w:name="__RefHeading___Toc389217665"/>
      <w:bookmarkEnd w:id="424"/>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5"/>
        </w:numPr>
        <w:rPr>
          <w:lang w:val="en-CA" w:eastAsia="en-US"/>
        </w:rPr>
      </w:pPr>
      <w:bookmarkStart w:id="425" w:name="__RefHeading___Toc389217666"/>
      <w:bookmarkEnd w:id="425"/>
      <w:r>
        <w:rPr>
          <w:lang w:val="en-CA" w:eastAsia="en-US"/>
        </w:rPr>
        <w:t>Decoding processes</w:t>
      </w:r>
    </w:p>
    <w:p>
      <w:pPr>
        <w:pStyle w:val="3H1"/>
        <w:numPr>
          <w:ilvl w:val="2"/>
          <w:numId w:val="35"/>
        </w:numPr>
        <w:ind w:left="1134" w:hanging="0"/>
        <w:rPr>
          <w:lang w:val="en-CA" w:eastAsia="en-US"/>
        </w:rPr>
      </w:pPr>
      <w:bookmarkStart w:id="426" w:name="__RefHeading___Toc389217667"/>
      <w:bookmarkStart w:id="427" w:name="_Ref351062399"/>
      <w:bookmarkStart w:id="428" w:name="_Ref346393708"/>
      <w:bookmarkEnd w:id="426"/>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5"/>
        </w:numPr>
        <w:rPr/>
      </w:pPr>
      <w:bookmarkStart w:id="429" w:name="_Ref346393708"/>
      <w:bookmarkStart w:id="430" w:name="__RefHeading___Toc389217668"/>
      <w:bookmarkStart w:id="431" w:name="_Ref377923292"/>
      <w:bookmarkEnd w:id="430"/>
      <w:r>
        <w:rPr/>
        <w:t>Decoding process</w:t>
      </w:r>
      <w:bookmarkEnd w:id="429"/>
      <w:r>
        <w:rPr/>
        <w:t xml:space="preserve"> for a coded picture with nuh_layer_id greater than 0</w:t>
      </w:r>
      <w:bookmarkEnd w:id="427"/>
      <w:bookmarkEnd w:id="431"/>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5"/>
        </w:numPr>
        <w:rPr/>
      </w:pPr>
      <w:bookmarkStart w:id="432" w:name="__RefHeading___Toc389217669"/>
      <w:bookmarkStart w:id="433" w:name="_Ref346526853"/>
      <w:bookmarkStart w:id="434" w:name="_Ref346440968"/>
      <w:bookmarkEnd w:id="432"/>
      <w:bookmarkEnd w:id="434"/>
      <w:r>
        <w:rPr/>
        <w:t>Decoding process for inter-layer reference picture set</w:t>
      </w:r>
      <w:bookmarkEnd w:id="433"/>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5" w:name="_Ref346872782"/>
      <w:bookmarkStart w:id="436" w:name="_Ref346528291"/>
      <w:bookmarkEnd w:id="436"/>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37" w:name="_Ref346872782"/>
      <w:bookmarkStart w:id="438" w:name="__RefHeading___Toc389217670"/>
      <w:bookmarkStart w:id="439" w:name="_Ref355956155"/>
      <w:bookmarkEnd w:id="438"/>
      <w:r>
        <w:rPr/>
        <w:t>Marking process for ending the decoding of a coded picture with nuh_layer_id greater than 0</w:t>
      </w:r>
      <w:bookmarkEnd w:id="437"/>
      <w:bookmarkEnd w:id="439"/>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0"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1" w:name="_Ref360895435"/>
      <w:bookmarkStart w:id="442" w:name="__RefHeading___Toc389217671"/>
      <w:bookmarkStart w:id="443" w:name="_Ref363479187"/>
      <w:bookmarkEnd w:id="442"/>
      <w:r>
        <w:rPr>
          <w:lang w:val="en-CA" w:eastAsia="en-US"/>
        </w:rPr>
        <w:t>NAL unit decoding process</w:t>
      </w:r>
      <w:bookmarkEnd w:id="441"/>
      <w:bookmarkEnd w:id="443"/>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44" w:name="_Ref346440968"/>
      <w:bookmarkStart w:id="445" w:name="_Ref346528291"/>
      <w:bookmarkStart w:id="446" w:name="__RefHeading___Toc389217672"/>
      <w:bookmarkStart w:id="447" w:name="_Ref351062409"/>
      <w:bookmarkEnd w:id="444"/>
      <w:bookmarkEnd w:id="445"/>
      <w:bookmarkEnd w:id="446"/>
      <w:r>
        <w:rPr>
          <w:lang w:val="en-CA" w:eastAsia="en-US"/>
        </w:rPr>
        <w:t>Slice decoding processes</w:t>
      </w:r>
      <w:bookmarkEnd w:id="447"/>
    </w:p>
    <w:p>
      <w:pPr>
        <w:pStyle w:val="3H2"/>
        <w:numPr>
          <w:ilvl w:val="3"/>
          <w:numId w:val="35"/>
        </w:numPr>
        <w:rPr/>
      </w:pPr>
      <w:bookmarkStart w:id="448" w:name="__RefHeading___Toc389217673"/>
      <w:bookmarkEnd w:id="448"/>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5"/>
        </w:numPr>
        <w:rPr/>
      </w:pPr>
      <w:bookmarkStart w:id="449" w:name="__RefHeading___Toc389217674"/>
      <w:bookmarkEnd w:id="449"/>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5"/>
        </w:numPr>
        <w:rPr/>
      </w:pPr>
      <w:bookmarkStart w:id="450" w:name="__RefHeading___Toc389217675"/>
      <w:bookmarkEnd w:id="450"/>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5"/>
        </w:numPr>
        <w:rPr/>
      </w:pPr>
      <w:bookmarkStart w:id="451" w:name="__RefHeading___Toc389217676"/>
      <w:bookmarkStart w:id="452" w:name="_Ref361089034"/>
      <w:bookmarkEnd w:id="451"/>
      <w:r>
        <w:rPr/>
        <w:t>Decoding process for reference picture lists construction</w:t>
      </w:r>
      <w:bookmarkEnd w:id="452"/>
    </w:p>
    <w:p>
      <w:pPr>
        <w:pStyle w:val="3N"/>
        <w:rPr/>
      </w:pPr>
      <w:bookmarkStart w:id="453"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5"/>
        </w:numPr>
        <w:ind w:left="1134" w:hanging="0"/>
        <w:rPr>
          <w:lang w:val="en-CA" w:eastAsia="en-US"/>
        </w:rPr>
      </w:pPr>
      <w:bookmarkStart w:id="454" w:name="_Ref360895454"/>
      <w:bookmarkStart w:id="455" w:name="__RefHeading___Toc389217677"/>
      <w:bookmarkEnd w:id="455"/>
      <w:r>
        <w:rPr>
          <w:lang w:val="en-CA" w:eastAsia="en-US"/>
        </w:rPr>
        <w:t>Decoding process for coding units coded in intra prediction mode</w:t>
      </w:r>
      <w:bookmarkEnd w:id="454"/>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5"/>
        </w:numPr>
        <w:ind w:left="1134" w:hanging="0"/>
        <w:rPr>
          <w:lang w:val="en-CA" w:eastAsia="en-US"/>
        </w:rPr>
      </w:pPr>
      <w:bookmarkStart w:id="456" w:name="__RefHeading___Toc389217678"/>
      <w:bookmarkStart w:id="457" w:name="_Ref360895342"/>
      <w:bookmarkEnd w:id="456"/>
      <w:r>
        <w:rPr>
          <w:lang w:val="en-CA" w:eastAsia="en-US"/>
        </w:rPr>
        <w:t>Decoding process for coding units coded in inter prediction mode</w:t>
      </w:r>
      <w:bookmarkEnd w:id="457"/>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58" w:name="__RefHeading___Toc389217679"/>
      <w:bookmarkStart w:id="459" w:name="_Ref360895468"/>
      <w:bookmarkEnd w:id="458"/>
      <w:r>
        <w:rPr>
          <w:lang w:val="en-CA" w:eastAsia="en-US"/>
        </w:rPr>
        <w:t>Scaling, transformation and array construction process prior to deblocking filter process</w:t>
      </w:r>
      <w:bookmarkEnd w:id="459"/>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5"/>
        </w:numPr>
        <w:ind w:left="1134" w:hanging="0"/>
        <w:rPr>
          <w:lang w:val="en-CA" w:eastAsia="en-US"/>
        </w:rPr>
      </w:pPr>
      <w:bookmarkStart w:id="460" w:name="__RefHeading___Toc389217680"/>
      <w:bookmarkStart w:id="461" w:name="_Ref360895479"/>
      <w:bookmarkEnd w:id="460"/>
      <w:r>
        <w:rPr>
          <w:lang w:val="en-CA" w:eastAsia="en-US"/>
        </w:rPr>
        <w:t>In-loop filter process</w:t>
      </w:r>
      <w:bookmarkEnd w:id="461"/>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5"/>
        </w:numPr>
        <w:rPr>
          <w:lang w:val="en-CA" w:eastAsia="en-US"/>
        </w:rPr>
      </w:pPr>
      <w:bookmarkStart w:id="462" w:name="__RefHeading___Toc389217681"/>
      <w:bookmarkEnd w:id="462"/>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5"/>
        </w:numPr>
        <w:rPr>
          <w:lang w:val="en-CA" w:eastAsia="en-US"/>
        </w:rPr>
      </w:pPr>
      <w:bookmarkStart w:id="463" w:name="__RefHeading___Toc389217682"/>
      <w:bookmarkEnd w:id="463"/>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5"/>
        </w:numPr>
        <w:rPr/>
      </w:pPr>
      <w:bookmarkStart w:id="464" w:name="__RefHeading___Toc389217683"/>
      <w:bookmarkStart w:id="465" w:name="_Ref348007252"/>
      <w:bookmarkEnd w:id="464"/>
      <w:r>
        <w:rPr>
          <w:lang w:val="en-CA" w:eastAsia="en-US"/>
        </w:rPr>
        <w:t>Profiles, tiers, and levels</w:t>
      </w:r>
      <w:bookmarkEnd w:id="465"/>
    </w:p>
    <w:p>
      <w:pPr>
        <w:pStyle w:val="3H1"/>
        <w:numPr>
          <w:ilvl w:val="2"/>
          <w:numId w:val="35"/>
        </w:numPr>
        <w:ind w:left="1134" w:hanging="0"/>
        <w:rPr>
          <w:lang w:val="en-CA" w:eastAsia="en-US"/>
        </w:rPr>
      </w:pPr>
      <w:bookmarkStart w:id="466" w:name="__RefHeading___Toc389217684"/>
      <w:bookmarkEnd w:id="466"/>
      <w:r>
        <w:rPr>
          <w:lang w:val="en-CA" w:eastAsia="en-US"/>
        </w:rPr>
        <w:t>Profiles</w:t>
      </w:r>
    </w:p>
    <w:p>
      <w:pPr>
        <w:pStyle w:val="3H2"/>
        <w:numPr>
          <w:ilvl w:val="3"/>
          <w:numId w:val="35"/>
        </w:numPr>
        <w:rPr/>
      </w:pPr>
      <w:bookmarkStart w:id="467" w:name="__RefHeading___Toc389217685"/>
      <w:bookmarkEnd w:id="467"/>
      <w:r>
        <w:rPr/>
        <w:t>General</w:t>
      </w:r>
    </w:p>
    <w:p>
      <w:pPr>
        <w:pStyle w:val="3N"/>
        <w:rPr>
          <w:lang w:val="en-CA"/>
        </w:rPr>
      </w:pPr>
      <w:del w:id="87" w:author="Ye-Kui Wang" w:date="2014-07-06T03:10:00Z">
        <w:r>
          <w:rPr>
            <w:highlight w:val="yellow"/>
            <w:lang w:val="en-CA"/>
          </w:rPr>
          <w:delText>TBD</w:delText>
        </w:r>
      </w:del>
      <w:del w:id="88" w:author="Ye-Kui Wang" w:date="2014-07-06T03:10:00Z">
        <w:r>
          <w:rPr>
            <w:lang w:val="en-CA"/>
          </w:rPr>
          <w:delText>.</w:delText>
        </w:r>
      </w:del>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68" w:name="__RefHeading___Toc389217686"/>
      <w:bookmarkEnd w:id="468"/>
      <w:r>
        <w:rPr/>
        <w:t>Stereo Main profile</w:t>
      </w:r>
    </w:p>
    <w:p>
      <w:pPr>
        <w:pStyle w:val="Normal"/>
        <w:widowControl w:val="false"/>
        <w:tabs>
          <w:tab w:val="clear" w:pos="794"/>
          <w:tab w:val="clear" w:pos="1191"/>
          <w:tab w:val="clear" w:pos="1588"/>
          <w:tab w:val="clear" w:pos="1985"/>
        </w:tabs>
        <w:rPr>
          <w:lang w:val="en-CA"/>
        </w:rPr>
      </w:pPr>
      <w:r>
        <w:rPr>
          <w:lang w:val="en-CA"/>
        </w:rPr>
        <w:t>For a bitstream partition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bitstream partition,</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s of the layers of the bitstream partition and all the direct and indirect reference layers of the layers in the bitstream partition.</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s of the layers of the bitstream partition and all the direct and indirect reference layers of the layers in the bitstream partition.</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del w:id="89" w:author="Ye-Kui Wang" w:date="2014-07-06T03:11:00Z">
        <w:r>
          <w:rPr>
            <w:rFonts w:eastAsia="Batang;바탕"/>
            <w:bCs/>
            <w:lang w:val="en-CA" w:eastAsia="ko-KR"/>
          </w:rPr>
          <w:delText xml:space="preserve"> </w:delText>
        </w:r>
      </w:del>
      <w:del w:id="90" w:author="Ye-Kui Wang" w:date="2014-07-06T03:11:00Z">
        <w:r>
          <w:rPr>
            <w:rFonts w:eastAsia="Batang;바탕"/>
            <w:bCs/>
            <w:highlight w:val="yellow"/>
            <w:lang w:val="en-CA" w:eastAsia="ko-KR"/>
          </w:rPr>
          <w:delText>[Ed. (MH): If this constraint were removed, e.g. for the Scalable Main profile, the derivation of and constraints on baseBitstream would become conditional on vps_base_layer_internal_flag being equal to 1.]</w:delText>
        </w:r>
      </w:del>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69" w:name="__RefHeading___Toc389217687"/>
      <w:bookmarkEnd w:id="469"/>
      <w:r>
        <w:rPr>
          <w:lang w:val="en-CA" w:eastAsia="en-US"/>
        </w:rPr>
        <w:t>Tiers and levels</w:t>
      </w:r>
    </w:p>
    <w:p>
      <w:pPr>
        <w:pStyle w:val="3H2"/>
        <w:numPr>
          <w:ilvl w:val="3"/>
          <w:numId w:val="35"/>
        </w:numPr>
        <w:rPr/>
      </w:pPr>
      <w:bookmarkStart w:id="470" w:name="__RefHeading___Toc389217688"/>
      <w:bookmarkStart w:id="471" w:name="_Ref317174705"/>
      <w:bookmarkEnd w:id="470"/>
      <w:r>
        <w:rPr/>
        <w:t>General</w:t>
      </w:r>
      <w:bookmarkEnd w:id="471"/>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 psIdx be the partitioning scheme index, and pIdx be the bitstream partition index</w:t>
      </w:r>
      <w:r>
        <w:rPr>
          <w:lang w:val="en-CA"/>
        </w:rPr>
        <w:t>.</w:t>
      </w:r>
    </w:p>
    <w:p>
      <w:pPr>
        <w:pStyle w:val="Normal"/>
        <w:numPr>
          <w:ilvl w:val="0"/>
          <w:numId w:val="33"/>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3"/>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w:t>
      </w:r>
      <w:r>
        <w:rPr>
          <w:lang w:val="en-US"/>
        </w:rPr>
        <w:t>partition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CA"/>
        </w:rPr>
        <w:t>partitionSizeInSamplesY</w:t>
      </w:r>
      <w:r>
        <w:rPr>
          <w:sz w:val="20"/>
          <w:szCs w:val="20"/>
          <w:lang w:val="en-US"/>
        </w:rPr>
        <w:t xml:space="preserve"> = 0</w:t>
      </w:r>
      <w:r>
        <w:rPr>
          <w:sz w:val="20"/>
          <w:szCs w:val="20"/>
          <w:lang w:val="en-US" w:eastAsia="en-US"/>
        </w:rPr>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br/>
      </w:r>
      <w:r>
        <w:rPr>
          <w:sz w:val="20"/>
          <w:szCs w:val="20"/>
          <w:lang w:val="en-US"/>
        </w:rPr>
        <w:t>for( i = 0; i &lt; NumLayersInIdList[ OlsIdxToLsIdx[ olsIdx ] ]; i++ )</w:t>
        <w:br/>
      </w:r>
      <w:r>
        <w:rPr>
          <w:sz w:val="20"/>
          <w:szCs w:val="20"/>
          <w:lang w:val="en-CA"/>
        </w:rPr>
        <w:tab/>
      </w:r>
      <w:r>
        <w:rPr>
          <w:sz w:val="20"/>
          <w:szCs w:val="20"/>
          <w:lang w:val="en-US"/>
        </w:rPr>
        <w:t>if( layer_included_in_partition_flag</w:t>
      </w:r>
      <w:r>
        <w:rPr>
          <w:rFonts w:eastAsia="Batang;바탕"/>
          <w:bCs/>
          <w:sz w:val="20"/>
          <w:szCs w:val="20"/>
          <w:lang w:val="en-US" w:eastAsia="ko-KR"/>
        </w:rPr>
        <w:t>[ olsIdx ][ psIdx ][ pIdx ][ i ] )</w:t>
      </w:r>
      <w:r>
        <w:rPr>
          <w:sz w:val="20"/>
          <w:szCs w:val="20"/>
          <w:lang w:val="en-US"/>
        </w:rPr>
        <w:br/>
      </w:r>
      <w:r>
        <w:rPr>
          <w:sz w:val="20"/>
          <w:szCs w:val="20"/>
          <w:lang w:val="en-CA"/>
        </w:rPr>
        <w:tab/>
      </w:r>
      <w:r>
        <w:rPr>
          <w:sz w:val="20"/>
          <w:szCs w:val="20"/>
          <w:lang w:val="en-US"/>
        </w:rPr>
        <w:tab/>
        <w:t xml:space="preserve">partitionSizeInSamplesY  +=  </w:t>
      </w:r>
      <w:r>
        <w:rPr>
          <w:sz w:val="20"/>
          <w:szCs w:val="20"/>
          <w:lang w:val="en-US" w:eastAsia="en-US"/>
        </w:rPr>
        <w:t>pic_width_vps_in_luma_samples * pic_height_vps_in_luma_samples</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 xml:space="preserve">where pic_width_vps_in_luma_samples and pic_height_vps_in_luma_samples are found, </w:t>
      </w:r>
      <w:r>
        <w:rPr/>
        <w:t xml:space="preserve">for each value of i,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lang w:val="en-US" w:eastAsia="en-US"/>
        </w:rPr>
        <w:t>LayerSetLayerIdList[ </w:t>
      </w:r>
      <w:r>
        <w:rPr>
          <w:lang w:val="en-US"/>
        </w:rPr>
        <w:t>OlsIdxToLsIdx[ olsIdx ]</w:t>
      </w:r>
      <w:r>
        <w:rPr>
          <w:lang w:val="en-US" w:eastAsia="en-US"/>
        </w:rPr>
        <w:t> ]</w:t>
      </w:r>
      <w:r>
        <w:rPr/>
        <w:t>[ i ] ] ]-</w:t>
      </w:r>
      <w:r>
        <w:rPr>
          <w:lang w:val="en-CA" w:eastAsia="en-US"/>
        </w:rPr>
        <w:t>th rep_format( ) syntax structure in the VPS.</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 xml:space="preserve">For each layer with nuh_layer_id equal to currLayerId in the bitstream partition, 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lang w:val="en-US" w:eastAsia="en-US"/>
        </w:rPr>
      </w:pPr>
      <w:r>
        <w:rPr>
          <w:lang w:val="en-US" w:eastAsia="en-US"/>
        </w:rPr>
        <w:t xml:space="preserve">For each layer with nuh_layer_id equal to currLayerId in the bitstream partition, 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jc w:val="left"/>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5"/>
        </w:numPr>
        <w:rPr/>
      </w:pPr>
      <w:bookmarkStart w:id="472" w:name="__RefHeading___Toc389217689"/>
      <w:bookmarkStart w:id="473" w:name="_Ref316794511"/>
      <w:bookmarkEnd w:id="472"/>
      <w:r>
        <w:rPr/>
        <w:t xml:space="preserve">Profile-specific level limits for the Main, Main 10, </w:t>
      </w:r>
      <w:bookmarkEnd w:id="473"/>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artition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4"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5"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4"/>
      <w:bookmarkEnd w:id="475"/>
    </w:p>
    <w:p>
      <w:pPr>
        <w:pStyle w:val="Normal"/>
        <w:numPr>
          <w:ilvl w:val="0"/>
          <w:numId w:val="14"/>
        </w:numPr>
        <w:rPr/>
      </w:pPr>
      <w:bookmarkStart w:id="476"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6"/>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artition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artition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5"/>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Each bitstream partition in the partitioning scheme contains at most 4 layers.</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less than n and both in the range of 0 to j </w:t>
      </w:r>
      <w:r>
        <w:rPr>
          <w:lang w:val="en-CA"/>
        </w:rPr>
        <w:t>− </w:t>
      </w:r>
      <w:r>
        <w:rPr>
          <w:lang w:val="en-US" w:eastAsia="en-US"/>
        </w:rPr>
        <w:t>1, inclusive,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ins w:id="91" w:author="Ye-Kui Wang" w:date="2014-07-06T03:12:00Z">
        <w:r>
          <w:rPr>
            <w:lang w:val="en-US" w:eastAsia="en-US"/>
          </w:rPr>
          <w:t xml:space="preserve"> Jill to check.</w:t>
        </w:r>
      </w:ins>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5"/>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5"/>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5"/>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0" w:name="__RefHeading___Toc389217693"/>
      <w:bookmarkEnd w:id="480"/>
      <w:r>
        <w:rPr>
          <w:lang w:val="en-CA" w:eastAsia="en-US"/>
        </w:rPr>
        <w:t>SEI message syntax</w:t>
      </w:r>
    </w:p>
    <w:p>
      <w:pPr>
        <w:pStyle w:val="3H2"/>
        <w:numPr>
          <w:ilvl w:val="3"/>
          <w:numId w:val="35"/>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lang w:val="en-CA" w:eastAsia="zh-C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disparity specifies the horizontal displacement between two texture views and Z value specifies the distance from a camer</w:t>
      </w:r>
      <w:del w:id="92" w:author="Ye-Kui Wang" w:date="2014-07-06T03:13:00Z">
        <w:r>
          <w:rPr>
            <w:lang w:val="en-CA" w:eastAsia="zh-CN"/>
          </w:rPr>
          <w:delText>a</w:delText>
        </w:r>
      </w:del>
      <w:r>
        <w:rPr>
          <w:lang w:val="en-CA" w:eastAsia="zh-CN"/>
        </w:rPr>
        <w:t xml:space="preserve">. </w:t>
      </w:r>
    </w:p>
    <w:p>
      <w:pPr>
        <w:pStyle w:val="3N"/>
        <w:rPr>
          <w:lang w:val="en-CA" w:eastAsia="zh-CN"/>
          <w:del w:id="94" w:author="Ye-Kui Wang" w:date="2014-07-06T03:13:00Z"/>
        </w:rPr>
      </w:pPr>
      <w:del w:id="93" w:author="Ye-Kui Wang" w:date="2014-07-06T03:13:00Z">
        <w:r>
          <w:rPr>
            <w:highlight w:val="yellow"/>
            <w:lang w:val="en-CA" w:eastAsia="zh-CN"/>
          </w:rPr>
          <w:delText>[Ed. (MH): the semantics should be generalized to apply for other bit-depths than 8 or a constraint should be added that the luma bit-depth for the depth auxiliary pictures shall be equal to 8.]</w:delText>
        </w:r>
      </w:del>
    </w:p>
    <w:p>
      <w:pPr>
        <w:pStyle w:val="3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n inverse of Z value that is uniformly quantized into the range of 0 to 255, inclusive.</w:t>
            </w:r>
            <w:del w:id="95" w:author="Ye-Kui Wang" w:date="2014-07-06T03:13:00Z">
              <w:r>
                <w:rPr>
                  <w:lang w:val="en-CA" w:eastAsia="zh-CN"/>
                </w:rPr>
                <w:delText xml:space="preserve"> </w:delText>
              </w:r>
            </w:del>
            <w:del w:id="96" w:author="Ye-Kui Wang" w:date="2014-07-06T03:13:00Z">
              <w:r>
                <w:rPr>
                  <w:highlight w:val="yellow"/>
                  <w:lang w:val="en-CA" w:eastAsia="zh-CN"/>
                </w:rPr>
                <w:delText>[Ed. (JO): Is this meant to be the range between zfar and znear?</w:delText>
              </w:r>
            </w:del>
            <w:del w:id="97" w:author="Ye-Kui Wang" w:date="2014-07-06T03:13:00Z">
              <w:r>
                <w:rPr>
                  <w:lang w:val="en-CA" w:eastAsia="zh-CN"/>
                </w:rPr>
                <w:delText>]</w:delText>
              </w:r>
            </w:del>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w:t>
            </w:r>
            <w:del w:id="98" w:author="Ye-Kui Wang" w:date="2014-07-06T03:13:00Z">
              <w:r>
                <w:rPr>
                  <w:lang w:val="en-CA" w:eastAsia="zh-CN"/>
                </w:rPr>
                <w:delText xml:space="preserve"> [</w:delText>
              </w:r>
            </w:del>
            <w:del w:id="99" w:author="Ye-Kui Wang" w:date="2014-07-06T03:13:00Z">
              <w:r>
                <w:rPr>
                  <w:highlight w:val="yellow"/>
                  <w:lang w:val="en-CA" w:eastAsia="zh-CN"/>
                </w:rPr>
                <w:delText>Ed. (JO): Is this meant to be the range between dmin and dmax?</w:delText>
              </w:r>
            </w:del>
            <w:del w:id="100" w:author="Ye-Kui Wang" w:date="2014-07-06T03:13:00Z">
              <w:r>
                <w:rPr>
                  <w:lang w:val="en-CA" w:eastAsia="zh-CN"/>
                </w:rPr>
                <w:delText>]</w:delText>
              </w:r>
            </w:del>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del w:id="101" w:author="Ye-Kui Wang" w:date="2014-07-06T03:13:00Z">
              <w:r>
                <w:rPr>
                  <w:highlight w:val="yellow"/>
                  <w:lang w:val="en-CA" w:eastAsia="zh-CN"/>
                </w:rPr>
                <w:delText xml:space="preserve"> [Ed. (JO): Is this meant to be the range between zfar and znear?</w:delText>
              </w:r>
            </w:del>
            <w:del w:id="102" w:author="Ye-Kui Wang" w:date="2014-07-06T03:13:00Z">
              <w:r>
                <w:rPr>
                  <w:lang w:val="en-CA" w:eastAsia="zh-CN"/>
                </w:rPr>
                <w:delText>]</w:delText>
              </w:r>
            </w:del>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w:t>
      </w:r>
      <w:del w:id="103" w:author="Ye-Kui Wang" w:date="2014-07-06T03:13:00Z">
        <w:r>
          <w:rPr>
            <w:lang w:val="en-CA" w:eastAsia="zh-CN"/>
          </w:rPr>
          <w:delText xml:space="preserve"> </w:delText>
        </w:r>
      </w:del>
      <w:del w:id="104" w:author="Ye-Kui Wang" w:date="2014-07-06T03:13:00Z">
        <w:r>
          <w:rPr>
            <w:highlight w:val="yellow"/>
            <w:lang w:val="en-CA" w:eastAsia="zh-CN"/>
          </w:rPr>
          <w:delText>[Ed. (JO): Is this only be useful in representation types 1 and 3? If yes, should a note be added?]</w:delText>
        </w:r>
      </w:del>
      <w:del w:id="105" w:author="Ye-Kui Wang" w:date="2014-07-06T03:13:00Z">
        <w:r>
          <w:rPr>
            <w:lang w:val="en-CA" w:eastAsia="zh-CN"/>
          </w:rPr>
          <w:delText>.</w:delText>
        </w:r>
      </w:del>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del w:id="108" w:author="Ye-Kui Wang" w:date="2014-07-06T03:13:00Z"/>
        </w:rPr>
      </w:pPr>
      <w:del w:id="106" w:author="Ye-Kui Wang" w:date="2014-07-06T03:13:00Z">
        <w:r>
          <w:rPr>
            <w:highlight w:val="yellow"/>
            <w:lang w:val="en-CA" w:eastAsia="zh-CN"/>
          </w:rPr>
          <w:delText>[Ed. (JO): It should better be expressed how the values Znear, Zfar, Dmax, Dmin are used to interpret the values in the auxiliary pictures in each of the four depth representation types.]</w:delText>
        </w:r>
      </w:del>
      <w:del w:id="107" w:author="Ye-Kui Wang" w:date="2014-07-06T03:13:00Z">
        <w:r>
          <w:rPr>
            <w:lang w:val="en-CA" w:eastAsia="zh-CN"/>
          </w:rPr>
          <w:delText xml:space="preserve"> </w:delText>
        </w:r>
      </w:del>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w:t>
      </w:r>
      <w:del w:id="109" w:author="Ye-Kui Wang" w:date="2014-07-06T03:14:00Z">
        <w:r>
          <w:rPr>
            <w:lang w:val="en-CA" w:eastAsia="zh-CN"/>
          </w:rPr>
          <w:delText xml:space="preserve"> </w:delText>
        </w:r>
      </w:del>
      <w:del w:id="110" w:author="Ye-Kui Wang" w:date="2014-07-06T03:14:00Z">
        <w:r>
          <w:rPr>
            <w:highlight w:val="yellow"/>
            <w:lang w:val="en-CA" w:eastAsia="zh-CN"/>
          </w:rPr>
          <w:delText>[Ed. (JO): Not fully clear whether the aux map carries the "coded depth samples" or the "normalized in range from 0 to 255" values. The latter can be assumed, but then the term "coded depth values" might be misleading.]</w:delText>
        </w:r>
      </w:del>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0" w:name="_Ref377985542"/>
      <w:r>
        <w:rPr/>
        <w:t>Multiview scene information SEI message semantics</w:t>
      </w:r>
    </w:p>
    <w:p>
      <w:pPr>
        <w:pStyle w:val="3N"/>
        <w:rPr>
          <w:del w:id="113" w:author="Ye-Kui Wang" w:date="2014-07-06T03:14:00Z"/>
        </w:rPr>
      </w:pPr>
      <w:ins w:id="111" w:author="Ye-Kui Wang" w:date="2014-07-06T03:14:00Z">
        <w:r>
          <w:rPr>
            <w:rFonts w:eastAsia="Times New Roman"/>
            <w:highlight w:val="yellow"/>
            <w:lang w:val="en-CA" w:eastAsia="de-DE"/>
          </w:rPr>
          <w:t xml:space="preserve"> </w:t>
        </w:r>
      </w:ins>
      <w:del w:id="112" w:author="Ye-Kui Wang" w:date="2014-07-06T03:14:00Z">
        <w:r>
          <w:rPr>
            <w:highlight w:val="yellow"/>
            <w:lang w:val="en-CA" w:eastAsia="de-DE"/>
          </w:rPr>
          <w:delText>[Ed. (MH): It is suggested that the following remarks are considered when revising this SEI message:</w:delText>
        </w:r>
      </w:del>
    </w:p>
    <w:p>
      <w:pPr>
        <w:pStyle w:val="3N"/>
        <w:widowControl w:val="false"/>
        <w:numPr>
          <w:ilvl w:val="0"/>
          <w:numId w:val="0"/>
        </w:numPr>
        <w:overflowPunct w:val="false"/>
        <w:autoSpaceDE w:val="false"/>
        <w:bidi w:val="0"/>
        <w:spacing w:before="136" w:after="0"/>
        <w:jc w:val="both"/>
        <w:textAlignment w:val="baseline"/>
        <w:rPr>
          <w:highlight w:val="yellow"/>
          <w:lang w:val="en-CA" w:eastAsia="de-DE"/>
          <w:del w:id="115" w:author="Ye-Kui Wang" w:date="2014-07-06T03:14:00Z"/>
        </w:rPr>
      </w:pPr>
      <w:del w:id="114" w:author="Ye-Kui Wang" w:date="2014-07-06T03:14:00Z">
        <w:r>
          <w:rPr>
            <w:highlight w:val="yellow"/>
            <w:lang w:val="en-CA" w:eastAsia="de-DE"/>
          </w:rPr>
          <w:delText>It is suggested to include both maximum positive disparity (as specified below, for objects perceived behind the screen level) and minimum negative disparity (for objects perceived in front of the screen level).</w:delText>
        </w:r>
      </w:del>
    </w:p>
    <w:p>
      <w:pPr>
        <w:pStyle w:val="3N"/>
        <w:widowControl w:val="false"/>
        <w:numPr>
          <w:ilvl w:val="0"/>
          <w:numId w:val="0"/>
        </w:numPr>
        <w:overflowPunct w:val="false"/>
        <w:autoSpaceDE w:val="false"/>
        <w:bidi w:val="0"/>
        <w:spacing w:before="136" w:after="0"/>
        <w:jc w:val="both"/>
        <w:textAlignment w:val="baseline"/>
        <w:rPr>
          <w:highlight w:val="yellow"/>
          <w:lang w:val="en-CA" w:eastAsia="de-DE"/>
          <w:del w:id="117" w:author="Ye-Kui Wang" w:date="2014-07-06T03:14:00Z"/>
        </w:rPr>
      </w:pPr>
      <w:del w:id="116" w:author="Ye-Kui Wang" w:date="2014-07-06T03:14:00Z">
        <w:r>
          <w:rPr>
            <w:highlight w:val="yellow"/>
            <w:lang w:val="en-CA" w:eastAsia="de-DE"/>
          </w:rPr>
          <w:delText>MV-HEVC allows different spatial resolution between views provided that inter-view/inter-layer prediction is not used. In such a case, it should be specified which view/layer is used as reference for the units of luma samples.</w:delText>
        </w:r>
      </w:del>
    </w:p>
    <w:p>
      <w:pPr>
        <w:pStyle w:val="3N"/>
        <w:widowControl w:val="false"/>
        <w:numPr>
          <w:ilvl w:val="0"/>
          <w:numId w:val="0"/>
        </w:numPr>
        <w:overflowPunct w:val="false"/>
        <w:autoSpaceDE w:val="false"/>
        <w:bidi w:val="0"/>
        <w:spacing w:before="136" w:after="0"/>
        <w:jc w:val="both"/>
        <w:textAlignment w:val="baseline"/>
        <w:rPr>
          <w:del w:id="119" w:author="Ye-Kui Wang" w:date="2014-07-06T03:14:00Z"/>
        </w:rPr>
      </w:pPr>
      <w:del w:id="118" w:author="Ye-Kui Wang" w:date="2014-07-06T03:14:00Z">
        <w:r>
          <w:rPr>
            <w:highlight w:val="yellow"/>
            <w:lang w:val="en-CA" w:eastAsia="de-DE"/>
          </w:rPr>
          <w:delTex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delText>
        </w:r>
      </w:del>
    </w:p>
    <w:p>
      <w:pPr>
        <w:pStyle w:val="3N"/>
        <w:widowControl w:val="false"/>
        <w:overflowPunct w:val="false"/>
        <w:autoSpaceDE w:val="false"/>
        <w:bidi w:val="0"/>
        <w:spacing w:before="136" w:after="0"/>
        <w:jc w:val="both"/>
        <w:textAlignment w:val="baseline"/>
        <w:rPr>
          <w:lang w:val="en-CA" w:eastAsia="de-DE"/>
          <w:del w:id="121" w:author="Ye-Kui Wang" w:date="2014-07-06T03:14:00Z"/>
        </w:rPr>
      </w:pPr>
      <w:del w:id="120" w:author="Ye-Kui Wang" w:date="2014-07-06T03:14:00Z">
        <w:r>
          <w:rPr>
            <w:highlight w:val="yellow"/>
            <w:lang w:val="en-CA" w:eastAsia="de-DE"/>
          </w:rPr>
          <w:delText>]</w:delText>
        </w:r>
      </w:del>
    </w:p>
    <w:p>
      <w:pPr>
        <w:pStyle w:val="3N"/>
        <w:widowControl w:val="false"/>
        <w:overflowPunct w:val="false"/>
        <w:autoSpaceDE w:val="false"/>
        <w:bidi w:val="0"/>
        <w:spacing w:before="136" w:after="0"/>
        <w:jc w:val="both"/>
        <w:textAlignment w:val="baseline"/>
        <w:rPr>
          <w:highlight w:val="yellow"/>
          <w:lang w:val="en-CA"/>
          <w:del w:id="123" w:author="Ye-Kui Wang" w:date="2014-07-06T03:14:00Z"/>
        </w:rPr>
      </w:pPr>
      <w:del w:id="122" w:author="Ye-Kui Wang" w:date="2014-07-06T03:14:00Z">
        <w:r>
          <w:rPr>
            <w:highlight w:val="yellow"/>
            <w:lang w:val="en-CA"/>
          </w:rPr>
          <w:delText>[Ed. (GT): Copied from AVC text with following changes: Replaced "view component" by "view". ]</w:delText>
        </w:r>
      </w:del>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ins w:id="124" w:author="Ye-Kui Wang" w:date="2014-07-06T03:15:00Z">
        <w:r>
          <w:rPr>
            <w:lang w:val="en-CA" w:eastAsia="de-DE"/>
          </w:rPr>
          <w:t xml:space="preserve"> Miska is preparing text for this.</w:t>
        </w:r>
      </w:ins>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757"/>
        </w:tabs>
        <w:ind w:left="757" w:hanging="360"/>
      </w:pPr>
      <w:rPr>
        <w:rFonts w:cs="Times New Roman"/>
      </w:rPr>
    </w:lvl>
  </w:abstractNum>
  <w:abstractNum w:abstractNumId="29">
    <w:lvl w:ilvl="0">
      <w:start w:val="1"/>
      <w:numFmt w:val="bullet"/>
      <w:lvlText w:val=""/>
      <w:lvlJc w:val="left"/>
      <w:pPr>
        <w:tabs>
          <w:tab w:val="num" w:pos="1915"/>
        </w:tabs>
        <w:ind w:left="1915" w:hanging="72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2">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4">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5">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5"/>
    <w:lvlOverride w:ilvl="0">
      <w:startOverride w:val="3"/>
    </w:lvlOverride>
  </w:num>
  <w:num w:numId="47">
    <w:abstractNumId w:val="20"/>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7:52:00Z</dcterms:created>
  <dc:creator>(3DC-GT1)</dc:creator>
  <dc:description/>
  <cp:keywords/>
  <dc:language>en-US</dc:language>
  <cp:lastModifiedBy>Ye-Kui Wang</cp:lastModifiedBy>
  <cp:lastPrinted>2013-02-12T22:52:00Z</cp:lastPrinted>
  <dcterms:modified xsi:type="dcterms:W3CDTF">2014-07-06T10: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