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I0173</w:t>
            </w:r>
            <w:ins w:id="0" w:author="Tomohiro Ikai" w:date="2014-07-04T08:01:00Z">
              <w:r>
                <w:rPr>
                  <w:lang w:val="en-CA"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lang w:eastAsia="ja-JP"/>
              </w:rPr>
              <w:t>Cross-check of On complexity reduction of bi-prediction for advanced residual prediction (JCT3V-I00</w:t>
            </w:r>
            <w:r>
              <w:rPr>
                <w:lang w:eastAsia="ja-JP"/>
              </w:rPr>
              <w:t>96</w:t>
            </w:r>
            <w:r>
              <w:rPr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ARP reference picture selection and clipping modification. The experiment results perfectly match with those provided by the proponent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By applying ARP reference picture selection, it is reported that the BD-rate increase on average is -0.08 %, -0.08 % and -0.07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By applying ARP reference picture selection and clipping modification, it is reported that the BD-rate increase on average is 0.03 %, 0.03 % and 0.01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  <w:ins w:id="2" w:author="Tomohiro Ikai" w:date="2014-07-04T08:03:00Z"/>
        </w:rPr>
      </w:pPr>
      <w:ins w:id="1" w:author="Tomohiro Ikai" w:date="2014-07-04T08:03:00Z">
        <w:r>
          <w:rPr>
            <w:lang w:eastAsia="ja-JP"/>
          </w:rPr>
          <w:t>Additionally, simplified clipping named one clipping was tested. The experiment results also perfectly match with those provided by the proponent.</w:t>
        </w:r>
      </w:ins>
    </w:p>
    <w:p>
      <w:pPr>
        <w:pStyle w:val="Normal"/>
        <w:numPr>
          <w:ilvl w:val="0"/>
          <w:numId w:val="0"/>
        </w:numPr>
        <w:outlineLvl w:val="0"/>
        <w:rPr>
          <w:ins w:id="4" w:author="Tomohiro Ikai" w:date="2014-07-04T08:03:00Z"/>
        </w:rPr>
      </w:pPr>
      <w:ins w:id="3" w:author="Tomohiro Ikai" w:date="2014-07-04T08:03:00Z">
        <w:r>
          <w:rPr>
            <w:lang w:eastAsia="ja-JP"/>
          </w:rPr>
          <w:t>By applying ARP reference picture selection and clipping modification by one cliiping, it is reported that the BD-rate increase on average is -0.10 %, -0.10 % and -0.07 % in texture, video and synthesis respectively.</w:t>
        </w:r>
      </w:ins>
    </w:p>
    <w:p>
      <w:pPr>
        <w:pStyle w:val="Normal"/>
        <w:numPr>
          <w:ilvl w:val="0"/>
          <w:numId w:val="0"/>
        </w:numPr>
        <w:outlineLvl w:val="0"/>
        <w:rPr>
          <w:ins w:id="6" w:author="Tomohiro Ikai" w:date="2014-07-04T08:03:00Z"/>
        </w:rPr>
      </w:pPr>
      <w:ins w:id="5" w:author="Tomohiro Ikai" w:date="2014-07-04T08:03:00Z">
        <w:r>
          <w:rPr>
            <w:lang w:eastAsia="ja-JP"/>
          </w:rPr>
          <w:t>By applying ARP clipping modification by one cliiping, it is reported that the BD-rate increase on average is -0.02 %, -0.02 % and 0.01 % in texture, video and synthesis respectively.</w:t>
        </w:r>
      </w:ins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Reference picture selection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 Both Reference picture selection and clipping changes (Non-normative bi-pred to uni-pred conversion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ins w:id="7" w:author="Tomohiro Ikai" w:date="2014-07-04T08:02:00Z">
        <w:r>
          <w:rPr>
            <w:lang w:val="en-CA" w:eastAsia="ja-JP"/>
          </w:rPr>
          <w:t>Table 3. Both with one clip version</w:t>
        </w:r>
      </w:ins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" w:author="Tomohiro Ikai" w:date="2014-07-04T08:02:00Z">
              <w:r>
                <w:rPr>
                  <w:rFonts w:ascii="ＭＳ Ｐゴシック" w:hAnsi="ＭＳ Ｐゴシック" w:cs="ＭＳ Ｐゴシック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0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1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2</w:t>
              </w:r>
            </w:ins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2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video bitrate</w:t>
              </w:r>
            </w:ins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total bitrate</w:t>
              </w:r>
            </w:ins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 xml:space="preserve">synth PSNR / total bitrate 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enc time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dec time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ren time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Balloons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2%</w:t>
              </w:r>
            </w:ins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2%</w:t>
              </w:r>
            </w:ins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8%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3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2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7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Kendo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8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8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3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5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3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Newspaper_CC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2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1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7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4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2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4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9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4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7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4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GT_Fly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4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5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5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5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3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5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5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Hall2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7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6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1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4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Street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2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2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2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7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4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7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7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7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9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7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Undo_Dancer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5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4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7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5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5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Shark</w:t>
              </w:r>
            </w:ins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0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5%</w:t>
              </w:r>
            </w:ins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5%</w:t>
              </w:r>
            </w:ins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4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7.7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7.8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4x768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1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1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6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3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920x1088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4%</w:t>
              </w:r>
            </w:ins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4%</w:t>
              </w:r>
            </w:ins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4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4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1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average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1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3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3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2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10%</w:t>
              </w:r>
            </w:ins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3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10%</w:t>
              </w:r>
            </w:ins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4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07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0.3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2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0.1%</w:t>
              </w:r>
            </w:ins>
          </w:p>
        </w:tc>
      </w:tr>
    </w:tbl>
    <w:p>
      <w:pPr>
        <w:pStyle w:val="Normal"/>
        <w:jc w:val="center"/>
        <w:rPr>
          <w:lang w:val="en-CA" w:eastAsia="ja-JP"/>
          <w:ins w:id="129" w:author="Tomohiro Ikai" w:date="2014-07-04T08:02:00Z"/>
        </w:rPr>
      </w:pPr>
      <w:ins w:id="128" w:author="Tomohiro Ikai" w:date="2014-07-04T08:02:00Z">
        <w:r>
          <w:rPr>
            <w:lang w:val="en-CA" w:eastAsia="ja-JP"/>
          </w:rPr>
        </w:r>
      </w:ins>
    </w:p>
    <w:p>
      <w:pPr>
        <w:pStyle w:val="Normal"/>
        <w:jc w:val="center"/>
        <w:rPr>
          <w:lang w:val="en-CA" w:eastAsia="ja-JP"/>
        </w:rPr>
      </w:pPr>
      <w:ins w:id="130" w:author="Tomohiro Ikai" w:date="2014-07-04T08:02:00Z">
        <w:r>
          <w:rPr>
            <w:lang w:val="en-CA" w:eastAsia="ja-JP"/>
          </w:rPr>
          <w:t>Table 3. One clip</w:t>
        </w:r>
      </w:ins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1" w:author="Tomohiro Ikai" w:date="2014-07-04T08:02:00Z">
              <w:r>
                <w:rPr>
                  <w:rFonts w:ascii="ＭＳ Ｐゴシック" w:hAnsi="ＭＳ Ｐゴシック" w:cs="ＭＳ Ｐゴシック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2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0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3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1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4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2</w:t>
              </w:r>
            </w:ins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video bitrate</w:t>
              </w:r>
            </w:ins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total bitrate</w:t>
              </w:r>
            </w:ins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 xml:space="preserve">synth PSNR / total bitrate 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enc time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dec time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ren time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Balloons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2%</w:t>
              </w:r>
            </w:ins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6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7.2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Kendo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3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7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7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4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4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5.3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5.8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Newspaper_CC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7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4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3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5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GT_Fly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7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3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2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6.4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Hall2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9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9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7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4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9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9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Street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5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1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6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2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7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6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9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9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9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2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0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9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0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Undo_Dancer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5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1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2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7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4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0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0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6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1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7.5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1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Shark</w:t>
              </w:r>
            </w:ins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5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7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1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2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1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6.8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2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6.8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2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4x768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5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2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6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3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7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1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2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6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2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7.8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3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7.8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3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920x1088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2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3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4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5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2%</w:t>
              </w:r>
            </w:ins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6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7" w:author="Tomohiro Ikai" w:date="2014-07-04T08:0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1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3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3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3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4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7.9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1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average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2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3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4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5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02%</w:t>
              </w:r>
            </w:ins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6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02%</w:t>
              </w:r>
            </w:ins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7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1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8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99.6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49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98.7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50" w:author="Tomohiro Ikai" w:date="2014-07-04T08:02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97.9%</w:t>
              </w:r>
            </w:ins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[1]</w:t>
      </w:r>
      <w:r>
        <w:rPr/>
        <w:t xml:space="preserve"> </w:t>
      </w:r>
      <w:r>
        <w:rPr>
          <w:lang w:eastAsia="ja-JP"/>
        </w:rPr>
        <w:t>Y.-W. Chen, J.-L. Lin, Y.-W. Huang, S. Lei, “On complexity reduction of bi-prediction for advanced residual prediction”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I00</w:t>
      </w:r>
      <w:r>
        <w:rPr>
          <w:lang w:eastAsia="ja-JP"/>
        </w:rPr>
        <w:t xml:space="preserve">96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9th Meeting: Sapporo, JP, 3–9 July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omohiro Ikai</cp:lastModifiedBy>
  <cp:lastPrinted>2013-03-28T14:38:00Z</cp:lastPrinted>
  <dcterms:modified xsi:type="dcterms:W3CDTF">2014-07-03T23:05:00Z</dcterms:modified>
  <cp:revision>746</cp:revision>
  <dc:subject/>
  <dc:title>Joint Collaborative Team on Video Coding (JCT-VC) Contribution</dc:title>
</cp:coreProperties>
</file>