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Memory Complexity for DBBP and VSP (JCT3V-I00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lang w:eastAsia="ja-JP"/>
        </w:rPr>
        <w:t>modifying</w:t>
      </w:r>
      <w:r>
        <w:rPr>
          <w:lang w:eastAsia="ja-JP"/>
        </w:rPr>
        <w:t xml:space="preserve"> DBBP and VSP DoNBDV usage. Three options have been tested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disables DoNBDV in DBBP, it is reported the BD-rate increase on average is 0.06 %, 0.06 % and 0.06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disables DoNBDV in DBBP 8x8 CU, it is reported the BD-rate increase on average is 0.00 %, 0.00 % and 0.00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enables DoNBDV in VSP, it is reported the BD-rate increase on average is -0.05 %, -0.04 % and -0.05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 Test2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 Test3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M. W. Park, J. Y. Lee, Y. Cho, C. Kim</w:t>
      </w:r>
      <w:r>
        <w:rPr>
          <w:lang w:eastAsia="ja-JP"/>
        </w:rPr>
        <w:t xml:space="preserve">, </w:t>
      </w:r>
      <w:r>
        <w:rPr>
          <w:lang w:eastAsia="ja-JP"/>
        </w:rPr>
        <w:t>” Memory Complexity for DBBP and VSP”</w:t>
      </w:r>
      <w:r>
        <w:rPr>
          <w:lang w:eastAsia="ja-JP"/>
        </w:rPr>
        <w:t xml:space="preserve"> 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78</w:t>
      </w:r>
      <w:r>
        <w:rPr>
          <w:lang w:eastAsia="ja-JP"/>
        </w:rPr>
        <w:t xml:space="preserve">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6-29T18:56:00Z</dcterms:modified>
  <cp:revision>712</cp:revision>
  <dc:subject/>
  <dc:title>Joint Collaborative Team on Video Coding (JCT-VC) Contribution</dc:title>
</cp:coreProperties>
</file>