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>Cross-check of Parameter Derivation for Illumination Compensation (JCT3V-I008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illumination compensation simplification and enhancement. Three options have been tested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option1, which simplifies illumination compensation, it is reported the BD-rate increase on average is 0.00 %, 0.00 % and 0.01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2 which enhances illumination compensation, it is reported the BD-rate increase on average is -0.08 %, -0.08 % and -0.03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3 which is the combination of option1 and option2, it is reported the BD-rate increase on average is -0.09 %, -0.08 % and -0.08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est1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7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2 Test2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8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3 Test3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9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M. W. Park, J. Y. Lee, Y. Cho, C. Kim</w:t>
      </w:r>
      <w:r>
        <w:rPr>
          <w:lang w:eastAsia="ja-JP"/>
        </w:rPr>
        <w:t xml:space="preserve">, </w:t>
      </w:r>
      <w:r>
        <w:rPr>
          <w:lang w:eastAsia="ja-JP"/>
        </w:rPr>
        <w:t>“Parameter Derivation for Illumination Compensation”</w:t>
      </w:r>
      <w:r>
        <w:rPr>
          <w:lang w:eastAsia="ja-JP"/>
        </w:rPr>
        <w:t xml:space="preserve"> 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I0080</w:t>
      </w:r>
      <w:r>
        <w:rPr>
          <w:lang w:eastAsia="ja-JP"/>
        </w:rPr>
        <w:t xml:space="preserve">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6-29T19:09:00Z</dcterms:modified>
  <cp:revision>700</cp:revision>
  <dc:subject/>
  <dc:title>Joint Collaborative Team on Video Coding (JCT-VC) Contribution</dc:title>
</cp:coreProperties>
</file>