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 check of </w:t>
            </w:r>
            <w:r>
              <w:rPr>
                <w:b/>
                <w:lang w:val="en-CA"/>
              </w:rPr>
              <w:t>separate enabling flag for intra coding tools</w:t>
            </w:r>
            <w:r>
              <w:rPr>
                <w:b/>
                <w:szCs w:val="22"/>
                <w:lang w:val="en-CA"/>
              </w:rPr>
              <w:t xml:space="preserve"> (JCT3V-I008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Cross check results for JCT3V-I0085 on separate enabling flag for intra coding tools by Samsung are reported. </w:t>
      </w:r>
      <w:r>
        <w:rPr/>
        <w:t>Performance evaluation results for CTC configuration reported by the proponent were verified.</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JCT3V-I0085, Samsung proposes separate enabling flags for intra coding tools, namely intraSDC, DMM1, DMM4 and DLT. </w:t>
      </w:r>
      <w:r>
        <w:rPr/>
        <w:t>As cross-checker, we received their source code and simulation results for CTC configuration according to JCT3V-G1103.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rPr>
        <w:t>Encoding and decoding YUV files (md5sum) matched. More details of the cross check results are summarized in Table 1.</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0%</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lang w:val="en-CA"/>
        </w:rPr>
        <w:t xml:space="preserve">Samsung provided </w:t>
      </w:r>
      <w:r>
        <w:rPr/>
        <w:t>the source code of their proposal for HTM-11.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rPr>
          <w:szCs w:val="22"/>
          <w:lang w:val="en-CA"/>
        </w:rPr>
      </w:pPr>
      <w:r>
        <w:rPr>
          <w:szCs w:val="22"/>
          <w:lang w:val="en-CA"/>
        </w:rPr>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3V MPEG VCEG</cp:keywords>
  <dc:language>en-US</dc:language>
  <cp:lastModifiedBy>Philipp Merkle</cp:lastModifiedBy>
  <dcterms:modified xsi:type="dcterms:W3CDTF">2014-06-26T09:30:00Z</dcterms:modified>
  <cp:revision>18</cp:revision>
  <dc:subject/>
  <dc:title>Joint Collaborative Team on 3D Video (JCT-3V) Contribution</dc:title>
</cp:coreProperties>
</file>