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w:t>
            </w:r>
            <w:ins w:id="0" w:author="C.4 changes etc." w:date="2014-06-25T13:58:00Z">
              <w:r>
                <w:rPr>
                  <w:lang w:val="en-CA"/>
                </w:rPr>
                <w:t>3_attach</w:t>
              </w:r>
            </w:ins>
            <w:del w:id="1"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w:t>
            </w:r>
            <w:ins w:id="2" w:author="C.4 changes etc." w:date="2014-06-25T13:58:00Z">
              <w:r>
                <w:rPr>
                  <w:lang w:val="en-CA"/>
                </w:rPr>
                <w:t>3_attach</w:t>
              </w:r>
            </w:ins>
            <w:del w:id="3"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b/>
          <w:b/>
          <w:bCs/>
          <w:lang w:val="en-CA"/>
          <w:ins w:id="20" w:author="C.4 changes etc." w:date="2014-06-25T13:59:00Z"/>
        </w:rPr>
      </w:pPr>
      <w:ins w:id="4" w:author="C.4 changes etc." w:date="2014-06-25T13:59:00Z">
        <w:r>
          <w:rPr>
            <w:b/>
            <w:bCs/>
            <w:lang w:val="en-CA"/>
          </w:rPr>
          <w:t>3.X</w:t>
          <w:tab/>
        </w:r>
      </w:ins>
      <w:ins w:id="5" w:author="C.4 changes etc." w:date="2014-06-25T13:59:00Z">
        <w:r>
          <w:rPr>
            <w:b/>
            <w:bCs/>
            <w:lang w:val="en-US" w:eastAsia="en-US"/>
          </w:rPr>
          <w:t>decoding unit</w:t>
        </w:r>
      </w:ins>
      <w:ins w:id="6" w:author="C.4 changes etc." w:date="2014-06-25T13:59:00Z">
        <w:r>
          <w:rPr>
            <w:lang w:val="en-US" w:eastAsia="en-US"/>
          </w:rPr>
          <w:t xml:space="preserve">: An </w:t>
        </w:r>
      </w:ins>
      <w:ins w:id="7" w:author="C.4 changes etc." w:date="2014-06-25T13:59:00Z">
        <w:r>
          <w:rPr>
            <w:i/>
            <w:lang w:val="en-US" w:eastAsia="en-US"/>
          </w:rPr>
          <w:t>access unit</w:t>
        </w:r>
      </w:ins>
      <w:ins w:id="8" w:author="C.4 changes etc." w:date="2014-06-25T13:59:00Z">
        <w:r>
          <w:rPr>
            <w:lang w:val="en-US" w:eastAsia="en-US"/>
          </w:rPr>
          <w:t xml:space="preserve"> if SubPicHrdFlag is equal to 0 or a subset of an </w:t>
        </w:r>
      </w:ins>
      <w:ins w:id="9" w:author="C.4 changes etc." w:date="2014-06-25T13:59:00Z">
        <w:r>
          <w:rPr>
            <w:i/>
            <w:lang w:val="en-US" w:eastAsia="en-US"/>
          </w:rPr>
          <w:t>access unit</w:t>
        </w:r>
      </w:ins>
      <w:ins w:id="10" w:author="C.4 changes etc." w:date="2014-06-25T13:59:00Z">
        <w:r>
          <w:rPr>
            <w:lang w:val="en-US" w:eastAsia="en-US"/>
          </w:rPr>
          <w:t xml:space="preserve"> otherwise, consisting of one or more </w:t>
        </w:r>
      </w:ins>
      <w:ins w:id="11" w:author="C.4 changes etc." w:date="2014-06-25T13:59:00Z">
        <w:r>
          <w:rPr>
            <w:i/>
            <w:lang w:val="en-US" w:eastAsia="en-US"/>
          </w:rPr>
          <w:t>VCL NAL units</w:t>
        </w:r>
      </w:ins>
      <w:ins w:id="12" w:author="C.4 changes etc." w:date="2014-06-25T13:59:00Z">
        <w:r>
          <w:rPr>
            <w:lang w:val="en-US" w:eastAsia="en-US"/>
          </w:rPr>
          <w:t xml:space="preserve"> in an </w:t>
        </w:r>
      </w:ins>
      <w:ins w:id="13" w:author="C.4 changes etc." w:date="2014-06-25T13:59:00Z">
        <w:r>
          <w:rPr>
            <w:i/>
            <w:lang w:val="en-US" w:eastAsia="en-US"/>
          </w:rPr>
          <w:t>access unit</w:t>
        </w:r>
      </w:ins>
      <w:ins w:id="14" w:author="C.4 changes etc." w:date="2014-06-25T13:59:00Z">
        <w:r>
          <w:rPr>
            <w:lang w:val="en-US" w:eastAsia="en-US"/>
          </w:rPr>
          <w:t xml:space="preserve"> </w:t>
        </w:r>
      </w:ins>
      <w:ins w:id="15" w:author="Adarsh K. Ramasubramonian v2" w:date="2014-07-06T17:50:00Z">
        <w:r>
          <w:rPr>
            <w:lang w:val="en-US" w:eastAsia="en-US"/>
          </w:rPr>
          <w:t xml:space="preserve">and </w:t>
        </w:r>
      </w:ins>
      <w:ins w:id="16" w:author="C.4 changes etc." w:date="2014-06-25T13:59:00Z">
        <w:r>
          <w:rPr>
            <w:highlight w:val="cyan"/>
            <w:lang w:val="en-US" w:eastAsia="en-US"/>
          </w:rPr>
          <w:t>within a bitstream partition</w:t>
        </w:r>
      </w:ins>
      <w:ins w:id="17" w:author="C.4 changes etc." w:date="2014-06-25T13:59:00Z">
        <w:r>
          <w:rPr>
            <w:lang w:val="en-US" w:eastAsia="en-US"/>
          </w:rPr>
          <w:t xml:space="preserve"> and the </w:t>
        </w:r>
      </w:ins>
      <w:ins w:id="18" w:author="C.4 changes etc." w:date="2014-06-25T13:59:00Z">
        <w:r>
          <w:rPr>
            <w:i/>
            <w:lang w:val="en-US" w:eastAsia="en-US"/>
          </w:rPr>
          <w:t>associated non-VCL NAL units</w:t>
        </w:r>
      </w:ins>
      <w:ins w:id="19" w:author="C.4 changes etc." w:date="2014-06-25T13:59:00Z">
        <w:r>
          <w:rPr>
            <w:lang w:val="en-US" w:eastAsia="en-US"/>
          </w:rPr>
          <w:t>.</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lang w:val="en-US"/>
          <w:ins w:id="32" w:author="C.4 changes etc." w:date="2014-06-25T14:00:00Z"/>
        </w:rPr>
      </w:pPr>
      <w:ins w:id="21" w:author="C.4 changes etc." w:date="2014-06-25T14:00:00Z">
        <w:r>
          <w:rPr>
            <w:b/>
            <w:bCs/>
            <w:lang w:val="en-CA"/>
          </w:rPr>
          <w:t>3.X</w:t>
          <w:tab/>
        </w:r>
      </w:ins>
      <w:ins w:id="22" w:author="C.4 changes etc." w:date="2014-06-25T14:00:00Z">
        <w:r>
          <w:rPr>
            <w:b/>
            <w:lang w:val="en-US"/>
          </w:rPr>
          <w:t>partition unit</w:t>
        </w:r>
      </w:ins>
      <w:ins w:id="23" w:author="C.4 changes etc." w:date="2014-06-25T14:00:00Z">
        <w:r>
          <w:rPr>
            <w:lang w:val="en-US"/>
          </w:rPr>
          <w:t xml:space="preserve">: A subset of </w:t>
        </w:r>
      </w:ins>
      <w:ins w:id="24" w:author="C.4 changes etc." w:date="2014-06-25T14:00:00Z">
        <w:r>
          <w:rPr>
            <w:i/>
            <w:lang w:val="en-US"/>
          </w:rPr>
          <w:t>access unit</w:t>
        </w:r>
      </w:ins>
      <w:ins w:id="25" w:author="C.4 changes etc." w:date="2014-06-25T14:00:00Z">
        <w:r>
          <w:rPr>
            <w:lang w:val="en-US"/>
          </w:rPr>
          <w:t xml:space="preserve"> consisting of the </w:t>
        </w:r>
      </w:ins>
      <w:ins w:id="26" w:author="C.4 changes etc." w:date="2014-06-25T14:00:00Z">
        <w:r>
          <w:rPr>
            <w:i/>
            <w:lang w:val="en-US"/>
          </w:rPr>
          <w:t>picture units</w:t>
        </w:r>
      </w:ins>
      <w:ins w:id="27" w:author="C.4 changes etc." w:date="2014-06-25T14:00:00Z">
        <w:r>
          <w:rPr>
            <w:lang w:val="en-US"/>
          </w:rPr>
          <w:t xml:space="preserve"> of the </w:t>
        </w:r>
      </w:ins>
      <w:ins w:id="28" w:author="C.4 changes etc." w:date="2014-06-25T14:00:00Z">
        <w:r>
          <w:rPr>
            <w:i/>
            <w:lang w:val="en-US"/>
          </w:rPr>
          <w:t>layers</w:t>
        </w:r>
      </w:ins>
      <w:ins w:id="29" w:author="C.4 changes etc." w:date="2014-06-25T14:00:00Z">
        <w:r>
          <w:rPr>
            <w:lang w:val="en-US"/>
          </w:rPr>
          <w:t xml:space="preserve"> in a </w:t>
        </w:r>
      </w:ins>
      <w:ins w:id="30" w:author="C.4 changes etc." w:date="2014-06-25T14:00:00Z">
        <w:r>
          <w:rPr>
            <w:i/>
            <w:lang w:val="en-US"/>
          </w:rPr>
          <w:t>bitstream partition</w:t>
        </w:r>
      </w:ins>
      <w:ins w:id="31" w:author="C.4 changes etc." w:date="2014-06-25T14:00: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ins w:id="34" w:author="C.4 changes etc." w:date="2014-06-25T14:00:00Z"/>
        </w:rPr>
      </w:pPr>
      <w:ins w:id="33" w:author="C.4 changes etc." w:date="2014-06-25T14:00:00Z">
        <w:r>
          <w:rPr>
            <w:lang w:val="en-CA"/>
          </w:rPr>
          <w:t>DU</w:t>
          <w:tab/>
          <w:t>Decoding Unit</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153154316"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lang w:val="en-CA"/>
          <w:ins w:id="37" w:author="C.4 changes etc." w:date="2014-06-25T14:01:00Z"/>
        </w:rPr>
      </w:pPr>
      <w:ins w:id="35" w:author="C.4 changes etc." w:date="2014-06-25T14:01:00Z">
        <w:r>
          <w:rPr>
            <w:lang w:val="en-CA"/>
          </w:rPr>
          <w:t>–</w:t>
        </w:r>
      </w:ins>
      <w:ins w:id="36" w:author="C.4 changes etc." w:date="2014-06-25T14:01:00Z">
        <w:r>
          <w:rPr>
            <w:lang w:val="en-CA"/>
          </w:rPr>
          <w:tab/>
          <w:t>AuOutputFlag is set equal to PicOutputFlag.</w:t>
        </w:r>
      </w:ins>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713419713"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675114094"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525804542"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46" w:author="C.4 changes etc." w:date="2014-06-25T14:01:00Z"/>
        </w:rPr>
      </w:pPr>
      <w:ins w:id="38" w:author="C.4 changes etc." w:date="2014-06-25T14:01:00Z">
        <w:r>
          <w:rPr>
            <w:highlight w:val="cyan"/>
            <w:lang w:val="en-CA"/>
          </w:rPr>
          <w:t>–</w:t>
        </w:r>
      </w:ins>
      <w:ins w:id="39" w:author="C.4 changes etc." w:date="2014-06-25T14:01:00Z">
        <w:r>
          <w:rPr>
            <w:highlight w:val="cyan"/>
            <w:lang w:val="en-CA"/>
          </w:rPr>
          <w:tab/>
          <w:t>When a</w:t>
        </w:r>
      </w:ins>
      <w:ins w:id="40" w:author="C.4 changes etc." w:date="2014-06-25T16:47:00Z">
        <w:r>
          <w:rPr>
            <w:highlight w:val="cyan"/>
            <w:lang w:val="en-CA"/>
          </w:rPr>
          <w:t>ll</w:t>
        </w:r>
      </w:ins>
      <w:ins w:id="41" w:author="C.4 changes etc." w:date="2014-06-25T14:01:00Z">
        <w:r>
          <w:rPr>
            <w:highlight w:val="cyan"/>
            <w:lang w:val="en-CA"/>
          </w:rPr>
          <w:t xml:space="preserve"> picture</w:t>
        </w:r>
      </w:ins>
      <w:ins w:id="42" w:author="C.4 changes etc." w:date="2014-06-25T16:47:00Z">
        <w:r>
          <w:rPr>
            <w:highlight w:val="cyan"/>
            <w:lang w:val="en-CA"/>
          </w:rPr>
          <w:t>s</w:t>
        </w:r>
      </w:ins>
      <w:ins w:id="43" w:author="C.4 changes etc." w:date="2014-06-25T14:01:00Z">
        <w:r>
          <w:rPr>
            <w:highlight w:val="cyan"/>
            <w:lang w:val="en-CA"/>
          </w:rPr>
          <w:t xml:space="preserve"> in an access unit ha</w:t>
        </w:r>
      </w:ins>
      <w:ins w:id="44" w:author="C.4 changes etc." w:date="2014-06-25T16:47:00Z">
        <w:r>
          <w:rPr>
            <w:highlight w:val="cyan"/>
            <w:lang w:val="en-CA"/>
          </w:rPr>
          <w:t>ve</w:t>
        </w:r>
      </w:ins>
      <w:ins w:id="45" w:author="C.4 changes etc." w:date="2014-06-25T14:01:00Z">
        <w:r>
          <w:rPr>
            <w:highlight w:val="cyan"/>
            <w:lang w:val="en-CA"/>
          </w:rPr>
          <w:t xml:space="preserve"> PicOutputFlag equal to 0, AuOutputFlag is set equal to 0.</w:t>
        </w:r>
      </w:ins>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w:t>
      </w:r>
      <w:del w:id="47" w:author="C.4 changes etc." w:date="2014-06-25T14:02:00Z">
        <w:r>
          <w:rPr>
            <w:lang w:val="en-CA"/>
          </w:rPr>
          <w:delText xml:space="preserve">picture </w:delText>
        </w:r>
      </w:del>
      <w:ins w:id="48" w:author="C.4 changes etc." w:date="2014-06-25T14:02:00Z">
        <w:r>
          <w:rPr>
            <w:lang w:val="en-CA"/>
          </w:rPr>
          <w:t xml:space="preserve">access unit </w:t>
        </w:r>
      </w:ins>
      <w:r>
        <w:rPr>
          <w:lang w:val="en-CA"/>
        </w:rPr>
        <w:t xml:space="preserve">n has </w:t>
      </w:r>
      <w:ins w:id="49" w:author="C.4 changes etc." w:date="2014-06-25T14:03:00Z">
        <w:r>
          <w:rPr>
            <w:lang w:val="en-CA"/>
          </w:rPr>
          <w:t xml:space="preserve">AuOutputFlag </w:t>
        </w:r>
      </w:ins>
      <w:del w:id="50" w:author="C.4 changes etc." w:date="2014-06-25T14:03:00Z">
        <w:r>
          <w:rPr>
            <w:lang w:val="en-CA"/>
          </w:rPr>
          <w:delText xml:space="preserve">PicOutputFlag </w:delText>
        </w:r>
      </w:del>
      <w:r>
        <w:rPr>
          <w:lang w:val="en-CA"/>
        </w:rPr>
        <w:t xml:space="preserve">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CA"/>
        </w:rPr>
        <w:t xml:space="preserve">The output of the current picture </w:t>
      </w:r>
      <w:ins w:id="51" w:author="C.4 changes etc." w:date="2014-06-25T14:03:00Z">
        <w:r>
          <w:rPr>
            <w:lang w:val="en-CA"/>
          </w:rPr>
          <w:t xml:space="preserve">containined in access unit n </w:t>
        </w:r>
      </w:ins>
      <w:r>
        <w:rPr>
          <w:lang w:val="en-CA"/>
        </w:rPr>
        <w:t>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w:t>
      </w:r>
      <w:del w:id="52" w:author="C.4 changes etc." w:date="2014-06-25T14:03:00Z">
        <w:r>
          <w:rPr>
            <w:lang w:val="en-CA"/>
          </w:rPr>
          <w:delText xml:space="preserve">the </w:delText>
        </w:r>
      </w:del>
      <w:ins w:id="53" w:author="C.4 changes etc." w:date="2014-06-25T14:03:00Z">
        <w:r>
          <w:rPr>
            <w:lang w:val="en-CA"/>
          </w:rPr>
          <w:t xml:space="preserve">a </w:t>
        </w:r>
      </w:ins>
      <w:r>
        <w:rPr>
          <w:lang w:val="en-CA"/>
        </w:rPr>
        <w:t xml:space="preserve">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w:t>
      </w:r>
      <w:del w:id="54" w:author="C.4 changes etc." w:date="2014-06-25T14:04:00Z">
        <w:r>
          <w:rPr>
            <w:lang w:val="en-CA"/>
          </w:rPr>
          <w:delText xml:space="preserve">picture </w:delText>
        </w:r>
      </w:del>
      <w:ins w:id="55" w:author="C.4 changes etc." w:date="2014-06-25T14:04:00Z">
        <w:r>
          <w:rPr>
            <w:lang w:val="en-CA"/>
          </w:rPr>
          <w:t xml:space="preserve">access unit </w:t>
        </w:r>
      </w:ins>
      <w:r>
        <w:rPr>
          <w:lang w:val="en-CA"/>
        </w:rPr>
        <w:t xml:space="preserve">n is </w:t>
      </w:r>
      <w:ins w:id="56" w:author="C.4 changes etc." w:date="2014-06-25T14:05:00Z">
        <w:r>
          <w:rPr>
            <w:lang w:val="en-CA"/>
          </w:rPr>
          <w:t xml:space="preserve">an access unit that </w:t>
        </w:r>
      </w:ins>
      <w:ins w:id="57" w:author="C.4 changes etc." w:date="2014-06-25T14:07:00Z">
        <w:r>
          <w:rPr>
            <w:lang w:val="en-CA"/>
          </w:rPr>
          <w:t>has AuOutputFlag equal to 1</w:t>
        </w:r>
      </w:ins>
      <w:del w:id="58" w:author="C.4 changes etc." w:date="2014-06-25T14:05:00Z">
        <w:r>
          <w:rPr>
            <w:lang w:val="en-CA"/>
          </w:rPr>
          <w:delText xml:space="preserve">a </w:delText>
        </w:r>
      </w:del>
      <w:del w:id="59" w:author="C.4 changes etc." w:date="2014-06-25T14:07:00Z">
        <w:r>
          <w:rPr>
            <w:lang w:val="en-CA"/>
          </w:rPr>
          <w:delText xml:space="preserve">picture that </w:delText>
        </w:r>
      </w:del>
      <w:del w:id="60" w:author="C.4 changes etc." w:date="2014-06-25T14:07:00Z">
        <w:r>
          <w:rPr>
            <w:iCs/>
            <w:lang w:val="en-CA"/>
          </w:rPr>
          <w:delText>is output</w:delText>
        </w:r>
      </w:del>
      <w:r>
        <w:rPr>
          <w:iCs/>
          <w:lang w:val="en-CA"/>
        </w:rPr>
        <w:t xml:space="preserve"> and is not the last </w:t>
      </w:r>
      <w:ins w:id="61" w:author="C.4 changes etc." w:date="2014-06-25T14:05:00Z">
        <w:r>
          <w:rPr>
            <w:iCs/>
            <w:lang w:val="en-CA"/>
          </w:rPr>
          <w:t xml:space="preserve">access unit </w:t>
        </w:r>
      </w:ins>
      <w:del w:id="62" w:author="C.4 changes etc." w:date="2014-06-25T14:05:00Z">
        <w:r>
          <w:rPr>
            <w:iCs/>
            <w:lang w:val="en-CA"/>
          </w:rPr>
          <w:delText xml:space="preserve">picture </w:delText>
        </w:r>
      </w:del>
      <w:r>
        <w:rPr>
          <w:iCs/>
          <w:lang w:val="en-CA"/>
        </w:rPr>
        <w:t xml:space="preserve">of the bitstream that </w:t>
      </w:r>
      <w:ins w:id="63" w:author="C.4 changes etc." w:date="2014-06-25T14:07:00Z">
        <w:r>
          <w:rPr>
            <w:iCs/>
            <w:lang w:val="en-CA"/>
          </w:rPr>
          <w:t xml:space="preserve">has </w:t>
        </w:r>
      </w:ins>
      <w:ins w:id="64" w:author="C.4 changes etc." w:date="2014-06-25T14:07:00Z">
        <w:r>
          <w:rPr>
            <w:lang w:val="en-CA"/>
          </w:rPr>
          <w:t>AuOutputFlag equal to 1</w:t>
        </w:r>
      </w:ins>
      <w:del w:id="65" w:author="C.4 changes etc." w:date="2014-06-25T14:08:00Z">
        <w:r>
          <w:rPr>
            <w:iCs/>
            <w:lang w:val="en-CA"/>
          </w:rPr>
          <w:delText>is output</w:delText>
        </w:r>
      </w:del>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w:t>
      </w:r>
      <w:ins w:id="66" w:author="C.4 changes etc." w:date="2014-06-25T14:06:00Z">
        <w:r>
          <w:rPr>
            <w:iCs/>
            <w:szCs w:val="22"/>
            <w:lang w:val="en-CA"/>
          </w:rPr>
          <w:t>Au</w:t>
        </w:r>
      </w:ins>
      <w:del w:id="67" w:author="C.4 changes etc." w:date="2014-06-25T14:06:00Z">
        <w:r>
          <w:rPr>
            <w:iCs/>
            <w:szCs w:val="22"/>
            <w:lang w:val="en-CA"/>
          </w:rPr>
          <w:delText>Pic</w:delText>
        </w:r>
      </w:del>
      <w:r>
        <w:rPr>
          <w:iCs/>
          <w:szCs w:val="22"/>
          <w:lang w:val="en-CA"/>
        </w:rPr>
        <w:t>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w:t>
      </w:r>
      <w:del w:id="68" w:author="C.4 changes etc." w:date="2014-06-25T14:06:00Z">
        <w:r>
          <w:rPr>
            <w:iCs/>
            <w:lang w:val="en-CA"/>
          </w:rPr>
          <w:delText>Pic</w:delText>
        </w:r>
      </w:del>
      <w:ins w:id="69" w:author="C.4 changes etc." w:date="2014-06-25T14:06:00Z">
        <w:r>
          <w:rPr>
            <w:iCs/>
            <w:szCs w:val="22"/>
            <w:lang w:val="en-CA"/>
          </w:rPr>
          <w:t>Au</w:t>
        </w:r>
      </w:ins>
      <w:r>
        <w:rPr>
          <w:iCs/>
          <w:lang w:val="en-CA"/>
        </w:rPr>
        <w:t>InOutputOrder</w:t>
      </w:r>
      <w:r>
        <w:rPr>
          <w:lang w:val="en-CA"/>
        </w:rPr>
        <w:t xml:space="preserve"> is the </w:t>
      </w:r>
      <w:del w:id="70" w:author="C.4 changes etc." w:date="2014-06-25T14:06:00Z">
        <w:r>
          <w:rPr>
            <w:lang w:val="en-CA"/>
          </w:rPr>
          <w:delText xml:space="preserve">picture </w:delText>
        </w:r>
      </w:del>
      <w:ins w:id="71" w:author="C.4 changes etc." w:date="2014-06-25T14:06:00Z">
        <w:r>
          <w:rPr>
            <w:lang w:val="en-CA"/>
          </w:rPr>
          <w:t xml:space="preserve">access unit </w:t>
        </w:r>
      </w:ins>
      <w:r>
        <w:rPr>
          <w:lang w:val="en-CA"/>
        </w:rPr>
        <w:t xml:space="preserve">that follows </w:t>
      </w:r>
      <w:ins w:id="72" w:author="C.4 changes etc." w:date="2014-06-25T14:06:00Z">
        <w:r>
          <w:rPr>
            <w:lang w:val="en-CA"/>
          </w:rPr>
          <w:t>access unit</w:t>
        </w:r>
      </w:ins>
      <w:del w:id="73" w:author="C.4 changes etc." w:date="2014-06-25T14:06:00Z">
        <w:r>
          <w:rPr>
            <w:lang w:val="en-CA"/>
          </w:rPr>
          <w:delText>picture</w:delText>
        </w:r>
      </w:del>
      <w:r>
        <w:rPr>
          <w:lang w:val="en-CA"/>
        </w:rPr>
        <w:t xml:space="preserve"> n in output order and has </w:t>
      </w:r>
      <w:ins w:id="74" w:author="C.4 changes etc." w:date="2014-06-25T14:07:00Z">
        <w:r>
          <w:rPr>
            <w:lang w:val="en-CA"/>
          </w:rPr>
          <w:t xml:space="preserve">AuOutputFlag </w:t>
        </w:r>
      </w:ins>
      <w:del w:id="75" w:author="C.4 changes etc." w:date="2014-06-25T14:07:00Z">
        <w:r>
          <w:rPr>
            <w:lang w:val="en-CA"/>
          </w:rPr>
          <w:delText xml:space="preserve">PicOutputFlag </w:delText>
        </w:r>
      </w:del>
      <w:r>
        <w:rPr>
          <w:lang w:val="en-CA"/>
        </w:rPr>
        <w:t>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ll pictures </w:t>
      </w:r>
      <w:ins w:id="76" w:author="C.4 changes etc." w:date="2014-06-25T14:21:00Z">
        <w:r>
          <w:rPr>
            <w:lang w:val="en-CA"/>
          </w:rPr>
          <w:t>m</w:t>
        </w:r>
      </w:ins>
      <w:del w:id="77" w:author="C.4 changes etc." w:date="2014-06-25T14:21:00Z">
        <w:r>
          <w:rPr>
            <w:lang w:val="en-CA"/>
          </w:rPr>
          <w:delText>n</w:delText>
        </w:r>
      </w:del>
      <w:r>
        <w:rPr>
          <w:lang w:val="en-CA"/>
        </w:rPr>
        <w:t xml:space="preserve">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w:t>
      </w:r>
      <w:ins w:id="78" w:author="C.4 changes etc." w:date="2014-06-25T14:08:00Z">
        <w:r>
          <w:rPr>
            <w:iCs/>
            <w:lang w:val="en-CA"/>
          </w:rPr>
          <w:t>Au</w:t>
        </w:r>
      </w:ins>
      <w:del w:id="79" w:author="C.4 changes etc." w:date="2014-06-25T14:08:00Z">
        <w:r>
          <w:rPr>
            <w:iCs/>
            <w:lang w:val="en-CA"/>
          </w:rPr>
          <w:delText>Pic</w:delText>
        </w:r>
      </w:del>
      <w:r>
        <w:rPr>
          <w:iCs/>
          <w:lang w:val="en-CA"/>
        </w:rPr>
        <w:t> ],</w:t>
      </w:r>
      <w:r>
        <w:rPr>
          <w:lang w:val="en-CA"/>
        </w:rPr>
        <w:t xml:space="preserve"> and </w:t>
      </w:r>
      <w:r>
        <w:rPr>
          <w:iCs/>
          <w:lang w:val="en-CA"/>
        </w:rPr>
        <w:t>DpbOutputTime[</w:t>
      </w:r>
      <w:r>
        <w:rPr>
          <w:lang w:val="en-CA"/>
        </w:rPr>
        <w:t> </w:t>
      </w:r>
      <w:ins w:id="80" w:author="C.4 changes etc." w:date="2014-06-25T14:21:00Z">
        <w:r>
          <w:rPr>
            <w:lang w:val="en-CA"/>
          </w:rPr>
          <w:t>m</w:t>
        </w:r>
      </w:ins>
      <w:del w:id="81" w:author="C.4 changes etc." w:date="2014-06-25T14:21:00Z">
        <w:r>
          <w:rPr>
            <w:iCs/>
            <w:lang w:val="en-CA"/>
          </w:rPr>
          <w:delText>n</w:delText>
        </w:r>
      </w:del>
      <w:r>
        <w:rPr>
          <w:iCs/>
          <w:lang w:val="en-CA"/>
        </w:rPr>
        <w:t xml:space="preserve"> ] greater than or equal to </w:t>
      </w:r>
      <w:r>
        <w:rPr>
          <w:lang w:val="en-CA"/>
        </w:rPr>
        <w:t>Au</w:t>
      </w:r>
      <w:r>
        <w:rPr>
          <w:iCs/>
          <w:lang w:val="en-CA"/>
        </w:rPr>
        <w:t>CpbRemovalTime[</w:t>
      </w:r>
      <w:r>
        <w:rPr>
          <w:lang w:val="en-CA"/>
        </w:rPr>
        <w:t> </w:t>
      </w:r>
      <w:r>
        <w:rPr>
          <w:iCs/>
          <w:lang w:val="en-CA"/>
        </w:rPr>
        <w:t>curr</w:t>
      </w:r>
      <w:ins w:id="82" w:author="C.4 changes etc." w:date="2014-06-25T14:08:00Z">
        <w:r>
          <w:rPr>
            <w:iCs/>
            <w:lang w:val="en-CA"/>
          </w:rPr>
          <w:t>Au</w:t>
        </w:r>
      </w:ins>
      <w:del w:id="83" w:author="C.4 changes etc." w:date="2014-06-25T14:09:00Z">
        <w:r>
          <w:rPr>
            <w:iCs/>
            <w:lang w:val="en-CA"/>
          </w:rPr>
          <w:delText>Pic</w:delText>
        </w:r>
      </w:del>
      <w:r>
        <w:rPr>
          <w:iCs/>
          <w:lang w:val="en-CA"/>
        </w:rPr>
        <w:t> ]</w:t>
      </w:r>
      <w:r>
        <w:rPr>
          <w:lang w:val="en-CA"/>
        </w:rPr>
        <w:t>, where curr</w:t>
      </w:r>
      <w:ins w:id="84" w:author="C.4 changes etc." w:date="2014-06-25T14:09:00Z">
        <w:r>
          <w:rPr>
            <w:lang w:val="en-CA"/>
          </w:rPr>
          <w:t>Au</w:t>
        </w:r>
      </w:ins>
      <w:del w:id="85" w:author="C.4 changes etc." w:date="2014-06-25T14:09:00Z">
        <w:r>
          <w:rPr>
            <w:lang w:val="en-CA"/>
          </w:rPr>
          <w:delText>Pic</w:delText>
        </w:r>
      </w:del>
      <w:r>
        <w:rPr>
          <w:lang w:val="en-CA"/>
        </w:rPr>
        <w:t xml:space="preserve"> is </w:t>
      </w:r>
      <w:ins w:id="86" w:author="C.4 changes etc." w:date="2014-06-25T14:09:00Z">
        <w:r>
          <w:rPr>
            <w:lang w:val="en-CA"/>
          </w:rPr>
          <w:t xml:space="preserve">access unit containing </w:t>
        </w:r>
      </w:ins>
      <w:r>
        <w:rPr>
          <w:lang w:val="en-CA"/>
        </w:rPr>
        <w:t>the current picture</w:t>
      </w:r>
      <w:ins w:id="87" w:author="C.4 changes etc." w:date="2014-06-25T14:09:00Z">
        <w:r>
          <w:rPr>
            <w:lang w:val="en-CA"/>
          </w:rPr>
          <w:t>, and Au</w:t>
        </w:r>
      </w:ins>
      <w:ins w:id="88" w:author="C.4 changes etc." w:date="2014-06-25T14:09:00Z">
        <w:r>
          <w:rPr>
            <w:iCs/>
            <w:lang w:val="en-CA"/>
          </w:rPr>
          <w:t>CpbRemovalTime[</w:t>
        </w:r>
      </w:ins>
      <w:ins w:id="89" w:author="C.4 changes etc." w:date="2014-06-25T14:09:00Z">
        <w:r>
          <w:rPr>
            <w:lang w:val="en-CA"/>
          </w:rPr>
          <w:t> </w:t>
        </w:r>
      </w:ins>
      <w:ins w:id="90" w:author="C.4 changes etc." w:date="2014-06-25T14:22:00Z">
        <w:r>
          <w:rPr>
            <w:lang w:val="en-CA"/>
          </w:rPr>
          <w:t>m</w:t>
        </w:r>
      </w:ins>
      <w:ins w:id="91" w:author="C.4 changes etc." w:date="2014-06-25T14:09:00Z">
        <w:r>
          <w:rPr>
            <w:iCs/>
            <w:lang w:val="en-CA"/>
          </w:rPr>
          <w:t> ] and DpbOutputTime[</w:t>
        </w:r>
      </w:ins>
      <w:ins w:id="92" w:author="C.4 changes etc." w:date="2014-06-25T14:09:00Z">
        <w:r>
          <w:rPr>
            <w:lang w:val="en-CA"/>
          </w:rPr>
          <w:t> </w:t>
        </w:r>
      </w:ins>
      <w:ins w:id="93" w:author="C.4 changes etc." w:date="2014-06-25T14:22:00Z">
        <w:r>
          <w:rPr>
            <w:lang w:val="en-CA"/>
          </w:rPr>
          <w:t>m</w:t>
        </w:r>
      </w:ins>
      <w:ins w:id="94" w:author="C.4 changes etc." w:date="2014-06-25T14:09:00Z">
        <w:r>
          <w:rPr>
            <w:iCs/>
            <w:lang w:val="en-CA"/>
          </w:rPr>
          <w:t xml:space="preserve"> ] are the CPB removal time and the DPB output time, resepectively, of </w:t>
        </w:r>
      </w:ins>
      <w:ins w:id="95" w:author="C.4 changes etc." w:date="2014-06-25T14:17:00Z">
        <w:r>
          <w:rPr>
            <w:iCs/>
            <w:lang w:val="en-CA"/>
          </w:rPr>
          <w:t xml:space="preserve">the </w:t>
        </w:r>
      </w:ins>
      <w:ins w:id="96" w:author="C.4 changes etc." w:date="2014-06-25T14:09:00Z">
        <w:r>
          <w:rPr>
            <w:iCs/>
            <w:lang w:val="en-CA"/>
          </w:rPr>
          <w:t xml:space="preserve">access unit </w:t>
        </w:r>
      </w:ins>
      <w:ins w:id="97" w:author="C.4 changes etc." w:date="2014-06-25T14:22:00Z">
        <w:r>
          <w:rPr>
            <w:iCs/>
            <w:lang w:val="en-CA"/>
          </w:rPr>
          <w:t>m</w:t>
        </w:r>
      </w:ins>
      <w:r>
        <w:rPr>
          <w:lang w:val="en-CA"/>
        </w:rPr>
        <w:t>.</w:t>
      </w:r>
      <w:del w:id="98" w:author="C.4 changes etc." w:date="2014-06-25T14:10:00Z">
        <w:r>
          <w:rPr>
            <w:lang w:val="en-CA"/>
          </w:rPr>
          <w:delText xml:space="preserve"> </w:delText>
        </w:r>
      </w:del>
      <w:del w:id="99" w:author="C.4 changes etc." w:date="2014-06-25T14:10:00Z">
        <w:r>
          <w:rPr>
            <w:highlight w:val="yellow"/>
            <w:lang w:val="en-CA"/>
          </w:rPr>
          <w:delText>[Ed. (CY): clarify the AuCpbRemovalTime of a picture to be that of the containing AU.]</w:delText>
        </w:r>
      </w:del>
      <w:ins w:id="100" w:author="C.4 changes etc." w:date="2014-06-25T14:10:00Z">
        <w:r>
          <w:rPr>
            <w:lang w:val="en-CA"/>
          </w:rPr>
          <w:t xml:space="preserve"> </w:t>
        </w:r>
      </w:ins>
      <w:ins w:id="101" w:author="C.4 changes etc." w:date="2014-06-25T14:10:00Z">
        <w:r>
          <w:rPr>
            <w:highlight w:val="yellow"/>
            <w:lang w:val="en-CA"/>
          </w:rPr>
          <w:t>[Ed. (YK): Check whether it is OK and aligned with other places that the AU level CPB removal times are used here.]</w:t>
        </w:r>
      </w:ins>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ins w:id="102" w:author="C.4 changes etc." w:date="2014-06-25T14:10:00Z">
        <w:r>
          <w:rPr/>
          <w:t>When the bitstream-partition-specific CPB operation is tested, an access unit is understood to be a partition unit</w:t>
        </w:r>
      </w:ins>
      <w:ins w:id="103" w:author="C.4 changes etc." w:date="2014-06-25T14:10:00Z">
        <w:r>
          <w:rPr>
            <w:lang w:val="en-US" w:eastAsia="en-US"/>
          </w:rPr>
          <w:t xml:space="preserve"> and the CPB is understood to be the BPB.</w:t>
        </w:r>
      </w:ins>
      <w:ins w:id="104" w:author="C.4 changes etc." w:date="2014-06-25T14:10:00Z">
        <w:r>
          <w:rPr/>
          <w:t xml:space="preserve"> </w:t>
        </w:r>
      </w:ins>
      <w:r>
        <w:rPr>
          <w:lang w:val="en-CA"/>
        </w:rPr>
        <w:t>All of the following conditions shall be fulfilled for each of the conformance tests:</w:t>
      </w:r>
      <w:del w:id="105" w:author="C.4 changes etc." w:date="2014-06-25T14:11:00Z">
        <w:r>
          <w:rPr>
            <w:lang w:val="en-CA"/>
          </w:rPr>
          <w:delText xml:space="preserve"> </w:delText>
        </w:r>
      </w:del>
      <w:del w:id="106" w:author="C.4 changes etc." w:date="2014-06-25T14:11:00Z">
        <w:r>
          <w:rPr>
            <w:highlight w:val="yellow"/>
          </w:rPr>
          <w:delText>[Ed. (YK): Check the need of adapting the following restrictions, particularly those AU-specific ones to be bitstream-partition-specific or layer-specific.]</w:delText>
        </w:r>
      </w:del>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The exact number of bits in the CPB at the removal time of each </w:t>
      </w:r>
      <w:del w:id="107" w:author="C.4 changes etc." w:date="2014-06-25T14:11:00Z">
        <w:r>
          <w:rPr>
            <w:sz w:val="18"/>
            <w:szCs w:val="18"/>
            <w:lang w:val="en-CA"/>
          </w:rPr>
          <w:delText xml:space="preserve">picture </w:delText>
        </w:r>
      </w:del>
      <w:ins w:id="108" w:author="C.4 changes etc." w:date="2014-06-25T14:11:00Z">
        <w:r>
          <w:rPr>
            <w:sz w:val="18"/>
            <w:szCs w:val="18"/>
            <w:lang w:val="en-CA"/>
          </w:rPr>
          <w:t xml:space="preserve">access unit </w:t>
        </w:r>
      </w:ins>
      <w:r>
        <w:rPr>
          <w:sz w:val="18"/>
          <w:szCs w:val="18"/>
          <w:lang w:val="en-CA"/>
        </w:rPr>
        <w:t>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w:t>
      </w:r>
      <w:ins w:id="109" w:author="Adarsh K. Ramasubramonian v2" w:date="2014-07-06T17:33:00Z">
        <w:r>
          <w:rPr>
            <w:highlight w:val="cyan"/>
            <w:lang w:val="en-CA"/>
          </w:rPr>
          <w:t>, for any decoding unit m,</w:t>
        </w:r>
      </w:ins>
      <w:del w:id="110" w:author="C.4 changes etc." w:date="2014-06-25T14:11:00Z">
        <w:r>
          <w:rPr>
            <w:highlight w:val="cyan"/>
            <w:lang w:val="en-CA"/>
          </w:rPr>
          <w:delText xml:space="preserve"> and cbr_flag[ SchedSelIdx ] is equal to 1</w:delText>
        </w:r>
      </w:del>
      <w:r>
        <w:rPr>
          <w:highlight w:val="cyan"/>
          <w:lang w:val="en-CA"/>
        </w:rPr>
        <w:t xml:space="preserve">, DuCpbRemovalTime[ m ] shall be greater than or equal to the CPB removal time of the previous DU </w:t>
      </w:r>
      <w:ins w:id="111" w:author="Adarsh K. Ramasubramonian v2" w:date="2014-07-06T17:34:00Z">
        <w:r>
          <w:rPr>
            <w:highlight w:val="cyan"/>
            <w:lang w:val="en-CA"/>
          </w:rPr>
          <w:t xml:space="preserve">that precedes </w:t>
        </w:r>
      </w:ins>
      <w:del w:id="112" w:author="Adarsh K. Ramasubramonian v2" w:date="2014-07-06T17:34:00Z">
        <w:r>
          <w:rPr>
            <w:highlight w:val="cyan"/>
            <w:lang w:val="en-CA"/>
          </w:rPr>
          <w:delText xml:space="preserve">preceding </w:delText>
        </w:r>
      </w:del>
      <w:r>
        <w:rPr>
          <w:highlight w:val="cyan"/>
          <w:lang w:val="en-CA"/>
        </w:rPr>
        <w:t xml:space="preserve">the current DU in decoding order </w:t>
      </w:r>
      <w:ins w:id="113" w:author="Adarsh K. Ramasubramonian v2" w:date="2014-07-06T17:34:00Z">
        <w:r>
          <w:rPr>
            <w:highlight w:val="cyan"/>
            <w:lang w:val="en-CA"/>
          </w:rPr>
          <w:t>and that is in the same</w:t>
        </w:r>
      </w:ins>
      <w:del w:id="114" w:author="Adarsh K. Ramasubramonian v2" w:date="2014-07-06T17:34:00Z">
        <w:r>
          <w:rPr>
            <w:highlight w:val="cyan"/>
            <w:lang w:val="en-CA"/>
          </w:rPr>
          <w:delText>(regardless of the</w:delText>
        </w:r>
      </w:del>
      <w:r>
        <w:rPr>
          <w:highlight w:val="cyan"/>
          <w:lang w:val="en-CA"/>
        </w:rPr>
        <w:t xml:space="preserve"> bitstream partition</w:t>
      </w:r>
      <w:ins w:id="115" w:author="Adarsh K. Ramasubramonian v2" w:date="2014-07-06T17:36:00Z">
        <w:r>
          <w:rPr>
            <w:highlight w:val="cyan"/>
            <w:lang w:val="en-CA"/>
          </w:rPr>
          <w:t xml:space="preserve"> as the</w:t>
        </w:r>
      </w:ins>
      <w:ins w:id="116" w:author="Adarsh K. Ramasubramonian v2" w:date="2014-07-06T17:44:00Z">
        <w:r>
          <w:rPr>
            <w:highlight w:val="cyan"/>
            <w:lang w:val="en-CA"/>
          </w:rPr>
          <w:t xml:space="preserve"> decoding unit m or includes one or more VCL NAL units of a picture that may be used as a direct or indirect reference picture for the picture containing the one or more VCL NAL units included in the </w:t>
        </w:r>
      </w:ins>
      <w:del w:id="117" w:author="Adarsh K. Ramasubramonian v2" w:date="2014-07-06T17:36:00Z">
        <w:r>
          <w:rPr>
            <w:highlight w:val="cyan"/>
            <w:lang w:val="en-CA"/>
          </w:rPr>
          <w:delText>s to which the previous DU and the current DU belong) for any</w:delText>
        </w:r>
      </w:del>
      <w:r>
        <w:rPr>
          <w:highlight w:val="cyan"/>
          <w:lang w:val="en-CA"/>
        </w:rPr>
        <w:t xml:space="preserve"> decoding unit m</w:t>
      </w:r>
      <w:del w:id="118" w:author="C.4 changes etc." w:date="2014-06-25T14:12:00Z">
        <w:r>
          <w:rPr>
            <w:highlight w:val="cyan"/>
            <w:lang w:val="en-CA"/>
          </w:rPr>
          <w:delText xml:space="preserve"> in bitstream partitions with index greater than 0</w:delText>
        </w:r>
      </w:del>
      <w:r>
        <w:rPr>
          <w:highlight w:val="cyan"/>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ins w:id="119" w:author="C.4 changes etc." w:date="2014-06-25T14:14:00Z">
        <w:r>
          <w:rPr>
            <w:bCs/>
            <w:iCs/>
            <w:lang w:val="en-CA"/>
          </w:rPr>
          <w:t xml:space="preserve"> for bitstreams and bitstream partitions conforming to profiles defined in Annex A, or expressed in subclauses G.11.2.1 through G.11.2.2 for bitstreams and bitstream partitions conforming to profiles defined in Annex G</w:t>
        </w:r>
      </w:ins>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w:t>
      </w:r>
      <w:ins w:id="120" w:author="C.4 changes etc." w:date="2014-06-25T14:23:00Z">
        <w:r>
          <w:rPr>
            <w:lang w:val="en-CA"/>
          </w:rPr>
          <w:t>, where each picture n is contained in access unit k</w:t>
        </w:r>
      </w:ins>
      <w:ins w:id="121" w:author="C.4 changes etc." w:date="2014-06-25T14:23:00Z">
        <w:r>
          <w:rPr>
            <w:vertAlign w:val="subscript"/>
            <w:lang w:val="en-CA"/>
          </w:rPr>
          <w:t>n</w:t>
        </w:r>
      </w:ins>
      <w:ins w:id="122" w:author="C.4 changes etc." w:date="2014-06-25T14:23:00Z">
        <w:r>
          <w:rPr>
            <w:lang w:val="en-CA"/>
          </w:rPr>
          <w:t>,</w:t>
        </w:r>
      </w:ins>
      <w:r>
        <w:rPr>
          <w:lang w:val="en-CA"/>
        </w:rPr>
        <w:t xml:space="preserve"> in the current layer that are marked as "used for reference", or that have PicOutputFlag equal to 1 and AuCpbRemovalTime[ </w:t>
      </w:r>
      <w:ins w:id="123" w:author="C.4 changes etc." w:date="2014-06-25T14:23:00Z">
        <w:r>
          <w:rPr>
            <w:lang w:val="en-CA"/>
          </w:rPr>
          <w:t>k</w:t>
        </w:r>
      </w:ins>
      <w:ins w:id="124" w:author="C.4 changes etc." w:date="2014-06-25T14:23:00Z">
        <w:r>
          <w:rPr>
            <w:vertAlign w:val="subscript"/>
            <w:lang w:val="en-CA"/>
          </w:rPr>
          <w:t>n</w:t>
        </w:r>
      </w:ins>
      <w:del w:id="125" w:author="C.4 changes etc." w:date="2014-06-25T14:23:00Z">
        <w:r>
          <w:rPr>
            <w:lang w:val="en-CA"/>
          </w:rPr>
          <w:delText>n</w:delText>
        </w:r>
      </w:del>
      <w:r>
        <w:rPr>
          <w:lang w:val="en-CA"/>
        </w:rPr>
        <w:t> ] less than AuCpbRemovalTime[ curr</w:t>
      </w:r>
      <w:ins w:id="126" w:author="C.4 changes etc." w:date="2014-06-25T14:24:00Z">
        <w:r>
          <w:rPr>
            <w:lang w:val="en-CA"/>
          </w:rPr>
          <w:t>Au</w:t>
        </w:r>
      </w:ins>
      <w:del w:id="127" w:author="C.4 changes etc." w:date="2014-06-25T14:24:00Z">
        <w:r>
          <w:rPr>
            <w:lang w:val="en-CA"/>
          </w:rPr>
          <w:delText>Pic</w:delText>
        </w:r>
      </w:del>
      <w:r>
        <w:rPr>
          <w:lang w:val="en-CA"/>
        </w:rPr>
        <w:t> ], where curr</w:t>
      </w:r>
      <w:ins w:id="128" w:author="C.4 changes etc." w:date="2014-06-25T14:24:00Z">
        <w:r>
          <w:rPr>
            <w:lang w:val="en-CA"/>
          </w:rPr>
          <w:t>Au</w:t>
        </w:r>
      </w:ins>
      <w:del w:id="129" w:author="C.4 changes etc." w:date="2014-06-25T14:24:00Z">
        <w:r>
          <w:rPr>
            <w:lang w:val="en-CA"/>
          </w:rPr>
          <w:delText>Pic</w:delText>
        </w:r>
      </w:del>
      <w:r>
        <w:rPr>
          <w:lang w:val="en-CA"/>
        </w:rPr>
        <w:t xml:space="preserve"> is </w:t>
      </w:r>
      <w:ins w:id="130" w:author="C.4 changes etc." w:date="2014-06-25T14:24:00Z">
        <w:r>
          <w:rPr>
            <w:lang w:val="en-CA"/>
          </w:rPr>
          <w:t xml:space="preserve">the access unit containing </w:t>
        </w:r>
      </w:ins>
      <w:r>
        <w:rPr>
          <w:lang w:val="en-CA"/>
        </w:rPr>
        <w:t>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w:t>
      </w:r>
      <w:ins w:id="131" w:author="C.4 changes etc." w:date="2014-06-25T14:24:00Z">
        <w:r>
          <w:rPr>
            <w:lang w:val="en-CA"/>
          </w:rPr>
          <w:t xml:space="preserve"> that is not an IRAP picture with NoRaslOutputFlag equal to 1 or that is not the first picture of the current layer with nuh_layer_id greater than 0 that follows an IRAP picture that has nuh_layer_id equal to 0 and has NoClrasOutputFlag equal to 1</w:t>
        </w:r>
      </w:ins>
      <w:r>
        <w:rPr>
          <w:lang w:val="en-CA"/>
        </w:rPr>
        <w:t>,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ins w:id="132" w:author="C.4 changes etc." w:date="2014-06-25T14:25:00Z">
        <w:r>
          <w:rPr>
            <w:bCs/>
            <w:iCs/>
            <w:lang w:val="en-CA"/>
          </w:rPr>
          <w:t xml:space="preserve"> that has AuOutputFlag equal to 1</w:t>
        </w:r>
      </w:ins>
      <w:r>
        <w:rPr>
          <w:bCs/>
          <w:iCs/>
          <w:lang w:val="en-CA"/>
        </w:rPr>
        <w:t xml:space="preserve"> and that of the first </w:t>
      </w:r>
      <w:r>
        <w:rPr>
          <w:bCs/>
          <w:iCs/>
          <w:highlight w:val="cyan"/>
          <w:lang w:val="en-CA"/>
        </w:rPr>
        <w:t>access unit</w:t>
      </w:r>
      <w:r>
        <w:rPr>
          <w:bCs/>
          <w:iCs/>
          <w:lang w:val="en-CA"/>
        </w:rPr>
        <w:t xml:space="preserve"> following it in output order and having</w:t>
      </w:r>
      <w:ins w:id="133" w:author="C.4 changes etc." w:date="2014-06-25T14:25:00Z">
        <w:r>
          <w:rPr>
            <w:bCs/>
            <w:iCs/>
            <w:lang w:val="en-CA"/>
          </w:rPr>
          <w:t xml:space="preserve"> AuOutputFlag</w:t>
        </w:r>
      </w:ins>
      <w:del w:id="134" w:author="C.4 changes etc." w:date="2014-06-25T14:25:00Z">
        <w:r>
          <w:rPr>
            <w:bCs/>
            <w:iCs/>
            <w:lang w:val="en-CA"/>
          </w:rPr>
          <w:delText xml:space="preserve"> PicOutputFlag</w:delText>
        </w:r>
      </w:del>
      <w:r>
        <w:rPr>
          <w:bCs/>
          <w:iCs/>
          <w:lang w:val="en-CA"/>
        </w:rPr>
        <w:t xml:space="preserve"> equal to 1, shall satisfy the constraint</w:t>
      </w:r>
      <w:ins w:id="135" w:author="C.4 changes etc." w:date="2014-06-25T14:26:00Z">
        <w:r>
          <w:rPr>
            <w:bCs/>
            <w:iCs/>
            <w:lang w:val="en-CA"/>
          </w:rPr>
          <w:t xml:space="preserve"> on DpbOutputInterval[ n ]</w:t>
        </w:r>
      </w:ins>
      <w:r>
        <w:rPr>
          <w:bCs/>
          <w:iCs/>
          <w:lang w:val="en-CA"/>
        </w:rPr>
        <w:t xml:space="preserve"> expressed in subclause</w:t>
      </w:r>
      <w:ins w:id="136" w:author="C.4 changes etc." w:date="2014-06-25T14:26:00Z">
        <w:r>
          <w:rPr>
            <w:bCs/>
            <w:iCs/>
            <w:lang w:val="en-CA"/>
          </w:rPr>
          <w:t> A.4.</w:t>
        </w:r>
      </w:ins>
      <w:del w:id="137" w:author="C.4 changes etc." w:date="2014-06-25T14:26:00Z">
        <w:r>
          <w:rPr>
            <w:bCs/>
            <w:iCs/>
            <w:lang w:val="en-CA"/>
          </w:rPr>
          <w:delText>2A.4.</w:delText>
        </w:r>
      </w:del>
      <w:r>
        <w:rPr>
          <w:bCs/>
          <w:iCs/>
          <w:lang w:val="en-CA"/>
        </w:rPr>
        <w:t>1 for the profile, tie</w:t>
      </w:r>
      <w:ins w:id="138" w:author="C.4 changes etc." w:date="2014-06-25T14:26:00Z">
        <w:r>
          <w:rPr>
            <w:bCs/>
            <w:iCs/>
            <w:lang w:val="en-CA"/>
          </w:rPr>
          <w:t>r</w:t>
        </w:r>
      </w:ins>
      <w:r>
        <w:rPr>
          <w:bCs/>
          <w:iCs/>
          <w:lang w:val="en-CA"/>
        </w:rPr>
        <w:t>, and level</w:t>
      </w:r>
      <w:del w:id="139" w:author="C.4 changes etc." w:date="2014-06-25T14:26:00Z">
        <w:r>
          <w:rPr>
            <w:bCs/>
            <w:iCs/>
            <w:lang w:val="en-CA"/>
          </w:rPr>
          <w:delText xml:space="preserve"> specified i</w:delText>
        </w:r>
      </w:del>
      <w:ins w:id="140" w:author="C.4 changes etc." w:date="2014-06-25T14:26:00Z">
        <w:r>
          <w:rPr>
            <w:bCs/>
            <w:iCs/>
            <w:lang w:val="en-CA"/>
          </w:rPr>
          <w:t>no</w:t>
        </w:r>
      </w:ins>
      <w:r>
        <w:rPr>
          <w:bCs/>
          <w:iCs/>
          <w:lang w:val="en-CA"/>
        </w:rPr>
        <w:t>f the bitstream</w:t>
      </w:r>
      <w:ins w:id="141" w:author="C.4 changes etc." w:date="2014-06-25T14:26:00Z">
        <w:r>
          <w:rPr>
            <w:lang w:val="en-CA"/>
          </w:rPr>
          <w:t xml:space="preserve"> or bitstream partition</w:t>
        </w:r>
      </w:ins>
      <w:r>
        <w:rPr>
          <w:lang w:val="en-CA"/>
        </w:rPr>
        <w:t xml:space="preserve"> using the decoding process specified in clauses 2 through 1</w:t>
      </w:r>
      <w:ins w:id="142" w:author="C.4 changes etc." w:date="2014-06-25T14:27:00Z">
        <w:r>
          <w:rPr>
            <w:lang w:val="en-CA"/>
          </w:rPr>
          <w:t xml:space="preserve">0, or expressed in subclause G.11.2.2 </w:t>
        </w:r>
      </w:ins>
      <w:ins w:id="143" w:author="C.4 changes etc." w:date="2014-06-25T14:27:00Z">
        <w:r>
          <w:rPr>
            <w:bCs/>
            <w:iCs/>
            <w:lang w:val="en-CA"/>
          </w:rPr>
          <w:t>for the profile, tier, and level of the bitstream</w:t>
        </w:r>
      </w:ins>
      <w:ins w:id="144" w:author="C.4 changes etc." w:date="2014-06-25T14:27:00Z">
        <w:r>
          <w:rPr>
            <w:lang w:val="en-CA"/>
          </w:rPr>
          <w:t xml:space="preserve"> or bitstream partition using the decoding process specified in clauses F.2 through F.10 and clauses G.2 through G.1</w:t>
        </w:r>
      </w:ins>
      <w:r>
        <w:rPr>
          <w:lang w:val="en-CA"/>
        </w:rPr>
        <w:t>0</w:t>
      </w:r>
      <w:del w:id="145" w:author="C.4 changes etc." w:date="2014-06-25T14:27:00Z">
        <w:r>
          <w:rPr>
            <w:bCs/>
            <w:iCs/>
            <w:lang w:val="en-CA"/>
          </w:rPr>
          <w:delText xml:space="preserve">. </w:delText>
        </w:r>
      </w:del>
      <w:del w:id="146" w:author="C.4 changes etc." w:date="2014-06-25T14:27:00Z">
        <w:r>
          <w:rPr>
            <w:bCs/>
            <w:iCs/>
            <w:highlight w:val="yellow"/>
            <w:lang w:val="en-CA"/>
          </w:rPr>
          <w:delText xml:space="preserve">[Ed. (MH): </w:delText>
        </w:r>
      </w:del>
      <w:del w:id="147" w:author="C.4 changes etc." w:date="2014-06-25T14:27:00Z">
        <w:r>
          <w:rPr>
            <w:highlight w:val="yellow"/>
            <w:lang w:val="en-CA"/>
          </w:rPr>
          <w:delTex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delText>
        </w:r>
      </w:del>
      <w:r>
        <w:rPr>
          <w:highlight w:val="yellow"/>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ins w:id="148" w:author="C.4 changes etc." w:date="2014-06-25T14:27:00Z">
        <w:bookmarkStart w:id="150" w:name="_Ref34217515"/>
        <w:bookmarkStart w:id="151" w:name="_Ref34233092"/>
        <w:bookmarkEnd w:id="150"/>
        <w:r>
          <w:rPr>
            <w:bCs/>
            <w:iCs/>
            <w:lang w:val="en-CA"/>
          </w:rPr>
          <w:t xml:space="preserve">Let picA be an IRAP picture with NoRaslOutputFlag equal to 1 and belonging to a layer layerA. Let auB be the earlier, in decoding order, of the first access unit containing an IRAP picture with nuh_layer_id equal to 0 and NoClrasOutputFlag equal to 1 that succeeds picA in decoding order and the first access unit containing an IRAP picture with NoRaslOutputFlag equal to 1 in layerA that succeeds picA in decoding order. </w:t>
        </w:r>
      </w:ins>
      <w:r>
        <w:rPr>
          <w:bCs/>
          <w:iCs/>
          <w:lang w:val="en-CA"/>
        </w:rPr>
        <w:t xml:space="preserve">For any two pictures </w:t>
      </w:r>
      <w:ins w:id="149" w:author="C.4 changes etc." w:date="2014-06-25T14:28:00Z">
        <w:r>
          <w:rPr>
            <w:bCs/>
            <w:iCs/>
            <w:lang w:val="en-CA"/>
          </w:rPr>
          <w:t xml:space="preserve">picM and picN in the layer layerA contained in access units </w:t>
        </w:r>
      </w:ins>
      <w:r>
        <w:rPr>
          <w:bCs/>
          <w:iCs/>
          <w:lang w:val="en-CA"/>
        </w:rPr>
        <w:t>m and n</w:t>
      </w:r>
      <w:ins w:id="150" w:author="C.4 changes etc." w:date="2014-06-25T14:29:00Z">
        <w:r>
          <w:rPr>
            <w:bCs/>
            <w:iCs/>
            <w:lang w:val="en-CA"/>
          </w:rPr>
          <w:t>, respectively, that either are picA or succeed picA in decoding order and precede auB in decoding order</w:t>
        </w:r>
      </w:ins>
      <w:del w:id="151" w:author="C.4 changes etc." w:date="2014-06-25T14:29:00Z">
        <w:r>
          <w:rPr>
            <w:bCs/>
            <w:iCs/>
            <w:lang w:val="en-CA"/>
          </w:rPr>
          <w:delText xml:space="preserve"> in the same CVS</w:delText>
        </w:r>
      </w:del>
      <w:r>
        <w:rPr>
          <w:bCs/>
          <w:iCs/>
          <w:lang w:val="en-CA"/>
        </w:rPr>
        <w:t xml:space="preserve">, when DpbOutputTime[ m ] is greater than DpbOutputTime[ n ], </w:t>
      </w:r>
      <w:del w:id="152" w:author="C.4 changes etc." w:date="2014-06-25T14:30:00Z">
        <w:r>
          <w:rPr>
            <w:bCs/>
            <w:iCs/>
            <w:lang w:val="en-CA"/>
          </w:rPr>
          <w:delText xml:space="preserve">the </w:delText>
        </w:r>
      </w:del>
      <w:r>
        <w:rPr>
          <w:bCs/>
          <w:iCs/>
          <w:lang w:val="en-CA"/>
        </w:rPr>
        <w:t>PicOrderCnt</w:t>
      </w:r>
      <w:del w:id="153" w:author="C.4 changes etc." w:date="2014-06-25T16:45:00Z">
        <w:r>
          <w:rPr>
            <w:bCs/>
            <w:iCs/>
            <w:lang w:val="en-CA"/>
          </w:rPr>
          <w:delText>Val</w:delText>
        </w:r>
      </w:del>
      <w:ins w:id="154" w:author="C.4 changes etc." w:date="2014-06-25T14:30:00Z">
        <w:r>
          <w:rPr>
            <w:bCs/>
            <w:iCs/>
            <w:lang w:val="en-CA"/>
          </w:rPr>
          <w:t>( picM )</w:t>
        </w:r>
      </w:ins>
      <w:del w:id="155" w:author="C.4 changes etc." w:date="2014-06-25T14:30:00Z">
        <w:r>
          <w:rPr>
            <w:bCs/>
            <w:iCs/>
            <w:lang w:val="en-CA"/>
          </w:rPr>
          <w:delText xml:space="preserve"> of picture m</w:delText>
        </w:r>
      </w:del>
      <w:r>
        <w:rPr>
          <w:bCs/>
          <w:iCs/>
          <w:lang w:val="en-CA"/>
        </w:rPr>
        <w:t xml:space="preserve"> shall be greater than </w:t>
      </w:r>
      <w:del w:id="156" w:author="C.4 changes etc." w:date="2014-06-25T14:30:00Z">
        <w:r>
          <w:rPr>
            <w:bCs/>
            <w:iCs/>
            <w:lang w:val="en-CA"/>
          </w:rPr>
          <w:delText xml:space="preserve">the </w:delText>
        </w:r>
      </w:del>
      <w:r>
        <w:rPr>
          <w:bCs/>
          <w:iCs/>
          <w:lang w:val="en-CA"/>
        </w:rPr>
        <w:t>PicOrderCnt</w:t>
      </w:r>
      <w:del w:id="157" w:author="C.4 changes etc." w:date="2014-06-25T16:45:00Z">
        <w:r>
          <w:rPr>
            <w:bCs/>
            <w:iCs/>
            <w:lang w:val="en-CA"/>
          </w:rPr>
          <w:delText>Val</w:delText>
        </w:r>
      </w:del>
      <w:ins w:id="158" w:author="C.4 changes etc." w:date="2014-06-25T14:31:00Z">
        <w:r>
          <w:rPr>
            <w:bCs/>
            <w:iCs/>
            <w:lang w:val="en-CA"/>
          </w:rPr>
          <w:t>( picN )</w:t>
        </w:r>
      </w:ins>
      <w:del w:id="159" w:author="C.4 changes etc." w:date="2014-06-25T14:31:00Z">
        <w:r>
          <w:rPr>
            <w:bCs/>
            <w:iCs/>
            <w:lang w:val="en-CA"/>
          </w:rPr>
          <w:delText xml:space="preserve"> of picture n</w:delText>
        </w:r>
      </w:del>
      <w:ins w:id="160" w:author="C.4 changes etc." w:date="2014-06-25T14:32:00Z">
        <w:r>
          <w:rPr>
            <w:bCs/>
            <w:iCs/>
            <w:lang w:val="en-CA"/>
          </w:rPr>
          <w:t>, where PicOrderCnt( picM ) and PicOrderCnt( picN ) are the PicOrderCntVal values of picM and picN, respectively, immediately after the invocation of the decoding process for picture order count of the latter of picM and picN in decoding order</w:t>
        </w:r>
      </w:ins>
      <w:r>
        <w:rPr>
          <w:bCs/>
          <w:iCs/>
          <w:lang w:val="en-CA"/>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w:t>
      </w:r>
      <w:ins w:id="161" w:author="C.4 changes etc." w:date="2014-06-25T14:33:00Z">
        <w:r>
          <w:rPr>
            <w:sz w:val="18"/>
            <w:szCs w:val="18"/>
            <w:lang w:val="en-CA"/>
          </w:rPr>
          <w:t xml:space="preserve"> where all pictures have poc_reset_id not present or equal to 0</w:t>
        </w:r>
      </w:ins>
      <w:r>
        <w:rPr>
          <w:sz w:val="18"/>
          <w:szCs w:val="18"/>
          <w:lang w:val="en-CA"/>
        </w:rPr>
        <w:t>, the pictures that are output are output in increasing PicOrderCntVal order.</w:t>
      </w:r>
      <w:ins w:id="162" w:author="C.4 changes etc." w:date="2014-06-25T14:33:00Z">
        <w:r>
          <w:rPr>
            <w:sz w:val="18"/>
            <w:szCs w:val="18"/>
            <w:lang w:val="en-CA"/>
          </w:rPr>
          <w:t xml:space="preserve"> For any particular CVS where some pictures have poc_reset_id greater than 0, within each POC resetting period, the pictures that are output are output in increasing PicOrderCntVal order, and for any two pictures that are output and are in different POC resetting periods, the one that is ealier in decoding order is output earlier.</w:t>
        </w:r>
      </w:ins>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 xml:space="preserve">PicOutputFlag </w:t>
      </w:r>
      <w:ins w:id="163" w:author="C.4 changes etc." w:date="2014-06-25T14:35:00Z">
        <w:r>
          <w:rPr>
            <w:highlight w:val="cyan"/>
            <w:lang w:val="en-CA"/>
          </w:rPr>
          <w:t>and AuOutputFlag are</w:t>
        </w:r>
      </w:ins>
      <w:del w:id="164" w:author="C.4 changes etc." w:date="2014-06-25T14:35:00Z">
        <w:r>
          <w:rPr>
            <w:highlight w:val="cyan"/>
            <w:lang w:val="en-CA"/>
          </w:rPr>
          <w:delText>is</w:delText>
        </w:r>
      </w:del>
      <w:r>
        <w:rPr>
          <w:highlight w:val="cyan"/>
          <w:lang w:val="en-CA"/>
        </w:rPr>
        <w:t xml:space="preserve">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173" w:author="C.4 changes etc." w:date="2014-06-25T14:35:00Z"/>
        </w:rPr>
      </w:pPr>
      <w:ins w:id="165" w:author="C.4 changes etc." w:date="2014-06-25T14:35:00Z">
        <w:r>
          <w:rPr>
            <w:highlight w:val="cyan"/>
            <w:lang w:val="en-CA"/>
          </w:rPr>
          <w:t>–</w:t>
        </w:r>
      </w:ins>
      <w:ins w:id="166" w:author="C.4 changes etc." w:date="2014-06-25T14:35:00Z">
        <w:r>
          <w:rPr>
            <w:highlight w:val="cyan"/>
            <w:lang w:val="en-CA"/>
          </w:rPr>
          <w:tab/>
          <w:t xml:space="preserve">When </w:t>
        </w:r>
      </w:ins>
      <w:ins w:id="167" w:author="C.4 changes etc." w:date="2014-06-25T16:48:00Z">
        <w:r>
          <w:rPr>
            <w:highlight w:val="cyan"/>
            <w:lang w:val="en-CA"/>
          </w:rPr>
          <w:t>all</w:t>
        </w:r>
      </w:ins>
      <w:ins w:id="168" w:author="C.4 changes etc." w:date="2014-06-25T14:35:00Z">
        <w:r>
          <w:rPr>
            <w:highlight w:val="cyan"/>
            <w:lang w:val="en-CA"/>
          </w:rPr>
          <w:t xml:space="preserve"> picture</w:t>
        </w:r>
      </w:ins>
      <w:ins w:id="169" w:author="C.4 changes etc." w:date="2014-06-25T16:48:00Z">
        <w:r>
          <w:rPr>
            <w:highlight w:val="cyan"/>
            <w:lang w:val="en-CA"/>
          </w:rPr>
          <w:t>s</w:t>
        </w:r>
      </w:ins>
      <w:ins w:id="170" w:author="C.4 changes etc." w:date="2014-06-25T14:35:00Z">
        <w:r>
          <w:rPr>
            <w:highlight w:val="cyan"/>
            <w:lang w:val="en-CA"/>
          </w:rPr>
          <w:t xml:space="preserve"> in an access unit ha</w:t>
        </w:r>
      </w:ins>
      <w:ins w:id="171" w:author="C.4 changes etc." w:date="2014-06-25T16:48:00Z">
        <w:r>
          <w:rPr>
            <w:highlight w:val="cyan"/>
            <w:lang w:val="en-CA"/>
          </w:rPr>
          <w:t>ve</w:t>
        </w:r>
      </w:ins>
      <w:ins w:id="172" w:author="C.4 changes etc." w:date="2014-06-25T14:35:00Z">
        <w:r>
          <w:rPr>
            <w:highlight w:val="cyan"/>
            <w:lang w:val="en-CA"/>
          </w:rPr>
          <w:t xml:space="preserve"> PicOutputFlag equal to 0, AuOutputFlag is set equal to 0.</w:t>
        </w:r>
      </w:ins>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bCs/>
          <w:lang w:val="en-US" w:eastAsia="en-US"/>
          <w:ins w:id="175" w:author="C.4 changes etc." w:date="2014-06-25T14:36:00Z"/>
        </w:rPr>
      </w:pPr>
      <w:ins w:id="174" w:author="C.4 changes etc." w:date="2014-06-25T14:36:00Z">
        <w:r>
          <w:rPr>
            <w:bCs/>
            <w:lang w:val="en-US" w:eastAsia="en-US"/>
          </w:rPr>
          <w:t>The variables targetUnit and totalSizeInCtbsY are derived as follows:</w:t>
        </w:r>
      </w:ins>
    </w:p>
    <w:p>
      <w:pPr>
        <w:pStyle w:val="Enumlev1"/>
        <w:ind w:left="397" w:hanging="397"/>
        <w:rPr>
          <w:lang w:val="en-CA"/>
          <w:ins w:id="179" w:author="C.4 changes etc." w:date="2014-06-25T14:36:00Z"/>
        </w:rPr>
      </w:pPr>
      <w:ins w:id="176" w:author="C.4 changes etc." w:date="2014-06-25T14:36:00Z">
        <w:r>
          <w:rPr>
            <w:lang w:val="en-CA"/>
          </w:rPr>
          <w:t>–</w:t>
        </w:r>
      </w:ins>
      <w:ins w:id="177" w:author="C.4 changes etc." w:date="2014-06-25T14:36:00Z">
        <w:r>
          <w:rPr>
            <w:lang w:val="en-CA"/>
          </w:rPr>
          <w:tab/>
          <w:t xml:space="preserve">If the picture timing SEI message is associated with a partition unit, targetUnit is set to be the partition unit, and the value of </w:t>
        </w:r>
      </w:ins>
      <w:ins w:id="178" w:author="C.4 changes etc." w:date="2014-06-25T14:36:00Z">
        <w:r>
          <w:rPr>
            <w:bCs/>
            <w:lang w:val="en-US" w:eastAsia="en-US"/>
          </w:rPr>
          <w:t>totalSizeInCtbsY is set equal to the sum of the PicSizeInCtbsY of all pictures in the partition unit.</w:t>
        </w:r>
      </w:ins>
    </w:p>
    <w:p>
      <w:pPr>
        <w:pStyle w:val="Enumlev1"/>
        <w:ind w:left="397" w:hanging="397"/>
        <w:rPr>
          <w:lang w:val="en-CA"/>
          <w:ins w:id="183" w:author="C.4 changes etc." w:date="2014-06-25T14:36:00Z"/>
        </w:rPr>
      </w:pPr>
      <w:ins w:id="180" w:author="C.4 changes etc." w:date="2014-06-25T14:36:00Z">
        <w:r>
          <w:rPr>
            <w:lang w:val="en-CA"/>
          </w:rPr>
          <w:t>–</w:t>
        </w:r>
      </w:ins>
      <w:ins w:id="181" w:author="C.4 changes etc." w:date="2014-06-25T14:36:00Z">
        <w:r>
          <w:rPr>
            <w:lang w:val="en-CA"/>
          </w:rPr>
          <w:tab/>
          <w:t xml:space="preserve">Otherwise (the picture timing SEI message is associated with an access unit), targetUnit is set to be the access unit, and the value of </w:t>
        </w:r>
      </w:ins>
      <w:ins w:id="182" w:author="C.4 changes etc." w:date="2014-06-25T14:36:00Z">
        <w:r>
          <w:rPr>
            <w:bCs/>
            <w:lang w:val="en-US" w:eastAsia="en-US"/>
          </w:rPr>
          <w:t>totalSizeInCtbsY is set equal to the sum of the PicSizeInCtbsY of all pictures in the access unit.</w:t>
        </w:r>
      </w:ins>
    </w:p>
    <w:p>
      <w:pPr>
        <w:pStyle w:val="Normal"/>
        <w:rPr>
          <w:ins w:id="196" w:author="Copied from BaseSpec" w:date="2014-06-25T03:06:00Z"/>
        </w:rPr>
      </w:pPr>
      <w:ins w:id="184" w:author="Copied from BaseSpec" w:date="2014-06-25T03:06:00Z">
        <w:r>
          <w:rPr>
            <w:b/>
            <w:bCs/>
            <w:lang w:val="en-US" w:eastAsia="en-US"/>
          </w:rPr>
          <w:t>num_decoding_units_minus1</w:t>
        </w:r>
      </w:ins>
      <w:ins w:id="185" w:author="Copied from BaseSpec" w:date="2014-06-25T03:06:00Z">
        <w:r>
          <w:rPr>
            <w:lang w:val="en-US" w:eastAsia="en-US"/>
          </w:rPr>
          <w:t xml:space="preserve"> plus 1 specifies the number of decoding units in </w:t>
        </w:r>
      </w:ins>
      <w:ins w:id="186" w:author="C.4 changes etc." w:date="2014-06-25T14:37:00Z">
        <w:r>
          <w:rPr>
            <w:bCs/>
            <w:lang w:val="en-US" w:eastAsia="en-US"/>
          </w:rPr>
          <w:t>targetUnit</w:t>
        </w:r>
      </w:ins>
      <w:ins w:id="187" w:author="Copied from BaseSpec" w:date="2014-06-25T03:06:00Z">
        <w:del w:id="188" w:author="C.4 changes etc." w:date="2014-06-25T14:37:00Z">
          <w:r>
            <w:rPr>
              <w:lang w:val="en-US" w:eastAsia="en-US"/>
            </w:rPr>
            <w:delText>the access unit the picture timing SEI message is associated with</w:delText>
          </w:r>
        </w:del>
      </w:ins>
      <w:ins w:id="189" w:author="Copied from BaseSpec" w:date="2014-06-25T03:06:00Z">
        <w:r>
          <w:rPr>
            <w:lang w:val="en-US" w:eastAsia="en-US"/>
          </w:rPr>
          <w:t xml:space="preserve">. The value of num_decoding_units_minus1 shall be in the range of 0 to </w:t>
        </w:r>
      </w:ins>
      <w:ins w:id="190" w:author="C.4 changes etc." w:date="2014-06-25T14:37:00Z">
        <w:r>
          <w:rPr>
            <w:lang w:val="en-US" w:eastAsia="en-US"/>
          </w:rPr>
          <w:t>total</w:t>
        </w:r>
      </w:ins>
      <w:ins w:id="191" w:author="Copied from BaseSpec" w:date="2014-06-25T03:06:00Z">
        <w:del w:id="192" w:author="C.4 changes etc." w:date="2014-06-25T14:38:00Z">
          <w:r>
            <w:rPr>
              <w:lang w:val="en-US" w:eastAsia="en-US"/>
            </w:rPr>
            <w:delText>Pic</w:delText>
          </w:r>
        </w:del>
      </w:ins>
      <w:ins w:id="193" w:author="Copied from BaseSpec" w:date="2014-06-25T03:06:00Z">
        <w:r>
          <w:rPr>
            <w:lang w:val="en-US" w:eastAsia="en-US"/>
          </w:rPr>
          <w:t>SizeInCtbsY </w:t>
        </w:r>
      </w:ins>
      <w:ins w:id="194" w:author="Copied from BaseSpec" w:date="2014-06-25T03:06:00Z">
        <w:r>
          <w:rPr>
            <w:rFonts w:eastAsia="MS Mincho;ＭＳ 明朝"/>
            <w:lang w:val="en-US" w:eastAsia="en-US"/>
          </w:rPr>
          <w:t>− 1</w:t>
        </w:r>
      </w:ins>
      <w:ins w:id="195" w:author="Copied from BaseSpec" w:date="2014-06-25T03:06:00Z">
        <w:r>
          <w:rPr>
            <w:lang w:val="en-US" w:eastAsia="en-US"/>
          </w:rPr>
          <w:t>, inclusive.</w:t>
        </w:r>
      </w:ins>
    </w:p>
    <w:p>
      <w:pPr>
        <w:pStyle w:val="Normal"/>
        <w:rPr>
          <w:ins w:id="210" w:author="Copied from BaseSpec" w:date="2014-06-25T03:40:00Z"/>
        </w:rPr>
      </w:pPr>
      <w:ins w:id="197" w:author="Copied from BaseSpec" w:date="2014-06-25T03:40:00Z">
        <w:r>
          <w:rPr>
            <w:b/>
            <w:bCs/>
            <w:lang w:val="en-US" w:eastAsia="en-US"/>
          </w:rPr>
          <w:t>num_nalus_in_du_minus1</w:t>
        </w:r>
      </w:ins>
      <w:ins w:id="198" w:author="Copied from BaseSpec" w:date="2014-06-25T03:40:00Z">
        <w:r>
          <w:rPr>
            <w:bCs/>
            <w:lang w:val="en-US" w:eastAsia="en-US"/>
          </w:rPr>
          <w:t>[ i ]</w:t>
        </w:r>
      </w:ins>
      <w:ins w:id="199" w:author="Copied from BaseSpec" w:date="2014-06-25T03:40:00Z">
        <w:r>
          <w:rPr>
            <w:lang w:val="en-US" w:eastAsia="en-US"/>
          </w:rPr>
          <w:t xml:space="preserve"> plus 1 specifies the number of NAL units in the i-th decoding unit of </w:t>
        </w:r>
      </w:ins>
      <w:ins w:id="200" w:author="C.4 changes etc." w:date="2014-06-25T14:38:00Z">
        <w:r>
          <w:rPr>
            <w:lang w:val="en-US" w:eastAsia="en-US"/>
          </w:rPr>
          <w:t>targetUnit</w:t>
        </w:r>
      </w:ins>
      <w:ins w:id="201" w:author="Copied from BaseSpec" w:date="2014-06-25T03:40:00Z">
        <w:del w:id="202" w:author="C.4 changes etc." w:date="2014-06-25T14:38:00Z">
          <w:r>
            <w:rPr>
              <w:lang w:val="en-US" w:eastAsia="en-US"/>
            </w:rPr>
            <w:delText>the access unitthe picture timing SEI message is associated with</w:delText>
          </w:r>
        </w:del>
      </w:ins>
      <w:ins w:id="203" w:author="Copied from BaseSpec" w:date="2014-06-25T03:40:00Z">
        <w:r>
          <w:rPr>
            <w:lang w:val="en-US" w:eastAsia="en-US"/>
          </w:rPr>
          <w:t xml:space="preserve">. The value of num_nalus_in_du_minus1[ i ] shall be in the range of 0 to </w:t>
        </w:r>
      </w:ins>
      <w:ins w:id="204" w:author="C.4 changes etc." w:date="2014-06-25T14:38:00Z">
        <w:r>
          <w:rPr>
            <w:lang w:val="en-US" w:eastAsia="en-US"/>
          </w:rPr>
          <w:t>total</w:t>
        </w:r>
      </w:ins>
      <w:ins w:id="205" w:author="Copied from BaseSpec" w:date="2014-06-25T03:40:00Z">
        <w:del w:id="206" w:author="C.4 changes etc." w:date="2014-06-25T14:38:00Z">
          <w:r>
            <w:rPr>
              <w:lang w:val="en-US" w:eastAsia="en-US"/>
            </w:rPr>
            <w:delText>Pic</w:delText>
          </w:r>
        </w:del>
      </w:ins>
      <w:ins w:id="207" w:author="Copied from BaseSpec" w:date="2014-06-25T03:40:00Z">
        <w:r>
          <w:rPr>
            <w:lang w:val="en-US" w:eastAsia="en-US"/>
          </w:rPr>
          <w:t>SizeInCtbsY </w:t>
        </w:r>
      </w:ins>
      <w:ins w:id="208" w:author="Copied from BaseSpec" w:date="2014-06-25T03:40:00Z">
        <w:r>
          <w:rPr>
            <w:rFonts w:eastAsia="MS Mincho;ＭＳ 明朝"/>
            <w:lang w:val="en-US" w:eastAsia="en-US"/>
          </w:rPr>
          <w:t>− 1</w:t>
        </w:r>
      </w:ins>
      <w:ins w:id="209" w:author="Copied from BaseSpec" w:date="2014-06-25T03:40:00Z">
        <w:r>
          <w:rPr>
            <w:lang w:val="en-US" w:eastAsia="en-US"/>
          </w:rPr>
          <w:t>, inclusive.</w:t>
        </w:r>
      </w:ins>
    </w:p>
    <w:p>
      <w:pPr>
        <w:pStyle w:val="Normal"/>
        <w:rPr>
          <w:ins w:id="228" w:author="Copied from BaseSpec" w:date="2014-06-25T03:40:00Z"/>
        </w:rPr>
      </w:pPr>
      <w:ins w:id="211" w:author="Copied from BaseSpec" w:date="2014-06-25T03:40:00Z">
        <w:r>
          <w:rPr>
            <w:lang w:val="en-US" w:eastAsia="en-US"/>
          </w:rPr>
          <w:t xml:space="preserve">The first decoding unit of </w:t>
        </w:r>
      </w:ins>
      <w:ins w:id="212" w:author="C.4 changes etc." w:date="2014-06-25T14:39:00Z">
        <w:r>
          <w:rPr>
            <w:lang w:val="en-US" w:eastAsia="en-US"/>
          </w:rPr>
          <w:t>targetUnit</w:t>
        </w:r>
      </w:ins>
      <w:ins w:id="213" w:author="Copied from BaseSpec" w:date="2014-06-25T03:40:00Z">
        <w:del w:id="214" w:author="C.4 changes etc." w:date="2014-06-25T14:39:00Z">
          <w:r>
            <w:rPr>
              <w:lang w:val="en-US" w:eastAsia="en-US"/>
            </w:rPr>
            <w:delText>the access unit</w:delText>
          </w:r>
        </w:del>
      </w:ins>
      <w:ins w:id="215" w:author="Copied from BaseSpec" w:date="2014-06-25T03:40:00Z">
        <w:r>
          <w:rPr>
            <w:lang w:val="en-US" w:eastAsia="en-US"/>
          </w:rPr>
          <w:t xml:space="preserve"> consists of the first num_nalus_in_du_minus1[ 0 ] + 1 consecutive NAL units in decoding order in </w:t>
        </w:r>
      </w:ins>
      <w:ins w:id="216" w:author="C.4 changes etc." w:date="2014-06-25T14:40:00Z">
        <w:r>
          <w:rPr>
            <w:lang w:val="en-US" w:eastAsia="en-US"/>
          </w:rPr>
          <w:t>targetUnit</w:t>
        </w:r>
      </w:ins>
      <w:ins w:id="217" w:author="Copied from BaseSpec" w:date="2014-06-25T03:40:00Z">
        <w:del w:id="218" w:author="C.4 changes etc." w:date="2014-06-25T14:40:00Z">
          <w:r>
            <w:rPr>
              <w:lang w:val="en-US" w:eastAsia="en-US"/>
            </w:rPr>
            <w:delText>the access unit</w:delText>
          </w:r>
        </w:del>
      </w:ins>
      <w:ins w:id="219" w:author="Copied from BaseSpec" w:date="2014-06-25T03:40:00Z">
        <w:r>
          <w:rPr>
            <w:lang w:val="en-US" w:eastAsia="en-US"/>
          </w:rPr>
          <w:t xml:space="preserve">. The i-th (with i greater than 0) decoding unit of </w:t>
        </w:r>
      </w:ins>
      <w:ins w:id="220" w:author="C.4 changes etc." w:date="2014-06-25T14:40:00Z">
        <w:r>
          <w:rPr>
            <w:lang w:val="en-US" w:eastAsia="en-US"/>
          </w:rPr>
          <w:t>targetUnit</w:t>
        </w:r>
      </w:ins>
      <w:ins w:id="221" w:author="Copied from BaseSpec" w:date="2014-06-25T03:40:00Z">
        <w:del w:id="222" w:author="C.4 changes etc." w:date="2014-06-25T14:40:00Z">
          <w:r>
            <w:rPr>
              <w:lang w:val="en-US" w:eastAsia="en-US"/>
            </w:rPr>
            <w:delText>the access unit</w:delText>
          </w:r>
        </w:del>
      </w:ins>
      <w:ins w:id="223" w:author="Copied from BaseSpec" w:date="2014-06-25T03:40:00Z">
        <w:r>
          <w:rPr>
            <w:lang w:val="en-US" w:eastAsia="en-US"/>
          </w:rPr>
          <w:t xml:space="preserve"> consists of the num_nalus_in_du_minus1[ i ] + 1 consecutive NAL units immediately following the last NAL unit in the previous decoding unit of </w:t>
        </w:r>
      </w:ins>
      <w:ins w:id="224" w:author="C.4 changes etc." w:date="2014-06-25T14:40:00Z">
        <w:r>
          <w:rPr>
            <w:lang w:val="en-US" w:eastAsia="en-US"/>
          </w:rPr>
          <w:t>targetUnit</w:t>
        </w:r>
      </w:ins>
      <w:ins w:id="225" w:author="Copied from BaseSpec" w:date="2014-06-25T03:40:00Z">
        <w:del w:id="226" w:author="C.4 changes etc." w:date="2014-06-25T14:40:00Z">
          <w:r>
            <w:rPr>
              <w:lang w:val="en-US" w:eastAsia="en-US"/>
            </w:rPr>
            <w:delText>the access unit</w:delText>
          </w:r>
        </w:del>
      </w:ins>
      <w:ins w:id="227" w:author="Copied from BaseSpec" w:date="2014-06-25T03:40:00Z">
        <w:r>
          <w:rPr>
            <w:lang w:val="en-US" w:eastAsia="en-US"/>
          </w:rPr>
          <w:t>, in decoding order. There shall be at least one VCL NAL unit in each decoding unit. All non-VCL NAL units associated with a VCL NAL unit shall be included in the same decoding unit as the VCL NAL unit.</w:t>
        </w:r>
      </w:ins>
    </w:p>
    <w:p>
      <w:pPr>
        <w:pStyle w:val="Normal"/>
        <w:rPr>
          <w:lang w:val="en-CA" w:eastAsia="en-US"/>
        </w:rPr>
      </w:pPr>
      <w:r>
        <w:rPr>
          <w:lang w:val="en-CA" w:eastAsia="en-US"/>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lang w:val="en-CA" w:eastAsia="ko-KR"/>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lang w:val="en-CA"/>
          <w:ins w:id="230" w:author="C.4 changes etc." w:date="2014-06-25T14:41:00Z"/>
        </w:rPr>
      </w:pPr>
      <w:ins w:id="229" w:author="C.4 changes etc." w:date="2014-06-25T14:41:00Z">
        <w:r>
          <w:rPr>
            <w:lang w:val="en-CA"/>
          </w:rPr>
          <w:t>AuOutputFlag is updated as follows:</w:t>
        </w:r>
      </w:ins>
    </w:p>
    <w:p>
      <w:pPr>
        <w:pStyle w:val="Normal"/>
        <w:tabs>
          <w:tab w:val="clear" w:pos="1191"/>
          <w:tab w:val="left" w:pos="794" w:leader="none"/>
          <w:tab w:val="left" w:pos="1200" w:leader="none"/>
          <w:tab w:val="left" w:pos="1588" w:leader="none"/>
          <w:tab w:val="left" w:pos="1985" w:leader="none"/>
        </w:tabs>
        <w:ind w:left="434" w:hanging="434"/>
        <w:rPr>
          <w:ins w:id="233" w:author="C.4 changes etc." w:date="2014-06-25T14:41:00Z"/>
        </w:rPr>
      </w:pPr>
      <w:ins w:id="231" w:author="C.4 changes etc." w:date="2014-06-25T14:41:00Z">
        <w:r>
          <w:rPr>
            <w:lang w:val="en-CA"/>
          </w:rPr>
          <w:t>–</w:t>
        </w:r>
      </w:ins>
      <w:ins w:id="232" w:author="C.4 changes etc." w:date="2014-06-25T14:41:00Z">
        <w:r>
          <w:rPr>
            <w:lang w:val="en-CA"/>
          </w:rPr>
          <w:tab/>
          <w:t>If the current picture is the first picture in the access unit,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ins w:id="236" w:author="C.4 changes etc." w:date="2014-06-25T14:41:00Z"/>
        </w:rPr>
      </w:pPr>
      <w:ins w:id="234" w:author="C.4 changes etc." w:date="2014-06-25T14:41:00Z">
        <w:r>
          <w:rPr>
            <w:lang w:val="en-CA"/>
          </w:rPr>
          <w:t>–</w:t>
        </w:r>
      </w:ins>
      <w:ins w:id="235" w:author="C.4 changes etc." w:date="2014-06-25T14:41:00Z">
        <w:r>
          <w:rPr>
            <w:lang w:val="en-CA"/>
          </w:rPr>
          <w:tab/>
          <w:t>Otherwise, when AuOutputFlag is equal to 0,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del w:id="238" w:author="C.4 changes etc." w:date="2014-06-25T14:41:00Z"/>
        </w:rPr>
      </w:pPr>
      <w:del w:id="237" w:author="C.4 changes etc." w:date="2014-06-25T14:41:00Z">
        <w:r>
          <w:rPr>
            <w:lang w:val="en-US" w:eastAsia="en-US"/>
          </w:rPr>
          <w:delText>Let picture n be the coded picture or the corresponding decoded picture of access unit n.</w:delText>
        </w:r>
      </w:del>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39" w:author="C.4 changes etc." w:date="2014-06-25T14:42:00Z">
        <w:del w:id="240" w:author="Adarsh K. Ramasubramonian v2" w:date="2014-07-06T17:54:00Z">
          <w:r>
            <w:rPr>
              <w:lang w:val="en-US" w:eastAsia="en-US"/>
            </w:rPr>
            <w:delText xml:space="preserve">where </w:delText>
          </w:r>
        </w:del>
      </w:ins>
      <w:ins w:id="241" w:author="C.4 changes etc." w:date="2014-06-25T14:42:00Z">
        <w:r>
          <w:rPr/>
          <w:t>an access unit is understood to be a partition unit</w:t>
        </w:r>
      </w:ins>
      <w:del w:id="242" w:author="C.4 changes etc." w:date="2014-06-25T14:42: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ins w:id="243" w:author="C.4 changes etc." w:date="2014-06-25T14:43:00Z">
        <w:r>
          <w:rPr>
            <w:lang w:val="en-US" w:eastAsia="en-US"/>
          </w:rPr>
          <w:t xml:space="preserve">. </w:t>
        </w:r>
      </w:ins>
      <w:ins w:id="244" w:author="C.4 changes etc." w:date="2014-06-25T14:43:00Z">
        <w:r>
          <w:rPr>
            <w:highlight w:val="yellow"/>
            <w:lang w:val="en-US" w:eastAsia="en-US"/>
          </w:rPr>
          <w:t>[Ed. (YK): Most likely this should be changed to be imposed on the total number of tiles in each partition unit to be less than or equal to MaxTileRows * MaxTileCols. Otherwise, there can be too many tiles in one partition unit for one single-layer decoder core to handle. Or the restrictions elsewhere are good enough for this? Miska probably had a comment earlier that is similar.</w:t>
        </w:r>
      </w:ins>
      <w:r>
        <w:rPr>
          <w:highlight w:val="yellow"/>
          <w:lang w:val="en-US" w:eastAsia="en-US"/>
        </w:rPr>
        <w:t>]</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45" w:author="C.4 changes etc." w:date="2014-06-25T14:43:00Z">
        <w:r>
          <w:rPr/>
          <w:t>an access unit is understood to be a partition unit</w:t>
        </w:r>
      </w:ins>
      <w:del w:id="246" w:author="C.4 changes etc." w:date="2014-06-25T14:43: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w:t>
      </w:r>
      <w:del w:id="247" w:author="C.4 changes etc." w:date="2014-06-25T14:44:00Z">
        <w:r>
          <w:rPr>
            <w:lang w:val="en-US" w:eastAsia="en-US"/>
          </w:rPr>
          <w:delText xml:space="preserve">picture </w:delText>
        </w:r>
      </w:del>
      <w:ins w:id="248" w:author="C.4 changes etc." w:date="2014-06-25T14:44:00Z">
        <w:r>
          <w:rPr>
            <w:lang w:val="en-US" w:eastAsia="en-US"/>
          </w:rPr>
          <w:t xml:space="preserve">access unit </w:t>
        </w:r>
      </w:ins>
      <w:r>
        <w:rPr>
          <w:lang w:val="en-US" w:eastAsia="en-US"/>
        </w:rPr>
        <w:t xml:space="preserve">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8:03:00Z</dcterms:created>
  <dc:creator>(3DC-GT1)</dc:creator>
  <dc:description/>
  <dc:language>en-US</dc:language>
  <cp:lastModifiedBy>Adarsh K. Ramasubramonian v2</cp:lastModifiedBy>
  <cp:lastPrinted>2013-02-12T22:52:00Z</cp:lastPrinted>
  <dcterms:modified xsi:type="dcterms:W3CDTF">2014-07-06T0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