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lang w:val="en-CA"/>
          <w:ins w:id="30" w:author="Miska Hannuksela" w:date="2014-06-23T09:46:00Z"/>
        </w:rPr>
      </w:pPr>
      <w:ins w:id="0" w:author="Miska Hannuksela" w:date="2014-06-23T09:46:00Z">
        <w:r>
          <w:rPr>
            <w:b/>
            <w:bCs/>
            <w:lang w:val="en-CA"/>
          </w:rPr>
          <w:t>3.X</w:t>
          <w:tab/>
        </w:r>
      </w:ins>
      <w:ins w:id="1" w:author="Miska Hannuksela" w:date="2014-06-23T09:46:00Z">
        <w:r>
          <w:rPr>
            <w:b/>
            <w:lang w:val="en-CA"/>
          </w:rPr>
          <w:t>coded layer-wise video sequence (CLVS)</w:t>
        </w:r>
      </w:ins>
      <w:ins w:id="2" w:author="Miska Hannuksela" w:date="2014-06-23T09:46:00Z">
        <w:r>
          <w:rPr>
            <w:lang w:val="en-CA"/>
          </w:rPr>
          <w:t xml:space="preserve">: A sequence of </w:t>
        </w:r>
      </w:ins>
      <w:ins w:id="3" w:author="Miska Hannuksela" w:date="2014-06-23T18:42:00Z">
        <w:r>
          <w:rPr>
            <w:i/>
            <w:lang w:val="en-CA"/>
          </w:rPr>
          <w:t>coded</w:t>
        </w:r>
      </w:ins>
      <w:ins w:id="4" w:author="Miska Hannuksela" w:date="2014-06-23T18:42:00Z">
        <w:r>
          <w:rPr>
            <w:lang w:val="en-CA"/>
          </w:rPr>
          <w:t xml:space="preserve"> </w:t>
        </w:r>
      </w:ins>
      <w:ins w:id="5" w:author="Miska Hannuksela" w:date="2014-06-23T09:47:00Z">
        <w:r>
          <w:rPr>
            <w:i/>
            <w:lang w:val="en-CA"/>
          </w:rPr>
          <w:t>pictures</w:t>
        </w:r>
      </w:ins>
      <w:ins w:id="6" w:author="Miska Hannuksela" w:date="2014-06-23T09:54:00Z">
        <w:r>
          <w:rPr>
            <w:lang w:val="en-CA"/>
          </w:rPr>
          <w:t>,</w:t>
        </w:r>
      </w:ins>
      <w:ins w:id="7" w:author="Miska Hannuksela" w:date="2014-06-23T09:47:00Z">
        <w:r>
          <w:rPr>
            <w:lang w:val="en-CA"/>
          </w:rPr>
          <w:t xml:space="preserve"> </w:t>
        </w:r>
      </w:ins>
      <w:ins w:id="8" w:author="Miska Hannuksela" w:date="2014-06-23T09:49:00Z">
        <w:r>
          <w:rPr>
            <w:lang w:val="en-CA"/>
          </w:rPr>
          <w:t xml:space="preserve">with the same nuh_layer_id value </w:t>
        </w:r>
      </w:ins>
      <w:ins w:id="9" w:author="Miska Hannuksela" w:date="2014-06-23T09:54:00Z">
        <w:r>
          <w:rPr>
            <w:lang w:val="en-CA"/>
          </w:rPr>
          <w:t xml:space="preserve">nuhLayerId, </w:t>
        </w:r>
      </w:ins>
      <w:ins w:id="10" w:author="Miska Hannuksela" w:date="2014-06-23T09:47:00Z">
        <w:r>
          <w:rPr>
            <w:lang w:val="en-CA"/>
          </w:rPr>
          <w:t xml:space="preserve">that consists, in decoding order, of an </w:t>
        </w:r>
      </w:ins>
      <w:ins w:id="11" w:author="Miska Hannuksela" w:date="2014-06-23T09:47:00Z">
        <w:r>
          <w:rPr>
            <w:i/>
            <w:lang w:val="en-CA"/>
          </w:rPr>
          <w:t>IRAP picture</w:t>
        </w:r>
      </w:ins>
      <w:ins w:id="12" w:author="Miska Hannuksela" w:date="2014-06-23T09:49:00Z">
        <w:r>
          <w:rPr>
            <w:lang w:val="en-CA"/>
          </w:rPr>
          <w:t xml:space="preserve"> with NoRaslOutputFlag equal to 1 or a </w:t>
        </w:r>
      </w:ins>
      <w:ins w:id="13" w:author="Miska Hannuksela" w:date="2014-06-23T09:49:00Z">
        <w:r>
          <w:rPr>
            <w:i/>
            <w:lang w:val="en-CA"/>
          </w:rPr>
          <w:t>picture</w:t>
        </w:r>
      </w:ins>
      <w:ins w:id="14" w:author="Miska Hannuksela" w:date="2014-06-23T09:49:00Z">
        <w:r>
          <w:rPr>
            <w:lang w:val="en-CA"/>
          </w:rPr>
          <w:t xml:space="preserve"> with FirstPicInLayerDecodedFlag[ </w:t>
        </w:r>
      </w:ins>
      <w:ins w:id="15" w:author="Miska Hannuksela" w:date="2014-06-23T09:54:00Z">
        <w:r>
          <w:rPr>
            <w:lang w:val="en-CA"/>
          </w:rPr>
          <w:t>nuhLayerId </w:t>
        </w:r>
      </w:ins>
      <w:ins w:id="16" w:author="Miska Hannuksela" w:date="2014-06-23T09:49:00Z">
        <w:r>
          <w:rPr>
            <w:lang w:val="en-CA"/>
          </w:rPr>
          <w:t xml:space="preserve">] equal to 0, followed by </w:t>
        </w:r>
      </w:ins>
      <w:ins w:id="17" w:author="Miska Hannuksela" w:date="2014-06-23T09:52:00Z">
        <w:r>
          <w:rPr>
            <w:lang w:val="en-CA"/>
          </w:rPr>
          <w:t xml:space="preserve">all </w:t>
        </w:r>
      </w:ins>
      <w:ins w:id="18" w:author="Miska Hannuksela" w:date="2014-06-23T18:43:00Z">
        <w:r>
          <w:rPr>
            <w:i/>
            <w:lang w:val="en-CA"/>
          </w:rPr>
          <w:t>coded</w:t>
        </w:r>
      </w:ins>
      <w:ins w:id="19" w:author="Miska Hannuksela" w:date="2014-06-23T18:43:00Z">
        <w:r>
          <w:rPr>
            <w:lang w:val="en-CA"/>
          </w:rPr>
          <w:t xml:space="preserve"> </w:t>
        </w:r>
      </w:ins>
      <w:ins w:id="20" w:author="Miska Hannuksela" w:date="2014-06-23T09:50:00Z">
        <w:r>
          <w:rPr>
            <w:i/>
            <w:lang w:val="en-CA"/>
          </w:rPr>
          <w:t>pictures</w:t>
        </w:r>
      </w:ins>
      <w:ins w:id="21" w:author="Miska Hannuksela" w:date="2014-06-23T09:52:00Z">
        <w:r>
          <w:rPr>
            <w:lang w:val="en-CA"/>
          </w:rPr>
          <w:t>, if any</w:t>
        </w:r>
      </w:ins>
      <w:ins w:id="22" w:author="Miska Hannuksela" w:date="2014-06-23T09:54:00Z">
        <w:r>
          <w:rPr>
            <w:lang w:val="en-CA"/>
          </w:rPr>
          <w:t>,</w:t>
        </w:r>
      </w:ins>
      <w:ins w:id="23" w:author="Miska Hannuksela" w:date="2014-06-23T09:50:00Z">
        <w:r>
          <w:rPr>
            <w:lang w:val="en-CA"/>
          </w:rPr>
          <w:t xml:space="preserve"> up to but excluding the next </w:t>
        </w:r>
      </w:ins>
      <w:ins w:id="24" w:author="Miska Hannuksela" w:date="2014-06-23T09:53:00Z">
        <w:r>
          <w:rPr>
            <w:i/>
            <w:lang w:val="en-CA"/>
          </w:rPr>
          <w:t>IRAP picture</w:t>
        </w:r>
      </w:ins>
      <w:ins w:id="25" w:author="Miska Hannuksela" w:date="2014-06-23T09:53:00Z">
        <w:r>
          <w:rPr>
            <w:lang w:val="en-CA"/>
          </w:rPr>
          <w:t xml:space="preserve"> with NoRaslOutputFlag equal to 1 or the next </w:t>
        </w:r>
      </w:ins>
      <w:ins w:id="26" w:author="Miska Hannuksela" w:date="2014-06-23T09:53:00Z">
        <w:r>
          <w:rPr>
            <w:i/>
            <w:lang w:val="en-CA"/>
          </w:rPr>
          <w:t>picture</w:t>
        </w:r>
      </w:ins>
      <w:ins w:id="27" w:author="Miska Hannuksela" w:date="2014-06-23T09:53:00Z">
        <w:r>
          <w:rPr>
            <w:lang w:val="en-CA"/>
          </w:rPr>
          <w:t xml:space="preserve"> with FirstPicInLayerDecodedFlag[ </w:t>
        </w:r>
      </w:ins>
      <w:ins w:id="28" w:author="Miska Hannuksela" w:date="2014-06-23T09:55:00Z">
        <w:r>
          <w:rPr>
            <w:lang w:val="en-CA"/>
          </w:rPr>
          <w:t>nuhLayerId </w:t>
        </w:r>
      </w:ins>
      <w:ins w:id="29" w:author="Miska Hannuksela" w:date="2014-06-23T09:53:00Z">
        <w:r>
          <w:rPr>
            <w:lang w:val="en-CA"/>
          </w:rPr>
          <w:t>] equal to 0.</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ins w:id="32" w:author="Miska Hannuksela" w:date="2014-06-23T10:02:00Z"/>
        </w:rPr>
      </w:pPr>
      <w:ins w:id="31" w:author="Miska Hannuksela" w:date="2014-06-23T10:02:00Z">
        <w:r>
          <w:rPr>
            <w:lang w:val="en-CA"/>
          </w:rPr>
          <w:t>CLVS</w:t>
          <w:tab/>
          <w:t>Coded Layer-wise Video Sequence</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354799895"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938495651"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1447383355"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2062956185"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A.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ins w:id="34" w:author="Miska Hannuksela" w:date="2014-06-23T18:33:00Z"/>
        </w:rPr>
      </w:pPr>
      <w:ins w:id="33" w:author="Miska Hannuksela" w:date="2014-06-23T18:33:00Z">
        <w:r>
          <w:rPr>
            <w:i/>
            <w:lang w:val="en-CA"/>
          </w:rPr>
        </w:r>
      </w:ins>
      <w:bookmarkStart w:id="178" w:name="_Ref326742545"/>
      <w:bookmarkStart w:id="179" w:name="_Ref326742500"/>
      <w:bookmarkStart w:id="180" w:name="_Ref326742545"/>
      <w:bookmarkStart w:id="181" w:name="_Ref326742500"/>
    </w:p>
    <w:p>
      <w:pPr>
        <w:pStyle w:val="3N"/>
        <w:rPr>
          <w:i/>
          <w:i/>
          <w:lang w:val="en-CA"/>
        </w:rPr>
      </w:pPr>
      <w:ins w:id="35" w:author="Miska Hannuksela" w:date="2014-06-23T18:33:00Z">
        <w:r>
          <w:rPr>
            <w:i/>
            <w:lang w:val="en-CA"/>
          </w:rPr>
          <w:t>Modify Table D-1 as indicated with cyan highlights as follows:</w:t>
        </w:r>
      </w:ins>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ins w:id="36" w:author="Miska Hannuksela" w:date="2014-06-23T18:33:00Z">
              <w:r>
                <w:rPr>
                  <w:lang w:val="en-US" w:eastAsia="en-US"/>
                </w:rPr>
                <w:t>SEI message</w:t>
              </w:r>
            </w:ins>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ins w:id="37" w:author="Miska Hannuksela" w:date="2014-06-23T18:33:00Z">
              <w:r>
                <w:rPr>
                  <w:lang w:val="en-US" w:eastAsia="en-US"/>
                </w:rPr>
                <w:t>Persistence scop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38" w:author="Miska Hannuksela" w:date="2014-06-23T18:33:00Z">
              <w:r>
                <w:rPr>
                  <w:lang w:val="en-US" w:eastAsia="en-US"/>
                </w:rPr>
                <w:t>Buffering perio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39" w:author="Miska Hannuksela" w:date="2014-06-23T18:33:00Z">
              <w:r>
                <w:rPr>
                  <w:lang w:val="en-US" w:eastAsia="en-US"/>
                </w:rPr>
                <w:t>The remainder of the bitstream</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0" w:author="Miska Hannuksela" w:date="2014-06-23T18:33:00Z">
              <w:r>
                <w:rPr>
                  <w:lang w:val="en-US" w:eastAsia="en-US"/>
                </w:rPr>
                <w:t>Picture timing</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1"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2" w:author="Miska Hannuksela" w:date="2014-06-23T18:33:00Z">
              <w:r>
                <w:rPr>
                  <w:lang w:val="en-US" w:eastAsia="en-US"/>
                </w:rPr>
                <w:t>Pan-scan rectangle</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3"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4" w:author="Miska Hannuksela" w:date="2014-06-23T18:33:00Z">
              <w:r>
                <w:rPr>
                  <w:lang w:val="en-US" w:eastAsia="en-US"/>
                </w:rPr>
                <w:t>Filler payloa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5"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6" w:author="Miska Hannuksela" w:date="2014-06-23T18:33:00Z">
              <w:r>
                <w:rPr>
                  <w:lang w:val="en-US" w:eastAsia="en-US"/>
                </w:rPr>
                <w:t>User data registered by Rec. ITU-T T.35</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7" w:author="Miska Hannuksela" w:date="2014-06-23T18:33:00Z">
              <w:r>
                <w:rPr>
                  <w:lang w:val="en-US" w:eastAsia="en-US"/>
                </w:rPr>
                <w:t>Unspecified</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8" w:author="Miska Hannuksela" w:date="2014-06-23T18:33:00Z">
              <w:r>
                <w:rPr>
                  <w:lang w:val="en-US" w:eastAsia="en-US"/>
                </w:rPr>
                <w:t>User data unregistere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9" w:author="Miska Hannuksela" w:date="2014-06-23T18:33:00Z">
              <w:r>
                <w:rPr>
                  <w:lang w:val="en-US" w:eastAsia="en-US"/>
                </w:rPr>
                <w:t>Unspecified</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0" w:author="Miska Hannuksela" w:date="2014-06-23T18:33:00Z">
              <w:r>
                <w:rPr>
                  <w:lang w:val="en-US" w:eastAsia="en-US"/>
                </w:rPr>
                <w:t>Recovery poin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1"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2" w:author="Miska Hannuksela" w:date="2014-06-23T18:33:00Z">
              <w:r>
                <w:rPr>
                  <w:lang w:val="en-US" w:eastAsia="en-US"/>
                </w:rPr>
                <w:t>Scene inform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3" w:author="Miska Hannuksela" w:date="2014-06-23T18:33:00Z">
              <w:r>
                <w:rPr>
                  <w:lang w:val="en-US" w:eastAsia="en-US"/>
                </w:rPr>
                <w:t>The access unit containing the SEI message and up to but not including the next access unit, in decoding order, that contains a scene information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4" w:author="Miska Hannuksela" w:date="2014-06-23T18:33:00Z">
              <w:r>
                <w:rPr>
                  <w:lang w:val="en-US" w:eastAsia="en-US"/>
                </w:rPr>
                <w:t>Picture snapsho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5"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6" w:author="Miska Hannuksela" w:date="2014-06-23T18:33:00Z">
              <w:r>
                <w:rPr>
                  <w:lang w:val="en-US" w:eastAsia="en-US"/>
                </w:rPr>
                <w:t>Progressive refinement segment star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7"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8" w:author="Miska Hannuksela" w:date="2014-06-23T18:33:00Z">
              <w:r>
                <w:rPr>
                  <w:lang w:val="en-US" w:eastAsia="en-US"/>
                </w:rPr>
                <w:t>Progressive refinement segment en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9"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0" w:author="Miska Hannuksela" w:date="2014-06-23T18:33:00Z">
              <w:r>
                <w:rPr>
                  <w:lang w:val="en-US" w:eastAsia="en-US"/>
                </w:rPr>
                <w:t>Film grain characteristics</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1"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2" w:author="Miska Hannuksela" w:date="2014-06-23T18:33:00Z">
              <w:r>
                <w:rPr>
                  <w:lang w:val="en-US" w:eastAsia="en-US"/>
                </w:rPr>
                <w:t>Post-filter hin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3"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4" w:author="Miska Hannuksela" w:date="2014-06-23T18:33:00Z">
              <w:r>
                <w:rPr>
                  <w:lang w:val="en-US" w:eastAsia="en-US"/>
                </w:rPr>
                <w:t>Tone mapping inform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5"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6" w:author="Miska Hannuksela" w:date="2014-06-23T18:33:00Z">
              <w:r>
                <w:rPr>
                  <w:lang w:val="en-US" w:eastAsia="en-US"/>
                </w:rPr>
                <w:t>Frame packing arrangemen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7"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8" w:author="Miska Hannuksela" w:date="2014-06-23T18:33:00Z">
              <w:r>
                <w:rPr>
                  <w:lang w:val="en-US" w:eastAsia="en-US"/>
                </w:rPr>
                <w:t>Display orient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9"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70" w:author="Miska Hannuksela" w:date="2014-06-23T18:33:00Z">
              <w:r>
                <w:rPr>
                  <w:lang w:val="en-US" w:eastAsia="en-US"/>
                </w:rPr>
                <w:t>Structure of pictures inform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ins w:id="71" w:author="Miska Hannuksela" w:date="2014-06-23T18:33:00Z">
              <w:r>
                <w:rPr>
                  <w:lang w:val="en-US" w:eastAsia="en-US"/>
                </w:rPr>
                <w:t xml:space="preserve">The set of </w:t>
              </w:r>
            </w:ins>
            <w:ins w:id="72" w:author="Miska Hannuksela" w:date="2014-06-23T18:33:00Z">
              <w:r>
                <w:rPr>
                  <w:highlight w:val="cyan"/>
                  <w:lang w:val="en-US" w:eastAsia="en-US"/>
                </w:rPr>
                <w:t>pictures</w:t>
              </w:r>
            </w:ins>
            <w:ins w:id="73" w:author="Miska Hannuksela" w:date="2014-06-23T18:33:00Z">
              <w:r>
                <w:rPr>
                  <w:lang w:val="en-US" w:eastAsia="en-US"/>
                </w:rPr>
                <w:t xml:space="preserve"> in the C</w:t>
              </w:r>
            </w:ins>
            <w:ins w:id="74" w:author="Miska Hannuksela" w:date="2014-06-23T18:33:00Z">
              <w:r>
                <w:rPr>
                  <w:highlight w:val="cyan"/>
                  <w:lang w:val="en-US" w:eastAsia="en-US"/>
                </w:rPr>
                <w:t>L</w:t>
              </w:r>
            </w:ins>
            <w:ins w:id="75" w:author="Miska Hannuksela" w:date="2014-06-23T18:33:00Z">
              <w:r>
                <w:rPr>
                  <w:lang w:val="en-US" w:eastAsia="en-US"/>
                </w:rPr>
                <w:t>VS that correspond to entries listed in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76" w:author="Miska Hannuksela" w:date="2014-06-23T18:33:00Z">
              <w:r>
                <w:rPr>
                  <w:lang w:val="en-US" w:eastAsia="en-US"/>
                </w:rPr>
                <w:t>Decoded picture hash</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77"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78" w:author="Miska Hannuksela" w:date="2014-06-23T18:33:00Z">
              <w:r>
                <w:rPr>
                  <w:lang w:val="en-US" w:eastAsia="en-US"/>
                </w:rPr>
                <w:t>Active parameter sets</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79" w:author="Miska Hannuksela" w:date="2014-06-23T18:33:00Z">
              <w:r>
                <w:rPr>
                  <w:lang w:val="en-US" w:eastAsia="en-US"/>
                </w:rPr>
                <w:t>The CVS containing the SEI message</w:t>
              </w:r>
            </w:ins>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0" w:author="Miska Hannuksela" w:date="2014-06-23T18:33:00Z">
              <w:r>
                <w:rPr>
                  <w:lang w:val="en-US" w:eastAsia="en-US"/>
                </w:rPr>
                <w:t>Decoding unit information</w:t>
              </w:r>
            </w:ins>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1" w:author="Miska Hannuksela" w:date="2014-06-23T18:33:00Z">
              <w:r>
                <w:rPr>
                  <w:lang w:val="en-US" w:eastAsia="en-US"/>
                </w:rPr>
                <w:t>The decoding unit containing the SEI message</w:t>
              </w:r>
            </w:ins>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2" w:author="Miska Hannuksela" w:date="2014-06-23T18:33:00Z">
              <w:r>
                <w:rPr>
                  <w:lang w:val="en-US" w:eastAsia="en-US"/>
                </w:rPr>
                <w:t>Temporal sub-layer zero index</w:t>
              </w:r>
            </w:ins>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3"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4" w:author="Miska Hannuksela" w:date="2014-06-23T18:33:00Z">
              <w:r>
                <w:rPr>
                  <w:lang w:val="en-US" w:eastAsia="en-US"/>
                </w:rPr>
                <w:t>Scalable nesting</w:t>
              </w:r>
            </w:ins>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5" w:author="Miska Hannuksela" w:date="2014-06-23T18:33:00Z">
              <w:r>
                <w:rPr>
                  <w:lang w:val="en-US" w:eastAsia="en-US"/>
                </w:rPr>
                <w:t>Depending on the nested SEI messages. Each nested SEI message has the same persistence scope as if the SEI message was not nested</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6" w:author="Miska Hannuksela" w:date="2014-06-23T18:33:00Z">
              <w:r>
                <w:rPr>
                  <w:lang w:val="en-US" w:eastAsia="en-US"/>
                </w:rPr>
                <w:t>Region refresh information</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7" w:author="Miska Hannuksela" w:date="2014-06-23T18:33:00Z">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8" w:author="Miska Hannuksela" w:date="2014-06-23T18:33:00Z">
              <w:r>
                <w:rPr/>
                <w:t>No display</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9" w:author="Miska Hannuksela" w:date="2014-06-23T18:33:00Z">
              <w:r>
                <w:rPr>
                  <w:lang w:eastAsia="ja-JP"/>
                </w:rPr>
                <w:t>The access unit containing the SEI message</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90" w:author="Miska Hannuksela" w:date="2014-06-23T18:33:00Z">
              <w:r>
                <w:rPr/>
                <w:t>Time code</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91" w:author="Miska Hannuksela" w:date="2014-06-23T18:33:00Z">
              <w:r>
                <w:rPr/>
                <w:t>The access unit containing the SEI message</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92" w:author="Miska Hannuksela" w:date="2014-06-23T18:33:00Z">
              <w:r>
                <w:rPr/>
                <w:t>Mastering display colour volume</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93" w:author="Miska Hannuksela" w:date="2014-06-23T18:33:00Z">
              <w:r>
                <w:rPr/>
                <w:t>The CVS containing the SEI message</w:t>
              </w:r>
            </w:ins>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94" w:author="Miska Hannuksela" w:date="2014-06-23T18:33:00Z">
              <w:r>
                <w:rPr/>
                <w:t>Segmented rectangular frame packing arrangement</w:t>
              </w:r>
            </w:ins>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95" w:author="Miska Hannuksela" w:date="2014-06-23T18:33:00Z">
              <w:r>
                <w:rPr/>
                <w:t>Specified by the syntax of the SEI message</w:t>
              </w:r>
            </w:ins>
          </w:p>
        </w:tc>
      </w:tr>
    </w:tbl>
    <w:p>
      <w:pPr>
        <w:pStyle w:val="3N"/>
        <w:rPr>
          <w:i/>
          <w:i/>
          <w:lang w:val="en-CA"/>
        </w:rPr>
      </w:pPr>
      <w:r>
        <w:rPr>
          <w:i/>
          <w:lang w:val="en-CA"/>
        </w:rPr>
      </w:r>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In the following subclauses of this annex</w:t>
      </w:r>
      <w:ins w:id="96" w:author="Miska Hannuksela" w:date="2014-06-23T16:22:00Z">
        <w:r>
          <w:rPr>
            <w:rFonts w:eastAsia="Times New Roman"/>
            <w:szCs w:val="18"/>
            <w:highlight w:val="cyan"/>
            <w:lang w:val="en-CA"/>
          </w:rPr>
          <w:t xml:space="preserve"> as well as in subclauses </w:t>
        </w:r>
      </w:ins>
      <w:ins w:id="97" w:author="Miska Hannuksela" w:date="2014-06-23T16:22:00Z">
        <w:r>
          <w:rPr>
            <w:rFonts w:eastAsia="Times New Roman"/>
            <w:szCs w:val="18"/>
            <w:highlight w:val="cyan"/>
            <w:lang w:val="en-CA"/>
          </w:rPr>
          <w:fldChar w:fldCharType="begin"/>
        </w:r>
        <w:r>
          <w:rPr>
            <w:szCs w:val="18"/>
            <w:highlight w:val="cyan"/>
            <w:rFonts w:eastAsia="Times New Roman"/>
            <w:lang w:val="en-CA"/>
          </w:rPr>
          <w:instrText xml:space="preserve"> REF _Ref391303917 \r \h </w:instrText>
        </w:r>
        <w:r>
          <w:rPr>
            <w:szCs w:val="18"/>
            <w:highlight w:val="cyan"/>
            <w:rFonts w:eastAsia="Times New Roman"/>
            <w:lang w:val="en-CA"/>
          </w:rPr>
          <w:fldChar w:fldCharType="separate"/>
        </w:r>
        <w:r>
          <w:rPr>
            <w:szCs w:val="18"/>
            <w:highlight w:val="cyan"/>
            <w:rFonts w:eastAsia="Times New Roman"/>
            <w:lang w:val="en-CA"/>
          </w:rPr>
          <w:t>A.14.2</w:t>
        </w:r>
        <w:r>
          <w:rPr>
            <w:szCs w:val="18"/>
            <w:highlight w:val="cyan"/>
            <w:rFonts w:eastAsia="Times New Roman"/>
            <w:lang w:val="en-CA"/>
          </w:rPr>
          <w:fldChar w:fldCharType="end"/>
        </w:r>
      </w:ins>
      <w:ins w:id="98" w:author="Miska Hannuksela" w:date="2014-06-23T16:22:00Z">
        <w:r>
          <w:rPr>
            <w:rFonts w:eastAsia="Times New Roman"/>
            <w:szCs w:val="18"/>
            <w:highlight w:val="cyan"/>
            <w:lang w:val="en-CA"/>
          </w:rPr>
          <w:t xml:space="preserve"> and </w:t>
        </w:r>
      </w:ins>
      <w:ins w:id="99" w:author="Miska Hannuksela" w:date="2014-06-23T16:22:00Z">
        <w:r>
          <w:rPr>
            <w:rFonts w:eastAsia="Times New Roman"/>
            <w:szCs w:val="18"/>
            <w:highlight w:val="cyan"/>
            <w:lang w:val="en-CA"/>
          </w:rPr>
          <w:fldChar w:fldCharType="begin"/>
        </w:r>
        <w:r>
          <w:rPr>
            <w:szCs w:val="18"/>
            <w:highlight w:val="cyan"/>
            <w:rFonts w:eastAsia="Times New Roman"/>
            <w:lang w:val="en-CA"/>
          </w:rPr>
          <w:instrText xml:space="preserve"> REF _Ref391303924 \r \h </w:instrText>
        </w:r>
        <w:r>
          <w:rPr>
            <w:szCs w:val="18"/>
            <w:highlight w:val="cyan"/>
            <w:rFonts w:eastAsia="Times New Roman"/>
            <w:lang w:val="en-CA"/>
          </w:rPr>
          <w:fldChar w:fldCharType="separate"/>
        </w:r>
        <w:r>
          <w:rPr>
            <w:szCs w:val="18"/>
            <w:highlight w:val="cyan"/>
            <w:rFonts w:eastAsia="Times New Roman"/>
            <w:lang w:val="en-CA"/>
          </w:rPr>
          <w:t>B.14.2</w:t>
        </w:r>
        <w:r>
          <w:rPr>
            <w:szCs w:val="18"/>
            <w:highlight w:val="cyan"/>
            <w:rFonts w:eastAsia="Times New Roman"/>
            <w:lang w:val="en-CA"/>
          </w:rPr>
          <w:fldChar w:fldCharType="end"/>
        </w:r>
      </w:ins>
      <w:ins w:id="100" w:author="Miska Hannuksela" w:date="2014-06-23T16:22:00Z">
        <w:r>
          <w:rPr>
            <w:rFonts w:eastAsia="Times New Roman"/>
            <w:szCs w:val="18"/>
            <w:highlight w:val="cyan"/>
            <w:lang w:val="en-CA"/>
          </w:rPr>
          <w:t xml:space="preserve"> (including child subclauses thereof) </w:t>
        </w:r>
      </w:ins>
      <w:ins w:id="101" w:author="Miska Hannuksela" w:date="2014-06-23T16:22:00Z">
        <w:r>
          <w:rPr>
            <w:rFonts w:eastAsia="Times New Roman"/>
            <w:szCs w:val="18"/>
            <w:highlight w:val="yellow"/>
            <w:lang w:val="en-CA"/>
          </w:rPr>
          <w:t>[Ed.</w:t>
        </w:r>
      </w:ins>
      <w:ins w:id="102" w:author="Miska Hannuksela" w:date="2014-06-23T16:24:00Z">
        <w:r>
          <w:rPr>
            <w:rFonts w:eastAsia="Times New Roman"/>
            <w:szCs w:val="18"/>
            <w:highlight w:val="yellow"/>
            <w:lang w:val="en-CA"/>
          </w:rPr>
          <w:t xml:space="preserve"> (MH): Maybe editorially better to give a range "in subclauses F.14.2.1 to F.14.2.x, inclusive"</w:t>
        </w:r>
      </w:ins>
      <w:ins w:id="103" w:author="Miska Hannuksela" w:date="2014-06-23T16:27:00Z">
        <w:r>
          <w:rPr>
            <w:rFonts w:eastAsia="Times New Roman"/>
            <w:szCs w:val="18"/>
            <w:highlight w:val="yellow"/>
            <w:lang w:val="en-CA"/>
          </w:rPr>
          <w:t>, or copy these definitions to F.14 and G.14, or refer to these definitions in F.14 and G.14.</w:t>
        </w:r>
      </w:ins>
      <w:ins w:id="104" w:author="Miska Hannuksela" w:date="2014-06-23T16:24:00Z">
        <w:r>
          <w:rPr>
            <w:rFonts w:eastAsia="Times New Roman"/>
            <w:szCs w:val="18"/>
            <w:highlight w:val="yellow"/>
            <w:lang w:val="en-CA"/>
          </w:rPr>
          <w:t>]</w:t>
        </w:r>
      </w:ins>
      <w:ins w:id="105" w:author="Miska Hannuksela" w:date="2014-06-23T16:28:00Z">
        <w:r>
          <w:rPr>
            <w:rFonts w:eastAsia="Times New Roman"/>
            <w:szCs w:val="18"/>
            <w:highlight w:val="yellow"/>
            <w:lang w:val="en-CA"/>
          </w:rPr>
          <w:t xml:space="preserve"> [Ed. (MH): In SHVC, add also H.14.2 within the scope of the definitions.]</w:t>
        </w:r>
      </w:ins>
      <w:r>
        <w:rPr>
          <w:rFonts w:eastAsia="Times New Roman"/>
          <w:szCs w:val="18"/>
          <w:highlight w:val="cyan"/>
          <w:lang w:val="en-CA"/>
        </w:rPr>
        <w:t xml:space="preserve">,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highlight w:val="cyan"/>
          <w:lang w:val="en-CA"/>
          <w:ins w:id="107" w:author="Miska Hannuksela" w:date="2014-06-23T16:19:00Z"/>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ins w:id="106" w:author="Miska Hannuksela" w:date="2014-06-23T16:19:00Z">
        <w:r>
          <w:rPr>
            <w:highlight w:val="cyan"/>
            <w:lang w:val="en-CA"/>
          </w:rPr>
          <w:t xml:space="preserve"> Unless otherwise specified in the semantics of the particular SEI message, the set of layer among which the semantics of the particular SEI message apply independently to each particular layer is derived as follows:</w:t>
        </w:r>
      </w:ins>
    </w:p>
    <w:p>
      <w:pPr>
        <w:pStyle w:val="Enumlev1"/>
        <w:ind w:left="800" w:hanging="397"/>
        <w:rPr>
          <w:del w:id="121" w:author="(r2)" w:date="2014-07-06T09:10:00Z"/>
        </w:rPr>
      </w:pPr>
      <w:ins w:id="108" w:author="Miska Hannuksela" w:date="2014-06-23T16:19:00Z">
        <w:del w:id="109" w:author="(r2)" w:date="2014-07-06T09:10:00Z">
          <w:r>
            <w:rPr>
              <w:highlight w:val="cyan"/>
              <w:lang w:val="en-CA"/>
            </w:rPr>
            <w:delText>–</w:delText>
          </w:r>
        </w:del>
      </w:ins>
      <w:ins w:id="110" w:author="Miska Hannuksela" w:date="2014-06-23T16:19:00Z">
        <w:del w:id="111" w:author="(r2)" w:date="2014-07-06T09:10:00Z">
          <w:r>
            <w:rPr>
              <w:highlight w:val="cyan"/>
              <w:lang w:val="en-CA"/>
            </w:rPr>
            <w:tab/>
            <w:delText xml:space="preserve">If the </w:delText>
          </w:r>
        </w:del>
      </w:ins>
      <w:ins w:id="112" w:author="Miska Hannuksela" w:date="2014-06-23T16:21:00Z">
        <w:del w:id="113" w:author="(r2)" w:date="2014-07-06T09:10:00Z">
          <w:r>
            <w:rPr>
              <w:highlight w:val="cyan"/>
              <w:lang w:val="en-CA"/>
            </w:rPr>
            <w:delText>partcular</w:delText>
          </w:r>
        </w:del>
      </w:ins>
      <w:ins w:id="114" w:author="Miska Hannuksela" w:date="2014-06-23T16:19:00Z">
        <w:del w:id="115" w:author="(r2)" w:date="2014-07-06T09:10:00Z">
          <w:r>
            <w:rPr>
              <w:highlight w:val="cyan"/>
              <w:lang w:val="en-CA"/>
            </w:rPr>
            <w:delText xml:space="preserve"> SEI message is included in the scalable nesting SEI message and nesting_op_flag is equal to 0, the </w:delText>
          </w:r>
        </w:del>
      </w:ins>
      <w:ins w:id="116" w:author="Miska Hannuksela" w:date="2014-06-23T16:21:00Z">
        <w:del w:id="117" w:author="(r2)" w:date="2014-07-06T09:10:00Z">
          <w:r>
            <w:rPr>
              <w:highlight w:val="cyan"/>
              <w:lang w:val="en-CA"/>
            </w:rPr>
            <w:delText>particular</w:delText>
          </w:r>
        </w:del>
      </w:ins>
      <w:ins w:id="118" w:author="Miska Hannuksela" w:date="2014-06-23T16:19:00Z">
        <w:del w:id="119" w:author="(r2)" w:date="2014-07-06T09:10:00Z">
          <w:r>
            <w:rPr>
              <w:highlight w:val="cyan"/>
              <w:lang w:val="en-CA"/>
            </w:rPr>
            <w:delText xml:space="preserve"> SEI message applies to each nuh_layer_id value in </w:delText>
          </w:r>
        </w:del>
      </w:ins>
      <w:del w:id="120" w:author="(r2)" w:date="2014-07-06T09:10:00Z">
        <w:r>
          <w:rPr>
            <w:highlight w:val="cyan"/>
            <w:lang w:val="en-US"/>
          </w:rPr>
          <w:delText>nestingLayerIdList[ 0 ].</w:delText>
        </w:r>
      </w:del>
    </w:p>
    <w:p>
      <w:pPr>
        <w:pStyle w:val="Enumlev1"/>
        <w:ind w:left="800" w:hanging="397"/>
        <w:rPr>
          <w:del w:id="133" w:author="(r2)" w:date="2014-07-06T09:10:00Z"/>
        </w:rPr>
      </w:pPr>
      <w:ins w:id="122" w:author="Miska Hannuksela" w:date="2014-06-23T16:19:00Z">
        <w:del w:id="123" w:author="(r2)" w:date="2014-07-06T09:10:00Z">
          <w:r>
            <w:rPr>
              <w:highlight w:val="cyan"/>
              <w:lang w:val="en-CA"/>
            </w:rPr>
            <w:delText>–</w:delText>
          </w:r>
        </w:del>
      </w:ins>
      <w:ins w:id="124" w:author="Miska Hannuksela" w:date="2014-06-23T16:19:00Z">
        <w:del w:id="125" w:author="(r2)" w:date="2014-07-06T09:10:00Z">
          <w:r>
            <w:rPr>
              <w:highlight w:val="cyan"/>
              <w:lang w:val="en-CA"/>
            </w:rPr>
            <w:tab/>
            <w:delText xml:space="preserve">Otherwise, if the </w:delText>
          </w:r>
        </w:del>
      </w:ins>
      <w:ins w:id="126" w:author="Miska Hannuksela" w:date="2014-06-23T16:21:00Z">
        <w:del w:id="127" w:author="(r2)" w:date="2014-07-06T09:10:00Z">
          <w:r>
            <w:rPr>
              <w:highlight w:val="cyan"/>
              <w:lang w:val="en-CA"/>
            </w:rPr>
            <w:delText>particular</w:delText>
          </w:r>
        </w:del>
      </w:ins>
      <w:ins w:id="128" w:author="Miska Hannuksela" w:date="2014-06-23T16:19:00Z">
        <w:del w:id="129" w:author="(r2)" w:date="2014-07-06T09:10:00Z">
          <w:r>
            <w:rPr>
              <w:highlight w:val="cyan"/>
              <w:lang w:val="en-CA"/>
            </w:rPr>
            <w:delText xml:space="preserve"> SEI message is included in the scalable nesting SEI message and nesting_op_flag is equal to 0, the </w:delText>
          </w:r>
        </w:del>
      </w:ins>
      <w:ins w:id="130" w:author="Miska Hannuksela" w:date="2014-06-23T16:21:00Z">
        <w:del w:id="131" w:author="(r2)" w:date="2014-07-06T09:10:00Z">
          <w:r>
            <w:rPr>
              <w:highlight w:val="cyan"/>
              <w:lang w:val="en-CA"/>
            </w:rPr>
            <w:delText>particular</w:delText>
          </w:r>
        </w:del>
      </w:ins>
      <w:del w:id="132" w:author="(r2)" w:date="2014-07-06T09:10:00Z">
        <w:r>
          <w:rPr>
            <w:highlight w:val="cyan"/>
            <w:lang w:val="en-CA"/>
          </w:rPr>
          <w:delText xml:space="preserve"> SEI message applies to each nuh_layer_id value in nestingLayerIdList[ i ] for each value of i in the range of 0 to nesting_num_ops_minus1, inclusive.</w:delText>
        </w:r>
      </w:del>
    </w:p>
    <w:p>
      <w:pPr>
        <w:pStyle w:val="Enumlev1"/>
        <w:ind w:left="800" w:hanging="397"/>
        <w:rPr>
          <w:ins w:id="138" w:author="(r2)" w:date="2014-07-06T09:10:00Z"/>
        </w:rPr>
      </w:pPr>
      <w:ins w:id="134" w:author="(r2)" w:date="2014-07-06T09:10:00Z">
        <w:r>
          <w:rPr>
            <w:highlight w:val="cyan"/>
            <w:lang w:val="en-CA"/>
          </w:rPr>
          <w:t>–</w:t>
        </w:r>
      </w:ins>
      <w:ins w:id="135" w:author="(r2)" w:date="2014-07-06T09:10:00Z">
        <w:r>
          <w:rPr>
            <w:highlight w:val="cyan"/>
            <w:lang w:val="en-CA"/>
          </w:rPr>
          <w:tab/>
          <w:t xml:space="preserve">If the particular SEI message is included in the scalable nesting SEI message and </w:t>
        </w:r>
      </w:ins>
      <w:ins w:id="136" w:author="(r2)" w:date="2014-07-06T09:10:00Z">
        <w:r>
          <w:rPr>
            <w:highlight w:val="cyan"/>
            <w:lang w:val="en-CA" w:eastAsia="ko-KR"/>
          </w:rPr>
          <w:t>bitstream_subset_flag is equal to 0</w:t>
        </w:r>
      </w:ins>
      <w:ins w:id="137" w:author="(r2)" w:date="2014-07-06T09:10:00Z">
        <w:r>
          <w:rPr>
            <w:highlight w:val="cyan"/>
            <w:lang w:val="en-CA"/>
          </w:rPr>
          <w:t>, the particular SEI message applies to each nuh_layer_id value in nestingLayerIdList[ i ] for each value of i in the range of 0 to nestingNumOps − 1, inclusive.</w:t>
        </w:r>
      </w:ins>
    </w:p>
    <w:p>
      <w:pPr>
        <w:pStyle w:val="Enumlev1"/>
        <w:ind w:left="800" w:hanging="397"/>
        <w:rPr>
          <w:highlight w:val="cyan"/>
          <w:lang w:val="en-CA"/>
        </w:rPr>
      </w:pPr>
      <w:ins w:id="139" w:author="Miska Hannuksela" w:date="2014-06-23T16:19:00Z">
        <w:r>
          <w:rPr>
            <w:highlight w:val="cyan"/>
            <w:lang w:val="en-CA"/>
          </w:rPr>
          <w:t>–</w:t>
        </w:r>
      </w:ins>
      <w:ins w:id="140" w:author="Miska Hannuksela" w:date="2014-06-23T16:19:00Z">
        <w:r>
          <w:rPr>
            <w:highlight w:val="cyan"/>
            <w:lang w:val="en-CA"/>
          </w:rPr>
          <w:tab/>
          <w:t xml:space="preserve">Otherwise, the </w:t>
        </w:r>
      </w:ins>
      <w:ins w:id="141" w:author="Miska Hannuksela" w:date="2014-06-23T16:21:00Z">
        <w:r>
          <w:rPr>
            <w:highlight w:val="cyan"/>
            <w:lang w:val="en-CA"/>
          </w:rPr>
          <w:t>particular</w:t>
        </w:r>
      </w:ins>
      <w:ins w:id="142" w:author="Miska Hannuksela" w:date="2014-06-23T16:19:00Z">
        <w:r>
          <w:rPr>
            <w:highlight w:val="cyan"/>
            <w:lang w:val="en-CA"/>
          </w:rPr>
          <w:t xml:space="preserve"> SEI message applies to the nuh_layer_id value of the SEI NAL unit that includes the </w:t>
        </w:r>
      </w:ins>
      <w:ins w:id="143" w:author="Miska Hannuksela" w:date="2014-06-23T16:22:00Z">
        <w:r>
          <w:rPr>
            <w:highlight w:val="cyan"/>
            <w:lang w:val="en-CA"/>
          </w:rPr>
          <w:t>particular</w:t>
        </w:r>
      </w:ins>
      <w:ins w:id="144" w:author="Miska Hannuksela" w:date="2014-06-23T16:19:00Z">
        <w:r>
          <w:rPr>
            <w:highlight w:val="cyan"/>
            <w:lang w:val="en-CA"/>
          </w:rPr>
          <w:t xml:space="preserve"> SEI message.</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ind w:left="360" w:hanging="0"/>
        <w:rPr>
          <w:ins w:id="148" w:author="(r2)" w:date="2014-07-06T09:11:00Z"/>
        </w:rPr>
      </w:pPr>
      <w:ins w:id="145" w:author="(r2)" w:date="2014-07-06T09:11:00Z">
        <w:r>
          <w:rPr>
            <w:highlight w:val="yellow"/>
            <w:lang w:val="en-CA"/>
          </w:rPr>
          <w:t>[Ed. (MH): There is a similar clarification of the scope of nested SEI messaes in subclause</w:t>
        </w:r>
      </w:ins>
      <w:ins w:id="146" w:author="(r2)" w:date="2014-07-06T09:11:00Z">
        <w:r>
          <w:rPr>
            <w:highlight w:val="yellow"/>
          </w:rPr>
          <w:t xml:space="preserve"> </w:t>
        </w:r>
      </w:ins>
      <w:ins w:id="147" w:author="(r2)" w:date="2014-07-06T09:11:00Z">
        <w:r>
          <w:rPr>
            <w:highlight w:val="yellow"/>
            <w:lang w:val="en-CA"/>
          </w:rPr>
          <w:t>D.3.23. While the text in D.3.23 does not conflict with the text above, it should be considered if both are needed.]</w:t>
        </w:r>
      </w:ins>
    </w:p>
    <w:p>
      <w:pPr>
        <w:pStyle w:val="Enumlev1"/>
        <w:spacing w:before="136" w:after="0"/>
        <w:ind w:left="403" w:hanging="403"/>
        <w:rPr/>
      </w:pPr>
      <w:ins w:id="149" w:author="(r2)" w:date="2014-07-06T09:11:00Z">
        <w:r>
          <w:rPr>
            <w:highlight w:val="cyan"/>
            <w:lang w:val="en-CA"/>
          </w:rPr>
          <w:t>–</w:t>
        </w:r>
      </w:ins>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pPr>
      <w:r>
        <w:rPr>
          <w:lang w:val="en-CA"/>
        </w:rPr>
        <w:t>–</w:t>
      </w:r>
      <w:r>
        <w:rPr>
          <w:lang w:val="en-CA"/>
        </w:rPr>
        <w:tab/>
        <w:t xml:space="preserve">A new </w:t>
      </w:r>
      <w:r>
        <w:rPr>
          <w:highlight w:val="cyan"/>
          <w:lang w:val="en-CA"/>
        </w:rPr>
        <w:t>C</w:t>
      </w:r>
      <w:ins w:id="150" w:author="Miska Hannuksela" w:date="2014-06-23T10:06:00Z">
        <w:r>
          <w:rPr>
            <w:highlight w:val="cyan"/>
            <w:lang w:val="en-CA"/>
          </w:rPr>
          <w:t>L</w:t>
        </w:r>
      </w:ins>
      <w:r>
        <w:rPr>
          <w:highlight w:val="cyan"/>
          <w:lang w:val="en-CA"/>
        </w:rPr>
        <w:t xml:space="preserve">VS </w:t>
      </w:r>
      <w:ins w:id="151" w:author="Miska Hannuksela" w:date="2014-06-23T10:07:00Z">
        <w:r>
          <w:rPr>
            <w:highlight w:val="cyan"/>
            <w:lang w:val="en-CA"/>
          </w:rPr>
          <w:t>of the current layer</w:t>
        </w:r>
      </w:ins>
      <w:ins w:id="152" w:author="Miska Hannuksela" w:date="2014-06-23T10:07:00Z">
        <w:r>
          <w:rPr>
            <w:lang w:val="en-CA"/>
          </w:rPr>
          <w:t xml:space="preserve"> </w:t>
        </w:r>
      </w:ins>
      <w:r>
        <w:rPr>
          <w:lang w:val="en-CA"/>
        </w:rPr>
        <w:t>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ins w:id="154" w:author="Miska Hannuksela" w:date="2014-06-23T10:14:00Z"/>
        </w:rPr>
      </w:pPr>
      <w:ins w:id="153" w:author="Miska Hannuksela" w:date="2014-06-23T10:14:00Z">
        <w:r>
          <w:rPr>
            <w:lang w:val="en-CA"/>
          </w:rPr>
        </w:r>
      </w:ins>
    </w:p>
    <w:p>
      <w:pPr>
        <w:pStyle w:val="Normal"/>
        <w:rPr>
          <w:ins w:id="156" w:author="Miska Hannuksela" w:date="2014-06-23T10:14:00Z"/>
        </w:rPr>
      </w:pPr>
      <w:ins w:id="155" w:author="Miska Hannuksela" w:date="2014-06-23T10:14:00Z">
        <w:r>
          <w:rPr>
            <w:i/>
            <w:lang w:val="en-CA"/>
          </w:rPr>
          <w:t>Modify subclause D.3.9 as follows:</w:t>
        </w:r>
      </w:ins>
    </w:p>
    <w:p>
      <w:pPr>
        <w:pStyle w:val="Normal"/>
        <w:rPr>
          <w:ins w:id="158" w:author="Miska Hannuksela" w:date="2014-06-23T10:14:00Z"/>
        </w:rPr>
      </w:pPr>
      <w:ins w:id="157" w:author="Miska Hannuksela" w:date="2014-06-23T10:14:00Z">
        <w:r>
          <w:rPr/>
          <w:t>A scene and a scene transition are herein defined as a set of consecutive pictures in output order.</w:t>
        </w:r>
      </w:ins>
    </w:p>
    <w:p>
      <w:pPr>
        <w:pStyle w:val="Note1"/>
        <w:rPr>
          <w:ins w:id="163" w:author="Miska Hannuksela" w:date="2014-06-23T10:14:00Z"/>
        </w:rPr>
      </w:pPr>
      <w:ins w:id="159" w:author="Miska Hannuksela" w:date="2014-06-23T10:14:00Z">
        <w:r>
          <w:rPr>
            <w:lang w:val="en-US" w:eastAsia="en-US"/>
          </w:rPr>
          <w:t>NOTE </w:t>
        </w:r>
      </w:ins>
      <w:ins w:id="160"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ins>
      <w:ins w:id="161" w:author="Miska Hannuksela" w:date="2014-06-23T10:14:00Z">
        <w:r>
          <w:rPr>
            <w:lang w:val="en-US" w:eastAsia="en-US"/>
          </w:rPr>
          <w:t> – </w:t>
        </w:r>
      </w:ins>
      <w:ins w:id="162" w:author="Miska Hannuksela" w:date="2014-06-23T10:14:00Z">
        <w:r>
          <w:rPr/>
          <w:t>Decoded pictures within one scene generally have similar content. The scene information SEI message is used to label pictures with scene identifiers and to indicate scene changes. The message specifies how the source pictures for the labelled pictures were created. The decoder may use the information to select an appropriate algorithm to conceal transmission errors. For example, a specific algorithm may be used to conceal transmission errors that occurred in pictures belonging to a gradual scene transition. Furthermore, the scene information SEI message may be used in a manner determined by the application, such as for indexing the scenes of a video sequence.</w:t>
        </w:r>
      </w:ins>
    </w:p>
    <w:p>
      <w:pPr>
        <w:pStyle w:val="Normal"/>
        <w:rPr>
          <w:ins w:id="172" w:author="Miska Hannuksela" w:date="2014-06-23T10:14:00Z"/>
        </w:rPr>
      </w:pPr>
      <w:ins w:id="164" w:author="Miska Hannuksela" w:date="2014-06-23T10:14:00Z">
        <w:r>
          <w:rPr/>
          <w:t xml:space="preserve">A scene information SEI message labels all pictures </w:t>
        </w:r>
      </w:ins>
      <w:ins w:id="165" w:author="Miska Hannuksela" w:date="2014-06-23T10:14:00Z">
        <w:r>
          <w:rPr>
            <w:highlight w:val="cyan"/>
          </w:rPr>
          <w:t>of the current layer</w:t>
        </w:r>
      </w:ins>
      <w:ins w:id="166" w:author="Miska Hannuksela" w:date="2014-06-23T10:14:00Z">
        <w:r>
          <w:rPr/>
          <w:t xml:space="preserve">, in decoding order, from the coded picture to which the SEI message is associated (inclusive) to the coded picture to which the next scene information SEI message </w:t>
        </w:r>
      </w:ins>
      <w:ins w:id="167" w:author="Miska Hannuksela" w:date="2014-06-23T10:18:00Z">
        <w:r>
          <w:rPr>
            <w:highlight w:val="cyan"/>
          </w:rPr>
          <w:t>applicable to the current layer</w:t>
        </w:r>
      </w:ins>
      <w:ins w:id="168" w:author="Miska Hannuksela" w:date="2014-06-23T10:18:00Z">
        <w:r>
          <w:rPr/>
          <w:t xml:space="preserve"> </w:t>
        </w:r>
      </w:ins>
      <w:ins w:id="169" w:author="Miska Hannuksela" w:date="2014-06-23T10:14:00Z">
        <w:r>
          <w:rPr/>
          <w:t>(when present) in decoding order is associated (exclusive) or (otherwise) to the last picture in the C</w:t>
        </w:r>
      </w:ins>
      <w:ins w:id="170" w:author="Miska Hannuksela" w:date="2014-06-23T10:16:00Z">
        <w:r>
          <w:rPr>
            <w:highlight w:val="cyan"/>
          </w:rPr>
          <w:t>L</w:t>
        </w:r>
      </w:ins>
      <w:ins w:id="171" w:author="Miska Hannuksela" w:date="2014-06-23T10:14:00Z">
        <w:r>
          <w:rPr/>
          <w:t>VS (inclusive). These pictures are herein referred to as the target pictures.</w:t>
        </w:r>
      </w:ins>
    </w:p>
    <w:p>
      <w:pPr>
        <w:pStyle w:val="Note1"/>
        <w:rPr>
          <w:ins w:id="177" w:author="Miska Hannuksela" w:date="2014-06-23T10:30:00Z"/>
        </w:rPr>
      </w:pPr>
      <w:ins w:id="173" w:author="Miska Hannuksela" w:date="2014-06-23T10:30:00Z">
        <w:r>
          <w:rPr>
            <w:highlight w:val="cyan"/>
            <w:lang w:val="en-US" w:eastAsia="en-US"/>
          </w:rPr>
          <w:t>NOTE </w:t>
        </w:r>
      </w:ins>
      <w:ins w:id="174" w:author="Miska Hannuksela" w:date="2014-06-23T10:30:00Z">
        <w:r>
          <w:rPr>
            <w:highlight w:val="cyan"/>
            <w:lang w:val="en-US" w:eastAsia="en-US"/>
          </w:rPr>
          <w:fldChar w:fldCharType="begin"/>
        </w:r>
        <w:r>
          <w:rPr>
            <w:highlight w:val="cyan"/>
            <w:lang w:val="en-US" w:eastAsia="en-US"/>
          </w:rPr>
          <w:instrText xml:space="preserve"> SEQ NoteCounter \* ARABIC </w:instrText>
        </w:r>
        <w:r>
          <w:rPr>
            <w:highlight w:val="cyan"/>
            <w:lang w:val="en-US" w:eastAsia="en-US"/>
          </w:rPr>
          <w:fldChar w:fldCharType="separate"/>
        </w:r>
        <w:r>
          <w:rPr>
            <w:highlight w:val="cyan"/>
            <w:lang w:val="en-US" w:eastAsia="en-US"/>
          </w:rPr>
          <w:t>2</w:t>
        </w:r>
        <w:r>
          <w:rPr>
            <w:highlight w:val="cyan"/>
            <w:lang w:val="en-US" w:eastAsia="en-US"/>
          </w:rPr>
          <w:fldChar w:fldCharType="end"/>
        </w:r>
      </w:ins>
      <w:ins w:id="175" w:author="Miska Hannuksela" w:date="2014-06-23T10:30:00Z">
        <w:r>
          <w:rPr>
            <w:highlight w:val="cyan"/>
            <w:lang w:val="en-US" w:eastAsia="en-US"/>
          </w:rPr>
          <w:t> – The semantics of the scene information SEI message apply layer-wise</w:t>
        </w:r>
      </w:ins>
      <w:ins w:id="176" w:author="Miska Hannuksela" w:date="2014-06-23T10:30:00Z">
        <w:r>
          <w:rPr>
            <w:highlight w:val="cyan"/>
          </w:rPr>
          <w:t>. However, the scene information SEI message may be contained within a scalable nesting SEI message, which may help in reducing the number of scene information SEI messages, as scene changes and transitions apply across layers.</w:t>
        </w:r>
      </w:ins>
    </w:p>
    <w:p>
      <w:pPr>
        <w:pStyle w:val="Normal"/>
        <w:rPr>
          <w:ins w:id="180" w:author="Miska Hannuksela" w:date="2014-06-23T10:14:00Z"/>
        </w:rPr>
      </w:pPr>
      <w:ins w:id="178" w:author="Miska Hannuksela" w:date="2014-06-23T10:14:00Z">
        <w:r>
          <w:rPr>
            <w:b/>
          </w:rPr>
          <w:t>scene_info_present_flag</w:t>
        </w:r>
      </w:ins>
      <w:ins w:id="179" w:author="Miska Hannuksela" w:date="2014-06-23T10:14:00Z">
        <w:r>
          <w:rPr/>
          <w:t xml:space="preserve"> equal to 0 indicates that the scene or scene transition to which the target pictures belong is unspecified. scene_info_present_flag equal to 1 indicates that the target pictures belong to the same scene or scene transition.</w:t>
        </w:r>
      </w:ins>
    </w:p>
    <w:p>
      <w:pPr>
        <w:pStyle w:val="Normal"/>
        <w:rPr>
          <w:ins w:id="188" w:author="Miska Hannuksela" w:date="2014-06-23T10:14:00Z"/>
        </w:rPr>
      </w:pPr>
      <w:ins w:id="181" w:author="Miska Hannuksela" w:date="2014-06-23T10:14:00Z">
        <w:r>
          <w:rPr>
            <w:rFonts w:eastAsia="Times New Roman"/>
            <w:b/>
          </w:rPr>
          <w:t>prev_scene_id_valid_flag</w:t>
        </w:r>
      </w:ins>
      <w:ins w:id="182" w:author="Miska Hannuksela" w:date="2014-06-23T10:14:00Z">
        <w:r>
          <w:rPr>
            <w:rFonts w:eastAsia="Times New Roman"/>
          </w:rPr>
          <w:t xml:space="preserve"> equal to 0 specifies that the scene_id value of the picture preceding the first picture of the target pictures in output order is considered unspecified in the semantics of the syntax elements of this SEI message. prev_scene_id_valid_flag equal to 1 specifies that the scene_id value of the picture preceding the first picture of the target pictures in output order is specified by the previous scene information SEI message in decoding order. When the previous scene information SEI message </w:t>
        </w:r>
      </w:ins>
      <w:ins w:id="183" w:author="Miska Hannuksela" w:date="2014-06-23T10:19:00Z">
        <w:r>
          <w:rPr>
            <w:highlight w:val="cyan"/>
          </w:rPr>
          <w:t>applicable to the current layer</w:t>
        </w:r>
      </w:ins>
      <w:ins w:id="184" w:author="Miska Hannuksela" w:date="2014-06-23T10:19:00Z">
        <w:r>
          <w:rPr/>
          <w:t xml:space="preserve"> </w:t>
        </w:r>
      </w:ins>
      <w:ins w:id="185" w:author="Miska Hannuksela" w:date="2014-06-23T10:14:00Z">
        <w:r>
          <w:rPr>
            <w:rFonts w:eastAsia="Times New Roman"/>
          </w:rPr>
          <w:t>is within the same C</w:t>
        </w:r>
      </w:ins>
      <w:ins w:id="186" w:author="Miska Hannuksela" w:date="2014-06-23T10:19:00Z">
        <w:r>
          <w:rPr>
            <w:rFonts w:eastAsia="Times New Roman"/>
            <w:highlight w:val="cyan"/>
          </w:rPr>
          <w:t>L</w:t>
        </w:r>
      </w:ins>
      <w:ins w:id="187" w:author="Miska Hannuksela" w:date="2014-06-23T10:14:00Z">
        <w:r>
          <w:rPr>
            <w:rFonts w:eastAsia="Times New Roman"/>
          </w:rPr>
          <w:t>VS as the current scene information SEI message, prev_scene_id_valid_flag shall be equal to 1.</w:t>
        </w:r>
      </w:ins>
    </w:p>
    <w:p>
      <w:pPr>
        <w:pStyle w:val="Note1"/>
        <w:rPr>
          <w:ins w:id="198" w:author="Miska Hannuksela" w:date="2014-06-23T10:14:00Z"/>
        </w:rPr>
      </w:pPr>
      <w:ins w:id="189" w:author="Miska Hannuksela" w:date="2014-06-23T10:14:00Z">
        <w:r>
          <w:rPr>
            <w:lang w:val="en-US" w:eastAsia="en-US"/>
          </w:rPr>
          <w:t>NOTE </w:t>
        </w:r>
      </w:ins>
      <w:ins w:id="190"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ins>
      <w:ins w:id="191" w:author="Miska Hannuksela" w:date="2014-06-23T10:14:00Z">
        <w:r>
          <w:rPr>
            <w:lang w:val="en-US" w:eastAsia="en-US"/>
          </w:rPr>
          <w:t> – </w:t>
        </w:r>
      </w:ins>
      <w:ins w:id="192" w:author="Miska Hannuksela" w:date="2014-06-23T10:14:00Z">
        <w:r>
          <w:rPr/>
          <w:t>When a current scene information SEI message is associated with the first picture, in decoding order, of a C</w:t>
        </w:r>
      </w:ins>
      <w:ins w:id="193" w:author="Miska Hannuksela" w:date="2014-06-23T10:19:00Z">
        <w:r>
          <w:rPr>
            <w:highlight w:val="cyan"/>
          </w:rPr>
          <w:t>L</w:t>
        </w:r>
      </w:ins>
      <w:ins w:id="194" w:author="Miska Hannuksela" w:date="2014-06-23T10:14:00Z">
        <w:r>
          <w:rPr/>
          <w:t xml:space="preserve">VS, prev_scene_id_valid_flag equal to 1 indicates that the scene_id values of the current scene information SEI message and the previous scene information SEI message </w:t>
        </w:r>
      </w:ins>
      <w:ins w:id="195" w:author="Miska Hannuksela" w:date="2014-06-23T10:20:00Z">
        <w:r>
          <w:rPr>
            <w:highlight w:val="cyan"/>
          </w:rPr>
          <w:t>applicable to the current layer</w:t>
        </w:r>
      </w:ins>
      <w:ins w:id="196" w:author="Miska Hannuksela" w:date="2014-06-23T10:20:00Z">
        <w:r>
          <w:rPr/>
          <w:t xml:space="preserve"> </w:t>
        </w:r>
      </w:ins>
      <w:ins w:id="197" w:author="Miska Hannuksela" w:date="2014-06-23T10:14:00Z">
        <w:r>
          <w:rPr/>
          <w:t>in decoding order can be used to conclude whether their target pictures belong to the same scene or to different scenes.</w:t>
        </w:r>
      </w:ins>
    </w:p>
    <w:p>
      <w:pPr>
        <w:pStyle w:val="Note1"/>
        <w:rPr>
          <w:ins w:id="209" w:author="Miska Hannuksela" w:date="2014-06-23T10:14:00Z"/>
        </w:rPr>
      </w:pPr>
      <w:ins w:id="199" w:author="Miska Hannuksela" w:date="2014-06-23T10:14:00Z">
        <w:r>
          <w:rPr>
            <w:lang w:val="en-US" w:eastAsia="en-US"/>
          </w:rPr>
          <w:t>NOTE </w:t>
        </w:r>
      </w:ins>
      <w:ins w:id="200"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ins>
      <w:ins w:id="201" w:author="Miska Hannuksela" w:date="2014-06-23T10:14:00Z">
        <w:r>
          <w:rPr>
            <w:lang w:val="en-US" w:eastAsia="en-US"/>
          </w:rPr>
          <w:t> – </w:t>
        </w:r>
      </w:ins>
      <w:ins w:id="202" w:author="Miska Hannuksela" w:date="2014-06-23T10:14:00Z">
        <w:r>
          <w:rPr/>
          <w:t xml:space="preserve">When CVS B is concatenated to CVS A and CVS A represents a different scene than the scene CVS B represents, it should be noticed that the scene_id value specified for the last picture </w:t>
        </w:r>
      </w:ins>
      <w:ins w:id="203" w:author="Miska Hannuksela" w:date="2014-06-23T10:24:00Z">
        <w:r>
          <w:rPr>
            <w:highlight w:val="cyan"/>
          </w:rPr>
          <w:t>with a particular nuh_layer_id value</w:t>
        </w:r>
      </w:ins>
      <w:ins w:id="204" w:author="Miska Hannuksela" w:date="2014-06-23T10:24:00Z">
        <w:r>
          <w:rPr/>
          <w:t xml:space="preserve"> </w:t>
        </w:r>
      </w:ins>
      <w:ins w:id="205" w:author="Miska Hannuksela" w:date="2014-06-23T10:14:00Z">
        <w:r>
          <w:rPr/>
          <w:t xml:space="preserve">of CVS A affects the semantics of the scene information SEI message associated with </w:t>
        </w:r>
      </w:ins>
      <w:ins w:id="206" w:author="Miska Hannuksela" w:date="2014-06-23T10:24:00Z">
        <w:r>
          <w:rPr>
            <w:highlight w:val="cyan"/>
          </w:rPr>
          <w:t>that particular nuh_layer_id value</w:t>
        </w:r>
      </w:ins>
      <w:ins w:id="207" w:author="Miska Hannuksela" w:date="2014-06-23T10:24:00Z">
        <w:r>
          <w:rPr/>
          <w:t xml:space="preserve"> and </w:t>
        </w:r>
      </w:ins>
      <w:ins w:id="208" w:author="Miska Hannuksela" w:date="2014-06-23T10:14:00Z">
        <w:r>
          <w:rPr/>
          <w:t>the first picture, in decoding order, of CVS B, when the SEI message is present. Hence, as part of such a concatenation operation, the value of prev_scene_id_valid_flag should be set equal to 0 in the scene information SEI message associated with the first picture, in decoding order, of CVS B, when the SEI message is present.</w:t>
        </w:r>
      </w:ins>
    </w:p>
    <w:p>
      <w:pPr>
        <w:pStyle w:val="Normal"/>
        <w:rPr>
          <w:ins w:id="212" w:author="Miska Hannuksela" w:date="2014-06-23T10:14:00Z"/>
        </w:rPr>
      </w:pPr>
      <w:ins w:id="210" w:author="Miska Hannuksela" w:date="2014-06-23T10:14:00Z">
        <w:r>
          <w:rPr>
            <w:b/>
          </w:rPr>
          <w:t>scene_id</w:t>
        </w:r>
      </w:ins>
      <w:ins w:id="211" w:author="Miska Hannuksela" w:date="2014-06-23T10:14:00Z">
        <w:r>
          <w:rPr/>
          <w:t xml:space="preserve"> identifies the scene to which the target pictures belong. When the value of scene_transition_type of the target pictures is less than 4, and the previous picture in output order is marked with a value of scene_transition_type less than 4, and the value of scene_id is the same as the value of scene_id of the previous picture in output order, this indicates that the source scene for the target pictures and the source scene for the previous picture (in output order) are considered by the encoder to have been the same scene. When the value of scene_transition_type of the target pictures is greater than 3, and the previous picture in output order is marked with a value of scene_transition_type less than 4, and the value of scene_id is the same as the value of scene_id of the previous picture in output order, this indicates that one of the source scenes for the target pictures and the source scene for the previous picture (in output order) are considered by the encoder to have been the same scene. When the value of scene_id is not equal to the value of scene_id of the previous picture in output order, this indicates that the target pictures and the previous picture (in output order) are considered by the encoder to have been from different source scenes.</w:t>
        </w:r>
      </w:ins>
    </w:p>
    <w:p>
      <w:pPr>
        <w:pStyle w:val="Normal"/>
        <w:rPr>
          <w:ins w:id="216" w:author="Miska Hannuksela" w:date="2014-06-23T10:14:00Z"/>
        </w:rPr>
      </w:pPr>
      <w:ins w:id="213" w:author="Miska Hannuksela" w:date="2014-06-23T10:14:00Z">
        <w:r>
          <w:rPr/>
          <w:t>The value of scene_id shall be in the range of 0 to 2</w:t>
        </w:r>
      </w:ins>
      <w:ins w:id="214" w:author="Miska Hannuksela" w:date="2014-06-23T10:14:00Z">
        <w:r>
          <w:rPr>
            <w:vertAlign w:val="superscript"/>
          </w:rPr>
          <w:t>32</w:t>
        </w:r>
      </w:ins>
      <w:ins w:id="215" w:author="Miska Hannuksela" w:date="2014-06-23T10:14:00Z">
        <w:r>
          <w:rPr/>
          <w:t> − 2, inclusive.</w:t>
        </w:r>
      </w:ins>
    </w:p>
    <w:p>
      <w:pPr>
        <w:pStyle w:val="Normal"/>
        <w:rPr>
          <w:ins w:id="228" w:author="Miska Hannuksela" w:date="2014-06-23T10:14:00Z"/>
        </w:rPr>
      </w:pPr>
      <w:ins w:id="217" w:author="Miska Hannuksela" w:date="2014-06-23T10:14:00Z">
        <w:r>
          <w:rPr/>
          <w:t>Values of scene_id in the range of 0 to 255, inclusive, and in the range of 512 to 2</w:t>
        </w:r>
      </w:ins>
      <w:ins w:id="218" w:author="Miska Hannuksela" w:date="2014-06-23T10:14:00Z">
        <w:r>
          <w:rPr>
            <w:vertAlign w:val="superscript"/>
          </w:rPr>
          <w:t>31</w:t>
        </w:r>
      </w:ins>
      <w:ins w:id="219" w:author="Miska Hannuksela" w:date="2014-06-23T10:14:00Z">
        <w:r>
          <w:rPr/>
          <w:t> − 1, inclusive, may be used as determined by the application. Values of scene_id in the range of 256 to 511, inclusive, and in the range of 2</w:t>
        </w:r>
      </w:ins>
      <w:ins w:id="220" w:author="Miska Hannuksela" w:date="2014-06-23T10:14:00Z">
        <w:r>
          <w:rPr>
            <w:vertAlign w:val="superscript"/>
          </w:rPr>
          <w:t>31</w:t>
        </w:r>
      </w:ins>
      <w:ins w:id="221" w:author="Miska Hannuksela" w:date="2014-06-23T10:14:00Z">
        <w:r>
          <w:rPr/>
          <w:t xml:space="preserve"> to 2</w:t>
        </w:r>
      </w:ins>
      <w:ins w:id="222" w:author="Miska Hannuksela" w:date="2014-06-23T10:14:00Z">
        <w:r>
          <w:rPr>
            <w:vertAlign w:val="superscript"/>
          </w:rPr>
          <w:t>32</w:t>
        </w:r>
      </w:ins>
      <w:ins w:id="223" w:author="Miska Hannuksela" w:date="2014-06-23T10:14:00Z">
        <w:r>
          <w:rPr/>
          <w:t> − 2, inclusive, are reserved for future use by ITU-T | ISO/IEC. Decoders encountering a value of scene_id in the range of 256 to 511, inclusive, or in the range of 2</w:t>
        </w:r>
      </w:ins>
      <w:ins w:id="224" w:author="Miska Hannuksela" w:date="2014-06-23T10:14:00Z">
        <w:r>
          <w:rPr>
            <w:vertAlign w:val="superscript"/>
          </w:rPr>
          <w:t>31</w:t>
        </w:r>
      </w:ins>
      <w:ins w:id="225" w:author="Miska Hannuksela" w:date="2014-06-23T10:14:00Z">
        <w:r>
          <w:rPr/>
          <w:t xml:space="preserve"> to 2</w:t>
        </w:r>
      </w:ins>
      <w:ins w:id="226" w:author="Miska Hannuksela" w:date="2014-06-23T10:14:00Z">
        <w:r>
          <w:rPr>
            <w:vertAlign w:val="superscript"/>
          </w:rPr>
          <w:t>32</w:t>
        </w:r>
      </w:ins>
      <w:ins w:id="227" w:author="Miska Hannuksela" w:date="2014-06-23T10:14:00Z">
        <w:r>
          <w:rPr/>
          <w:t> − 2, inclusive, shall ignore it.</w:t>
        </w:r>
      </w:ins>
    </w:p>
    <w:p>
      <w:pPr>
        <w:pStyle w:val="Note1"/>
        <w:rPr>
          <w:ins w:id="243" w:author="Miska Hannuksela" w:date="2014-06-23T10:14:00Z"/>
        </w:rPr>
      </w:pPr>
      <w:ins w:id="229" w:author="Miska Hannuksela" w:date="2014-06-23T10:14:00Z">
        <w:r>
          <w:rPr/>
          <w:t>NOTE</w:t>
        </w:r>
      </w:ins>
      <w:ins w:id="230" w:author="Miska Hannuksela" w:date="2014-06-23T10:14:00Z">
        <w:r>
          <w:rPr>
            <w:lang w:val="en-US" w:eastAsia="en-US"/>
          </w:rPr>
          <w:t> </w:t>
        </w:r>
      </w:ins>
      <w:ins w:id="231"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ins>
      <w:ins w:id="232" w:author="Miska Hannuksela" w:date="2014-06-23T10:14:00Z">
        <w:r>
          <w:rPr>
            <w:lang w:val="en-US" w:eastAsia="en-US"/>
          </w:rPr>
          <w:t> – </w:t>
        </w:r>
      </w:ins>
      <w:ins w:id="233" w:author="Miska Hannuksela" w:date="2014-06-23T10:14:00Z">
        <w:r>
          <w:rPr/>
          <w:t xml:space="preserve">When the first picture picA, in decoding order, of the </w:t>
        </w:r>
      </w:ins>
      <w:ins w:id="234" w:author="Miska Hannuksela" w:date="2014-06-23T10:25:00Z">
        <w:r>
          <w:rPr>
            <w:highlight w:val="cyan"/>
          </w:rPr>
          <w:t>CLVS</w:t>
        </w:r>
      </w:ins>
      <w:ins w:id="235" w:author="Miska Hannuksela" w:date="2014-06-23T10:14:00Z">
        <w:r>
          <w:rPr/>
          <w:t xml:space="preserve"> vidSeqA represents a different scene than the last picture, in output order, of the previous </w:t>
        </w:r>
      </w:ins>
      <w:ins w:id="236" w:author="Miska Hannuksela" w:date="2014-06-23T10:26:00Z">
        <w:r>
          <w:rPr>
            <w:highlight w:val="cyan"/>
          </w:rPr>
          <w:t>CLVS of the same layer</w:t>
        </w:r>
      </w:ins>
      <w:ins w:id="237" w:author="Miska Hannuksela" w:date="2014-06-23T10:14:00Z">
        <w:r>
          <w:rPr/>
          <w:t xml:space="preserve"> and a scene information SEI message is associated with PicA, the scene_id value of that scene information SEI message should have a random value within the value ranges constrained above. Subsequent scene_id and second_scene_id values may be selected for example by incrementing the initial randomly selected scene_id value. Consequently, when concatenating vidSeqA to a </w:t>
        </w:r>
      </w:ins>
      <w:ins w:id="238" w:author="Miska Hannuksela" w:date="2014-06-23T10:26:00Z">
        <w:r>
          <w:rPr>
            <w:highlight w:val="cyan"/>
          </w:rPr>
          <w:t>CLVS</w:t>
        </w:r>
      </w:ins>
      <w:ins w:id="239" w:author="Miska Hannuksela" w:date="2014-06-23T10:14:00Z">
        <w:r>
          <w:rPr/>
          <w:t xml:space="preserve"> vidSeqB</w:t>
        </w:r>
      </w:ins>
      <w:ins w:id="240" w:author="Miska Hannuksela" w:date="2014-06-23T10:26:00Z">
        <w:r>
          <w:rPr/>
          <w:t xml:space="preserve"> </w:t>
        </w:r>
      </w:ins>
      <w:ins w:id="241" w:author="Miska Hannuksela" w:date="2014-06-23T10:26:00Z">
        <w:r>
          <w:rPr>
            <w:highlight w:val="cyan"/>
          </w:rPr>
          <w:t>of the same layer</w:t>
        </w:r>
      </w:ins>
      <w:ins w:id="242" w:author="Miska Hannuksela" w:date="2014-06-23T10:14:00Z">
        <w:r>
          <w:rPr/>
          <w:t>, accidental use of the same scene_id values in vidSeqA and vidSeqB is unlikely.</w:t>
        </w:r>
      </w:ins>
    </w:p>
    <w:p>
      <w:pPr>
        <w:pStyle w:val="Normal"/>
        <w:rPr>
          <w:ins w:id="248" w:author="Miska Hannuksela" w:date="2014-06-23T10:14:00Z"/>
        </w:rPr>
      </w:pPr>
      <w:ins w:id="244" w:author="Miska Hannuksela" w:date="2014-06-23T10:14:00Z">
        <w:r>
          <w:rPr>
            <w:b/>
          </w:rPr>
          <w:t>scene_transition_type</w:t>
        </w:r>
      </w:ins>
      <w:ins w:id="245" w:author="Miska Hannuksela" w:date="2014-06-23T10:14:00Z">
        <w:r>
          <w:rPr/>
          <w:t xml:space="preserve"> specifies in which type of a scene transition (if any) the target pictures are involved. The valid values of scene_transition_type are specified in </w:t>
        </w:r>
      </w:ins>
      <w:ins w:id="246" w:author="Miska Hannuksela" w:date="2014-06-23T10:14:00Z">
        <w:r>
          <w:rPr/>
          <w:fldChar w:fldCharType="begin"/>
        </w:r>
        <w:r>
          <w:rPr/>
          <w:instrText xml:space="preserve"> REF _Ref35360026 \h </w:instrText>
        </w:r>
        <w:r>
          <w:rPr/>
          <w:fldChar w:fldCharType="separate"/>
        </w:r>
        <w:r>
          <w:rPr/>
          <w:t>Table D-1</w:t>
        </w:r>
        <w:r>
          <w:rPr/>
          <w:fldChar w:fldCharType="end"/>
        </w:r>
      </w:ins>
      <w:ins w:id="247" w:author="Miska Hannuksela" w:date="2014-06-23T10:14:00Z">
        <w:r>
          <w:rPr/>
          <w:t>.</w:t>
        </w:r>
      </w:ins>
    </w:p>
    <w:p>
      <w:pPr>
        <w:pStyle w:val="TableTitle"/>
        <w:rPr>
          <w:ins w:id="252" w:author="Miska Hannuksela" w:date="2014-06-23T10:14:00Z"/>
        </w:rPr>
      </w:pPr>
      <w:ins w:id="249" w:author="Miska Hannuksela" w:date="2014-06-23T10:14:00Z">
        <w:bookmarkStart w:id="184" w:name="_Ref35360026"/>
        <w:r>
          <w:rPr/>
          <w:t>Table D</w:t>
          <w:noBreakHyphen/>
        </w:r>
      </w:ins>
      <w:ins w:id="250" w:author="Miska Hannuksela" w:date="2014-06-23T10:14:00Z">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ins>
      <w:ins w:id="251" w:author="Miska Hannuksela" w:date="2014-06-23T10:14:00Z">
        <w:bookmarkEnd w:id="184"/>
        <w:r>
          <w:rPr/>
          <w:t xml:space="preserve"> – scene_transition_type values</w:t>
        </w:r>
      </w:ins>
    </w:p>
    <w:p>
      <w:pPr>
        <w:pStyle w:val="Blanc"/>
        <w:rPr>
          <w:lang w:val="en-GB"/>
        </w:rPr>
      </w:pPr>
      <w:r>
        <w:rPr>
          <w:lang w:val="en-GB"/>
        </w:rPr>
      </w:r>
    </w:p>
    <w:tbl>
      <w:tblPr>
        <w:tblW w:w="5949" w:type="dxa"/>
        <w:jc w:val="center"/>
        <w:tblInd w:w="0" w:type="dxa"/>
        <w:tblLayout w:type="fixed"/>
        <w:tblCellMar>
          <w:top w:w="0" w:type="dxa"/>
          <w:left w:w="108" w:type="dxa"/>
          <w:bottom w:w="0" w:type="dxa"/>
          <w:right w:w="108" w:type="dxa"/>
        </w:tblCellMar>
      </w:tblPr>
      <w:tblGrid>
        <w:gridCol w:w="1384"/>
        <w:gridCol w:w="4565"/>
      </w:tblGrid>
      <w:tr>
        <w:trPr>
          <w:cantSplit w:val="true"/>
        </w:trPr>
        <w:tc>
          <w:tcPr>
            <w:tcW w:w="1384" w:type="dxa"/>
            <w:tcBorders>
              <w:top w:val="single" w:sz="6" w:space="0" w:color="000000"/>
              <w:left w:val="single" w:sz="6" w:space="0" w:color="000000"/>
              <w:bottom w:val="single" w:sz="2" w:space="0" w:color="000000"/>
              <w:right w:val="single" w:sz="6" w:space="0" w:color="000000"/>
            </w:tcBorders>
            <w:vAlign w:val="center"/>
          </w:tcPr>
          <w:p>
            <w:pPr>
              <w:pStyle w:val="Tablesyntax"/>
              <w:jc w:val="center"/>
              <w:rPr>
                <w:rFonts w:ascii="Times New Roman" w:hAnsi="Times New Roman" w:cs="Times New Roman"/>
                <w:b/>
                <w:b/>
              </w:rPr>
            </w:pPr>
            <w:ins w:id="253" w:author="Miska Hannuksela" w:date="2014-06-23T10:14:00Z">
              <w:r>
                <w:rPr>
                  <w:rFonts w:cs="Times New Roman" w:ascii="Times New Roman" w:hAnsi="Times New Roman"/>
                  <w:b/>
                </w:rPr>
                <w:t>Value</w:t>
              </w:r>
            </w:ins>
          </w:p>
        </w:tc>
        <w:tc>
          <w:tcPr>
            <w:tcW w:w="4565" w:type="dxa"/>
            <w:tcBorders>
              <w:top w:val="single" w:sz="6" w:space="0" w:color="000000"/>
              <w:left w:val="single" w:sz="6" w:space="0" w:color="000000"/>
              <w:bottom w:val="single" w:sz="2" w:space="0" w:color="000000"/>
              <w:right w:val="single" w:sz="6" w:space="0" w:color="000000"/>
            </w:tcBorders>
            <w:vAlign w:val="center"/>
          </w:tcPr>
          <w:p>
            <w:pPr>
              <w:pStyle w:val="Tableheading"/>
              <w:spacing w:before="0" w:after="60"/>
              <w:jc w:val="left"/>
              <w:rPr/>
            </w:pPr>
            <w:ins w:id="254" w:author="Miska Hannuksela" w:date="2014-06-23T10:14:00Z">
              <w:r>
                <w:rPr/>
                <w:t>Description</w:t>
              </w:r>
            </w:ins>
          </w:p>
        </w:tc>
      </w:tr>
      <w:tr>
        <w:trPr>
          <w:cantSplit w:val="true"/>
        </w:trPr>
        <w:tc>
          <w:tcPr>
            <w:tcW w:w="1384" w:type="dxa"/>
            <w:tcBorders>
              <w:top w:val="single" w:sz="6" w:space="0" w:color="000000"/>
              <w:left w:val="single" w:sz="6" w:space="0" w:color="000000"/>
              <w:bottom w:val="single" w:sz="2" w:space="0" w:color="000000"/>
              <w:right w:val="single" w:sz="6" w:space="0" w:color="000000"/>
            </w:tcBorders>
            <w:vAlign w:val="center"/>
          </w:tcPr>
          <w:p>
            <w:pPr>
              <w:pStyle w:val="Tablesyntax"/>
              <w:jc w:val="center"/>
              <w:rPr>
                <w:rFonts w:ascii="Times New Roman" w:hAnsi="Times New Roman" w:cs="Times New Roman"/>
              </w:rPr>
            </w:pPr>
            <w:ins w:id="255" w:author="Miska Hannuksela" w:date="2014-06-23T10:14:00Z">
              <w:r>
                <w:rPr>
                  <w:rFonts w:cs="Times New Roman" w:ascii="Times New Roman" w:hAnsi="Times New Roman"/>
                </w:rPr>
                <w:t>0</w:t>
              </w:r>
            </w:ins>
          </w:p>
        </w:tc>
        <w:tc>
          <w:tcPr>
            <w:tcW w:w="4565" w:type="dxa"/>
            <w:tcBorders>
              <w:top w:val="single" w:sz="6" w:space="0" w:color="000000"/>
              <w:left w:val="single" w:sz="6" w:space="0" w:color="000000"/>
              <w:bottom w:val="single" w:sz="2" w:space="0" w:color="000000"/>
              <w:right w:val="single" w:sz="6" w:space="0" w:color="000000"/>
            </w:tcBorders>
            <w:vAlign w:val="center"/>
          </w:tcPr>
          <w:p>
            <w:pPr>
              <w:pStyle w:val="Tableheading"/>
              <w:spacing w:before="0" w:after="60"/>
              <w:jc w:val="left"/>
              <w:rPr>
                <w:b w:val="false"/>
                <w:b w:val="false"/>
              </w:rPr>
            </w:pPr>
            <w:ins w:id="256" w:author="Miska Hannuksela" w:date="2014-06-23T10:14:00Z">
              <w:r>
                <w:rPr>
                  <w:b w:val="false"/>
                </w:rPr>
                <w:t>No transition</w:t>
              </w:r>
            </w:ins>
          </w:p>
        </w:tc>
      </w:tr>
      <w:tr>
        <w:trPr>
          <w:cantSplit w:val="true"/>
        </w:trPr>
        <w:tc>
          <w:tcPr>
            <w:tcW w:w="1384" w:type="dxa"/>
            <w:tcBorders>
              <w:top w:val="single" w:sz="6" w:space="0" w:color="000000"/>
              <w:left w:val="single" w:sz="6" w:space="0" w:color="000000"/>
              <w:bottom w:val="single" w:sz="2" w:space="0" w:color="000000"/>
              <w:right w:val="single" w:sz="6" w:space="0" w:color="000000"/>
            </w:tcBorders>
            <w:vAlign w:val="center"/>
          </w:tcPr>
          <w:p>
            <w:pPr>
              <w:pStyle w:val="Tablesyntax"/>
              <w:jc w:val="center"/>
              <w:rPr>
                <w:rFonts w:ascii="Times New Roman" w:hAnsi="Times New Roman" w:cs="Times New Roman"/>
              </w:rPr>
            </w:pPr>
            <w:ins w:id="257" w:author="Miska Hannuksela" w:date="2014-06-23T10:14:00Z">
              <w:r>
                <w:rPr>
                  <w:rFonts w:cs="Times New Roman" w:ascii="Times New Roman" w:hAnsi="Times New Roman"/>
                </w:rPr>
                <w:t>1</w:t>
              </w:r>
            </w:ins>
          </w:p>
        </w:tc>
        <w:tc>
          <w:tcPr>
            <w:tcW w:w="4565" w:type="dxa"/>
            <w:tcBorders>
              <w:top w:val="single" w:sz="6" w:space="0" w:color="000000"/>
              <w:left w:val="single" w:sz="6" w:space="0" w:color="000000"/>
              <w:bottom w:val="single" w:sz="2" w:space="0" w:color="000000"/>
              <w:right w:val="single" w:sz="6" w:space="0" w:color="000000"/>
            </w:tcBorders>
            <w:vAlign w:val="center"/>
          </w:tcPr>
          <w:p>
            <w:pPr>
              <w:pStyle w:val="Tableheading"/>
              <w:spacing w:before="0" w:after="60"/>
              <w:jc w:val="left"/>
              <w:rPr>
                <w:b w:val="false"/>
                <w:b w:val="false"/>
              </w:rPr>
            </w:pPr>
            <w:ins w:id="258" w:author="Miska Hannuksela" w:date="2014-06-23T10:14:00Z">
              <w:r>
                <w:rPr>
                  <w:b w:val="false"/>
                </w:rPr>
                <w:t>Fade to black</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59" w:author="Miska Hannuksela" w:date="2014-06-23T10:14:00Z">
              <w:r>
                <w:rPr>
                  <w:rFonts w:cs="Times New Roman" w:ascii="Times New Roman" w:hAnsi="Times New Roman"/>
                </w:rPr>
                <w:t>2</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0" w:author="Miska Hannuksela" w:date="2014-06-23T10:14:00Z">
              <w:r>
                <w:rPr>
                  <w:b w:val="false"/>
                </w:rPr>
                <w:t>Fade from black</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61" w:author="Miska Hannuksela" w:date="2014-06-23T10:14:00Z">
              <w:r>
                <w:rPr>
                  <w:rFonts w:cs="Times New Roman" w:ascii="Times New Roman" w:hAnsi="Times New Roman"/>
                </w:rPr>
                <w:t>3</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pPr>
            <w:ins w:id="262" w:author="Miska Hannuksela" w:date="2014-06-23T10:14:00Z">
              <w:r>
                <w:rPr>
                  <w:b w:val="false"/>
                </w:rPr>
                <w:t>Unspecified transition from or to constant colour</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63" w:author="Miska Hannuksela" w:date="2014-06-23T10:14:00Z">
              <w:r>
                <w:rPr>
                  <w:rFonts w:cs="Times New Roman" w:ascii="Times New Roman" w:hAnsi="Times New Roman"/>
                </w:rPr>
                <w:t>4</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4" w:author="Miska Hannuksela" w:date="2014-06-23T10:14:00Z">
              <w:r>
                <w:rPr>
                  <w:b w:val="false"/>
                </w:rPr>
                <w:t>Dissolve</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65" w:author="Miska Hannuksela" w:date="2014-06-23T10:14:00Z">
              <w:r>
                <w:rPr>
                  <w:rFonts w:cs="Times New Roman" w:ascii="Times New Roman" w:hAnsi="Times New Roman"/>
                </w:rPr>
                <w:t>5</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6" w:author="Miska Hannuksela" w:date="2014-06-23T10:14:00Z">
              <w:r>
                <w:rPr>
                  <w:b w:val="false"/>
                </w:rPr>
                <w:t>Wipe</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keepNext w:val="false"/>
              <w:keepLines w:val="false"/>
              <w:jc w:val="center"/>
              <w:rPr>
                <w:rFonts w:ascii="Times New Roman" w:hAnsi="Times New Roman" w:cs="Times New Roman"/>
              </w:rPr>
            </w:pPr>
            <w:ins w:id="267" w:author="Miska Hannuksela" w:date="2014-06-23T10:14:00Z">
              <w:r>
                <w:rPr>
                  <w:rFonts w:cs="Times New Roman" w:ascii="Times New Roman" w:hAnsi="Times New Roman"/>
                </w:rPr>
                <w:t>6</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8" w:author="Miska Hannuksela" w:date="2014-06-23T10:14:00Z">
              <w:r>
                <w:rPr>
                  <w:b w:val="false"/>
                </w:rPr>
                <w:t>Unspecified mixture of two scenes</w:t>
              </w:r>
            </w:ins>
          </w:p>
        </w:tc>
      </w:tr>
    </w:tbl>
    <w:p>
      <w:pPr>
        <w:pStyle w:val="Normal"/>
        <w:rPr>
          <w:ins w:id="270" w:author="Miska Hannuksela" w:date="2014-06-23T10:14:00Z"/>
        </w:rPr>
      </w:pPr>
      <w:ins w:id="269" w:author="Miska Hannuksela" w:date="2014-06-23T10:14:00Z">
        <w:r>
          <w:rPr/>
        </w:r>
      </w:ins>
    </w:p>
    <w:p>
      <w:pPr>
        <w:pStyle w:val="Normal"/>
        <w:rPr>
          <w:ins w:id="272" w:author="Miska Hannuksela" w:date="2014-06-23T10:14:00Z"/>
        </w:rPr>
      </w:pPr>
      <w:ins w:id="271" w:author="Miska Hannuksela" w:date="2014-06-23T10:14:00Z">
        <w:r>
          <w:rPr/>
          <w:t>When scene_transition_type is greater than 3, the target pictures include contents both from the scene labelled by its scene_id and the next scene, in output order, which is labelled by second_scene_id (see below). The term "the current scene" is used to indicate the scene labelled by scene_id. The term "the next scene" is used to indicate the scene labelled by second_scene_id. It is not required for any following picture, in output order, to be labelled with scene_id equal to second_scene_id of the current SEI message.</w:t>
        </w:r>
      </w:ins>
    </w:p>
    <w:p>
      <w:pPr>
        <w:pStyle w:val="Normal"/>
        <w:rPr>
          <w:ins w:id="274" w:author="Miska Hannuksela" w:date="2014-06-23T10:14:00Z"/>
        </w:rPr>
      </w:pPr>
      <w:ins w:id="273" w:author="Miska Hannuksela" w:date="2014-06-23T10:14:00Z">
        <w:r>
          <w:rPr/>
          <w:t>Scene transition types are specified as follows:</w:t>
        </w:r>
      </w:ins>
    </w:p>
    <w:p>
      <w:pPr>
        <w:pStyle w:val="Enumlev1"/>
        <w:ind w:left="397" w:hanging="397"/>
        <w:rPr>
          <w:ins w:id="277" w:author="Miska Hannuksela" w:date="2014-06-23T10:14:00Z"/>
        </w:rPr>
      </w:pPr>
      <w:ins w:id="275" w:author="Miska Hannuksela" w:date="2014-06-23T10:14:00Z">
        <w:r>
          <w:rPr/>
          <w:t>–</w:t>
        </w:r>
      </w:ins>
      <w:ins w:id="276" w:author="Miska Hannuksela" w:date="2014-06-23T10:14:00Z">
        <w:r>
          <w:rPr/>
          <w:tab/>
          <w:t>"No transition" specifies that the target pictures are not involved in a gradual scene transition.</w:t>
        </w:r>
      </w:ins>
    </w:p>
    <w:p>
      <w:pPr>
        <w:pStyle w:val="Note1"/>
        <w:ind w:left="806" w:hanging="0"/>
        <w:rPr>
          <w:ins w:id="282" w:author="Miska Hannuksela" w:date="2014-06-23T10:14:00Z"/>
        </w:rPr>
      </w:pPr>
      <w:ins w:id="278" w:author="Miska Hannuksela" w:date="2014-06-23T10:14:00Z">
        <w:r>
          <w:rPr>
            <w:lang w:val="en-US" w:eastAsia="en-US"/>
          </w:rPr>
          <w:t>NOTE </w:t>
        </w:r>
      </w:ins>
      <w:ins w:id="279"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ins>
      <w:ins w:id="280" w:author="Miska Hannuksela" w:date="2014-06-23T10:14:00Z">
        <w:r>
          <w:rPr>
            <w:lang w:val="en-US" w:eastAsia="en-US"/>
          </w:rPr>
          <w:t> – </w:t>
        </w:r>
      </w:ins>
      <w:ins w:id="281" w:author="Miska Hannuksela" w:date="2014-06-23T10:14:00Z">
        <w:r>
          <w:rPr/>
          <w:t>When two consecutive pictures in output order have scene_transition_type equal to 0 and different values of scene_id, a scene cut occurred between the two pictures.</w:t>
        </w:r>
      </w:ins>
    </w:p>
    <w:p>
      <w:pPr>
        <w:pStyle w:val="Enumlev1"/>
        <w:ind w:left="397" w:hanging="397"/>
        <w:rPr>
          <w:ins w:id="285" w:author="Miska Hannuksela" w:date="2014-06-23T10:14:00Z"/>
        </w:rPr>
      </w:pPr>
      <w:ins w:id="283" w:author="Miska Hannuksela" w:date="2014-06-23T10:14:00Z">
        <w:r>
          <w:rPr/>
          <w:t>–</w:t>
        </w:r>
      </w:ins>
      <w:ins w:id="284" w:author="Miska Hannuksela" w:date="2014-06-23T10:14:00Z">
        <w:r>
          <w:rPr/>
          <w:tab/>
          <w:t>"Fade to black" indicates that the target pictures are part of a sequence of pictures, in output order, involved in a fade to black scene transition, i.e. the luma samples of the scene gradually approach zero and the chroma samples of the scene gradually approach 128.</w:t>
        </w:r>
      </w:ins>
    </w:p>
    <w:p>
      <w:pPr>
        <w:pStyle w:val="Note1"/>
        <w:ind w:left="806" w:hanging="0"/>
        <w:rPr>
          <w:ins w:id="290" w:author="Miska Hannuksela" w:date="2014-06-23T10:14:00Z"/>
        </w:rPr>
      </w:pPr>
      <w:ins w:id="286" w:author="Miska Hannuksela" w:date="2014-06-23T10:14:00Z">
        <w:r>
          <w:rPr>
            <w:lang w:val="en-US" w:eastAsia="en-US"/>
          </w:rPr>
          <w:t>NOTE </w:t>
        </w:r>
      </w:ins>
      <w:ins w:id="287"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ins>
      <w:ins w:id="288" w:author="Miska Hannuksela" w:date="2014-06-23T10:14:00Z">
        <w:r>
          <w:rPr>
            <w:lang w:val="en-US" w:eastAsia="en-US"/>
          </w:rPr>
          <w:t> – </w:t>
        </w:r>
      </w:ins>
      <w:ins w:id="289" w:author="Miska Hannuksela" w:date="2014-06-23T10:14:00Z">
        <w:r>
          <w:rPr/>
          <w:t>When two pictures are labelled to belong to the same scene transition and their scene_transition_type is "Fade to black", the later one, in output order, is darker than the previous one.</w:t>
        </w:r>
      </w:ins>
    </w:p>
    <w:p>
      <w:pPr>
        <w:pStyle w:val="Enumlev1"/>
        <w:ind w:left="397" w:hanging="397"/>
        <w:rPr>
          <w:ins w:id="293" w:author="Miska Hannuksela" w:date="2014-06-23T10:14:00Z"/>
        </w:rPr>
      </w:pPr>
      <w:ins w:id="291" w:author="Miska Hannuksela" w:date="2014-06-23T10:14:00Z">
        <w:r>
          <w:rPr/>
          <w:t>–</w:t>
        </w:r>
      </w:ins>
      <w:ins w:id="292" w:author="Miska Hannuksela" w:date="2014-06-23T10:14:00Z">
        <w:r>
          <w:rPr/>
          <w:tab/>
          <w:t xml:space="preserve">"Fade from black" indicates that the target pictures are part of a sequence of pictures, in output order, involved in a fade from black scene transition, i.e. the luma samples of the scene gradually diverge from zero and the chroma samples of the scene may gradually diverge from 128. </w:t>
        </w:r>
      </w:ins>
    </w:p>
    <w:p>
      <w:pPr>
        <w:pStyle w:val="Note1"/>
        <w:ind w:left="806" w:hanging="0"/>
        <w:rPr>
          <w:ins w:id="298" w:author="Miska Hannuksela" w:date="2014-06-23T10:14:00Z"/>
        </w:rPr>
      </w:pPr>
      <w:ins w:id="294" w:author="Miska Hannuksela" w:date="2014-06-23T10:14:00Z">
        <w:r>
          <w:rPr>
            <w:lang w:val="en-US" w:eastAsia="en-US"/>
          </w:rPr>
          <w:t>NOTE </w:t>
        </w:r>
      </w:ins>
      <w:ins w:id="295"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ins>
      <w:ins w:id="296" w:author="Miska Hannuksela" w:date="2014-06-23T10:14:00Z">
        <w:r>
          <w:rPr>
            <w:lang w:val="en-US" w:eastAsia="en-US"/>
          </w:rPr>
          <w:t> – </w:t>
        </w:r>
      </w:ins>
      <w:ins w:id="297" w:author="Miska Hannuksela" w:date="2014-06-23T10:14:00Z">
        <w:r>
          <w:rPr/>
          <w:t>When two pictures are labelled to belong to the same scene transition and their scene_transition_type is "Fade from black", the later one in output order is lighter than the previous one.</w:t>
        </w:r>
      </w:ins>
    </w:p>
    <w:p>
      <w:pPr>
        <w:pStyle w:val="Enumlev1"/>
        <w:ind w:left="397" w:hanging="397"/>
        <w:rPr>
          <w:ins w:id="301" w:author="Miska Hannuksela" w:date="2014-06-23T10:14:00Z"/>
        </w:rPr>
      </w:pPr>
      <w:ins w:id="299" w:author="Miska Hannuksela" w:date="2014-06-23T10:14:00Z">
        <w:r>
          <w:rPr/>
          <w:t>–</w:t>
        </w:r>
      </w:ins>
      <w:ins w:id="300" w:author="Miska Hannuksela" w:date="2014-06-23T10:14:00Z">
        <w:r>
          <w:rPr/>
          <w:tab/>
          <w:t>"Dissolve" indicates that the sample values of each target picture (before encoding) were generated by calculating a sum of co-located weighted sample values of a picture from the current scene and a picture from the next scene. The weight of the current scene gradually decreases from full level to zero level, whereas the weight of the next scene gradually increases from zero level to full level. When two pictures are labelled to belong to the same scene transition and their scene_transition_type is "Dissolve", the weight of the current scene for the later one, in output order, is less than the weight of the current scene for the previous one, and the weight of the next scene for the later one, in output order, is greater than the weight of the next scene for the previous one.</w:t>
        </w:r>
      </w:ins>
    </w:p>
    <w:p>
      <w:pPr>
        <w:pStyle w:val="Enumlev1"/>
        <w:ind w:left="397" w:hanging="397"/>
        <w:rPr>
          <w:ins w:id="304" w:author="Miska Hannuksela" w:date="2014-06-23T10:14:00Z"/>
        </w:rPr>
      </w:pPr>
      <w:ins w:id="302" w:author="Miska Hannuksela" w:date="2014-06-23T10:14:00Z">
        <w:r>
          <w:rPr/>
          <w:t>–</w:t>
        </w:r>
      </w:ins>
      <w:ins w:id="303" w:author="Miska Hannuksela" w:date="2014-06-23T10:14:00Z">
        <w:r>
          <w:rPr/>
          <w:tab/>
          <w:t>"Wipe" indicates that some of the sample values of each target picture (before encoding) were generated by copying co</w:t>
          <w:noBreakHyphen/>
          <w:t>located sample values of a picture in the current scene and the remaining sample values of each target picture (before encoding) were generated by copying co-located sample values of a picture in the next scene. When two pictures are labelled to belong to the same scene transition and their scene_transition_type is "Wipe", the number of samples copied from the next scene to the later picture in output order is greater than the number of samples copied from the next scene to the previous picture.</w:t>
        </w:r>
      </w:ins>
    </w:p>
    <w:p>
      <w:pPr>
        <w:pStyle w:val="Normal"/>
        <w:rPr>
          <w:ins w:id="307" w:author="Miska Hannuksela" w:date="2014-06-23T10:14:00Z"/>
        </w:rPr>
      </w:pPr>
      <w:ins w:id="305" w:author="Miska Hannuksela" w:date="2014-06-23T10:14:00Z">
        <w:r>
          <w:rPr>
            <w:b/>
          </w:rPr>
          <w:t>second_scene_id</w:t>
        </w:r>
      </w:ins>
      <w:ins w:id="306" w:author="Miska Hannuksela" w:date="2014-06-23T10:14:00Z">
        <w:r>
          <w:rPr/>
          <w:t xml:space="preserve"> identifies the next scene in the gradual scene transition in which the target pictures are involved. The value of second_scene_id shall not be equal to the value of scene_id. The value of second_scene_id shall not be equal to the value of scene_id in the previous picture in output order. When the next picture in output order is marked with a value of scene_transition_type less than 4, and the value of second_scene_id is the same as the value of scene_id of the next picture in output order, this indicates that the encoder considers one of the source scenes for the target pictures and the source scene for the next picture (in output order) to have been the same scene. When the value of second_scene_id is not equal to the value of scene_id or second_scene_id (when present) of the next picture in output order, this indicates that the encoder considers the target pictures and the next picture (in output order) to have been from different source scenes.</w:t>
        </w:r>
      </w:ins>
    </w:p>
    <w:p>
      <w:pPr>
        <w:pStyle w:val="Normal"/>
        <w:rPr>
          <w:ins w:id="309" w:author="Miska Hannuksela" w:date="2014-06-23T10:14:00Z"/>
        </w:rPr>
      </w:pPr>
      <w:ins w:id="308" w:author="Miska Hannuksela" w:date="2014-06-23T10:14:00Z">
        <w:r>
          <w:rPr/>
          <w:t>When the value of scene_id of a picture is equal to the value of scene_id of the following picture in output order and the value of scene_transition_type in both of these pictures is less than 4, this indicates that the encoder considers the two pictures to have been from the same source scene. When the values of scene_id, scene_transition_type and second_scene_id (when present) of a picture are equal to the values of scene_id, scene_transition_type and second_scene_id (respectively) of the following picture in output order and the value of scene_transition_type is greater than 0, this indicates that the encoder considers the two pictures to have been from the same source gradual scene transition.</w:t>
        </w:r>
      </w:ins>
    </w:p>
    <w:p>
      <w:pPr>
        <w:pStyle w:val="Normal"/>
        <w:rPr>
          <w:ins w:id="313" w:author="Miska Hannuksela" w:date="2014-06-23T10:14:00Z"/>
        </w:rPr>
      </w:pPr>
      <w:ins w:id="310" w:author="Miska Hannuksela" w:date="2014-06-23T10:14:00Z">
        <w:r>
          <w:rPr/>
          <w:t>The value of second_scene_id shall be in the range of 0 to 2</w:t>
        </w:r>
      </w:ins>
      <w:ins w:id="311" w:author="Miska Hannuksela" w:date="2014-06-23T10:14:00Z">
        <w:r>
          <w:rPr>
            <w:vertAlign w:val="superscript"/>
          </w:rPr>
          <w:t>32</w:t>
        </w:r>
      </w:ins>
      <w:ins w:id="312" w:author="Miska Hannuksela" w:date="2014-06-23T10:14:00Z">
        <w:r>
          <w:rPr/>
          <w:t> − 2, inclusive.</w:t>
        </w:r>
      </w:ins>
    </w:p>
    <w:p>
      <w:pPr>
        <w:pStyle w:val="Normal"/>
        <w:rPr>
          <w:ins w:id="325" w:author="Miska Hannuksela" w:date="2014-06-23T10:14:00Z"/>
        </w:rPr>
      </w:pPr>
      <w:ins w:id="314" w:author="Miska Hannuksela" w:date="2014-06-23T10:14:00Z">
        <w:r>
          <w:rPr/>
          <w:t>Values of second_scene_id in the range of 0 to 255, inclusive, and in the range of 512 to 2</w:t>
        </w:r>
      </w:ins>
      <w:ins w:id="315" w:author="Miska Hannuksela" w:date="2014-06-23T10:14:00Z">
        <w:r>
          <w:rPr>
            <w:vertAlign w:val="superscript"/>
          </w:rPr>
          <w:t>31</w:t>
        </w:r>
      </w:ins>
      <w:ins w:id="316" w:author="Miska Hannuksela" w:date="2014-06-23T10:14:00Z">
        <w:r>
          <w:rPr/>
          <w:t> − 1, inclusive, may be used as determined by the application. Values of second_scene_id in the range of 256 to 511, inclusive, and in the range of 2</w:t>
        </w:r>
      </w:ins>
      <w:ins w:id="317" w:author="Miska Hannuksela" w:date="2014-06-23T10:14:00Z">
        <w:r>
          <w:rPr>
            <w:vertAlign w:val="superscript"/>
          </w:rPr>
          <w:t>31</w:t>
        </w:r>
      </w:ins>
      <w:ins w:id="318" w:author="Miska Hannuksela" w:date="2014-06-23T10:14:00Z">
        <w:r>
          <w:rPr/>
          <w:t xml:space="preserve"> to 2</w:t>
        </w:r>
      </w:ins>
      <w:ins w:id="319" w:author="Miska Hannuksela" w:date="2014-06-23T10:14:00Z">
        <w:r>
          <w:rPr>
            <w:vertAlign w:val="superscript"/>
          </w:rPr>
          <w:t>32</w:t>
        </w:r>
      </w:ins>
      <w:ins w:id="320" w:author="Miska Hannuksela" w:date="2014-06-23T10:14:00Z">
        <w:r>
          <w:rPr/>
          <w:t> − 2, inclusive, are reserved for future use by ITU-T | ISO/IEC. Decoders encountering a value of second_scene_id in the range of 256 to 511, inclusive, or in the range of 2</w:t>
        </w:r>
      </w:ins>
      <w:ins w:id="321" w:author="Miska Hannuksela" w:date="2014-06-23T10:14:00Z">
        <w:r>
          <w:rPr>
            <w:vertAlign w:val="superscript"/>
          </w:rPr>
          <w:t>31</w:t>
        </w:r>
      </w:ins>
      <w:ins w:id="322" w:author="Miska Hannuksela" w:date="2014-06-23T10:14:00Z">
        <w:r>
          <w:rPr/>
          <w:t xml:space="preserve"> to 2</w:t>
        </w:r>
      </w:ins>
      <w:ins w:id="323" w:author="Miska Hannuksela" w:date="2014-06-23T10:14:00Z">
        <w:r>
          <w:rPr>
            <w:vertAlign w:val="superscript"/>
          </w:rPr>
          <w:t>32</w:t>
        </w:r>
      </w:ins>
      <w:ins w:id="324" w:author="Miska Hannuksela" w:date="2014-06-23T10:14:00Z">
        <w:r>
          <w:rPr/>
          <w:t> − 2, inclusive, shall ignore it.</w:t>
        </w:r>
      </w:ins>
    </w:p>
    <w:p>
      <w:pPr>
        <w:pStyle w:val="Normal"/>
        <w:rPr>
          <w:lang w:val="en-CA"/>
        </w:rPr>
      </w:pPr>
      <w:r>
        <w:rPr>
          <w:lang w:val="en-CA"/>
        </w:rPr>
      </w:r>
    </w:p>
    <w:p>
      <w:pPr>
        <w:pStyle w:val="Normal"/>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pPr>
      <w:r>
        <w:rPr>
          <w:lang w:val="en-CA"/>
        </w:rPr>
        <w:t>–</w:t>
      </w:r>
      <w:r>
        <w:rPr>
          <w:lang w:val="en-CA"/>
        </w:rPr>
        <w:tab/>
        <w:t>A new C</w:t>
      </w:r>
      <w:ins w:id="326" w:author="Miska Hannuksela" w:date="2014-06-23T10:35:00Z">
        <w:r>
          <w:rPr>
            <w:highlight w:val="cyan"/>
            <w:lang w:val="en-CA"/>
          </w:rPr>
          <w:t>L</w:t>
        </w:r>
      </w:ins>
      <w:r>
        <w:rPr>
          <w:lang w:val="en-CA"/>
        </w:rPr>
        <w:t xml:space="preserve">VS </w:t>
      </w:r>
      <w:ins w:id="327" w:author="Miska Hannuksela" w:date="2014-06-23T15:53:00Z">
        <w:r>
          <w:rPr>
            <w:highlight w:val="cyan"/>
            <w:lang w:val="en-CA"/>
          </w:rPr>
          <w:t>of the current layer</w:t>
        </w:r>
      </w:ins>
      <w:ins w:id="328" w:author="Miska Hannuksela" w:date="2014-06-23T15:53:00Z">
        <w:r>
          <w:rPr>
            <w:lang w:val="en-CA"/>
          </w:rPr>
          <w:t xml:space="preserve"> </w:t>
        </w:r>
      </w:ins>
      <w:r>
        <w:rPr>
          <w:lang w:val="en-CA"/>
        </w:rPr>
        <w:t>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If the C</w:t>
      </w:r>
      <w:ins w:id="329" w:author="Miska Hannuksela" w:date="2014-06-23T10:35:00Z">
        <w:r>
          <w:rPr>
            <w:highlight w:val="cyan"/>
            <w:lang w:val="en-CA"/>
          </w:rPr>
          <w:t>L</w:t>
        </w:r>
      </w:ins>
      <w:r>
        <w:rPr>
          <w:lang w:val="en-CA"/>
        </w:rPr>
        <w:t xml:space="preserve">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w:t>
      </w:r>
      <w:ins w:id="330" w:author="Miska Hannuksela" w:date="2014-06-23T10:35:00Z">
        <w:r>
          <w:rPr>
            <w:highlight w:val="cyan"/>
            <w:lang w:val="en-CA"/>
          </w:rPr>
          <w:t>L</w:t>
        </w:r>
      </w:ins>
      <w:r>
        <w:rPr>
          <w:lang w:val="en-CA"/>
        </w:rPr>
        <w:t>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If the C</w:t>
      </w:r>
      <w:ins w:id="331" w:author="Miska Hannuksela" w:date="2014-06-23T10:36:00Z">
        <w:r>
          <w:rPr>
            <w:highlight w:val="cyan"/>
            <w:lang w:val="en-CA"/>
          </w:rPr>
          <w:t>L</w:t>
        </w:r>
      </w:ins>
      <w:r>
        <w:rPr>
          <w:lang w:val="en-CA"/>
        </w:rPr>
        <w:t xml:space="preserve">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w:t>
      </w:r>
      <w:ins w:id="332" w:author="Miska Hannuksela" w:date="2014-06-23T10:36:00Z">
        <w:r>
          <w:rPr>
            <w:highlight w:val="cyan"/>
            <w:lang w:val="en-CA"/>
          </w:rPr>
          <w:t>L</w:t>
        </w:r>
      </w:ins>
      <w:r>
        <w:rPr>
          <w:lang w:val="en-CA"/>
        </w:rPr>
        <w:t xml:space="preserve">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Otherwise, if the C</w:t>
      </w:r>
      <w:ins w:id="333" w:author="Miska Hannuksela" w:date="2014-06-23T10:36:00Z">
        <w:r>
          <w:rPr>
            <w:highlight w:val="cyan"/>
            <w:lang w:val="en-CA"/>
          </w:rPr>
          <w:t>L</w:t>
        </w:r>
      </w:ins>
      <w:r>
        <w:rPr>
          <w:lang w:val="en-CA"/>
        </w:rPr>
        <w:t xml:space="preserve">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w:t>
      </w:r>
      <w:ins w:id="334" w:author="Miska Hannuksela" w:date="2014-06-23T10:36:00Z">
        <w:r>
          <w:rPr>
            <w:highlight w:val="cyan"/>
            <w:lang w:val="en-CA"/>
          </w:rPr>
          <w:t>L</w:t>
        </w:r>
      </w:ins>
      <w:r>
        <w:rPr>
          <w:lang w:val="en-CA"/>
        </w:rPr>
        <w:t>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A new C</w:t>
      </w:r>
      <w:ins w:id="335" w:author="Miska Hannuksela" w:date="2014-06-23T10:38:00Z">
        <w:r>
          <w:rPr>
            <w:highlight w:val="cyan"/>
            <w:lang w:val="en-CA"/>
          </w:rPr>
          <w:t>L</w:t>
        </w:r>
      </w:ins>
      <w:r>
        <w:rPr>
          <w:lang w:val="en-CA"/>
        </w:rPr>
        <w:t xml:space="preserve">VS </w:t>
      </w:r>
      <w:ins w:id="336" w:author="Miska Hannuksela" w:date="2014-06-23T15:53:00Z">
        <w:r>
          <w:rPr>
            <w:highlight w:val="cyan"/>
            <w:lang w:val="en-CA"/>
          </w:rPr>
          <w:t>of the current layer</w:t>
        </w:r>
      </w:ins>
      <w:ins w:id="337" w:author="Miska Hannuksela" w:date="2014-06-23T15:53:00Z">
        <w:r>
          <w:rPr>
            <w:lang w:val="en-CA"/>
          </w:rPr>
          <w:t xml:space="preserve"> </w:t>
        </w:r>
      </w:ins>
      <w:r>
        <w:rPr>
          <w:lang w:val="en-CA"/>
        </w:rPr>
        <w:t>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pPr>
      <w:r>
        <w:rPr>
          <w:lang w:val="en-CA"/>
        </w:rPr>
        <w:t>–</w:t>
      </w:r>
      <w:r>
        <w:rPr>
          <w:lang w:val="en-CA"/>
        </w:rPr>
        <w:tab/>
        <w:t>A new C</w:t>
      </w:r>
      <w:ins w:id="338" w:author="Miska Hannuksela" w:date="2014-06-23T10:38:00Z">
        <w:r>
          <w:rPr>
            <w:highlight w:val="cyan"/>
            <w:lang w:val="en-CA"/>
          </w:rPr>
          <w:t>L</w:t>
        </w:r>
      </w:ins>
      <w:r>
        <w:rPr>
          <w:lang w:val="en-CA"/>
        </w:rPr>
        <w:t xml:space="preserve">VS </w:t>
      </w:r>
      <w:ins w:id="339" w:author="Miska Hannuksela" w:date="2014-06-23T15:53:00Z">
        <w:r>
          <w:rPr>
            <w:highlight w:val="cyan"/>
            <w:lang w:val="en-CA"/>
          </w:rPr>
          <w:t>of the current layer</w:t>
        </w:r>
      </w:ins>
      <w:ins w:id="340" w:author="Miska Hannuksela" w:date="2014-06-23T15:53:00Z">
        <w:r>
          <w:rPr>
            <w:lang w:val="en-CA"/>
          </w:rPr>
          <w:t xml:space="preserve"> </w:t>
        </w:r>
      </w:ins>
      <w:r>
        <w:rPr>
          <w:lang w:val="en-CA"/>
        </w:rPr>
        <w:t>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pPr>
      <w:r>
        <w:rPr>
          <w:lang w:val="en-CA"/>
        </w:rPr>
        <w:t>–</w:t>
      </w:r>
      <w:r>
        <w:rPr>
          <w:lang w:val="en-CA"/>
        </w:rPr>
        <w:tab/>
        <w:t>A new C</w:t>
      </w:r>
      <w:ins w:id="341" w:author="Miska Hannuksela" w:date="2014-06-23T10:39:00Z">
        <w:r>
          <w:rPr>
            <w:highlight w:val="cyan"/>
            <w:lang w:val="en-CA"/>
          </w:rPr>
          <w:t>L</w:t>
        </w:r>
      </w:ins>
      <w:r>
        <w:rPr>
          <w:lang w:val="en-CA"/>
        </w:rPr>
        <w:t>VS</w:t>
      </w:r>
      <w:ins w:id="342" w:author="Miska Hannuksela" w:date="2014-06-23T15:52:00Z">
        <w:r>
          <w:rPr>
            <w:lang w:val="en-CA"/>
          </w:rPr>
          <w:t xml:space="preserve"> </w:t>
        </w:r>
      </w:ins>
      <w:ins w:id="343" w:author="Miska Hannuksela" w:date="2014-06-23T15:52:00Z">
        <w:r>
          <w:rPr>
            <w:highlight w:val="cyan"/>
            <w:lang w:val="en-CA"/>
          </w:rPr>
          <w:t>of the current layer</w:t>
        </w:r>
      </w:ins>
      <w:r>
        <w:rPr>
          <w:lang w:val="en-CA"/>
        </w:rPr>
        <w:t xml:space="preserve">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pPr>
      <w:r>
        <w:rPr>
          <w:lang w:val="en-CA"/>
        </w:rPr>
        <w:t>–</w:t>
      </w:r>
      <w:r>
        <w:rPr>
          <w:lang w:val="en-CA"/>
        </w:rPr>
        <w:tab/>
        <w:t>A new C</w:t>
      </w:r>
      <w:ins w:id="344" w:author="Miska Hannuksela" w:date="2014-06-23T10:43:00Z">
        <w:r>
          <w:rPr>
            <w:highlight w:val="cyan"/>
            <w:lang w:val="en-CA"/>
          </w:rPr>
          <w:t>L</w:t>
        </w:r>
      </w:ins>
      <w:r>
        <w:rPr>
          <w:lang w:val="en-CA"/>
        </w:rPr>
        <w:t>VS</w:t>
      </w:r>
      <w:ins w:id="345" w:author="Miska Hannuksela" w:date="2014-06-23T15:52:00Z">
        <w:r>
          <w:rPr>
            <w:lang w:val="en-CA"/>
          </w:rPr>
          <w:t xml:space="preserve"> </w:t>
        </w:r>
      </w:ins>
      <w:ins w:id="346" w:author="Miska Hannuksela" w:date="2014-06-23T15:52:00Z">
        <w:r>
          <w:rPr>
            <w:highlight w:val="cyan"/>
            <w:lang w:val="en-CA"/>
          </w:rPr>
          <w:t>of the current layer</w:t>
        </w:r>
      </w:ins>
      <w:r>
        <w:rPr>
          <w:lang w:val="en-CA"/>
        </w:rPr>
        <w:t xml:space="preserve">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del w:id="348" w:author="(r2)" w:date="2014-07-06T09:12:00Z"/>
        </w:rPr>
      </w:pPr>
      <w:del w:id="347" w:author="(r2)" w:date="2014-07-06T09:12:00Z">
        <w:r>
          <w:rPr>
            <w:i/>
            <w:lang w:val="en-CA"/>
          </w:rPr>
          <w:delText>Modify subclause D.3.18 as follows:</w:delText>
        </w:r>
      </w:del>
    </w:p>
    <w:p>
      <w:pPr>
        <w:pStyle w:val="Normal"/>
        <w:rPr>
          <w:del w:id="352" w:author="(r2)" w:date="2014-07-06T09:12:00Z"/>
        </w:rPr>
      </w:pPr>
      <w:del w:id="349" w:author="(r2)" w:date="2014-07-06T09:12:00Z">
        <w:r>
          <w:rPr>
            <w:lang w:val="en-CA"/>
          </w:rPr>
          <w:delText xml:space="preserve">The structure of pictures information SEI message provides information for a list of entries, some of which correspond to a series of pictures in decoding order </w:delText>
        </w:r>
      </w:del>
      <w:del w:id="350" w:author="(r2)" w:date="2014-07-06T09:12:00Z">
        <w:r>
          <w:rPr>
            <w:highlight w:val="cyan"/>
            <w:lang w:val="en-CA"/>
          </w:rPr>
          <w:delText>in the current layer</w:delText>
        </w:r>
      </w:del>
      <w:del w:id="351" w:author="(r2)" w:date="2014-07-06T09:12:00Z">
        <w:r>
          <w:rPr>
            <w:lang w:val="en-CA"/>
          </w:rPr>
          <w:delText xml:space="preserve"> in the CVS.</w:delText>
        </w:r>
      </w:del>
    </w:p>
    <w:p>
      <w:pPr>
        <w:pStyle w:val="Normal"/>
        <w:rPr>
          <w:del w:id="360" w:author="(r2)" w:date="2014-07-06T09:12:00Z"/>
        </w:rPr>
      </w:pPr>
      <w:del w:id="353" w:author="(r2)" w:date="2014-07-06T09:12:00Z">
        <w:r>
          <w:rPr>
            <w:lang w:val="en-CA"/>
          </w:rPr>
          <w:delText xml:space="preserve">The first entry in the structure of pictures information SEI message corresponds to the current picture. When there is a picture </w:delText>
        </w:r>
      </w:del>
      <w:del w:id="354" w:author="(r2)" w:date="2014-07-06T09:12:00Z">
        <w:r>
          <w:rPr>
            <w:highlight w:val="cyan"/>
            <w:lang w:val="en-CA"/>
          </w:rPr>
          <w:delText>in the current layer</w:delText>
        </w:r>
      </w:del>
      <w:del w:id="355" w:author="(r2)" w:date="2014-07-06T09:12:00Z">
        <w:r>
          <w:rPr>
            <w:lang w:val="en-CA"/>
          </w:rPr>
          <w:delText xml:space="preserve"> that has PicOrderCntVal equal to the variable entryPicOrderCnt[ i ] as specified below, the entry i corresponds to </w:delText>
        </w:r>
      </w:del>
      <w:del w:id="356" w:author="(r2)" w:date="2014-07-06T09:12:00Z">
        <w:r>
          <w:rPr>
            <w:highlight w:val="cyan"/>
            <w:lang w:val="en-CA"/>
          </w:rPr>
          <w:delText>the</w:delText>
        </w:r>
      </w:del>
      <w:del w:id="357" w:author="(r2)" w:date="2014-07-06T09:12:00Z">
        <w:r>
          <w:rPr>
            <w:lang w:val="en-CA"/>
          </w:rPr>
          <w:delText xml:space="preserve"> picture in the CVS. The decoding order of the pictures </w:delText>
        </w:r>
      </w:del>
      <w:del w:id="358" w:author="(r2)" w:date="2014-07-06T09:12:00Z">
        <w:r>
          <w:rPr>
            <w:highlight w:val="cyan"/>
            <w:lang w:val="en-CA"/>
          </w:rPr>
          <w:delText>in the current layer</w:delText>
        </w:r>
      </w:del>
      <w:del w:id="359" w:author="(r2)" w:date="2014-07-06T09:12:00Z">
        <w:r>
          <w:rPr>
            <w:lang w:val="en-CA"/>
          </w:rPr>
          <w:delText xml:space="preserve"> in the CVS that correspond to entries in the structure of pictures information SEI message corresponds to increasing values of i in the list of entries.</w:delText>
        </w:r>
      </w:del>
    </w:p>
    <w:p>
      <w:pPr>
        <w:pStyle w:val="Normal"/>
        <w:rPr>
          <w:del w:id="364" w:author="(r2)" w:date="2014-07-06T09:12:00Z"/>
        </w:rPr>
      </w:pPr>
      <w:del w:id="361" w:author="(r2)" w:date="2014-07-06T09:12:00Z">
        <w:r>
          <w:rPr>
            <w:lang w:val="en-CA"/>
          </w:rPr>
          <w:delText xml:space="preserve">Any picture </w:delText>
        </w:r>
      </w:del>
      <w:del w:id="362" w:author="(r2)" w:date="2014-07-06T09:12:00Z">
        <w:r>
          <w:rPr>
            <w:highlight w:val="cyan"/>
            <w:lang w:val="en-CA"/>
          </w:rPr>
          <w:delText>in the current layer</w:delText>
        </w:r>
      </w:del>
      <w:del w:id="363" w:author="(r2)" w:date="2014-07-06T09:12:00Z">
        <w:r>
          <w:rPr>
            <w:lang w:val="en-CA"/>
          </w:rPr>
          <w:delText xml:space="preserve"> in the CVS that has PicOrderCntVal equal to entryPicOrderCnt[ i ] for any i in the range of 0 to num_entries_in_sop_minus1, inclusive, shall correspond to an entry in the list of entries.</w:delText>
        </w:r>
      </w:del>
    </w:p>
    <w:p>
      <w:pPr>
        <w:pStyle w:val="Normal"/>
        <w:rPr>
          <w:del w:id="370" w:author="(r2)" w:date="2014-07-06T09:12:00Z"/>
        </w:rPr>
      </w:pPr>
      <w:del w:id="365" w:author="(r2)" w:date="2014-07-06T09:12:00Z">
        <w:r>
          <w:rPr>
            <w:lang w:val="en-CA"/>
          </w:rPr>
          <w:delText xml:space="preserve">The structure of pictures information SEI message shall not be present in a CVS </w:delText>
        </w:r>
      </w:del>
      <w:del w:id="366" w:author="(r2)" w:date="2014-07-06T09:12:00Z">
        <w:r>
          <w:rPr>
            <w:highlight w:val="cyan"/>
            <w:lang w:val="en-CA"/>
          </w:rPr>
          <w:delText>and applicable for a layer</w:delText>
        </w:r>
      </w:del>
      <w:del w:id="367" w:author="(r2)" w:date="2014-07-06T09:12:00Z">
        <w:r>
          <w:rPr>
            <w:lang w:val="en-CA"/>
          </w:rPr>
          <w:delText xml:space="preserve"> for which the active SPS has long_term_ref_pics_present_flag equal to 1 or </w:delText>
        </w:r>
      </w:del>
      <w:del w:id="368" w:author="(r2)" w:date="2014-07-06T09:12:00Z">
        <w:r>
          <w:rPr>
            <w:lang w:val="en-CA" w:eastAsia="ko-KR"/>
          </w:rPr>
          <w:delText>num_short_term_ref_pic_sets equal to 0</w:delText>
        </w:r>
      </w:del>
      <w:del w:id="369" w:author="(r2)" w:date="2014-07-06T09:12:00Z">
        <w:r>
          <w:rPr>
            <w:lang w:val="en-CA"/>
          </w:rPr>
          <w:delText>.</w:delText>
        </w:r>
      </w:del>
    </w:p>
    <w:p>
      <w:pPr>
        <w:pStyle w:val="Normal"/>
        <w:rPr>
          <w:del w:id="376" w:author="(r2)" w:date="2014-07-06T09:12:00Z"/>
        </w:rPr>
      </w:pPr>
      <w:del w:id="371" w:author="(r2)" w:date="2014-07-06T09:12:00Z">
        <w:r>
          <w:rPr>
            <w:lang w:val="en-CA"/>
          </w:rPr>
          <w:delText xml:space="preserve">The structure of pictures information SEI message shall not be present in any access unit that has TemporalId greater than 0 or contains a RASL, RADL or sub-layer non-reference picture </w:delText>
        </w:r>
      </w:del>
      <w:del w:id="372" w:author="(r2)" w:date="2014-07-06T09:12:00Z">
        <w:r>
          <w:rPr>
            <w:highlight w:val="cyan"/>
            <w:lang w:val="en-CA"/>
          </w:rPr>
          <w:delText>in the current layer</w:delText>
        </w:r>
      </w:del>
      <w:del w:id="373" w:author="(r2)" w:date="2014-07-06T09:12:00Z">
        <w:r>
          <w:rPr>
            <w:lang w:val="en-CA"/>
          </w:rPr>
          <w:delText xml:space="preserve">. Any picture </w:delText>
        </w:r>
      </w:del>
      <w:del w:id="374" w:author="(r2)" w:date="2014-07-06T09:12:00Z">
        <w:r>
          <w:rPr>
            <w:highlight w:val="cyan"/>
            <w:lang w:val="en-CA"/>
          </w:rPr>
          <w:delText>in the current layer</w:delText>
        </w:r>
      </w:del>
      <w:del w:id="375" w:author="(r2)" w:date="2014-07-06T09:12:00Z">
        <w:r>
          <w:rPr>
            <w:lang w:val="en-CA"/>
          </w:rPr>
          <w:delText xml:space="preserve"> in the CVS that corresponds to an entry other than the first entry described in the structure of pictures information SEI message shall not be an IRAP picture.</w:delText>
        </w:r>
      </w:del>
    </w:p>
    <w:p>
      <w:pPr>
        <w:pStyle w:val="Normal"/>
        <w:widowControl w:val="false"/>
        <w:tabs>
          <w:tab w:val="clear" w:pos="794"/>
          <w:tab w:val="clear" w:pos="1191"/>
          <w:tab w:val="clear" w:pos="1588"/>
          <w:tab w:val="clear" w:pos="1985"/>
        </w:tabs>
        <w:rPr>
          <w:ins w:id="380" w:author="(r2)" w:date="2014-07-06T09:12:00Z"/>
        </w:rPr>
      </w:pPr>
      <w:ins w:id="377" w:author="(r2)" w:date="2014-07-06T09:12:00Z">
        <w:r>
          <w:rPr>
            <w:i/>
            <w:lang w:val="en-CA"/>
          </w:rPr>
          <w:t xml:space="preserve">The semantics of the structure of pictures information SEI message specified in subclause D.3.18 are replaced with the following (changed parts are highlighted in </w:t>
        </w:r>
      </w:ins>
      <w:ins w:id="378" w:author="(r2)" w:date="2014-07-06T09:12:00Z">
        <w:r>
          <w:rPr>
            <w:i/>
            <w:highlight w:val="cyan"/>
            <w:lang w:val="en-CA"/>
          </w:rPr>
          <w:t>turquois</w:t>
        </w:r>
      </w:ins>
      <w:ins w:id="379" w:author="(r2)" w:date="2014-07-06T09:12:00Z">
        <w:r>
          <w:rPr>
            <w:i/>
            <w:lang w:val="en-CA"/>
          </w:rPr>
          <w:t>):</w:t>
        </w:r>
      </w:ins>
    </w:p>
    <w:p>
      <w:pPr>
        <w:pStyle w:val="Normal"/>
        <w:rPr>
          <w:ins w:id="392" w:author="(r2)" w:date="2014-07-06T09:12:00Z"/>
        </w:rPr>
      </w:pPr>
      <w:ins w:id="381" w:author="(r2)" w:date="2014-07-06T09:12:00Z">
        <w:r>
          <w:rPr>
            <w:lang w:val="en-CA"/>
          </w:rPr>
          <w:t xml:space="preserve">The structure of pictures information SEI message provides information for a list of entries, some of which correspond to </w:t>
        </w:r>
      </w:ins>
      <w:ins w:id="382" w:author="(r2)" w:date="2014-07-06T09:12:00Z">
        <w:r>
          <w:rPr>
            <w:highlight w:val="cyan"/>
            <w:lang w:val="en-CA"/>
          </w:rPr>
          <w:t>the target picture set</w:t>
        </w:r>
      </w:ins>
      <w:ins w:id="383" w:author="(r2)" w:date="2014-07-06T09:12:00Z">
        <w:r>
          <w:rPr>
            <w:lang w:val="en-CA"/>
          </w:rPr>
          <w:t xml:space="preserve"> consists of a series of pictures </w:t>
        </w:r>
      </w:ins>
      <w:ins w:id="384" w:author="(r2)" w:date="2014-07-06T09:12:00Z">
        <w:r>
          <w:rPr>
            <w:highlight w:val="cyan"/>
            <w:lang w:val="en-CA"/>
          </w:rPr>
          <w:t>starting from the current picture until the last picture</w:t>
        </w:r>
      </w:ins>
      <w:ins w:id="385" w:author="(r2)" w:date="2014-07-06T09:12:00Z">
        <w:r>
          <w:rPr>
            <w:lang w:val="en-CA"/>
          </w:rPr>
          <w:t xml:space="preserve"> in decoding order </w:t>
        </w:r>
      </w:ins>
      <w:ins w:id="386" w:author="(r2)" w:date="2014-07-06T09:12:00Z">
        <w:r>
          <w:rPr>
            <w:highlight w:val="cyan"/>
            <w:lang w:val="en-CA"/>
          </w:rPr>
          <w:t>in the current layer</w:t>
        </w:r>
      </w:ins>
      <w:ins w:id="387" w:author="(r2)" w:date="2014-07-06T09:12:00Z">
        <w:r>
          <w:rPr>
            <w:lang w:val="en-CA"/>
          </w:rPr>
          <w:t xml:space="preserve"> in the C</w:t>
        </w:r>
      </w:ins>
      <w:ins w:id="388" w:author="(r2)" w:date="2014-07-06T09:12:00Z">
        <w:r>
          <w:rPr>
            <w:highlight w:val="cyan"/>
            <w:lang w:val="en-CA"/>
          </w:rPr>
          <w:t>L</w:t>
        </w:r>
      </w:ins>
      <w:ins w:id="389" w:author="(r2)" w:date="2014-07-06T09:12:00Z">
        <w:r>
          <w:rPr>
            <w:lang w:val="en-CA"/>
          </w:rPr>
          <w:t xml:space="preserve">VS </w:t>
        </w:r>
      </w:ins>
      <w:ins w:id="390" w:author="(r2)" w:date="2014-07-06T09:12:00Z">
        <w:r>
          <w:rPr>
            <w:highlight w:val="cyan"/>
            <w:lang w:val="en-CA"/>
          </w:rPr>
          <w:t>or the last picture in decoding order in the current POC resetting period, whichever is earlier</w:t>
        </w:r>
      </w:ins>
      <w:ins w:id="391" w:author="(r2)" w:date="2014-07-06T09:12:00Z">
        <w:r>
          <w:rPr>
            <w:lang w:val="en-CA"/>
          </w:rPr>
          <w:t>.</w:t>
        </w:r>
      </w:ins>
    </w:p>
    <w:p>
      <w:pPr>
        <w:pStyle w:val="Normal"/>
        <w:rPr>
          <w:ins w:id="402" w:author="(r2)" w:date="2014-07-06T09:12:00Z"/>
        </w:rPr>
      </w:pPr>
      <w:ins w:id="393" w:author="(r2)" w:date="2014-07-06T09:12:00Z">
        <w:r>
          <w:rPr>
            <w:lang w:val="en-CA"/>
          </w:rPr>
          <w:t xml:space="preserve">The first entry in the structure of pictures information SEI message corresponds to the current picture. When there is a picture in the </w:t>
        </w:r>
      </w:ins>
      <w:ins w:id="394" w:author="(r2)" w:date="2014-07-06T09:12:00Z">
        <w:r>
          <w:rPr>
            <w:highlight w:val="cyan"/>
            <w:lang w:val="en-CA"/>
          </w:rPr>
          <w:t>target picture set</w:t>
        </w:r>
      </w:ins>
      <w:ins w:id="395" w:author="(r2)" w:date="2014-07-06T09:12:00Z">
        <w:r>
          <w:rPr>
            <w:lang w:val="en-CA"/>
          </w:rPr>
          <w:t xml:space="preserve"> that has PicOrderCntVal equal to the variable entryPicOrderCnt[ i ] as specified below, the entry i corresponds to </w:t>
        </w:r>
      </w:ins>
      <w:ins w:id="396" w:author="(r2)" w:date="2014-07-06T09:12:00Z">
        <w:r>
          <w:rPr>
            <w:highlight w:val="cyan"/>
            <w:lang w:val="en-CA"/>
          </w:rPr>
          <w:t>the</w:t>
        </w:r>
      </w:ins>
      <w:ins w:id="397" w:author="(r2)" w:date="2014-07-06T09:12:00Z">
        <w:r>
          <w:rPr>
            <w:lang w:val="en-CA"/>
          </w:rPr>
          <w:t xml:space="preserve"> picture in the </w:t>
        </w:r>
      </w:ins>
      <w:ins w:id="398" w:author="(r2)" w:date="2014-07-06T09:12:00Z">
        <w:r>
          <w:rPr>
            <w:highlight w:val="cyan"/>
            <w:lang w:val="en-CA"/>
          </w:rPr>
          <w:t>target picture set</w:t>
        </w:r>
      </w:ins>
      <w:ins w:id="399" w:author="(r2)" w:date="2014-07-06T09:12:00Z">
        <w:r>
          <w:rPr>
            <w:lang w:val="en-CA"/>
          </w:rPr>
          <w:t xml:space="preserve">. The decoding order of the pictures in the </w:t>
        </w:r>
      </w:ins>
      <w:ins w:id="400" w:author="(r2)" w:date="2014-07-06T09:12:00Z">
        <w:r>
          <w:rPr>
            <w:highlight w:val="cyan"/>
            <w:lang w:val="en-CA"/>
          </w:rPr>
          <w:t>target picture set</w:t>
        </w:r>
      </w:ins>
      <w:ins w:id="401" w:author="(r2)" w:date="2014-07-06T09:12:00Z">
        <w:r>
          <w:rPr>
            <w:lang w:val="en-CA"/>
          </w:rPr>
          <w:t xml:space="preserve"> that correspond to entries in the structure of pictures information SEI message corresponds to increasing values of i in the list of entries.</w:t>
        </w:r>
      </w:ins>
    </w:p>
    <w:p>
      <w:pPr>
        <w:pStyle w:val="Normal"/>
        <w:rPr>
          <w:ins w:id="410" w:author="(r2)" w:date="2014-07-06T09:12:00Z"/>
        </w:rPr>
      </w:pPr>
      <w:ins w:id="403" w:author="(r2)" w:date="2014-07-06T09:12:00Z">
        <w:r>
          <w:rPr>
            <w:lang w:val="en-CA"/>
          </w:rPr>
          <w:t xml:space="preserve">Any picture </w:t>
        </w:r>
      </w:ins>
      <w:ins w:id="404" w:author="(r2)" w:date="2014-07-06T09:12:00Z">
        <w:r>
          <w:rPr>
            <w:highlight w:val="cyan"/>
            <w:lang w:val="en-CA"/>
          </w:rPr>
          <w:t>picB</w:t>
        </w:r>
      </w:ins>
      <w:ins w:id="405" w:author="(r2)" w:date="2014-07-06T09:12:00Z">
        <w:r>
          <w:rPr>
            <w:lang w:val="en-CA"/>
          </w:rPr>
          <w:t xml:space="preserve"> in the </w:t>
        </w:r>
      </w:ins>
      <w:ins w:id="406" w:author="(r2)" w:date="2014-07-06T09:12:00Z">
        <w:r>
          <w:rPr>
            <w:highlight w:val="cyan"/>
            <w:lang w:val="en-CA"/>
          </w:rPr>
          <w:t>target picture set</w:t>
        </w:r>
      </w:ins>
      <w:ins w:id="407" w:author="(r2)" w:date="2014-07-06T09:12:00Z">
        <w:r>
          <w:rPr>
            <w:lang w:val="en-CA"/>
          </w:rPr>
          <w:t xml:space="preserve"> that has PicOrderCntVal equal to entryPicOrderCnt[ i ] for any i in the range of 0 to num_entries_in_sop_minus1, inclusive, </w:t>
        </w:r>
      </w:ins>
      <w:ins w:id="408" w:author="(r2)" w:date="2014-07-06T09:12:00Z">
        <w:r>
          <w:rPr>
            <w:highlight w:val="cyan"/>
            <w:lang w:val="en-CA"/>
          </w:rPr>
          <w:t>where PicOrderCntVal is the value of PicOrderCntVal of picB immediately after the invocation of the decoding process for picture order count for picB</w:t>
        </w:r>
      </w:ins>
      <w:ins w:id="409" w:author="(r2)" w:date="2014-07-06T09:12:00Z">
        <w:r>
          <w:rPr>
            <w:lang w:val="en-CA"/>
          </w:rPr>
          <w:t>, shall correspond to an entry in the list of entries.</w:t>
        </w:r>
      </w:ins>
    </w:p>
    <w:p>
      <w:pPr>
        <w:pStyle w:val="Normal"/>
        <w:rPr>
          <w:ins w:id="416" w:author="(r2)" w:date="2014-07-06T09:12:00Z"/>
        </w:rPr>
      </w:pPr>
      <w:ins w:id="411" w:author="(r2)" w:date="2014-07-06T09:12:00Z">
        <w:r>
          <w:rPr>
            <w:lang w:val="en-CA"/>
          </w:rPr>
          <w:t xml:space="preserve">The structure of pictures information SEI message shall not be present in a CVS </w:t>
        </w:r>
      </w:ins>
      <w:ins w:id="412" w:author="(r2)" w:date="2014-07-06T09:12:00Z">
        <w:r>
          <w:rPr>
            <w:highlight w:val="cyan"/>
            <w:lang w:val="en-CA"/>
          </w:rPr>
          <w:t>and applicable for a layer</w:t>
        </w:r>
      </w:ins>
      <w:ins w:id="413" w:author="(r2)" w:date="2014-07-06T09:12:00Z">
        <w:r>
          <w:rPr>
            <w:lang w:val="en-CA"/>
          </w:rPr>
          <w:t xml:space="preserve"> for which the active SPS has long_term_ref_pics_present_flag equal to 1 or </w:t>
        </w:r>
      </w:ins>
      <w:ins w:id="414" w:author="(r2)" w:date="2014-07-06T09:12:00Z">
        <w:r>
          <w:rPr>
            <w:lang w:val="en-CA" w:eastAsia="ko-KR"/>
          </w:rPr>
          <w:t>num_short_term_ref_pic_sets equal to 0</w:t>
        </w:r>
      </w:ins>
      <w:ins w:id="415" w:author="(r2)" w:date="2014-07-06T09:12:00Z">
        <w:r>
          <w:rPr>
            <w:lang w:val="en-CA"/>
          </w:rPr>
          <w:t>.</w:t>
        </w:r>
      </w:ins>
    </w:p>
    <w:p>
      <w:pPr>
        <w:pStyle w:val="Normal"/>
        <w:rPr>
          <w:ins w:id="422" w:author="(r2)" w:date="2014-07-06T09:12:00Z"/>
        </w:rPr>
      </w:pPr>
      <w:ins w:id="417" w:author="(r2)" w:date="2014-07-06T09:12:00Z">
        <w:r>
          <w:rPr>
            <w:lang w:val="en-CA"/>
          </w:rPr>
          <w:t xml:space="preserve">The structure of pictures information SEI message shall not be present in any access unit that has TemporalId greater than 0 or contains a RASL, RADL or sub-layer non-reference picture </w:t>
        </w:r>
      </w:ins>
      <w:ins w:id="418" w:author="(r2)" w:date="2014-07-06T09:12:00Z">
        <w:r>
          <w:rPr>
            <w:highlight w:val="cyan"/>
            <w:lang w:val="en-CA"/>
          </w:rPr>
          <w:t>in the current layer</w:t>
        </w:r>
      </w:ins>
      <w:ins w:id="419" w:author="(r2)" w:date="2014-07-06T09:12:00Z">
        <w:r>
          <w:rPr>
            <w:lang w:val="en-CA"/>
          </w:rPr>
          <w:t xml:space="preserve">. Any picture in the </w:t>
        </w:r>
      </w:ins>
      <w:ins w:id="420" w:author="(r2)" w:date="2014-07-06T09:12:00Z">
        <w:r>
          <w:rPr>
            <w:highlight w:val="cyan"/>
            <w:lang w:val="en-CA"/>
          </w:rPr>
          <w:t>target picture set</w:t>
        </w:r>
      </w:ins>
      <w:ins w:id="421" w:author="(r2)" w:date="2014-07-06T09:12:00Z">
        <w:r>
          <w:rPr>
            <w:lang w:val="en-CA"/>
          </w:rPr>
          <w:t xml:space="preserve"> that corresponds to an entry other than the first entry described in the structure of pictures information SEI message shall not be an IRAP picture.</w:t>
        </w:r>
      </w:ins>
    </w:p>
    <w:p>
      <w:pPr>
        <w:pStyle w:val="Normal"/>
        <w:rPr>
          <w:ins w:id="425" w:author="(r2)" w:date="2014-07-06T09:12:00Z"/>
        </w:rPr>
      </w:pPr>
      <w:ins w:id="423" w:author="(r2)" w:date="2014-07-06T09:12:00Z">
        <w:r>
          <w:rPr>
            <w:b/>
            <w:lang w:val="en-CA"/>
          </w:rPr>
          <w:t>sop_seq_parameter_set_id</w:t>
        </w:r>
      </w:ins>
      <w:ins w:id="424" w:author="(r2)" w:date="2014-07-06T09:12:00Z">
        <w:r>
          <w:rPr>
            <w:lang w:val="en-CA"/>
          </w:rPr>
          <w:t xml:space="preserve"> indicates and shall be equal to the sps_seq_parameter_set_id value of the active SPS. The value of sop_seq_parameter_set_id shall be in the range of 0 to 15, inclusive.</w:t>
        </w:r>
      </w:ins>
    </w:p>
    <w:p>
      <w:pPr>
        <w:pStyle w:val="Normal"/>
        <w:rPr>
          <w:ins w:id="428" w:author="(r2)" w:date="2014-07-06T09:12:00Z"/>
        </w:rPr>
      </w:pPr>
      <w:ins w:id="426" w:author="(r2)" w:date="2014-07-06T09:12:00Z">
        <w:r>
          <w:rPr>
            <w:b/>
            <w:lang w:val="en-CA"/>
          </w:rPr>
          <w:t>num_entries_in_sop_minus1</w:t>
        </w:r>
      </w:ins>
      <w:ins w:id="427" w:author="(r2)" w:date="2014-07-06T09:12:00Z">
        <w:r>
          <w:rPr>
            <w:lang w:val="en-CA"/>
          </w:rPr>
          <w:t xml:space="preserve"> plus 1 specifies the number of entries in the structure of pictures information SEI message. num_entries_in_sop_minus1 shall be in the range of 0 to 1023, inclusive.</w:t>
        </w:r>
      </w:ins>
    </w:p>
    <w:p>
      <w:pPr>
        <w:pStyle w:val="Normal"/>
        <w:rPr>
          <w:ins w:id="433" w:author="(r2)" w:date="2014-07-06T09:12:00Z"/>
        </w:rPr>
      </w:pPr>
      <w:ins w:id="429" w:author="(r2)" w:date="2014-07-06T09:12:00Z">
        <w:r>
          <w:rPr>
            <w:b/>
            <w:lang w:val="en-CA"/>
          </w:rPr>
          <w:t>sop_vcl_nut</w:t>
        </w:r>
      </w:ins>
      <w:ins w:id="430" w:author="(r2)" w:date="2014-07-06T09:12:00Z">
        <w:r>
          <w:rPr>
            <w:lang w:val="en-CA"/>
          </w:rPr>
          <w:t xml:space="preserve">[ i ], when the i-th entry corresponds to a picture in the </w:t>
        </w:r>
      </w:ins>
      <w:ins w:id="431" w:author="(r2)" w:date="2014-07-06T09:12:00Z">
        <w:r>
          <w:rPr>
            <w:highlight w:val="cyan"/>
            <w:lang w:val="en-CA"/>
          </w:rPr>
          <w:t>target picture set</w:t>
        </w:r>
      </w:ins>
      <w:ins w:id="432" w:author="(r2)" w:date="2014-07-06T09:12:00Z">
        <w:r>
          <w:rPr>
            <w:lang w:val="en-CA"/>
          </w:rPr>
          <w:t>, indicates and shall be equal to the nal_unit_type value of the picture corresponding to the i-th entry.</w:t>
        </w:r>
      </w:ins>
    </w:p>
    <w:p>
      <w:pPr>
        <w:pStyle w:val="Normal"/>
        <w:rPr>
          <w:ins w:id="438" w:author="(r2)" w:date="2014-07-06T09:12:00Z"/>
        </w:rPr>
      </w:pPr>
      <w:ins w:id="434" w:author="(r2)" w:date="2014-07-06T09:12:00Z">
        <w:r>
          <w:rPr>
            <w:b/>
            <w:lang w:val="en-CA"/>
          </w:rPr>
          <w:t>sop_temporal_id</w:t>
        </w:r>
      </w:ins>
      <w:ins w:id="435" w:author="(r2)" w:date="2014-07-06T09:12:00Z">
        <w:r>
          <w:rPr>
            <w:lang w:val="en-CA"/>
          </w:rPr>
          <w:t xml:space="preserve">[ i ], when the i-th entry corresponds to a picture in the </w:t>
        </w:r>
      </w:ins>
      <w:ins w:id="436" w:author="(r2)" w:date="2014-07-06T09:12:00Z">
        <w:r>
          <w:rPr>
            <w:highlight w:val="cyan"/>
            <w:lang w:val="en-CA"/>
          </w:rPr>
          <w:t>target picture set</w:t>
        </w:r>
      </w:ins>
      <w:ins w:id="437" w:author="(r2)" w:date="2014-07-06T09:12:00Z">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ins>
    </w:p>
    <w:p>
      <w:pPr>
        <w:pStyle w:val="Normal"/>
        <w:rPr>
          <w:ins w:id="445" w:author="(r2)" w:date="2014-07-06T09:12:00Z"/>
        </w:rPr>
      </w:pPr>
      <w:ins w:id="439" w:author="(r2)" w:date="2014-07-06T09:12:00Z">
        <w:r>
          <w:rPr>
            <w:b/>
            <w:lang w:val="en-CA"/>
          </w:rPr>
          <w:t>sop_short_term_rps_idx</w:t>
        </w:r>
      </w:ins>
      <w:ins w:id="440" w:author="(r2)" w:date="2014-07-06T09:12:00Z">
        <w:r>
          <w:rPr>
            <w:lang w:val="en-CA"/>
          </w:rPr>
          <w:t xml:space="preserve">[ i ], when the i-th entry corresponds to a picture in the </w:t>
        </w:r>
      </w:ins>
      <w:ins w:id="441" w:author="(r2)" w:date="2014-07-06T09:12:00Z">
        <w:r>
          <w:rPr>
            <w:highlight w:val="cyan"/>
            <w:lang w:val="en-CA"/>
          </w:rPr>
          <w:t>target picture set</w:t>
        </w:r>
      </w:ins>
      <w:ins w:id="442" w:author="(r2)" w:date="2014-07-06T09:12:00Z">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ins>
      <w:ins w:id="443" w:author="(r2)" w:date="2014-07-06T09:12:00Z">
        <w:r>
          <w:rPr>
            <w:lang w:val="en-CA" w:eastAsia="ko-KR"/>
          </w:rPr>
          <w:t>num_short_term_ref_pic_sets − 1</w:t>
        </w:r>
      </w:ins>
      <w:ins w:id="444" w:author="(r2)" w:date="2014-07-06T09:12:00Z">
        <w:r>
          <w:rPr>
            <w:lang w:val="en-CA"/>
          </w:rPr>
          <w:t>, inclusive.</w:t>
        </w:r>
      </w:ins>
    </w:p>
    <w:p>
      <w:pPr>
        <w:pStyle w:val="Normal"/>
        <w:rPr>
          <w:ins w:id="448" w:author="(r2)" w:date="2014-07-06T09:12:00Z"/>
        </w:rPr>
      </w:pPr>
      <w:ins w:id="446" w:author="(r2)" w:date="2014-07-06T09:12:00Z">
        <w:r>
          <w:rPr>
            <w:b/>
            <w:lang w:val="en-CA"/>
          </w:rPr>
          <w:t>sop_poc_delta</w:t>
        </w:r>
      </w:ins>
      <w:ins w:id="447" w:author="(r2)" w:date="2014-07-06T09:12:00Z">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ins>
    </w:p>
    <w:p>
      <w:pPr>
        <w:pStyle w:val="Normal"/>
        <w:rPr>
          <w:lang w:val="en-CA"/>
          <w:ins w:id="450" w:author="(r2)" w:date="2014-07-06T09:12:00Z"/>
        </w:rPr>
      </w:pPr>
      <w:ins w:id="449" w:author="(r2)" w:date="2014-07-06T09:12:00Z">
        <w:r>
          <w:rPr>
            <w:lang w:val="en-CA"/>
          </w:rPr>
          <w:t>The variable entryPicOrderCnt[ i ] is derived as follows:</w:t>
        </w:r>
      </w:ins>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ins w:id="457" w:author="(r2)" w:date="2014-07-06T09:12:00Z"/>
        </w:rPr>
      </w:pPr>
      <w:ins w:id="451" w:author="(r2)" w:date="2014-07-06T09:12:00Z">
        <w:r>
          <w:rPr>
            <w:lang w:val="en-CA"/>
          </w:rPr>
          <w:t>entryPicOrderCnt[ 0 ] = PicOrderCnt( currPic )</w:t>
          <w:br/>
          <w:t>for( i = 1; i  &lt;=  num_entries_in_sop_minus1; i++ )</w:t>
          <w:br/>
          <w:tab/>
          <w:t>entryPicOrderCnt[ i ] = entryPicOrderCnt[ i − 1 ] + sop_poc_delta[ i ]</w:t>
          <w:tab/>
        </w:r>
      </w:ins>
      <w:ins w:id="452" w:author="(r2)" w:date="2014-07-06T09:12:00Z">
        <w:r>
          <w:rPr>
            <w:rFonts w:eastAsia="Batang;바탕"/>
            <w:bCs/>
            <w:lang w:val="en-CA" w:eastAsia="ko-KR"/>
          </w:rPr>
          <w:t>(</w:t>
        </w:r>
      </w:ins>
      <w:ins w:id="453" w:author="(r2)" w:date="2014-07-06T09:12:00Z">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ins>
      <w:ins w:id="454" w:author="(r2)" w:date="2014-07-06T09:12:00Z">
        <w:r>
          <w:rPr>
            <w:lang w:val="en-CA"/>
          </w:rPr>
          <w:noBreakHyphen/>
        </w:r>
      </w:ins>
      <w:ins w:id="455" w:author="(r2)" w:date="2014-07-06T09:12:00Z">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ins>
      <w:ins w:id="456" w:author="(r2)" w:date="2014-07-06T09:12:00Z">
        <w:r>
          <w:rPr>
            <w:lang w:val="en-CA"/>
          </w:rPr>
          <w:t>)</w:t>
        </w:r>
      </w:ins>
    </w:p>
    <w:p>
      <w:pPr>
        <w:pStyle w:val="Normal"/>
        <w:rPr>
          <w:lang w:val="en-CA"/>
          <w:ins w:id="459" w:author="(r2)" w:date="2014-07-06T09:12:00Z"/>
        </w:rPr>
      </w:pPr>
      <w:ins w:id="458" w:author="(r2)" w:date="2014-07-06T09:12:00Z">
        <w:r>
          <w:rPr>
            <w:lang w:val="en-CA"/>
          </w:rPr>
          <w:t>where currPic is the current picture.</w:t>
        </w:r>
      </w:ins>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Enumlev1"/>
        <w:ind w:left="397" w:hanging="397"/>
        <w:rPr>
          <w:i/>
          <w:i/>
          <w:lang w:val="en-CA"/>
        </w:rPr>
      </w:pPr>
      <w:ins w:id="460" w:author="(r1)" w:date="2014-07-04T05:53:00Z">
        <w:r>
          <w:rPr>
            <w:i/>
            <w:lang w:val="en-CA"/>
          </w:rPr>
          <w:t>Replace subclause D.3.27 with the following (changes indicated with torquoise highlights):</w:t>
        </w:r>
      </w:ins>
    </w:p>
    <w:p>
      <w:pPr>
        <w:pStyle w:val="Normal"/>
        <w:rPr/>
      </w:pPr>
      <w:r>
        <w:rPr/>
        <w:t>This SEI message identifies the colour volume (the colour primaries, white point, and luminance range) of a display considered to be the mastering display for the associated video content – e.g., the colour volume of a display that was used for viewing while authoring the video content. The described mastering display is a three-colour additive display system that has been configured to use the indicated mastering colour volume.</w:t>
      </w:r>
    </w:p>
    <w:p>
      <w:pPr>
        <w:pStyle w:val="Normal"/>
        <w:rPr/>
      </w:pPr>
      <w:r>
        <w:rPr/>
        <w:t>This SEI message does not specify the measurement methodologies and procedures used for determining the indicated values or any description of the mastering environment. It also does not provide information on colour transformations that would be appropriate to preserve creative intent on displays with colour volumes different from that of the described mastering display.</w:t>
      </w:r>
    </w:p>
    <w:p>
      <w:pPr>
        <w:pStyle w:val="Normal"/>
        <w:rPr>
          <w:ins w:id="461" w:author="(r1)" w:date="2014-07-04T06:07:00Z"/>
        </w:rPr>
      </w:pPr>
      <w:r>
        <w:rPr/>
        <w:t>The information conveyed in this SEI message is intended to be adequate for purposes corresponding to the use of Society of Motion Picture and Television Engineers ST 2086.</w:t>
      </w:r>
    </w:p>
    <w:p>
      <w:pPr>
        <w:pStyle w:val="Normal"/>
        <w:rPr/>
      </w:pPr>
      <w:ins w:id="462" w:author="(r1)" w:date="2014-07-04T06:13:00Z">
        <w:r>
          <w:rPr>
            <w:highlight w:val="cyan"/>
            <w:lang w:val="en-CA"/>
          </w:rPr>
          <w:t>T</w:t>
        </w:r>
      </w:ins>
      <w:ins w:id="463" w:author="(r1)" w:date="2014-07-04T06:07:00Z">
        <w:r>
          <w:rPr>
            <w:highlight w:val="cyan"/>
            <w:lang w:val="en-CA"/>
          </w:rPr>
          <w:t xml:space="preserve">he </w:t>
        </w:r>
      </w:ins>
      <w:ins w:id="464" w:author="(r1)" w:date="2014-07-04T06:14:00Z">
        <w:r>
          <w:rPr>
            <w:szCs w:val="22"/>
            <w:highlight w:val="cyan"/>
            <w:lang w:val="en-CA"/>
          </w:rPr>
          <w:t xml:space="preserve">mastering display colour volume </w:t>
        </w:r>
      </w:ins>
      <w:ins w:id="465" w:author="(r1)" w:date="2014-07-04T06:07:00Z">
        <w:r>
          <w:rPr>
            <w:highlight w:val="cyan"/>
            <w:lang w:val="en-CA"/>
          </w:rPr>
          <w:t xml:space="preserve">SEI message persists for the current layer in </w:t>
        </w:r>
      </w:ins>
      <w:ins w:id="466" w:author="(r1)" w:date="2014-07-04T06:14:00Z">
        <w:r>
          <w:rPr>
            <w:highlight w:val="cyan"/>
            <w:lang w:val="en-CA"/>
          </w:rPr>
          <w:t>decoding</w:t>
        </w:r>
      </w:ins>
      <w:ins w:id="467" w:author="(r1)" w:date="2014-07-04T06:07:00Z">
        <w:r>
          <w:rPr>
            <w:highlight w:val="cyan"/>
            <w:lang w:val="en-CA"/>
          </w:rPr>
          <w:t xml:space="preserve"> order </w:t>
        </w:r>
      </w:ins>
      <w:ins w:id="468" w:author="(r1)" w:date="2014-07-04T06:19:00Z">
        <w:r>
          <w:rPr>
            <w:highlight w:val="cyan"/>
            <w:lang w:val="en-CA"/>
          </w:rPr>
          <w:t xml:space="preserve">from the current picture </w:t>
        </w:r>
      </w:ins>
      <w:ins w:id="469" w:author="(r1)" w:date="2014-07-04T06:07:00Z">
        <w:r>
          <w:rPr>
            <w:highlight w:val="cyan"/>
            <w:lang w:val="en-CA"/>
          </w:rPr>
          <w:t xml:space="preserve">until </w:t>
        </w:r>
      </w:ins>
      <w:ins w:id="470" w:author="(r1)" w:date="2014-07-04T06:14:00Z">
        <w:r>
          <w:rPr>
            <w:highlight w:val="cyan"/>
            <w:lang w:val="en-CA"/>
          </w:rPr>
          <w:t xml:space="preserve">the end of </w:t>
        </w:r>
      </w:ins>
      <w:ins w:id="471" w:author="(r1)" w:date="2014-07-04T06:16:00Z">
        <w:r>
          <w:rPr>
            <w:highlight w:val="cyan"/>
            <w:lang w:val="en-CA"/>
          </w:rPr>
          <w:t>the CLVS</w:t>
        </w:r>
      </w:ins>
      <w:ins w:id="472" w:author="(r1)" w:date="2014-07-04T06:19:00Z">
        <w:r>
          <w:rPr>
            <w:highlight w:val="cyan"/>
            <w:lang w:val="en-CA"/>
          </w:rPr>
          <w:t>. When a previous mastering display colour volume SEI message already persists for the current picture, the mastering display colour volume SEI message for the current picture and the previous mastering display colour volume information SEI message shall have the same content.</w:t>
        </w:r>
      </w:ins>
    </w:p>
    <w:p>
      <w:pPr>
        <w:pStyle w:val="Normal"/>
        <w:rPr/>
      </w:pPr>
      <w:r>
        <w:rPr>
          <w:b/>
          <w:lang w:val="en-US" w:eastAsia="en-US"/>
        </w:rPr>
        <w:t>display_primaries_x</w:t>
      </w:r>
      <w:r>
        <w:rPr/>
        <w:t xml:space="preserve">[ c ] and </w:t>
      </w:r>
      <w:r>
        <w:rPr>
          <w:b/>
          <w:lang w:val="en-US" w:eastAsia="en-US"/>
        </w:rPr>
        <w:t>display_primaries_y</w:t>
      </w:r>
      <w:r>
        <w:rPr/>
        <w:t>[ c ] specify the normalized x and y chromaticity coordinates, respectively, of the colour primary component c of the mastering display in increments of 0.00002, according to the CIE 1931 definition of x and y as specified in ISO 11664-1 (see also ISO 11664-3 and CIE 15). For describing mastering displays that use red, green, and blue colour primaries, it is suggested that index value c equal to 0 should correspond to the green primary, c equal to 1 should correspond to the blue primary, and c equal to 2 should correspond to the red colour primary (see also Annex </w:t>
      </w:r>
      <w:r>
        <w:rPr/>
        <w:fldChar w:fldCharType="begin"/>
      </w:r>
      <w:r>
        <w:rPr/>
        <w:instrText xml:space="preserve"> REF _Ref389782095 \r \h </w:instrText>
      </w:r>
      <w:r>
        <w:rPr/>
        <w:fldChar w:fldCharType="separate"/>
      </w:r>
      <w:r>
        <w:rPr/>
        <w:t>Error: Reference source not found</w:t>
      </w:r>
      <w:r>
        <w:rPr/>
        <w:fldChar w:fldCharType="end"/>
      </w:r>
      <w:r>
        <w:rPr/>
        <w:t xml:space="preserve"> and </w:t>
      </w:r>
      <w:r>
        <w:rPr/>
        <w:fldChar w:fldCharType="begin"/>
      </w:r>
      <w:r>
        <w:rPr/>
        <w:instrText xml:space="preserve"> REF _Ref349227987 \h </w:instrText>
      </w:r>
      <w:r>
        <w:rPr/>
        <w:fldChar w:fldCharType="separate"/>
      </w:r>
      <w:r>
        <w:rPr/>
        <w:t>Error: Reference source not found</w:t>
      </w:r>
      <w:r>
        <w:rPr/>
        <w:fldChar w:fldCharType="end"/>
      </w:r>
      <w:r>
        <w:rPr/>
        <w:t>). The values of display_primaries_x[ c ] and display_primaries_y[ c ] shall be in the range of 0 to 50 000, inclusive.</w:t>
      </w:r>
    </w:p>
    <w:p>
      <w:pPr>
        <w:pStyle w:val="Normal"/>
        <w:rPr/>
      </w:pPr>
      <w:r>
        <w:rPr>
          <w:b/>
          <w:lang w:val="en-US" w:eastAsia="en-US"/>
        </w:rPr>
        <w:t>white_point_x</w:t>
      </w:r>
      <w:r>
        <w:rPr/>
        <w:t xml:space="preserve"> and </w:t>
      </w:r>
      <w:r>
        <w:rPr>
          <w:b/>
          <w:lang w:val="en-US" w:eastAsia="en-US"/>
        </w:rPr>
        <w:t>white_point_y</w:t>
      </w:r>
      <w:r>
        <w:rPr/>
        <w:t xml:space="preserve"> specify the normalized x and y chromaticity coordinates, respectively, of the white point of the mastering display in normalized increments of 0.00002, according to the CIE 1931 definition of x and y as specified in ISO 11664-1 (see also ISO 11664-3 and CIE 15). The values of white_point_x and white_point_y shall be in the range of 0 to 50 000.</w:t>
      </w:r>
    </w:p>
    <w:p>
      <w:pPr>
        <w:pStyle w:val="Normal"/>
        <w:rPr/>
      </w:pPr>
      <w:r>
        <w:rPr>
          <w:b/>
          <w:lang w:val="en-US" w:eastAsia="en-US"/>
        </w:rPr>
        <w:t>max_display_mastering_luminance</w:t>
      </w:r>
      <w:r>
        <w:rPr/>
        <w:t xml:space="preserve"> and </w:t>
      </w:r>
      <w:r>
        <w:rPr>
          <w:b/>
          <w:lang w:val="en-US" w:eastAsia="en-US"/>
        </w:rPr>
        <w:t>min_display_mastering_luminance</w:t>
      </w:r>
      <w:r>
        <w:rPr/>
        <w:t xml:space="preserve"> specify the nominal maximum and minimum display luminance, respectively, of the mastering display in units of 0.0001 candelas per square metre. min_display_mastering_luminance shall be less than max_display_mastering_luminance.</w:t>
      </w:r>
    </w:p>
    <w:p>
      <w:pPr>
        <w:pStyle w:val="Normal"/>
        <w:rPr/>
      </w:pPr>
      <w:r>
        <w:rPr/>
        <w:t>At minimum luminance, the mastering display is considered to have the same nominal chromaticity as the white point.</w:t>
      </w:r>
    </w:p>
    <w:p>
      <w:pPr>
        <w:pStyle w:val="Enumlev1"/>
        <w:ind w:left="397" w:hanging="397"/>
        <w:rPr>
          <w:lang w:val="en-CA"/>
        </w:rPr>
      </w:pPr>
      <w:r>
        <w:rPr>
          <w:lang w:val="en-CA"/>
        </w:rPr>
      </w:r>
    </w:p>
    <w:p>
      <w:pPr>
        <w:pStyle w:val="Enumlev1"/>
        <w:ind w:left="397" w:hanging="397"/>
        <w:rPr>
          <w:lang w:val="en-CA"/>
        </w:rPr>
      </w:pPr>
      <w:ins w:id="473" w:author="(r1)" w:date="2014-07-04T05:53:00Z">
        <w:r>
          <w:rPr>
            <w:i/>
            <w:lang w:val="en-CA"/>
          </w:rPr>
          <w:t>Replace subclause D.3.2</w:t>
        </w:r>
      </w:ins>
      <w:ins w:id="474" w:author="(r1)" w:date="2014-07-04T08:21:00Z">
        <w:r>
          <w:rPr>
            <w:i/>
            <w:lang w:val="en-CA"/>
          </w:rPr>
          <w:t>8</w:t>
        </w:r>
      </w:ins>
      <w:ins w:id="475" w:author="(r1)" w:date="2014-07-04T05:53:00Z">
        <w:r>
          <w:rPr>
            <w:i/>
            <w:lang w:val="en-CA"/>
          </w:rPr>
          <w:t xml:space="preserve"> with the following (changes indicated with torquoise highlights):</w:t>
        </w:r>
      </w:ins>
    </w:p>
    <w:p>
      <w:pPr>
        <w:pStyle w:val="Normal"/>
        <w:rPr/>
      </w:pPr>
      <w:r>
        <w:rPr/>
        <w:t>This SEI message informs the decoder that the output cropped decoded picture contains samples of multiple distinct spatially packed constituent frames that are packed into one frame using a rectangular region frame 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rPr/>
      </w:pPr>
      <w:r>
        <w:rPr/>
        <w:t xml:space="preserve">Each component plane of the decoded frames contains a rectangular region frame packing arrangement of corresponding planes of two constituent frames as illustrated in </w:t>
      </w:r>
      <w:r>
        <w:rPr/>
        <w:fldChar w:fldCharType="begin"/>
      </w:r>
      <w:r>
        <w:rPr/>
        <w:instrText xml:space="preserve"> REF _Ref389748771 \h </w:instrText>
      </w:r>
      <w:r>
        <w:rPr/>
        <w:fldChar w:fldCharType="separate"/>
      </w:r>
      <w:r>
        <w:rPr/>
        <w:t>Figure D-4</w:t>
      </w:r>
      <w:r>
        <w:rPr/>
        <w:fldChar w:fldCharType="end"/>
      </w:r>
      <w:r>
        <w:rPr/>
        <w: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t>
      </w:r>
      <w:r>
        <w:rPr/>
        <w:fldChar w:fldCharType="begin"/>
      </w:r>
      <w:r>
        <w:rPr/>
        <w:instrText xml:space="preserve"> REF _Ref389748771 \h </w:instrText>
      </w:r>
      <w:r>
        <w:rPr/>
        <w:fldChar w:fldCharType="separate"/>
      </w:r>
      <w:r>
        <w:rPr/>
        <w:t>Figure D-4</w:t>
      </w:r>
      <w:r>
        <w:rPr/>
        <w:fldChar w:fldCharType="end"/>
      </w:r>
      <w:r>
        <w:rPr/>
        <w:t xml:space="preserve"> provides an illustration of the rearrangement process for the rectangular region frame packing arrangement.</w:t>
      </w:r>
    </w:p>
    <w:p>
      <w:pPr>
        <w:pStyle w:val="Normal"/>
        <w:rPr/>
      </w:pPr>
      <w:r>
        <w:rPr/>
        <w:t>This SEI message may be associated with pictures that are either frames (when field_seq_flag is equal to 0) or fields (when field_seq_flag is equal to 1). The rectangular region frame packing arrangement of the samples is specified in terms of the sampling structure of a frame in order to define a frame packing arrangement structure that is invariant with respect to whether a picture is a single field of such a packed frame or is a complete packed frame.</w:t>
      </w:r>
    </w:p>
    <w:p>
      <w:pPr>
        <w:pStyle w:val="Normal"/>
        <w:rPr/>
      </w:pPr>
      <w:r>
        <w:rPr/>
        <w:t xml:space="preserve">When general_non_packed_constraint_flag is equal to 1 </w:t>
      </w:r>
      <w:del w:id="476" w:author="(r1)" w:date="2014-07-04T08:22:00Z">
        <w:r>
          <w:rPr>
            <w:highlight w:val="cyan"/>
          </w:rPr>
          <w:delText>for a CVS</w:delText>
        </w:r>
      </w:del>
      <w:ins w:id="477" w:author="(r1)" w:date="2014-07-04T08:22:00Z">
        <w:r>
          <w:rPr>
            <w:highlight w:val="cyan"/>
          </w:rPr>
          <w:t>in the active SPS for the current layer</w:t>
        </w:r>
      </w:ins>
      <w:r>
        <w:rPr/>
        <w:t xml:space="preserve">, there shall be no segmented rectangular frame packing arrangement SEI messages </w:t>
      </w:r>
      <w:ins w:id="478" w:author="(r1)" w:date="2014-07-04T08:30:00Z">
        <w:r>
          <w:rPr>
            <w:highlight w:val="cyan"/>
          </w:rPr>
          <w:t xml:space="preserve">applicable for any picture </w:t>
        </w:r>
      </w:ins>
      <w:del w:id="479" w:author="(r1)" w:date="2014-07-04T08:30:00Z">
        <w:r>
          <w:rPr>
            <w:highlight w:val="cyan"/>
          </w:rPr>
          <w:delText>in</w:delText>
        </w:r>
      </w:del>
      <w:ins w:id="480" w:author="(r1)" w:date="2014-07-04T08:30:00Z">
        <w:r>
          <w:rPr>
            <w:highlight w:val="cyan"/>
          </w:rPr>
          <w:t>of</w:t>
        </w:r>
      </w:ins>
      <w:r>
        <w:rPr>
          <w:highlight w:val="cyan"/>
        </w:rPr>
        <w:t xml:space="preserve"> the C</w:t>
      </w:r>
      <w:ins w:id="481" w:author="(r1)" w:date="2014-07-04T08:22:00Z">
        <w:r>
          <w:rPr>
            <w:highlight w:val="cyan"/>
          </w:rPr>
          <w:t>L</w:t>
        </w:r>
      </w:ins>
      <w:r>
        <w:rPr>
          <w:highlight w:val="cyan"/>
        </w:rPr>
        <w:t>VS</w:t>
      </w:r>
      <w:ins w:id="482" w:author="(r1)" w:date="2014-07-04T08:30:00Z">
        <w:r>
          <w:rPr>
            <w:highlight w:val="cyan"/>
          </w:rPr>
          <w:t xml:space="preserve"> of the current layer</w:t>
        </w:r>
      </w:ins>
      <w:r>
        <w:rPr/>
        <w:t>.</w:t>
      </w:r>
    </w:p>
    <w:p>
      <w:pPr>
        <w:pStyle w:val="Normal"/>
        <w:rPr/>
      </w:pPr>
      <w:r>
        <w:rPr>
          <w:b/>
          <w:lang w:val="en-US" w:eastAsia="en-US"/>
        </w:rPr>
        <w:t>segmented_rect_frame_packing_arrangement_cancel_flag</w:t>
      </w:r>
      <w:r>
        <w:rPr/>
        <w:t xml:space="preserve"> equal to 1 indicates that the segmented rectangular frame packing arrangement SEI message cancels the persistence of any previous segmented rectangular frame packing arrangement SEI message in output order. segmented_rect_frame_packing_arrangement_cancel_flag equal to 0 indicates that rectangular region frame packing arrangement information follows.</w:t>
      </w:r>
    </w:p>
    <w:p>
      <w:pPr>
        <w:pStyle w:val="Normal"/>
        <w:rPr/>
      </w:pPr>
      <w:r>
        <w:rPr>
          <w:b/>
          <w:lang w:val="en-US" w:eastAsia="en-US"/>
        </w:rPr>
        <w:t>segmented_rect_content_interpretation_type</w:t>
      </w:r>
      <w:r>
        <w:rPr/>
        <w:t xml:space="preserve"> indicates the intended interpretation of the constituent frames as specified in </w:t>
      </w:r>
      <w:r>
        <w:rPr/>
        <w:fldChar w:fldCharType="begin"/>
      </w:r>
      <w:r>
        <w:rPr/>
        <w:instrText xml:space="preserve"> REF _Ref389748702 \h </w:instrText>
      </w:r>
      <w:r>
        <w:rPr/>
        <w:fldChar w:fldCharType="separate"/>
      </w:r>
      <w:r>
        <w:rPr/>
        <w:t>Table D-2</w:t>
      </w:r>
      <w:r>
        <w:rPr/>
        <w:fldChar w:fldCharType="end"/>
      </w:r>
      <w:r>
        <w:rPr/>
        <w:t xml:space="preserve">. Values of segmented_rect_content_interpretation_type that do not appear in </w:t>
      </w:r>
      <w:r>
        <w:rPr/>
        <w:fldChar w:fldCharType="begin"/>
      </w:r>
      <w:r>
        <w:rPr/>
        <w:instrText xml:space="preserve"> REF _Ref389748702 \h </w:instrText>
      </w:r>
      <w:r>
        <w:rPr/>
        <w:fldChar w:fldCharType="separate"/>
      </w:r>
      <w:r>
        <w:rPr/>
        <w:t>Table D-2</w:t>
      </w:r>
      <w:r>
        <w:rPr/>
        <w:fldChar w:fldCharType="end"/>
      </w:r>
      <w:r>
        <w:rPr/>
        <w:t xml:space="preserve"> are reserved for future specification by ITU-T | ISO/IEC and shall not be present in bitstreams conforming to this version of this Specification. Decoders shall ignore rectangular region frame packing arrangement SEI messages that contain reserved values of segmented_rect_content_interpretation_type.</w:t>
      </w:r>
    </w:p>
    <w:p>
      <w:pPr>
        <w:pStyle w:val="Normal"/>
        <w:rPr/>
      </w:pPr>
      <w:r>
        <w:rPr/>
        <w:t>For the specified frame packing arrangement scheme, there are two constituent frames that are referred to as frame 0 and frame 1.</w:t>
      </w:r>
    </w:p>
    <w:p>
      <w:pPr>
        <w:pStyle w:val="TableTitle"/>
        <w:rPr/>
      </w:pPr>
      <w:bookmarkStart w:id="185" w:name="_Ref389748702"/>
      <w:r>
        <w:rPr/>
        <w:t>Table D</w:t>
        <w:noBreakHyphen/>
      </w:r>
      <w:r>
        <w:rPr/>
        <w:fldChar w:fldCharType="begin"/>
      </w:r>
      <w:r>
        <w:rPr/>
        <w:instrText xml:space="preserve"> SEQ Table \* ARABIC </w:instrText>
      </w:r>
      <w:r>
        <w:rPr/>
        <w:fldChar w:fldCharType="separate"/>
      </w:r>
      <w:r>
        <w:rPr/>
        <w:t>2</w:t>
      </w:r>
      <w:r>
        <w:rPr/>
        <w:fldChar w:fldCharType="end"/>
      </w:r>
      <w:bookmarkEnd w:id="185"/>
      <w:r>
        <w:rPr/>
        <w:t xml:space="preserve"> – Definition of segmented_rect_content_interpretation_type</w:t>
      </w:r>
    </w:p>
    <w:tbl>
      <w:tblPr>
        <w:tblW w:w="9576" w:type="dxa"/>
        <w:jc w:val="center"/>
        <w:tblInd w:w="0" w:type="dxa"/>
        <w:tblLayout w:type="fixed"/>
        <w:tblCellMar>
          <w:top w:w="0" w:type="dxa"/>
          <w:left w:w="108" w:type="dxa"/>
          <w:bottom w:w="0" w:type="dxa"/>
          <w:right w:w="108" w:type="dxa"/>
        </w:tblCellMar>
      </w:tblPr>
      <w:tblGrid>
        <w:gridCol w:w="926"/>
        <w:gridCol w:w="8650"/>
      </w:tblGrid>
      <w:tr>
        <w:trPr>
          <w:trHeight w:val="212" w:hRule="atLeast"/>
        </w:trPr>
        <w:tc>
          <w:tcPr>
            <w:tcW w:w="926"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Value</w:t>
            </w:r>
          </w:p>
        </w:tc>
        <w:tc>
          <w:tcPr>
            <w:tcW w:w="8650"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865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Unspecified relationship between the frame packed constituent fram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865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Indicates that the two constituent frames form the left and right views of a stereo view scene, with frame 0 being associated with the left view and frame 1 being associated with the righ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865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Indicates that the two constituent frames form the right and left views of a stereo view scene, with frame 0 being associated with the right view and frame 1 being associated with the left view</w:t>
            </w:r>
          </w:p>
        </w:tc>
      </w:tr>
    </w:tbl>
    <w:p>
      <w:pPr>
        <w:pStyle w:val="Normal"/>
        <w:rPr/>
      </w:pPr>
      <w:r>
        <w:rPr/>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The value 2 for segmented_rect_content_interpretation_type is not expected to be prevalent in industry use of this SEI message. However, the value was specified herein for purposes of completeness.</w:t>
      </w:r>
    </w:p>
    <w:p>
      <w:pPr>
        <w:pStyle w:val="Normal"/>
        <w:rPr/>
      </w:pPr>
      <w:r>
        <w:rPr>
          <w:b/>
        </w:rPr>
        <w:t>segmented_</w:t>
      </w:r>
      <w:r>
        <w:rPr>
          <w:b/>
          <w:lang w:val="en-US" w:eastAsia="en-US"/>
        </w:rPr>
        <w:t>rect_</w:t>
      </w:r>
      <w:r>
        <w:rPr>
          <w:b/>
        </w:rPr>
        <w:t>frame_</w:t>
      </w:r>
      <w:r>
        <w:rPr>
          <w:b/>
          <w:lang w:val="en-US" w:eastAsia="en-US"/>
        </w:rPr>
        <w:t>packing_arrangement_persistence_flag</w:t>
      </w:r>
      <w:r>
        <w:rPr/>
        <w:t xml:space="preserve"> specifies the persistence of the segmented rectangular frame packing arrangement SEI message.</w:t>
      </w:r>
    </w:p>
    <w:p>
      <w:pPr>
        <w:pStyle w:val="Normal"/>
        <w:rPr/>
      </w:pPr>
      <w:r>
        <w:rPr/>
        <w:t>segmented_rect_frame_packing_arrangement_persistence_flag equal to 0 specifies that the rectangular region frame packing arrangement SEI message applies to the current decoded frame only.</w:t>
      </w:r>
    </w:p>
    <w:p>
      <w:pPr>
        <w:pStyle w:val="Normal"/>
        <w:rPr/>
      </w:pPr>
      <w:r>
        <w:rPr/>
        <w:t xml:space="preserve">segmented_rect_frame_packing_arrangement_persistence_flag equal to 1 specifies that the segmented rectangular frame packing arrangement SEI message persists </w:t>
      </w:r>
      <w:ins w:id="483" w:author="(r1)" w:date="2014-07-04T08:26:00Z">
        <w:r>
          <w:rPr>
            <w:highlight w:val="cyan"/>
          </w:rPr>
          <w:t>for the current layer</w:t>
        </w:r>
      </w:ins>
      <w:ins w:id="484" w:author="(r1)" w:date="2014-07-04T08:26:00Z">
        <w:r>
          <w:rPr/>
          <w:t xml:space="preserve"> </w:t>
        </w:r>
      </w:ins>
      <w:r>
        <w:rPr/>
        <w:t>in output order until any of the following conditions are true:</w:t>
      </w:r>
    </w:p>
    <w:p>
      <w:pPr>
        <w:pStyle w:val="Enumlev1"/>
        <w:spacing w:before="136" w:after="0"/>
        <w:ind w:left="397" w:hanging="397"/>
        <w:rPr/>
      </w:pPr>
      <w:r>
        <w:rPr/>
        <w:t>–</w:t>
      </w:r>
      <w:r>
        <w:rPr/>
        <w:tab/>
        <w:t>A new C</w:t>
      </w:r>
      <w:ins w:id="485" w:author="(r1)" w:date="2014-07-04T08:25:00Z">
        <w:r>
          <w:rPr>
            <w:highlight w:val="cyan"/>
          </w:rPr>
          <w:t>L</w:t>
        </w:r>
      </w:ins>
      <w:r>
        <w:rPr/>
        <w:t xml:space="preserve">VS </w:t>
      </w:r>
      <w:ins w:id="486" w:author="(r1)" w:date="2014-07-04T08:26:00Z">
        <w:r>
          <w:rPr>
            <w:highlight w:val="cyan"/>
          </w:rPr>
          <w:t>of the current layer</w:t>
        </w:r>
      </w:ins>
      <w:ins w:id="487" w:author="(r1)" w:date="2014-07-04T08:26:00Z">
        <w:r>
          <w:rPr/>
          <w:t xml:space="preserve"> </w:t>
        </w:r>
      </w:ins>
      <w:r>
        <w:rPr/>
        <w:t>begins.</w:t>
      </w:r>
    </w:p>
    <w:p>
      <w:pPr>
        <w:pStyle w:val="Enumlev1"/>
        <w:spacing w:before="136" w:after="0"/>
        <w:ind w:left="397" w:hanging="397"/>
        <w:rPr/>
      </w:pPr>
      <w:r>
        <w:rPr/>
        <w:t>–</w:t>
      </w:r>
      <w:r>
        <w:rPr/>
        <w:tab/>
        <w:t>The bitstream ends.</w:t>
      </w:r>
    </w:p>
    <w:p>
      <w:pPr>
        <w:pStyle w:val="Enumlev1"/>
        <w:spacing w:before="136" w:after="0"/>
        <w:ind w:left="397" w:hanging="397"/>
        <w:rPr/>
      </w:pPr>
      <w:r>
        <w:rPr/>
        <w:t>–</w:t>
      </w:r>
      <w:r>
        <w:rPr/>
        <w:tab/>
        <w:t xml:space="preserve">A frame </w:t>
      </w:r>
      <w:ins w:id="488" w:author="(r1)" w:date="2014-07-04T08:26:00Z">
        <w:r>
          <w:rPr>
            <w:highlight w:val="cyan"/>
            <w:lang w:val="en-CA"/>
          </w:rPr>
          <w:t>picB in the current layer</w:t>
        </w:r>
      </w:ins>
      <w:ins w:id="489" w:author="(r1)" w:date="2014-07-04T08:26:00Z">
        <w:r>
          <w:rPr>
            <w:lang w:val="en-CA"/>
          </w:rPr>
          <w:t xml:space="preserve"> </w:t>
        </w:r>
      </w:ins>
      <w:r>
        <w:rPr/>
        <w:t xml:space="preserve">in an access unit containing a segmented rectangular frame packing arrangement SEI message </w:t>
      </w:r>
      <w:ins w:id="490" w:author="(r1)" w:date="2014-07-04T08:27:00Z">
        <w:r>
          <w:rPr>
            <w:highlight w:val="cyan"/>
            <w:lang w:val="en-CA"/>
          </w:rPr>
          <w:t>applicable to the current layer</w:t>
        </w:r>
      </w:ins>
      <w:ins w:id="491" w:author="(r1)" w:date="2014-07-04T08:27:00Z">
        <w:r>
          <w:rPr>
            <w:lang w:val="en-CA"/>
          </w:rPr>
          <w:t xml:space="preserve"> </w:t>
        </w:r>
      </w:ins>
      <w:r>
        <w:rPr/>
        <w:t xml:space="preserve">is output having </w:t>
      </w:r>
      <w:ins w:id="492" w:author="(r1)" w:date="2014-07-04T08:28:00Z">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 and picA is the current picture</w:t>
        </w:r>
      </w:ins>
      <w:del w:id="493" w:author="(r1)" w:date="2014-07-04T08:28:00Z">
        <w:r>
          <w:rPr/>
          <w:delText>PicOrderCntVal greater than PicOrderCnt( CurrPic )</w:delText>
        </w:r>
      </w:del>
      <w:r>
        <w:rPr/>
        <w:t>.</w:t>
      </w:r>
    </w:p>
    <w:p>
      <w:pPr>
        <w:pStyle w:val="Note1"/>
        <w:rPr/>
      </w:pPr>
      <w:r>
        <w:rPr/>
        <w:t>NOTE </w:t>
      </w:r>
      <w:r>
        <w:rPr/>
        <w:fldChar w:fldCharType="begin"/>
      </w:r>
      <w:r>
        <w:rPr/>
        <w:instrText xml:space="preserve"> SEQ NoteCounter \* ARABIC </w:instrText>
      </w:r>
      <w:r>
        <w:rPr/>
        <w:fldChar w:fldCharType="separate"/>
      </w:r>
      <w:r>
        <w:rPr/>
        <w:t>3</w:t>
      </w:r>
      <w:r>
        <w:rPr/>
        <w:fldChar w:fldCharType="end"/>
      </w:r>
      <w:r>
        <w:rPr/>
        <w:t> – The default display window parameters in the VUI parameters of the SPS should be used by an encoder to indicate to a decoder that does not interpret the rectangular region frame packing arrangement SEI message that the default display window is an area within only one of the two constituent frames.</w:t>
      </w:r>
    </w:p>
    <w:p>
      <w:pPr>
        <w:pStyle w:val="Normal"/>
        <w:rPr/>
      </w:pPr>
      <w:r>
        <w:rPr/>
        <w:t>Let croppedWidth and croppedHeight be the width and height, respectively, of the cropped frame output from the decoder in units of luma samples, derived as follows:</w:t>
      </w:r>
    </w:p>
    <w:p>
      <w:pPr>
        <w:pStyle w:val="Equation"/>
        <w:ind w:left="403" w:hanging="0"/>
        <w:rPr/>
      </w:pPr>
      <w:r>
        <w:rPr>
          <w:szCs w:val="20"/>
        </w:rPr>
        <w:t>croppedWidth</w:t>
      </w:r>
      <w:r>
        <w:rPr/>
        <w:t xml:space="preserve"> = pic_width_in_luma_samples − </w:t>
        <w:tab/>
        <w:t>SubWidthC * ( conf_win_right_offset + conf_win_left_offset )</w:t>
        <w:br/>
        <w:tab/>
        <w:tab/>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27</w:t>
      </w:r>
      <w:r>
        <w:rPr>
          <w:szCs w:val="20"/>
        </w:rPr>
        <w:fldChar w:fldCharType="end"/>
      </w:r>
      <w:r>
        <w:rPr>
          <w:szCs w:val="20"/>
        </w:rPr>
        <w:t>)</w:t>
      </w:r>
    </w:p>
    <w:p>
      <w:pPr>
        <w:pStyle w:val="Equation"/>
        <w:ind w:left="403" w:hanging="0"/>
        <w:rPr/>
      </w:pPr>
      <w:r>
        <w:rPr/>
        <w:t>croppedHeight = pic_height_in_luma_samples − SubHeightC * ( conf_win_bottom_offset + conf_win_top_offset )</w:t>
        <w:br/>
        <w:tab/>
        <w:tab/>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28</w:t>
      </w:r>
      <w:r>
        <w:rPr>
          <w:szCs w:val="20"/>
        </w:rPr>
        <w:fldChar w:fldCharType="end"/>
      </w:r>
      <w:r>
        <w:rPr>
          <w:szCs w:val="20"/>
        </w:rPr>
        <w:t>)</w:t>
      </w:r>
    </w:p>
    <w:p>
      <w:pPr>
        <w:pStyle w:val="Normal"/>
        <w:rPr/>
      </w:pPr>
      <w:r>
        <w:rPr/>
        <w:t>It is a requirement of bitstream conformance for the rectangular region frame packing arrangement that croppedWidth and croppedHeight shall be integer multiples of 3.</w:t>
      </w:r>
    </w:p>
    <w:p>
      <w:pPr>
        <w:pStyle w:val="Normal"/>
        <w:rPr/>
      </w:pPr>
      <w:r>
        <w:rPr/>
        <w:t>Let oneThirdWidth and oneThirdHeight be derived as follows:</w:t>
      </w:r>
    </w:p>
    <w:p>
      <w:pPr>
        <w:pStyle w:val="Equation"/>
        <w:ind w:left="403" w:hanging="0"/>
        <w:rPr/>
      </w:pPr>
      <w:r>
        <w:rPr/>
        <w:t>oneThirdWidth = croppedWidth / 3</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29</w:t>
      </w:r>
      <w:r>
        <w:rPr>
          <w:szCs w:val="20"/>
        </w:rPr>
        <w:fldChar w:fldCharType="end"/>
      </w:r>
      <w:r>
        <w:rPr>
          <w:szCs w:val="20"/>
        </w:rPr>
        <w:t>)</w:t>
      </w:r>
    </w:p>
    <w:p>
      <w:pPr>
        <w:pStyle w:val="Equation"/>
        <w:ind w:left="403" w:hanging="0"/>
        <w:rPr/>
      </w:pPr>
      <w:r>
        <w:rPr/>
        <w:t>oneThirdHeight = croppedHeight / 3</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0</w:t>
      </w:r>
      <w:r>
        <w:rPr>
          <w:szCs w:val="20"/>
        </w:rPr>
        <w:fldChar w:fldCharType="end"/>
      </w:r>
      <w:r>
        <w:rPr>
          <w:szCs w:val="20"/>
        </w:rPr>
        <w:t>)</w:t>
      </w:r>
    </w:p>
    <w:p>
      <w:pPr>
        <w:pStyle w:val="Normal"/>
        <w:rPr/>
      </w:pPr>
      <w:r>
        <w:rPr/>
        <w:t xml:space="preserve">The rectangular region frame packing arrangement is composed of five rectangular regions identified as R0, R1, R2, R3, and R4 as illustrated in </w:t>
      </w:r>
      <w:r>
        <w:rPr/>
        <w:fldChar w:fldCharType="begin"/>
      </w:r>
      <w:r>
        <w:rPr/>
        <w:instrText xml:space="preserve"> REF _Ref389748771 \h </w:instrText>
      </w:r>
      <w:r>
        <w:rPr/>
        <w:fldChar w:fldCharType="separate"/>
      </w:r>
      <w:r>
        <w:rPr/>
        <w:t>Figure D-4</w:t>
      </w:r>
      <w:r>
        <w:rPr/>
        <w:fldChar w:fldCharType="end"/>
      </w:r>
      <w:r>
        <w:rPr/>
        <w:t>.</w:t>
      </w:r>
    </w:p>
    <w:p>
      <w:pPr>
        <w:pStyle w:val="Normal"/>
        <w:rPr/>
      </w:pPr>
      <w:r>
        <w:rPr/>
        <w:t>The width and height of the region R0 are specified in units of frame luma samples as follows:</w:t>
      </w:r>
    </w:p>
    <w:p>
      <w:pPr>
        <w:pStyle w:val="Equation"/>
        <w:ind w:left="403" w:hanging="0"/>
        <w:rPr/>
      </w:pPr>
      <w:r>
        <w:rPr/>
        <w:t>r0</w:t>
      </w:r>
      <w:r>
        <w:rPr>
          <w:vertAlign w:val="subscript"/>
        </w:rPr>
        <w:t>W</w:t>
      </w:r>
      <w:r>
        <w:rPr/>
        <w:t xml:space="preserve"> = 2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1</w:t>
      </w:r>
      <w:r>
        <w:rPr>
          <w:szCs w:val="20"/>
        </w:rPr>
        <w:fldChar w:fldCharType="end"/>
      </w:r>
      <w:r>
        <w:rPr>
          <w:szCs w:val="20"/>
        </w:rPr>
        <w:t>)</w:t>
      </w:r>
    </w:p>
    <w:p>
      <w:pPr>
        <w:pStyle w:val="Equation"/>
        <w:ind w:left="403" w:hanging="0"/>
        <w:rPr/>
      </w:pPr>
      <w:r>
        <w:rPr/>
        <w:t>r0</w:t>
      </w:r>
      <w:r>
        <w:rPr>
          <w:vertAlign w:val="subscript"/>
        </w:rPr>
        <w:t>H</w:t>
      </w:r>
      <w:r>
        <w:rPr/>
        <w:t xml:space="preserve"> = 2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2</w:t>
      </w:r>
      <w:r>
        <w:rPr>
          <w:szCs w:val="20"/>
        </w:rPr>
        <w:fldChar w:fldCharType="end"/>
      </w:r>
      <w:r>
        <w:rPr>
          <w:szCs w:val="20"/>
        </w:rPr>
        <w:t>)</w:t>
      </w:r>
    </w:p>
    <w:p>
      <w:pPr>
        <w:pStyle w:val="Normal"/>
        <w:rPr/>
      </w:pPr>
      <w:r>
        <w:rPr/>
        <w:t>The width and height of the region R1 are specified in units of frame luma samples as follows:</w:t>
      </w:r>
    </w:p>
    <w:p>
      <w:pPr>
        <w:pStyle w:val="Equation"/>
        <w:ind w:left="403" w:hanging="0"/>
        <w:rPr/>
      </w:pPr>
      <w:r>
        <w:rPr/>
        <w:t>r1</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3</w:t>
      </w:r>
      <w:r>
        <w:rPr>
          <w:szCs w:val="20"/>
        </w:rPr>
        <w:fldChar w:fldCharType="end"/>
      </w:r>
      <w:r>
        <w:rPr>
          <w:szCs w:val="20"/>
        </w:rPr>
        <w:t>)</w:t>
      </w:r>
    </w:p>
    <w:p>
      <w:pPr>
        <w:pStyle w:val="Equation"/>
        <w:ind w:left="403" w:hanging="0"/>
        <w:rPr/>
      </w:pPr>
      <w:r>
        <w:rPr/>
        <w:t>r1</w:t>
      </w:r>
      <w:r>
        <w:rPr>
          <w:vertAlign w:val="subscript"/>
        </w:rPr>
        <w:t>H</w:t>
      </w:r>
      <w:r>
        <w:rPr/>
        <w:t xml:space="preserve"> = 2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4</w:t>
      </w:r>
      <w:r>
        <w:rPr>
          <w:szCs w:val="20"/>
        </w:rPr>
        <w:fldChar w:fldCharType="end"/>
      </w:r>
      <w:r>
        <w:rPr>
          <w:szCs w:val="20"/>
        </w:rPr>
        <w:t>)</w:t>
      </w:r>
    </w:p>
    <w:p>
      <w:pPr>
        <w:pStyle w:val="Normal"/>
        <w:rPr/>
      </w:pPr>
      <w:r>
        <w:rPr/>
        <w:t>The width and height of the region R2 are specified in units of frame luma samples as follows:</w:t>
      </w:r>
    </w:p>
    <w:p>
      <w:pPr>
        <w:pStyle w:val="Equation"/>
        <w:ind w:left="403" w:hanging="0"/>
        <w:rPr/>
      </w:pPr>
      <w:r>
        <w:rPr/>
        <w:t>r2</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5</w:t>
      </w:r>
      <w:r>
        <w:rPr>
          <w:szCs w:val="20"/>
        </w:rPr>
        <w:fldChar w:fldCharType="end"/>
      </w:r>
      <w:r>
        <w:rPr>
          <w:szCs w:val="20"/>
        </w:rPr>
        <w:t>)</w:t>
      </w:r>
    </w:p>
    <w:p>
      <w:pPr>
        <w:pStyle w:val="Equation"/>
        <w:ind w:left="403" w:hanging="0"/>
        <w:rPr/>
      </w:pPr>
      <w:r>
        <w:rPr/>
        <w:t>r2</w:t>
      </w:r>
      <w:r>
        <w:rPr>
          <w:vertAlign w:val="subscript"/>
        </w:rPr>
        <w:t>H</w:t>
      </w:r>
      <w:r>
        <w:rPr/>
        <w:t xml:space="preserve">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6</w:t>
      </w:r>
      <w:r>
        <w:rPr>
          <w:szCs w:val="20"/>
        </w:rPr>
        <w:fldChar w:fldCharType="end"/>
      </w:r>
      <w:r>
        <w:rPr>
          <w:szCs w:val="20"/>
        </w:rPr>
        <w:t>)</w:t>
      </w:r>
    </w:p>
    <w:p>
      <w:pPr>
        <w:pStyle w:val="Normal"/>
        <w:rPr/>
      </w:pPr>
      <w:r>
        <w:rPr/>
        <w:t>The width and height of the region R3 are specified in units of frame luma samples as follows:</w:t>
      </w:r>
    </w:p>
    <w:p>
      <w:pPr>
        <w:pStyle w:val="Equation"/>
        <w:ind w:left="403" w:hanging="0"/>
        <w:rPr/>
      </w:pPr>
      <w:r>
        <w:rPr/>
        <w:t>r3</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7</w:t>
      </w:r>
      <w:r>
        <w:rPr>
          <w:szCs w:val="20"/>
        </w:rPr>
        <w:fldChar w:fldCharType="end"/>
      </w:r>
      <w:r>
        <w:rPr>
          <w:szCs w:val="20"/>
        </w:rPr>
        <w:t>)</w:t>
      </w:r>
    </w:p>
    <w:p>
      <w:pPr>
        <w:pStyle w:val="Equation"/>
        <w:ind w:left="403" w:hanging="0"/>
        <w:rPr/>
      </w:pPr>
      <w:r>
        <w:rPr/>
        <w:t>r3</w:t>
      </w:r>
      <w:r>
        <w:rPr>
          <w:vertAlign w:val="subscript"/>
        </w:rPr>
        <w:t>H</w:t>
      </w:r>
      <w:r>
        <w:rPr/>
        <w:t xml:space="preserve">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8</w:t>
      </w:r>
      <w:r>
        <w:rPr>
          <w:szCs w:val="20"/>
        </w:rPr>
        <w:fldChar w:fldCharType="end"/>
      </w:r>
      <w:r>
        <w:rPr>
          <w:szCs w:val="20"/>
        </w:rPr>
        <w:t>)</w:t>
      </w:r>
    </w:p>
    <w:p>
      <w:pPr>
        <w:pStyle w:val="Normal"/>
        <w:rPr/>
      </w:pPr>
      <w:r>
        <w:rPr/>
        <w:t>The width and height of the region R4 are specified in units of frame luma samples as follows:</w:t>
      </w:r>
    </w:p>
    <w:p>
      <w:pPr>
        <w:pStyle w:val="Equation"/>
        <w:ind w:left="403" w:hanging="0"/>
        <w:rPr/>
      </w:pPr>
      <w:r>
        <w:rPr/>
        <w:t>r4</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9</w:t>
      </w:r>
      <w:r>
        <w:rPr>
          <w:szCs w:val="20"/>
        </w:rPr>
        <w:fldChar w:fldCharType="end"/>
      </w:r>
      <w:r>
        <w:rPr>
          <w:szCs w:val="20"/>
        </w:rPr>
        <w:t>)</w:t>
      </w:r>
    </w:p>
    <w:p>
      <w:pPr>
        <w:pStyle w:val="Equation"/>
        <w:ind w:left="403" w:hanging="0"/>
        <w:rPr/>
      </w:pPr>
      <w:r>
        <w:rPr/>
        <w:t>r4</w:t>
      </w:r>
      <w:r>
        <w:rPr>
          <w:vertAlign w:val="subscript"/>
        </w:rPr>
        <w:t xml:space="preserve">H </w:t>
      </w:r>
      <w:r>
        <w:rPr/>
        <w:t>=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40</w:t>
      </w:r>
      <w:r>
        <w:rPr>
          <w:szCs w:val="20"/>
        </w:rPr>
        <w:fldChar w:fldCharType="end"/>
      </w:r>
      <w:r>
        <w:rPr>
          <w:szCs w:val="20"/>
        </w:rPr>
        <w:t>)</w:t>
      </w:r>
    </w:p>
    <w:p>
      <w:pPr>
        <w:pStyle w:val="Normal"/>
        <w:rPr/>
      </w:pPr>
      <w:r>
        <w:rPr/>
        <w:t>Constituent frame 0 is obtained by cropping from the decoded frames the region R0, and constituent frame 1 is obtained by stacking vertically the regions R2 and R3 and placing the resulting rectangle to the right of the region R1. The region R4 is not part of either constituent frame and is discarded.</w:t>
      </w:r>
    </w:p>
    <w:p>
      <w:pPr>
        <w:pStyle w:val="Normal"/>
        <w:keepNext w:val="true"/>
        <w:jc w:val="center"/>
        <w:rPr>
          <w:rFonts w:ascii="TimesNewRoman;Times New Roman" w:hAnsi="TimesNewRoman;Times New Roman" w:cs="TimesNewRoman;Times New Roman"/>
          <w:lang w:val="it-IT" w:eastAsia="en-US"/>
        </w:rPr>
      </w:pPr>
      <w:r>
        <w:rPr>
          <w:rFonts w:cs="TimesNewRoman;Times New Roman" w:ascii="TimesNewRoman;Times New Roman" w:hAnsi="TimesNewRoman;Times New Roman"/>
          <w:lang w:val="it-IT" w:eastAsia="en-US"/>
        </w:rPr>
        <w:object w:dxaOrig="13296" w:dyaOrig="6497">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1.35pt;height:225.45pt" filled="f" o:ole="">
            <v:imagedata r:id="rId212" o:title=""/>
          </v:shape>
          <o:OLEObject Type="Embed" ProgID="" ShapeID="ole_rId211" DrawAspect="Content" ObjectID="_1093003701" r:id="rId211"/>
        </w:object>
      </w:r>
    </w:p>
    <w:p>
      <w:pPr>
        <w:pStyle w:val="Caption"/>
        <w:rPr/>
      </w:pPr>
      <w:bookmarkStart w:id="186" w:name="_Ref389748771"/>
      <w:r>
        <w:rPr/>
        <w:t>Figure D</w:t>
        <w:noBreakHyphen/>
      </w:r>
      <w:r>
        <w:rPr/>
        <w:fldChar w:fldCharType="begin"/>
      </w:r>
      <w:r>
        <w:rPr/>
        <w:instrText xml:space="preserve"> SEQ Figure \* ARABIC </w:instrText>
      </w:r>
      <w:r>
        <w:rPr/>
        <w:fldChar w:fldCharType="separate"/>
      </w:r>
      <w:r>
        <w:rPr/>
        <w:t>4</w:t>
      </w:r>
      <w:r>
        <w:rPr/>
        <w:fldChar w:fldCharType="end"/>
      </w:r>
      <w:bookmarkEnd w:id="186"/>
      <w:r>
        <w:rPr/>
        <w:t xml:space="preserve"> – Rearrangement of a segmented rectangular frame packing arrangement</w:t>
      </w:r>
    </w:p>
    <w:p>
      <w:pPr>
        <w:pStyle w:val="Enumlev1"/>
        <w:ind w:left="397" w:hanging="397"/>
        <w:rPr>
          <w:lang w:val="en-US"/>
        </w:rPr>
      </w:pPr>
      <w:r>
        <w:rPr>
          <w:lang w:val="en-US"/>
        </w:rPr>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7" w:name="__RefHeading___Toc389394471"/>
      <w:r>
        <w:rPr>
          <w:lang w:val="en-CA" w:eastAsia="en-US"/>
        </w:rPr>
        <w:t>Annex E</w:t>
        <w:br/>
        <w:br/>
        <w:t>Video usability information</w:t>
      </w:r>
      <w:bookmarkEnd w:id="187"/>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5"/>
        </w:numPr>
        <w:rPr>
          <w:lang w:val="en-CA" w:eastAsia="en-US"/>
        </w:rPr>
      </w:pPr>
      <w:bookmarkStart w:id="188" w:name="__RefHeading___Toc389394472"/>
      <w:bookmarkEnd w:id="188"/>
      <w:r>
        <w:rPr>
          <w:lang w:val="en-CA" w:eastAsia="en-US"/>
        </w:rPr>
        <w:t>VUI semantics</w:t>
      </w:r>
    </w:p>
    <w:p>
      <w:pPr>
        <w:pStyle w:val="3H1"/>
        <w:numPr>
          <w:ilvl w:val="2"/>
          <w:numId w:val="35"/>
        </w:numPr>
        <w:ind w:left="1134" w:hanging="0"/>
        <w:rPr>
          <w:lang w:val="en-CA" w:eastAsia="en-US"/>
        </w:rPr>
      </w:pPr>
      <w:bookmarkStart w:id="189" w:name="__RefHeading___Toc389394473"/>
      <w:bookmarkEnd w:id="189"/>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90" w:name="__RefHeading___Toc389394474"/>
      <w:bookmarkEnd w:id="190"/>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7"/>
        </w:numPr>
        <w:rPr>
          <w:lang w:val="en-CA" w:eastAsia="en-US"/>
        </w:rPr>
      </w:pPr>
      <w:bookmarkStart w:id="191" w:name="_Ref348033586"/>
      <w:bookmarkStart w:id="192" w:name="__RefHeading___Toc389394475"/>
      <w:bookmarkEnd w:id="191"/>
      <w:bookmarkEnd w:id="192"/>
      <w:r>
        <w:rPr>
          <w:lang w:val="en-CA" w:eastAsia="en-US"/>
        </w:rPr>
        <w:t>Annex F</w:t>
        <w:br/>
      </w:r>
      <w:r>
        <w:rPr>
          <w:lang w:val="en-CA" w:eastAsia="ko-KR"/>
        </w:rPr>
        <w:br/>
      </w:r>
      <w:bookmarkStart w:id="193" w:name="_Ref360893604"/>
      <w:r>
        <w:rPr>
          <w:lang w:val="en-CA" w:eastAsia="ko-KR"/>
        </w:rPr>
        <w:t xml:space="preserve">Common specifications </w:t>
      </w:r>
      <w:r>
        <w:rPr>
          <w:lang w:val="en-CA" w:eastAsia="en-US"/>
        </w:rPr>
        <w:t xml:space="preserve">for </w:t>
      </w:r>
      <w:r>
        <w:rPr>
          <w:lang w:val="en-CA" w:eastAsia="ko-KR"/>
        </w:rPr>
        <w:t>multi-layer extensions</w:t>
      </w:r>
      <w:bookmarkEnd w:id="193"/>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5"/>
        </w:numPr>
        <w:rPr>
          <w:b w:val="false"/>
          <w:b w:val="false"/>
          <w:lang w:val="en-CA" w:eastAsia="en-US"/>
        </w:rPr>
      </w:pPr>
      <w:bookmarkStart w:id="194" w:name="__RefHeading___Toc389394476"/>
      <w:bookmarkStart w:id="195" w:name="_Ref331513529"/>
      <w:bookmarkStart w:id="196" w:name="_Ref198876696"/>
      <w:bookmarkEnd w:id="194"/>
      <w:r>
        <w:rPr>
          <w:lang w:val="en-CA" w:eastAsia="en-US"/>
        </w:rPr>
        <w:t>Scope</w:t>
      </w:r>
      <w:bookmarkEnd w:id="195"/>
      <w:bookmarkEnd w:id="196"/>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5"/>
        </w:numPr>
        <w:rPr>
          <w:b w:val="false"/>
          <w:b w:val="false"/>
          <w:lang w:val="en-CA" w:eastAsia="en-US"/>
        </w:rPr>
      </w:pPr>
      <w:bookmarkStart w:id="197" w:name="__RefHeading___Toc389394477"/>
      <w:bookmarkEnd w:id="197"/>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8" w:name="__RefHeading___Toc389394478"/>
      <w:bookmarkStart w:id="199" w:name="_Ref348089934"/>
      <w:bookmarkEnd w:id="198"/>
      <w:r>
        <w:rPr>
          <w:lang w:val="en-CA" w:eastAsia="en-US"/>
        </w:rPr>
        <w:t>Definitions</w:t>
      </w:r>
      <w:bookmarkEnd w:id="199"/>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200" w:name="__RefHeading___Toc389394479"/>
      <w:bookmarkEnd w:id="200"/>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201" w:name="__RefHeading___Toc389394480"/>
      <w:bookmarkEnd w:id="201"/>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202" w:name="__RefHeading___Toc389394481"/>
      <w:bookmarkEnd w:id="202"/>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3" w:name="__RefHeading___Toc389394482"/>
      <w:bookmarkStart w:id="204" w:name="_Ref360894127"/>
      <w:bookmarkStart w:id="205" w:name="_Ref217305740"/>
      <w:bookmarkStart w:id="206" w:name="_Ref220337191"/>
      <w:bookmarkEnd w:id="203"/>
      <w:r>
        <w:rPr>
          <w:lang w:val="en-CA" w:eastAsia="en-US"/>
        </w:rPr>
        <w:t>Syntax and semantics</w:t>
      </w:r>
      <w:bookmarkEnd w:id="204"/>
      <w:bookmarkEnd w:id="205"/>
      <w:bookmarkEnd w:id="206"/>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7" w:name="__RefHeading___Toc389394483"/>
      <w:bookmarkStart w:id="208" w:name="_Ref363159905"/>
      <w:bookmarkStart w:id="209" w:name="_Ref348089982"/>
      <w:bookmarkEnd w:id="207"/>
      <w:r>
        <w:rPr>
          <w:lang w:val="en-CA" w:eastAsia="en-US"/>
        </w:rPr>
        <w:t>Method of specifying syntax in tabular form</w:t>
      </w:r>
      <w:bookmarkEnd w:id="208"/>
      <w:bookmarkEnd w:id="209"/>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10" w:name="__RefHeading___Toc389394484"/>
      <w:bookmarkStart w:id="211" w:name="_Ref363159910"/>
      <w:bookmarkStart w:id="212" w:name="_Ref348089989"/>
      <w:bookmarkEnd w:id="210"/>
      <w:r>
        <w:rPr>
          <w:lang w:val="en-CA" w:eastAsia="en-US"/>
        </w:rPr>
        <w:t>Specification of syntax functions, categories, and descriptors</w:t>
      </w:r>
      <w:bookmarkEnd w:id="211"/>
      <w:bookmarkEnd w:id="212"/>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3"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4" w:name="_Ref363159917"/>
      <w:bookmarkStart w:id="215" w:name="__RefHeading___Toc389394485"/>
      <w:bookmarkEnd w:id="215"/>
      <w:r>
        <w:rPr>
          <w:lang w:val="en-CA" w:eastAsia="en-US"/>
        </w:rPr>
        <w:t>Syntax in tabular form</w:t>
      </w:r>
      <w:bookmarkEnd w:id="214"/>
    </w:p>
    <w:p>
      <w:pPr>
        <w:pStyle w:val="3H2"/>
        <w:numPr>
          <w:ilvl w:val="3"/>
          <w:numId w:val="35"/>
        </w:numPr>
        <w:rPr/>
      </w:pPr>
      <w:bookmarkStart w:id="216" w:name="__RefHeading___Toc389394486"/>
      <w:bookmarkStart w:id="217" w:name="_Ref348090062"/>
      <w:bookmarkEnd w:id="216"/>
      <w:r>
        <w:rPr/>
        <w:t>NAL unit syntax</w:t>
      </w:r>
      <w:bookmarkEnd w:id="217"/>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8" w:name="__RefHeading___Toc389394487"/>
      <w:bookmarkStart w:id="219" w:name="_Ref363159828"/>
      <w:bookmarkEnd w:id="218"/>
      <w:r>
        <w:rPr/>
        <w:t>Raw byte sequence payloads and RBSP trailing bits syntax</w:t>
      </w:r>
      <w:bookmarkEnd w:id="219"/>
    </w:p>
    <w:p>
      <w:pPr>
        <w:pStyle w:val="3H3"/>
        <w:numPr>
          <w:ilvl w:val="4"/>
          <w:numId w:val="35"/>
        </w:numPr>
        <w:rPr/>
      </w:pPr>
      <w:bookmarkStart w:id="220" w:name="_Ref348090078"/>
      <w:r>
        <w:rPr/>
        <w:t>Video parameter set RBSP</w:t>
      </w:r>
      <w:bookmarkEnd w:id="220"/>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51039899"/>
      <w:bookmarkStart w:id="222" w:name="_Ref351039899"/>
    </w:p>
    <w:p>
      <w:pPr>
        <w:pStyle w:val="3H4"/>
        <w:numPr>
          <w:ilvl w:val="5"/>
          <w:numId w:val="35"/>
        </w:numPr>
        <w:rPr/>
      </w:pPr>
      <w:bookmarkStart w:id="223"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4" w:name="_Ref363160716"/>
      <w:bookmarkStart w:id="225"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6" w:name="_Ref351039899"/>
      <w:bookmarkStart w:id="227" w:name="_Ref360884668"/>
      <w:bookmarkStart w:id="228" w:name="_Ref363160716"/>
      <w:r>
        <w:rPr/>
        <w:t>Sequence parameter set RBSP syntax</w:t>
      </w:r>
      <w:bookmarkEnd w:id="226"/>
      <w:bookmarkEnd w:id="227"/>
      <w:bookmarkEnd w:id="228"/>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9" w:name="_Ref348090097"/>
            <w:bookmarkEnd w:id="229"/>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0" w:name="_Ref360884713"/>
      <w:bookmarkStart w:id="231" w:name="_Ref360884713"/>
    </w:p>
    <w:p>
      <w:pPr>
        <w:pStyle w:val="3H4"/>
        <w:numPr>
          <w:ilvl w:val="5"/>
          <w:numId w:val="35"/>
        </w:numPr>
        <w:rPr/>
      </w:pPr>
      <w:bookmarkStart w:id="232" w:name="_Ref360884713"/>
      <w:r>
        <w:rPr/>
        <w:t>Sequence parameter set multilayer extension syntax</w:t>
      </w:r>
      <w:bookmarkEnd w:id="232"/>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3" w:name="_Ref363160723"/>
      <w:bookmarkStart w:id="234" w:name="_Ref351058034"/>
      <w:r>
        <w:rPr/>
        <w:t>Picture parameter set RBSP syntax</w:t>
      </w:r>
      <w:bookmarkEnd w:id="233"/>
      <w:bookmarkEnd w:id="234"/>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5" w:name="_Ref348090111"/>
            <w:bookmarkEnd w:id="235"/>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6" w:name="_Ref363160740"/>
      <w:bookmarkStart w:id="237" w:name="_Ref363160740"/>
    </w:p>
    <w:p>
      <w:pPr>
        <w:pStyle w:val="3H3"/>
        <w:numPr>
          <w:ilvl w:val="4"/>
          <w:numId w:val="35"/>
        </w:numPr>
        <w:ind w:left="1138" w:hanging="1138"/>
        <w:rPr/>
      </w:pPr>
      <w:bookmarkStart w:id="238" w:name="_Ref363160740"/>
      <w:r>
        <w:rPr/>
        <w:t>Supplemental enhancement information RBSP syntax</w:t>
      </w:r>
      <w:bookmarkEnd w:id="238"/>
    </w:p>
    <w:p>
      <w:pPr>
        <w:pStyle w:val="3N"/>
        <w:rPr/>
      </w:pPr>
      <w:r>
        <w:rPr>
          <w:lang w:val="en-CA"/>
        </w:rPr>
        <w:t>The specifications in subclause 7.3.2.4 apply.</w:t>
      </w:r>
    </w:p>
    <w:p>
      <w:pPr>
        <w:pStyle w:val="3H3"/>
        <w:numPr>
          <w:ilvl w:val="4"/>
          <w:numId w:val="35"/>
        </w:numPr>
        <w:rPr/>
      </w:pPr>
      <w:bookmarkStart w:id="239" w:name="_Ref348090122"/>
      <w:r>
        <w:rPr/>
        <w:t>Access unit delimiter RBSP syntax</w:t>
      </w:r>
      <w:bookmarkEnd w:id="239"/>
    </w:p>
    <w:p>
      <w:pPr>
        <w:pStyle w:val="3N"/>
        <w:rPr/>
      </w:pPr>
      <w:r>
        <w:rPr>
          <w:lang w:val="en-CA"/>
        </w:rPr>
        <w:t>The specifications in subclause 7.3.2.5 apply.</w:t>
      </w:r>
    </w:p>
    <w:p>
      <w:pPr>
        <w:pStyle w:val="3H3"/>
        <w:numPr>
          <w:ilvl w:val="4"/>
          <w:numId w:val="35"/>
        </w:numPr>
        <w:rPr/>
      </w:pPr>
      <w:bookmarkStart w:id="240" w:name="_Ref348090133"/>
      <w:r>
        <w:rPr/>
        <w:t>End of sequence RBSP syntax</w:t>
      </w:r>
      <w:bookmarkEnd w:id="240"/>
    </w:p>
    <w:p>
      <w:pPr>
        <w:pStyle w:val="3N"/>
        <w:rPr/>
      </w:pPr>
      <w:r>
        <w:rPr>
          <w:lang w:val="en-CA"/>
        </w:rPr>
        <w:t>The specifications in subclause 7.3.2.6 apply.</w:t>
      </w:r>
    </w:p>
    <w:p>
      <w:pPr>
        <w:pStyle w:val="3H3"/>
        <w:numPr>
          <w:ilvl w:val="4"/>
          <w:numId w:val="35"/>
        </w:numPr>
        <w:rPr/>
      </w:pPr>
      <w:bookmarkStart w:id="241" w:name="_Ref348090150"/>
      <w:r>
        <w:rPr/>
        <w:t>End of bitstream RBSP syntax</w:t>
      </w:r>
      <w:bookmarkEnd w:id="241"/>
    </w:p>
    <w:p>
      <w:pPr>
        <w:pStyle w:val="3N"/>
        <w:rPr/>
      </w:pPr>
      <w:r>
        <w:rPr>
          <w:lang w:val="en-CA"/>
        </w:rPr>
        <w:t>The specifications in subclause 7.3.2.7 apply.</w:t>
      </w:r>
    </w:p>
    <w:p>
      <w:pPr>
        <w:pStyle w:val="3H3"/>
        <w:numPr>
          <w:ilvl w:val="4"/>
          <w:numId w:val="35"/>
        </w:numPr>
        <w:rPr/>
      </w:pPr>
      <w:bookmarkStart w:id="242" w:name="_Ref348090167"/>
      <w:r>
        <w:rPr/>
        <w:t>Filler data RBSP syntax</w:t>
      </w:r>
      <w:bookmarkEnd w:id="242"/>
    </w:p>
    <w:p>
      <w:pPr>
        <w:pStyle w:val="3N"/>
        <w:rPr/>
      </w:pPr>
      <w:r>
        <w:rPr>
          <w:lang w:val="en-CA"/>
        </w:rPr>
        <w:t>The specifications in subclause 7.3.2.8 apply.</w:t>
      </w:r>
    </w:p>
    <w:p>
      <w:pPr>
        <w:pStyle w:val="3H3"/>
        <w:numPr>
          <w:ilvl w:val="4"/>
          <w:numId w:val="35"/>
        </w:numPr>
        <w:rPr/>
      </w:pPr>
      <w:bookmarkStart w:id="243" w:name="_Ref348090173"/>
      <w:r>
        <w:rPr/>
        <w:t>Slice segment layer RBSP syntax</w:t>
      </w:r>
      <w:bookmarkEnd w:id="243"/>
    </w:p>
    <w:p>
      <w:pPr>
        <w:pStyle w:val="3N"/>
        <w:rPr/>
      </w:pPr>
      <w:r>
        <w:rPr>
          <w:lang w:val="en-CA"/>
        </w:rPr>
        <w:t>The specifications in subclause 7.3.2.9 apply.</w:t>
      </w:r>
    </w:p>
    <w:p>
      <w:pPr>
        <w:pStyle w:val="3H3"/>
        <w:numPr>
          <w:ilvl w:val="4"/>
          <w:numId w:val="35"/>
        </w:numPr>
        <w:rPr/>
      </w:pPr>
      <w:bookmarkStart w:id="244" w:name="_Ref331449326"/>
      <w:r>
        <w:rPr/>
        <w:t>RBSP slice segment trailing bits syntax</w:t>
      </w:r>
      <w:bookmarkEnd w:id="244"/>
    </w:p>
    <w:p>
      <w:pPr>
        <w:pStyle w:val="3N"/>
        <w:rPr/>
      </w:pPr>
      <w:r>
        <w:rPr>
          <w:lang w:val="en-CA"/>
        </w:rPr>
        <w:t>The specifications in subclause 7.3.2.10 apply.</w:t>
      </w:r>
    </w:p>
    <w:p>
      <w:pPr>
        <w:pStyle w:val="3H3"/>
        <w:numPr>
          <w:ilvl w:val="4"/>
          <w:numId w:val="35"/>
        </w:numPr>
        <w:rPr/>
      </w:pPr>
      <w:bookmarkStart w:id="245" w:name="_Ref348090194"/>
      <w:r>
        <w:rPr/>
        <w:t>RBSP trailing bits syntax</w:t>
      </w:r>
      <w:bookmarkEnd w:id="245"/>
    </w:p>
    <w:p>
      <w:pPr>
        <w:pStyle w:val="3N"/>
        <w:rPr/>
      </w:pPr>
      <w:r>
        <w:rPr>
          <w:lang w:val="en-CA"/>
        </w:rPr>
        <w:t>The specifications in subclause 7.3.2.11 apply.</w:t>
      </w:r>
    </w:p>
    <w:p>
      <w:pPr>
        <w:pStyle w:val="3H3"/>
        <w:numPr>
          <w:ilvl w:val="4"/>
          <w:numId w:val="35"/>
        </w:numPr>
        <w:rPr/>
      </w:pPr>
      <w:bookmarkStart w:id="246" w:name="_Ref348090200"/>
      <w:r>
        <w:rPr/>
        <w:t>Byte alignment syntax</w:t>
      </w:r>
      <w:bookmarkEnd w:id="246"/>
    </w:p>
    <w:p>
      <w:pPr>
        <w:pStyle w:val="3N"/>
        <w:rPr/>
      </w:pPr>
      <w:r>
        <w:rPr>
          <w:lang w:val="en-CA"/>
        </w:rPr>
        <w:t>The specifications in subclause 7.3.2.12 apply.</w:t>
      </w:r>
    </w:p>
    <w:p>
      <w:pPr>
        <w:pStyle w:val="3H2"/>
        <w:numPr>
          <w:ilvl w:val="3"/>
          <w:numId w:val="35"/>
        </w:numPr>
        <w:rPr/>
      </w:pPr>
      <w:bookmarkStart w:id="247" w:name="__RefHeading___Toc389394488"/>
      <w:bookmarkStart w:id="248" w:name="_Ref348090209"/>
      <w:bookmarkEnd w:id="247"/>
      <w:r>
        <w:rPr/>
        <w:t>Profile, tier and level syntax</w:t>
      </w:r>
      <w:bookmarkEnd w:id="248"/>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9" w:name="_Ref348090211"/>
      <w:bookmarkStart w:id="250" w:name="_Ref348090211"/>
    </w:p>
    <w:p>
      <w:pPr>
        <w:pStyle w:val="3H2"/>
        <w:numPr>
          <w:ilvl w:val="3"/>
          <w:numId w:val="35"/>
        </w:numPr>
        <w:rPr/>
      </w:pPr>
      <w:bookmarkStart w:id="251" w:name="_Ref348090211"/>
      <w:bookmarkStart w:id="252" w:name="__RefHeading___Toc389394489"/>
      <w:bookmarkEnd w:id="252"/>
      <w:r>
        <w:rPr/>
        <w:t>Scaling list data syntax</w:t>
      </w:r>
      <w:bookmarkEnd w:id="251"/>
    </w:p>
    <w:p>
      <w:pPr>
        <w:pStyle w:val="3N"/>
        <w:rPr>
          <w:lang w:val="en-CA"/>
        </w:rPr>
      </w:pPr>
      <w:r>
        <w:rPr>
          <w:lang w:val="en-CA"/>
        </w:rPr>
        <w:t>The specifications in subclause 7.3.4 apply.</w:t>
      </w:r>
    </w:p>
    <w:p>
      <w:pPr>
        <w:pStyle w:val="3H2"/>
        <w:numPr>
          <w:ilvl w:val="3"/>
          <w:numId w:val="35"/>
        </w:numPr>
        <w:rPr/>
      </w:pPr>
      <w:bookmarkStart w:id="253" w:name="__RefHeading___Toc389394490"/>
      <w:bookmarkStart w:id="254" w:name="_Ref348090212"/>
      <w:bookmarkEnd w:id="253"/>
      <w:r>
        <w:rPr/>
        <w:t>Supplemental enhancement information message syntax</w:t>
      </w:r>
      <w:bookmarkEnd w:id="254"/>
    </w:p>
    <w:p>
      <w:pPr>
        <w:pStyle w:val="3N"/>
        <w:rPr>
          <w:lang w:val="en-CA"/>
        </w:rPr>
      </w:pPr>
      <w:r>
        <w:rPr>
          <w:lang w:val="en-CA"/>
        </w:rPr>
        <w:t>The specifications in subclause 7.3.5 apply.</w:t>
      </w:r>
    </w:p>
    <w:p>
      <w:pPr>
        <w:pStyle w:val="3H2"/>
        <w:numPr>
          <w:ilvl w:val="3"/>
          <w:numId w:val="35"/>
        </w:numPr>
        <w:rPr/>
      </w:pPr>
      <w:bookmarkStart w:id="255" w:name="__RefHeading___Toc389394491"/>
      <w:bookmarkStart w:id="256" w:name="_Ref348090214"/>
      <w:bookmarkEnd w:id="255"/>
      <w:r>
        <w:rPr/>
        <w:t>Slice segment header syntax</w:t>
      </w:r>
      <w:bookmarkEnd w:id="256"/>
    </w:p>
    <w:p>
      <w:pPr>
        <w:pStyle w:val="3H3"/>
        <w:numPr>
          <w:ilvl w:val="4"/>
          <w:numId w:val="35"/>
        </w:numPr>
        <w:rPr/>
      </w:pPr>
      <w:bookmarkStart w:id="257" w:name="_Ref360884196"/>
      <w:r>
        <w:rPr/>
        <w:t>General slice segment header syntax</w:t>
      </w:r>
      <w:bookmarkEnd w:id="257"/>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8" w:name="__RefHeading___Toc389394492"/>
      <w:bookmarkStart w:id="259" w:name="_Ref351058069"/>
      <w:bookmarkStart w:id="260" w:name="_Ref348090232"/>
      <w:bookmarkEnd w:id="258"/>
      <w:r>
        <w:rPr/>
        <w:t>Short-term reference picture set syntax</w:t>
      </w:r>
      <w:bookmarkEnd w:id="259"/>
    </w:p>
    <w:p>
      <w:pPr>
        <w:pStyle w:val="3N"/>
        <w:rPr>
          <w:lang w:val="en-CA" w:eastAsia="zh-CN"/>
        </w:rPr>
      </w:pPr>
      <w:r>
        <w:rPr>
          <w:lang w:val="en-CA"/>
        </w:rPr>
        <w:t>The specifications in subclause 7.3.7 apply.</w:t>
      </w:r>
    </w:p>
    <w:p>
      <w:pPr>
        <w:pStyle w:val="3H2"/>
        <w:numPr>
          <w:ilvl w:val="3"/>
          <w:numId w:val="35"/>
        </w:numPr>
        <w:rPr/>
      </w:pPr>
      <w:bookmarkStart w:id="261" w:name="_Ref348090232"/>
      <w:bookmarkStart w:id="262" w:name="__RefHeading___Toc389394493"/>
      <w:bookmarkStart w:id="263" w:name="_Ref351058099"/>
      <w:bookmarkEnd w:id="262"/>
      <w:r>
        <w:rPr/>
        <w:t>Slice segment data syntax</w:t>
      </w:r>
      <w:bookmarkEnd w:id="261"/>
      <w:bookmarkEnd w:id="263"/>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4" w:name="__RefHeading___Toc389394494"/>
      <w:bookmarkEnd w:id="264"/>
      <w:r>
        <w:rPr>
          <w:lang w:val="en-CA" w:eastAsia="en-US"/>
        </w:rPr>
        <w:t>Semantics</w:t>
      </w:r>
    </w:p>
    <w:p>
      <w:pPr>
        <w:pStyle w:val="3H2"/>
        <w:numPr>
          <w:ilvl w:val="3"/>
          <w:numId w:val="35"/>
        </w:numPr>
        <w:rPr/>
      </w:pPr>
      <w:bookmarkStart w:id="265" w:name="__RefHeading___Toc389394495"/>
      <w:bookmarkStart w:id="266" w:name="_Ref351058589"/>
      <w:bookmarkStart w:id="267" w:name="_Ref348090335"/>
      <w:bookmarkStart w:id="268" w:name="_Ref348090008"/>
      <w:bookmarkEnd w:id="265"/>
      <w:r>
        <w:rPr/>
        <w:t>General</w:t>
      </w:r>
      <w:bookmarkEnd w:id="266"/>
    </w:p>
    <w:p>
      <w:pPr>
        <w:pStyle w:val="3H2"/>
        <w:numPr>
          <w:ilvl w:val="3"/>
          <w:numId w:val="35"/>
        </w:numPr>
        <w:rPr/>
      </w:pPr>
      <w:bookmarkStart w:id="269" w:name="_Ref348090335"/>
      <w:bookmarkStart w:id="270" w:name="_Ref348090008"/>
      <w:bookmarkStart w:id="271" w:name="__RefHeading___Toc389394496"/>
      <w:bookmarkStart w:id="272" w:name="_Ref351058186"/>
      <w:bookmarkEnd w:id="271"/>
      <w:r>
        <w:rPr/>
        <w:t>NAL unit semantics</w:t>
      </w:r>
      <w:bookmarkEnd w:id="269"/>
      <w:bookmarkEnd w:id="270"/>
      <w:bookmarkEnd w:id="272"/>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1</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3"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4" w:name="_Ref363159861"/>
      <w:bookmarkStart w:id="275" w:name="__RefHeading___Toc389394497"/>
      <w:bookmarkEnd w:id="275"/>
      <w:r>
        <w:rPr/>
        <w:t>Raw byte sequence payloads, trailing bits, and byte alignment semantics</w:t>
      </w:r>
      <w:bookmarkEnd w:id="274"/>
    </w:p>
    <w:p>
      <w:pPr>
        <w:pStyle w:val="3H3"/>
        <w:numPr>
          <w:ilvl w:val="4"/>
          <w:numId w:val="35"/>
        </w:numPr>
        <w:rPr/>
      </w:pPr>
      <w:bookmarkStart w:id="276" w:name="_Ref348090354"/>
      <w:r>
        <w:rPr/>
        <w:t>Video parameter set RBSP semantics</w:t>
      </w:r>
      <w:bookmarkEnd w:id="276"/>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3</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7"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277"/>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8" w:name="F"/>
      <w:r>
        <w:rPr>
          <w:rFonts w:eastAsia="Batang;바탕"/>
          <w:bCs/>
          <w:sz w:val="20"/>
          <w:szCs w:val="20"/>
          <w:lang w:val="en-CA" w:eastAsia="ko-KR"/>
        </w:rPr>
        <w:t>F</w:t>
      </w:r>
      <w:bookmarkEnd w:id="278"/>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4</w:t>
      </w:r>
      <w:r>
        <w:rPr>
          <w:lang w:val="en-CA"/>
        </w:rPr>
        <w:fldChar w:fldCharType="end"/>
      </w:r>
      <w:r>
        <w:rPr>
          <w:lang w:val="en-CA"/>
        </w:rPr>
        <w:t>.</w:t>
      </w:r>
    </w:p>
    <w:p>
      <w:pPr>
        <w:pStyle w:val="Caption"/>
        <w:rPr/>
      </w:pPr>
      <w:bookmarkStart w:id="279" w:name="_Ref373340294"/>
      <w:bookmarkStart w:id="280"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80"/>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279"/>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81"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82"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3"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4" w:name="_Ref348090365"/>
      <w:bookmarkStart w:id="285" w:name="_Ref357439354"/>
      <w:bookmarkStart w:id="286" w:name="_Ref363161318"/>
      <w:r>
        <w:rPr/>
        <w:t>Sequence parameter set RBSP semantics</w:t>
      </w:r>
      <w:bookmarkEnd w:id="284"/>
      <w:bookmarkEnd w:id="285"/>
      <w:bookmarkEnd w:id="286"/>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7"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7"/>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8" w:name="_Ref363161717"/>
      <w:bookmarkStart w:id="289" w:name="_Ref348090366"/>
      <w:r>
        <w:rPr/>
        <w:t>Sequence parameter set multilayer extension semantics</w:t>
      </w:r>
      <w:bookmarkEnd w:id="288"/>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90"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91" w:name="GoHere"/>
      <w:bookmarkEnd w:id="291"/>
      <w:r>
        <w:rPr>
          <w:highlight w:val="yellow"/>
          <w:lang w:val="en-CA"/>
        </w:rPr>
        <w:t xml:space="preserve"> vert_phase_position_enable_flag in the SHVC draft.]</w:t>
      </w:r>
    </w:p>
    <w:p>
      <w:pPr>
        <w:pStyle w:val="3H3"/>
        <w:numPr>
          <w:ilvl w:val="4"/>
          <w:numId w:val="35"/>
        </w:numPr>
        <w:rPr/>
      </w:pPr>
      <w:bookmarkStart w:id="292" w:name="_Ref348090366"/>
      <w:bookmarkStart w:id="293" w:name="_Ref363161326"/>
      <w:r>
        <w:rPr/>
        <w:t>Picture parameter set RBSP semantics</w:t>
      </w:r>
      <w:bookmarkEnd w:id="292"/>
      <w:bookmarkEnd w:id="293"/>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4"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5"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6" w:name="_Ref348090370"/>
      <w:bookmarkStart w:id="297" w:name="_Ref363161328"/>
      <w:r>
        <w:rPr/>
        <w:t>Supplemental enhancement information RBSP semantics</w:t>
      </w:r>
      <w:bookmarkEnd w:id="296"/>
      <w:bookmarkEnd w:id="297"/>
    </w:p>
    <w:p>
      <w:pPr>
        <w:pStyle w:val="3N"/>
        <w:rPr/>
      </w:pPr>
      <w:r>
        <w:rPr>
          <w:lang w:val="en-CA"/>
        </w:rPr>
        <w:t>The specifications in subclause 7.4.3.4 apply.</w:t>
      </w:r>
    </w:p>
    <w:p>
      <w:pPr>
        <w:pStyle w:val="3H3"/>
        <w:numPr>
          <w:ilvl w:val="4"/>
          <w:numId w:val="35"/>
        </w:numPr>
        <w:rPr/>
      </w:pPr>
      <w:bookmarkStart w:id="298" w:name="_Ref348090372"/>
      <w:r>
        <w:rPr/>
        <w:t>Access unit delimiter RBSP semantics</w:t>
      </w:r>
      <w:bookmarkEnd w:id="298"/>
    </w:p>
    <w:p>
      <w:pPr>
        <w:pStyle w:val="3N"/>
        <w:rPr/>
      </w:pPr>
      <w:r>
        <w:rPr>
          <w:lang w:val="en-CA"/>
        </w:rPr>
        <w:t>The specifications in subclause 7.4.3.5 apply.</w:t>
      </w:r>
    </w:p>
    <w:p>
      <w:pPr>
        <w:pStyle w:val="3H3"/>
        <w:numPr>
          <w:ilvl w:val="4"/>
          <w:numId w:val="35"/>
        </w:numPr>
        <w:rPr/>
      </w:pPr>
      <w:bookmarkStart w:id="299" w:name="_Ref348090373"/>
      <w:r>
        <w:rPr/>
        <w:t>End of sequence RBSP semantics</w:t>
      </w:r>
      <w:bookmarkEnd w:id="299"/>
    </w:p>
    <w:p>
      <w:pPr>
        <w:pStyle w:val="3N"/>
        <w:rPr>
          <w:lang w:val="en-CA"/>
        </w:rPr>
      </w:pPr>
      <w:r>
        <w:rPr>
          <w:lang w:val="en-CA"/>
        </w:rPr>
        <w:t>The specifications in subclause 7.4.3.6 apply.</w:t>
      </w:r>
    </w:p>
    <w:p>
      <w:pPr>
        <w:pStyle w:val="3H3"/>
        <w:numPr>
          <w:ilvl w:val="4"/>
          <w:numId w:val="35"/>
        </w:numPr>
        <w:rPr/>
      </w:pPr>
      <w:bookmarkStart w:id="300" w:name="_Ref348090375"/>
      <w:r>
        <w:rPr/>
        <w:t>End of bitstream RBSP semantics</w:t>
      </w:r>
      <w:bookmarkEnd w:id="300"/>
    </w:p>
    <w:p>
      <w:pPr>
        <w:pStyle w:val="3N"/>
        <w:rPr>
          <w:lang w:val="en-CA"/>
        </w:rPr>
      </w:pPr>
      <w:r>
        <w:rPr>
          <w:lang w:val="en-CA"/>
        </w:rPr>
        <w:t>The specifications in subclause 7.4.3.7 apply.</w:t>
      </w:r>
    </w:p>
    <w:p>
      <w:pPr>
        <w:pStyle w:val="3H3"/>
        <w:numPr>
          <w:ilvl w:val="4"/>
          <w:numId w:val="35"/>
        </w:numPr>
        <w:rPr/>
      </w:pPr>
      <w:bookmarkStart w:id="301" w:name="_Ref348090378"/>
      <w:r>
        <w:rPr/>
        <w:t>Filler data RBSP semantics</w:t>
      </w:r>
      <w:bookmarkEnd w:id="301"/>
    </w:p>
    <w:p>
      <w:pPr>
        <w:pStyle w:val="3N"/>
        <w:rPr/>
      </w:pPr>
      <w:r>
        <w:rPr>
          <w:lang w:val="en-CA"/>
        </w:rPr>
        <w:t>The specifications in subclause 7.4.3.8 apply.</w:t>
      </w:r>
    </w:p>
    <w:p>
      <w:pPr>
        <w:pStyle w:val="3H3"/>
        <w:numPr>
          <w:ilvl w:val="4"/>
          <w:numId w:val="35"/>
        </w:numPr>
        <w:rPr/>
      </w:pPr>
      <w:bookmarkStart w:id="302" w:name="_Ref348090379"/>
      <w:r>
        <w:rPr/>
        <w:t>Slice segment layer RBSP semantics</w:t>
      </w:r>
      <w:bookmarkEnd w:id="302"/>
    </w:p>
    <w:p>
      <w:pPr>
        <w:pStyle w:val="3N"/>
        <w:rPr/>
      </w:pPr>
      <w:r>
        <w:rPr>
          <w:lang w:val="en-CA"/>
        </w:rPr>
        <w:t>The specifications in subclause 7.4.3.9 apply.</w:t>
      </w:r>
    </w:p>
    <w:p>
      <w:pPr>
        <w:pStyle w:val="3H3"/>
        <w:numPr>
          <w:ilvl w:val="4"/>
          <w:numId w:val="35"/>
        </w:numPr>
        <w:rPr/>
      </w:pPr>
      <w:bookmarkStart w:id="303" w:name="_Ref348090382"/>
      <w:r>
        <w:rPr/>
        <w:t>RBSP slice segment trailing bits semantics</w:t>
      </w:r>
      <w:bookmarkEnd w:id="303"/>
    </w:p>
    <w:p>
      <w:pPr>
        <w:pStyle w:val="3N"/>
        <w:rPr/>
      </w:pPr>
      <w:r>
        <w:rPr>
          <w:lang w:val="en-CA"/>
        </w:rPr>
        <w:t>The specifications in subclause 7.4.3.10 apply.</w:t>
      </w:r>
    </w:p>
    <w:p>
      <w:pPr>
        <w:pStyle w:val="3H3"/>
        <w:numPr>
          <w:ilvl w:val="4"/>
          <w:numId w:val="35"/>
        </w:numPr>
        <w:rPr/>
      </w:pPr>
      <w:bookmarkStart w:id="304" w:name="_Ref348090386"/>
      <w:r>
        <w:rPr/>
        <w:t>RBSP trailing bits semantics</w:t>
      </w:r>
      <w:bookmarkEnd w:id="304"/>
    </w:p>
    <w:p>
      <w:pPr>
        <w:pStyle w:val="3N"/>
        <w:rPr/>
      </w:pPr>
      <w:r>
        <w:rPr>
          <w:lang w:val="en-CA"/>
        </w:rPr>
        <w:t>The specifications in subclause 7.4.3.11 apply.</w:t>
      </w:r>
    </w:p>
    <w:p>
      <w:pPr>
        <w:pStyle w:val="3H3"/>
        <w:numPr>
          <w:ilvl w:val="4"/>
          <w:numId w:val="35"/>
        </w:numPr>
        <w:rPr/>
      </w:pPr>
      <w:bookmarkStart w:id="305" w:name="_Ref348090388"/>
      <w:r>
        <w:rPr/>
        <w:t>Byte alignment semantics</w:t>
      </w:r>
      <w:bookmarkEnd w:id="305"/>
    </w:p>
    <w:p>
      <w:pPr>
        <w:pStyle w:val="3N"/>
        <w:rPr/>
      </w:pPr>
      <w:r>
        <w:rPr>
          <w:lang w:val="en-CA"/>
        </w:rPr>
        <w:t>The specifications in subclause 7.4.3.12 apply.</w:t>
      </w:r>
    </w:p>
    <w:p>
      <w:pPr>
        <w:pStyle w:val="3H2"/>
        <w:numPr>
          <w:ilvl w:val="3"/>
          <w:numId w:val="35"/>
        </w:numPr>
        <w:rPr/>
      </w:pPr>
      <w:bookmarkStart w:id="306" w:name="__RefHeading___Toc389394498"/>
      <w:bookmarkStart w:id="307" w:name="_Ref348090389"/>
      <w:bookmarkEnd w:id="306"/>
      <w:r>
        <w:rPr/>
        <w:t>Profile, tier and level semantics</w:t>
      </w:r>
      <w:bookmarkEnd w:id="307"/>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8" w:name="__RefHeading___Toc389394499"/>
      <w:bookmarkStart w:id="309" w:name="_Ref348090392"/>
      <w:bookmarkEnd w:id="308"/>
      <w:r>
        <w:rPr/>
        <w:t>Scaling list data semantics</w:t>
      </w:r>
      <w:bookmarkEnd w:id="309"/>
    </w:p>
    <w:p>
      <w:pPr>
        <w:pStyle w:val="3N"/>
        <w:rPr>
          <w:lang w:val="en-CA"/>
        </w:rPr>
      </w:pPr>
      <w:r>
        <w:rPr>
          <w:lang w:val="en-CA"/>
        </w:rPr>
        <w:t>The specifications in subclause 7.4.5 apply.</w:t>
      </w:r>
    </w:p>
    <w:p>
      <w:pPr>
        <w:pStyle w:val="3H2"/>
        <w:numPr>
          <w:ilvl w:val="3"/>
          <w:numId w:val="35"/>
        </w:numPr>
        <w:rPr/>
      </w:pPr>
      <w:bookmarkStart w:id="310" w:name="__RefHeading___Toc389394500"/>
      <w:bookmarkStart w:id="311" w:name="_Ref348090398"/>
      <w:bookmarkEnd w:id="310"/>
      <w:r>
        <w:rPr/>
        <w:t>Supplemental enhancement information message semantics</w:t>
      </w:r>
      <w:bookmarkEnd w:id="311"/>
    </w:p>
    <w:p>
      <w:pPr>
        <w:pStyle w:val="3N"/>
        <w:rPr>
          <w:lang w:val="en-CA"/>
        </w:rPr>
      </w:pPr>
      <w:r>
        <w:rPr>
          <w:lang w:val="en-CA"/>
        </w:rPr>
        <w:t>The specifications in subclause 7.4.6 apply.</w:t>
      </w:r>
    </w:p>
    <w:p>
      <w:pPr>
        <w:pStyle w:val="3H2"/>
        <w:numPr>
          <w:ilvl w:val="3"/>
          <w:numId w:val="35"/>
        </w:numPr>
        <w:rPr/>
      </w:pPr>
      <w:bookmarkStart w:id="312" w:name="__RefHeading___Toc389394501"/>
      <w:bookmarkStart w:id="313" w:name="_Ref348090400"/>
      <w:bookmarkEnd w:id="312"/>
      <w:r>
        <w:rPr/>
        <w:t>Slice segment header semantics</w:t>
      </w:r>
      <w:bookmarkEnd w:id="313"/>
    </w:p>
    <w:p>
      <w:pPr>
        <w:pStyle w:val="3H3"/>
        <w:numPr>
          <w:ilvl w:val="4"/>
          <w:numId w:val="35"/>
        </w:numPr>
        <w:rPr/>
      </w:pPr>
      <w:bookmarkStart w:id="314" w:name="_Ref348090412"/>
      <w:r>
        <w:rPr/>
        <w:t>General slice segment header semantics</w:t>
      </w:r>
      <w:bookmarkEnd w:id="314"/>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5" w:name="_Ref348090415"/>
      <w:r>
        <w:rPr/>
        <w:t>Reference picture list modification semantics</w:t>
      </w:r>
      <w:bookmarkEnd w:id="315"/>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6" w:name="_Ref348090417"/>
      <w:r>
        <w:rPr/>
        <w:t>Weighted prediction parameters semantics</w:t>
      </w:r>
      <w:bookmarkEnd w:id="316"/>
    </w:p>
    <w:p>
      <w:pPr>
        <w:pStyle w:val="3N"/>
        <w:rPr>
          <w:lang w:val="en-CA"/>
        </w:rPr>
      </w:pPr>
      <w:r>
        <w:rPr>
          <w:lang w:val="en-CA"/>
        </w:rPr>
        <w:t>The specifications in subclause 7.4.7.3 apply.</w:t>
      </w:r>
    </w:p>
    <w:p>
      <w:pPr>
        <w:pStyle w:val="3H2"/>
        <w:numPr>
          <w:ilvl w:val="3"/>
          <w:numId w:val="35"/>
        </w:numPr>
        <w:rPr/>
      </w:pPr>
      <w:bookmarkStart w:id="317" w:name="__RefHeading___Toc389394502"/>
      <w:bookmarkStart w:id="318" w:name="_Ref363159871"/>
      <w:bookmarkStart w:id="319" w:name="_Ref351058442"/>
      <w:bookmarkStart w:id="320" w:name="_Ref348090407"/>
      <w:bookmarkEnd w:id="317"/>
      <w:r>
        <w:rPr/>
        <w:t>Short-term reference picture set semantics</w:t>
      </w:r>
      <w:bookmarkEnd w:id="318"/>
      <w:bookmarkEnd w:id="319"/>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21" w:name="_Ref348090407"/>
      <w:bookmarkStart w:id="322" w:name="__RefHeading___Toc389394503"/>
      <w:bookmarkStart w:id="323" w:name="_Ref351058473"/>
      <w:bookmarkEnd w:id="322"/>
      <w:r>
        <w:rPr/>
        <w:t>Slice segment data semantics</w:t>
      </w:r>
      <w:bookmarkEnd w:id="321"/>
      <w:bookmarkEnd w:id="323"/>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4" w:name="__RefHeading___Toc389394504"/>
      <w:bookmarkEnd w:id="324"/>
      <w:r>
        <w:rPr>
          <w:lang w:val="en-CA" w:eastAsia="en-US"/>
        </w:rPr>
        <w:t>Decoding process</w:t>
      </w:r>
    </w:p>
    <w:p>
      <w:pPr>
        <w:pStyle w:val="3H1"/>
        <w:numPr>
          <w:ilvl w:val="2"/>
          <w:numId w:val="35"/>
        </w:numPr>
        <w:ind w:left="1134" w:hanging="0"/>
        <w:rPr>
          <w:lang w:val="en-CA" w:eastAsia="en-US"/>
        </w:rPr>
      </w:pPr>
      <w:bookmarkStart w:id="325" w:name="__RefHeading___Toc389394505"/>
      <w:bookmarkStart w:id="326" w:name="_Ref360894978"/>
      <w:bookmarkStart w:id="327" w:name="_Ref331522910"/>
      <w:bookmarkEnd w:id="325"/>
      <w:r>
        <w:rPr>
          <w:lang w:val="en-CA" w:eastAsia="en-US"/>
        </w:rPr>
        <w:t>General</w:t>
      </w:r>
      <w:bookmarkEnd w:id="327"/>
      <w:r>
        <w:rPr>
          <w:lang w:val="en-CA" w:eastAsia="en-US"/>
        </w:rPr>
        <w:t xml:space="preserve"> decoding process</w:t>
      </w:r>
      <w:bookmarkEnd w:id="326"/>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8" w:name="__RefHeading___Toc389394506"/>
      <w:bookmarkEnd w:id="328"/>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9" w:name="_Ref373315357"/>
      <w:bookmarkEnd w:id="329"/>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30" w:name="__RefHeading___Toc389394507"/>
      <w:bookmarkEnd w:id="330"/>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31" w:name="_Ref373315357"/>
      <w:bookmarkEnd w:id="331"/>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5"/>
        </w:numPr>
        <w:rPr/>
      </w:pPr>
      <w:bookmarkStart w:id="332" w:name="__RefHeading___Toc389394508"/>
      <w:bookmarkStart w:id="333" w:name="_Ref343098647"/>
      <w:bookmarkEnd w:id="332"/>
      <w:r>
        <w:rPr/>
        <w:t>Decoding process for starting the decoding of a coded picture</w:t>
      </w:r>
      <w:bookmarkEnd w:id="333"/>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4" w:name="__RefHeading___Toc389394509"/>
      <w:bookmarkStart w:id="335" w:name="_Ref346382028"/>
      <w:bookmarkEnd w:id="334"/>
      <w:r>
        <w:rPr/>
        <w:t>Decoding process for ending the decoding of a coded picture</w:t>
      </w:r>
      <w:bookmarkEnd w:id="335"/>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6" w:name="__RefHeading___Toc389394510"/>
      <w:bookmarkStart w:id="337" w:name="_Ref363260402"/>
      <w:bookmarkEnd w:id="336"/>
      <w:r>
        <w:rPr/>
        <w:t>Generation of unavailable reference pictures for pictures first in decoding order within a layer</w:t>
      </w:r>
      <w:bookmarkEnd w:id="337"/>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8" w:name="__RefHeading___Toc389394511"/>
      <w:bookmarkStart w:id="339" w:name="_Ref373393356"/>
      <w:bookmarkEnd w:id="338"/>
      <w:r>
        <w:rPr>
          <w:lang w:val="en-CA" w:eastAsia="en-US"/>
        </w:rPr>
        <w:t>NAL unit decoding process</w:t>
      </w:r>
      <w:bookmarkEnd w:id="339"/>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40" w:name="__RefHeading___Toc389394512"/>
      <w:bookmarkStart w:id="341" w:name="_Ref363319757"/>
      <w:bookmarkEnd w:id="340"/>
      <w:r>
        <w:rPr>
          <w:lang w:val="en-CA" w:eastAsia="en-US"/>
        </w:rPr>
        <w:t>Slice decoding processes</w:t>
      </w:r>
      <w:bookmarkEnd w:id="341"/>
    </w:p>
    <w:p>
      <w:pPr>
        <w:pStyle w:val="3H2"/>
        <w:numPr>
          <w:ilvl w:val="3"/>
          <w:numId w:val="35"/>
        </w:numPr>
        <w:rPr/>
      </w:pPr>
      <w:bookmarkStart w:id="342" w:name="__RefHeading___Toc389394513"/>
      <w:bookmarkStart w:id="343" w:name="_Ref363319686"/>
      <w:bookmarkEnd w:id="342"/>
      <w:r>
        <w:rPr/>
        <w:t>Decoding process for picture order count</w:t>
      </w:r>
      <w:bookmarkEnd w:id="34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4" w:name="__RefHeading___Toc389394514"/>
      <w:bookmarkStart w:id="345" w:name="_Ref363319770"/>
      <w:bookmarkEnd w:id="344"/>
      <w:r>
        <w:rPr/>
        <w:t>Decoding process for reference picture set</w:t>
      </w:r>
      <w:bookmarkEnd w:id="345"/>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6" w:name="__RefHeading___Toc389394515"/>
      <w:bookmarkStart w:id="347" w:name="_Ref373399028"/>
      <w:bookmarkStart w:id="348" w:name="_Ref373317388"/>
      <w:bookmarkStart w:id="349" w:name="_Ref316823342"/>
      <w:bookmarkEnd w:id="346"/>
      <w:bookmarkEnd w:id="348"/>
      <w:bookmarkEnd w:id="349"/>
      <w:r>
        <w:rPr/>
        <w:t>Decoding process for generating unavailable reference pictures</w:t>
      </w:r>
      <w:bookmarkEnd w:id="347"/>
    </w:p>
    <w:p>
      <w:pPr>
        <w:pStyle w:val="3N"/>
        <w:rPr>
          <w:lang w:val="en-CA"/>
        </w:rPr>
      </w:pPr>
      <w:r>
        <w:rPr>
          <w:lang w:val="en-CA"/>
        </w:rPr>
        <w:t>The specifications in subclause 8.3.3 apply.</w:t>
      </w:r>
    </w:p>
    <w:p>
      <w:pPr>
        <w:pStyle w:val="3H2"/>
        <w:numPr>
          <w:ilvl w:val="3"/>
          <w:numId w:val="35"/>
        </w:numPr>
        <w:rPr/>
      </w:pPr>
      <w:bookmarkStart w:id="350" w:name="__RefHeading___Toc389394516"/>
      <w:bookmarkStart w:id="351" w:name="_Ref378166969"/>
      <w:bookmarkEnd w:id="350"/>
      <w:r>
        <w:rPr/>
        <w:t>Decoding process for reference picture lists construction</w:t>
      </w:r>
      <w:bookmarkEnd w:id="351"/>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52" w:name="_Ref373317388"/>
      <w:bookmarkStart w:id="353" w:name="_Ref316823342"/>
      <w:bookmarkStart w:id="354" w:name="__RefHeading___Toc389394517"/>
      <w:bookmarkStart w:id="355" w:name="_Ref373399155"/>
      <w:bookmarkEnd w:id="352"/>
      <w:bookmarkEnd w:id="353"/>
      <w:bookmarkEnd w:id="354"/>
      <w:r>
        <w:rPr>
          <w:lang w:val="en-CA" w:eastAsia="en-US"/>
        </w:rPr>
        <w:t>Decoding process for coding units coded in intra prediction mode</w:t>
      </w:r>
      <w:bookmarkEnd w:id="355"/>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6" w:name="__RefHeading___Toc389394518"/>
      <w:bookmarkStart w:id="357" w:name="_Ref360894666"/>
      <w:bookmarkEnd w:id="356"/>
      <w:r>
        <w:rPr>
          <w:lang w:val="en-CA" w:eastAsia="en-US"/>
        </w:rPr>
        <w:t>Decoding process for coding units coded in inter prediction mode</w:t>
      </w:r>
      <w:bookmarkEnd w:id="357"/>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8" w:name="__RefHeading___Toc389394519"/>
      <w:bookmarkStart w:id="359" w:name="_Ref373399172"/>
      <w:bookmarkEnd w:id="358"/>
      <w:r>
        <w:rPr>
          <w:lang w:val="en-CA" w:eastAsia="en-US"/>
        </w:rPr>
        <w:t>Scaling, transformation and array construction process prior to deblocking filter process</w:t>
      </w:r>
      <w:bookmarkEnd w:id="359"/>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60" w:name="__RefHeading___Toc389394520"/>
      <w:bookmarkStart w:id="361" w:name="_Ref373399174"/>
      <w:bookmarkEnd w:id="360"/>
      <w:r>
        <w:rPr>
          <w:lang w:val="en-CA" w:eastAsia="en-US"/>
        </w:rPr>
        <w:t>In-loop filter process</w:t>
      </w:r>
      <w:bookmarkEnd w:id="361"/>
    </w:p>
    <w:p>
      <w:pPr>
        <w:pStyle w:val="3N"/>
        <w:rPr>
          <w:lang w:val="en-CA"/>
        </w:rPr>
      </w:pPr>
      <w:r>
        <w:rPr>
          <w:lang w:val="en-CA"/>
        </w:rPr>
        <w:t>The specifications in subclause 8.7 apply.</w:t>
      </w:r>
    </w:p>
    <w:p>
      <w:pPr>
        <w:pStyle w:val="3H0"/>
        <w:numPr>
          <w:ilvl w:val="1"/>
          <w:numId w:val="35"/>
        </w:numPr>
        <w:rPr>
          <w:lang w:val="en-CA" w:eastAsia="en-US"/>
        </w:rPr>
      </w:pPr>
      <w:bookmarkStart w:id="362" w:name="__RefHeading___Toc389394521"/>
      <w:bookmarkStart w:id="363" w:name="_Ref373399205"/>
      <w:bookmarkEnd w:id="362"/>
      <w:r>
        <w:rPr>
          <w:lang w:val="en-CA" w:eastAsia="en-US"/>
        </w:rPr>
        <w:t>Parsing process</w:t>
      </w:r>
      <w:bookmarkEnd w:id="363"/>
    </w:p>
    <w:p>
      <w:pPr>
        <w:pStyle w:val="3N"/>
        <w:rPr>
          <w:lang w:val="en-CA"/>
        </w:rPr>
      </w:pPr>
      <w:r>
        <w:rPr>
          <w:lang w:val="en-CA"/>
        </w:rPr>
        <w:t>The specifications in clause 9 apply.</w:t>
      </w:r>
    </w:p>
    <w:p>
      <w:pPr>
        <w:pStyle w:val="3H0"/>
        <w:numPr>
          <w:ilvl w:val="1"/>
          <w:numId w:val="35"/>
        </w:numPr>
        <w:rPr>
          <w:lang w:val="en-CA" w:eastAsia="en-US"/>
        </w:rPr>
      </w:pPr>
      <w:bookmarkStart w:id="364" w:name="__RefHeading___Toc389394522"/>
      <w:bookmarkStart w:id="365" w:name="_Ref373399232"/>
      <w:bookmarkEnd w:id="364"/>
      <w:r>
        <w:rPr>
          <w:lang w:val="en-CA" w:eastAsia="en-US"/>
        </w:rPr>
        <w:t>Specification of bitstream subsets</w:t>
      </w:r>
      <w:bookmarkEnd w:id="365"/>
    </w:p>
    <w:p>
      <w:pPr>
        <w:pStyle w:val="3H1"/>
        <w:numPr>
          <w:ilvl w:val="2"/>
          <w:numId w:val="35"/>
        </w:numPr>
        <w:ind w:left="1134" w:hanging="0"/>
        <w:rPr>
          <w:lang w:val="en-CA" w:eastAsia="en-US"/>
        </w:rPr>
      </w:pPr>
      <w:bookmarkStart w:id="366" w:name="__RefHeading___Toc389394523"/>
      <w:bookmarkEnd w:id="366"/>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7" w:name="__RefHeading___Toc389394524"/>
      <w:bookmarkStart w:id="368" w:name="_Ref381693925"/>
      <w:bookmarkEnd w:id="367"/>
      <w:r>
        <w:rPr>
          <w:lang w:val="en-CA" w:eastAsia="en-US"/>
        </w:rPr>
        <w:t>Non-base layer subtree extraction process</w:t>
      </w:r>
      <w:bookmarkEnd w:id="368"/>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9" w:name="__RefHeading___Toc389394525"/>
      <w:bookmarkEnd w:id="369"/>
      <w:r>
        <w:rPr>
          <w:lang w:val="en-CA" w:eastAsia="en-US"/>
        </w:rPr>
        <w:t>(Void)</w:t>
      </w:r>
    </w:p>
    <w:p>
      <w:pPr>
        <w:pStyle w:val="3H0"/>
        <w:numPr>
          <w:ilvl w:val="1"/>
          <w:numId w:val="35"/>
        </w:numPr>
        <w:rPr>
          <w:lang w:val="en-CA" w:eastAsia="en-US"/>
        </w:rPr>
      </w:pPr>
      <w:bookmarkStart w:id="370" w:name="__RefHeading___Toc389394526"/>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5"/>
        </w:numPr>
        <w:rPr/>
      </w:pPr>
      <w:bookmarkStart w:id="372" w:name="__RefHeading___Toc389394527"/>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5"/>
        </w:numPr>
        <w:rPr>
          <w:lang w:val="en-CA" w:eastAsia="en-US"/>
        </w:rPr>
      </w:pPr>
      <w:bookmarkStart w:id="374" w:name="__RefHeading___Toc389394528"/>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del w:id="497" w:author="(r2)" w:date="2014-07-06T09:13:00Z"/>
        </w:rPr>
      </w:pPr>
      <w:del w:id="494" w:author="(r2)" w:date="2014-07-06T09:13:00Z">
        <w:r>
          <w:rPr>
            <w:i/>
            <w:lang w:val="en-CA"/>
          </w:rPr>
          <w:delText xml:space="preserve">The semantics of the structure of pictures information SEI message specified in subclause D.3.18 are replaced with the following (changed parts are highlighted in </w:delText>
        </w:r>
      </w:del>
      <w:del w:id="495" w:author="(r2)" w:date="2014-07-06T09:13:00Z">
        <w:r>
          <w:rPr>
            <w:i/>
            <w:highlight w:val="cyan"/>
            <w:lang w:val="en-CA"/>
          </w:rPr>
          <w:delText>turquois</w:delText>
        </w:r>
      </w:del>
      <w:del w:id="496" w:author="(r2)" w:date="2014-07-06T09:13:00Z">
        <w:r>
          <w:rPr>
            <w:i/>
            <w:lang w:val="en-CA"/>
          </w:rPr>
          <w:delText>):</w:delText>
        </w:r>
      </w:del>
    </w:p>
    <w:p>
      <w:pPr>
        <w:pStyle w:val="Normal"/>
        <w:rPr>
          <w:del w:id="505" w:author="(r2)" w:date="2014-07-06T09:13:00Z"/>
        </w:rPr>
      </w:pPr>
      <w:del w:id="498" w:author="(r2)" w:date="2014-07-06T09:13:00Z">
        <w:r>
          <w:rPr>
            <w:lang w:val="en-CA"/>
          </w:rPr>
          <w:delText xml:space="preserve">The structure of pictures information SEI message provides information for a list of entries, some of which correspond to </w:delText>
        </w:r>
      </w:del>
      <w:del w:id="499" w:author="(r2)" w:date="2014-07-06T09:13:00Z">
        <w:r>
          <w:rPr>
            <w:highlight w:val="cyan"/>
            <w:lang w:val="en-CA"/>
          </w:rPr>
          <w:delText>the target picture set</w:delText>
        </w:r>
      </w:del>
      <w:del w:id="500" w:author="(r2)" w:date="2014-07-06T09:13:00Z">
        <w:r>
          <w:rPr>
            <w:lang w:val="en-CA"/>
          </w:rPr>
          <w:delText xml:space="preserve"> consists of a series of pictures </w:delText>
        </w:r>
      </w:del>
      <w:del w:id="501" w:author="(r2)" w:date="2014-07-06T09:13:00Z">
        <w:r>
          <w:rPr>
            <w:highlight w:val="cyan"/>
            <w:lang w:val="en-CA"/>
          </w:rPr>
          <w:delText>starting from the current picture until the last picture</w:delText>
        </w:r>
      </w:del>
      <w:del w:id="502" w:author="(r2)" w:date="2014-07-06T09:13:00Z">
        <w:r>
          <w:rPr>
            <w:lang w:val="en-CA"/>
          </w:rPr>
          <w:delText xml:space="preserve"> in decoding order in the CVS </w:delText>
        </w:r>
      </w:del>
      <w:del w:id="503" w:author="(r2)" w:date="2014-07-06T09:13:00Z">
        <w:r>
          <w:rPr>
            <w:highlight w:val="cyan"/>
            <w:lang w:val="en-CA"/>
          </w:rPr>
          <w:delText>or the last picture in decoding order in the current POC resetting period, whichever is earlier</w:delText>
        </w:r>
      </w:del>
      <w:del w:id="504" w:author="(r2)" w:date="2014-07-06T09:13:00Z">
        <w:r>
          <w:rPr>
            <w:lang w:val="en-CA"/>
          </w:rPr>
          <w:delText>.</w:delText>
        </w:r>
      </w:del>
    </w:p>
    <w:p>
      <w:pPr>
        <w:pStyle w:val="Normal"/>
        <w:rPr>
          <w:del w:id="513" w:author="(r2)" w:date="2014-07-06T09:13:00Z"/>
        </w:rPr>
      </w:pPr>
      <w:del w:id="506" w:author="(r2)" w:date="2014-07-06T09:13:00Z">
        <w:r>
          <w:rPr>
            <w:lang w:val="en-CA"/>
          </w:rPr>
          <w:delText xml:space="preserve">The first entry in the structure of pictures information SEI message corresponds to the current picture. When there is a picture in the </w:delText>
        </w:r>
      </w:del>
      <w:del w:id="507" w:author="(r2)" w:date="2014-07-06T09:13:00Z">
        <w:r>
          <w:rPr>
            <w:highlight w:val="cyan"/>
            <w:lang w:val="en-CA"/>
          </w:rPr>
          <w:delText>target picture set</w:delText>
        </w:r>
      </w:del>
      <w:del w:id="508" w:author="(r2)" w:date="2014-07-06T09:13:00Z">
        <w:r>
          <w:rPr>
            <w:lang w:val="en-CA"/>
          </w:rPr>
          <w:delText xml:space="preserve"> that has PicOrderCntVal equal to the variable entryPicOrderCnt[ i ] as specified below, the entry i corresponds to a picture in the </w:delText>
        </w:r>
      </w:del>
      <w:del w:id="509" w:author="(r2)" w:date="2014-07-06T09:13:00Z">
        <w:r>
          <w:rPr>
            <w:highlight w:val="cyan"/>
            <w:lang w:val="en-CA"/>
          </w:rPr>
          <w:delText>target picture set</w:delText>
        </w:r>
      </w:del>
      <w:del w:id="510" w:author="(r2)" w:date="2014-07-06T09:13:00Z">
        <w:r>
          <w:rPr>
            <w:lang w:val="en-CA"/>
          </w:rPr>
          <w:delText xml:space="preserve">. The decoding order of the pictures in the </w:delText>
        </w:r>
      </w:del>
      <w:del w:id="511" w:author="(r2)" w:date="2014-07-06T09:13:00Z">
        <w:r>
          <w:rPr>
            <w:highlight w:val="cyan"/>
            <w:lang w:val="en-CA"/>
          </w:rPr>
          <w:delText>target picture set</w:delText>
        </w:r>
      </w:del>
      <w:del w:id="512" w:author="(r2)" w:date="2014-07-06T09:13:00Z">
        <w:r>
          <w:rPr>
            <w:lang w:val="en-CA"/>
          </w:rPr>
          <w:delText xml:space="preserve"> that correspond to entries in the structure of pictures information SEI message corresponds to increasing values of i in the list of entries.</w:delText>
        </w:r>
      </w:del>
    </w:p>
    <w:p>
      <w:pPr>
        <w:pStyle w:val="Normal"/>
        <w:rPr>
          <w:del w:id="521" w:author="(r2)" w:date="2014-07-06T09:13:00Z"/>
        </w:rPr>
      </w:pPr>
      <w:del w:id="514" w:author="(r2)" w:date="2014-07-06T09:13:00Z">
        <w:r>
          <w:rPr>
            <w:lang w:val="en-CA"/>
          </w:rPr>
          <w:delText xml:space="preserve">Any picture </w:delText>
        </w:r>
      </w:del>
      <w:del w:id="515" w:author="(r2)" w:date="2014-07-06T09:13:00Z">
        <w:r>
          <w:rPr>
            <w:highlight w:val="cyan"/>
            <w:lang w:val="en-CA"/>
          </w:rPr>
          <w:delText>picB</w:delText>
        </w:r>
      </w:del>
      <w:del w:id="516" w:author="(r2)" w:date="2014-07-06T09:13:00Z">
        <w:r>
          <w:rPr>
            <w:lang w:val="en-CA"/>
          </w:rPr>
          <w:delText xml:space="preserve"> in the </w:delText>
        </w:r>
      </w:del>
      <w:del w:id="517" w:author="(r2)" w:date="2014-07-06T09:13:00Z">
        <w:r>
          <w:rPr>
            <w:highlight w:val="cyan"/>
            <w:lang w:val="en-CA"/>
          </w:rPr>
          <w:delText>target picture set</w:delText>
        </w:r>
      </w:del>
      <w:del w:id="518" w:author="(r2)" w:date="2014-07-06T09:13:00Z">
        <w:r>
          <w:rPr>
            <w:lang w:val="en-CA"/>
          </w:rPr>
          <w:delText xml:space="preserve"> that has PicOrderCntVal equal to entryPicOrderCnt[ i ] for any i in the range of 0 to num_entries_in_sop_minus1, inclusive, </w:delText>
        </w:r>
      </w:del>
      <w:del w:id="519" w:author="(r2)" w:date="2014-07-06T09:13:00Z">
        <w:r>
          <w:rPr>
            <w:highlight w:val="cyan"/>
            <w:lang w:val="en-CA"/>
          </w:rPr>
          <w:delText>where PicOrderCntVal is the value of PicOrderCntVal of picB immediately after the invocation of the decoding process for picture order count for picB</w:delText>
        </w:r>
      </w:del>
      <w:del w:id="520" w:author="(r2)" w:date="2014-07-06T09:13:00Z">
        <w:r>
          <w:rPr>
            <w:lang w:val="en-CA"/>
          </w:rPr>
          <w:delText>, shall correspond to an entry in the list of entries.</w:delText>
        </w:r>
      </w:del>
    </w:p>
    <w:p>
      <w:pPr>
        <w:pStyle w:val="Normal"/>
        <w:rPr>
          <w:del w:id="525" w:author="(r2)" w:date="2014-07-06T09:13:00Z"/>
        </w:rPr>
      </w:pPr>
      <w:del w:id="522" w:author="(r2)" w:date="2014-07-06T09:13:00Z">
        <w:r>
          <w:rPr>
            <w:lang w:val="en-CA"/>
          </w:rPr>
          <w:delText xml:space="preserve">The structure of pictures information SEI message shall not be present in a CVS for which the active SPS has long_term_ref_pics_present_flag equal to 1 or </w:delText>
        </w:r>
      </w:del>
      <w:del w:id="523" w:author="(r2)" w:date="2014-07-06T09:13:00Z">
        <w:r>
          <w:rPr>
            <w:lang w:val="en-CA" w:eastAsia="ko-KR"/>
          </w:rPr>
          <w:delText>num_short_term_ref_pic_sets equal to 0</w:delText>
        </w:r>
      </w:del>
      <w:del w:id="524" w:author="(r2)" w:date="2014-07-06T09:13:00Z">
        <w:r>
          <w:rPr>
            <w:lang w:val="en-CA"/>
          </w:rPr>
          <w:delText>.</w:delText>
        </w:r>
      </w:del>
    </w:p>
    <w:p>
      <w:pPr>
        <w:pStyle w:val="Normal"/>
        <w:rPr>
          <w:del w:id="529" w:author="(r2)" w:date="2014-07-06T09:13:00Z"/>
        </w:rPr>
      </w:pPr>
      <w:del w:id="526" w:author="(r2)" w:date="2014-07-06T09:13:00Z">
        <w:r>
          <w:rPr>
            <w:lang w:val="en-CA"/>
          </w:rPr>
          <w:delText xml:space="preserve">The structure of pictures information SEI message shall not be present in any access unit that has TemporalId greater than 0 or contains a RASL, RADL or sub-layer non-reference picture. Any picture in the </w:delText>
        </w:r>
      </w:del>
      <w:del w:id="527" w:author="(r2)" w:date="2014-07-06T09:13:00Z">
        <w:r>
          <w:rPr>
            <w:highlight w:val="cyan"/>
            <w:lang w:val="en-CA"/>
          </w:rPr>
          <w:delText>target picture set</w:delText>
        </w:r>
      </w:del>
      <w:del w:id="528" w:author="(r2)" w:date="2014-07-06T09:13:00Z">
        <w:r>
          <w:rPr>
            <w:lang w:val="en-CA"/>
          </w:rPr>
          <w:delText xml:space="preserve"> that corresponds to an entry other than the first entry described in the structure of pictures information SEI message shall not be an IRAP picture.</w:delText>
        </w:r>
      </w:del>
    </w:p>
    <w:p>
      <w:pPr>
        <w:pStyle w:val="Normal"/>
        <w:rPr>
          <w:del w:id="532" w:author="(r2)" w:date="2014-07-06T09:13:00Z"/>
        </w:rPr>
      </w:pPr>
      <w:del w:id="530" w:author="(r2)" w:date="2014-07-06T09:13:00Z">
        <w:r>
          <w:rPr>
            <w:b/>
            <w:lang w:val="en-CA"/>
          </w:rPr>
          <w:delText>sop_seq_parameter_set_id</w:delText>
        </w:r>
      </w:del>
      <w:del w:id="531" w:author="(r2)" w:date="2014-07-06T09:13:00Z">
        <w:r>
          <w:rPr>
            <w:lang w:val="en-CA"/>
          </w:rPr>
          <w:delText xml:space="preserve"> indicates and shall be equal to the sps_seq_parameter_set_id value of the active SPS. The value of sop_seq_parameter_set_id shall be in the range of 0 to 15, inclusive.</w:delText>
        </w:r>
      </w:del>
    </w:p>
    <w:p>
      <w:pPr>
        <w:pStyle w:val="Normal"/>
        <w:rPr>
          <w:del w:id="535" w:author="(r2)" w:date="2014-07-06T09:13:00Z"/>
        </w:rPr>
      </w:pPr>
      <w:del w:id="533" w:author="(r2)" w:date="2014-07-06T09:13:00Z">
        <w:r>
          <w:rPr>
            <w:b/>
            <w:lang w:val="en-CA"/>
          </w:rPr>
          <w:delText>num_entries_in_sop_minus1</w:delText>
        </w:r>
      </w:del>
      <w:del w:id="534" w:author="(r2)" w:date="2014-07-06T09:13:00Z">
        <w:r>
          <w:rPr>
            <w:lang w:val="en-CA"/>
          </w:rPr>
          <w:delText xml:space="preserve"> plus 1 specifies the number of entries in the structure of pictures information SEI message. num_entries_in_sop_minus1 shall be in the range of 0 to 1023, inclusive.</w:delText>
        </w:r>
      </w:del>
    </w:p>
    <w:p>
      <w:pPr>
        <w:pStyle w:val="Normal"/>
        <w:rPr>
          <w:del w:id="540" w:author="(r2)" w:date="2014-07-06T09:13:00Z"/>
        </w:rPr>
      </w:pPr>
      <w:del w:id="536" w:author="(r2)" w:date="2014-07-06T09:13:00Z">
        <w:r>
          <w:rPr>
            <w:b/>
            <w:lang w:val="en-CA"/>
          </w:rPr>
          <w:delText>sop_vcl_nut</w:delText>
        </w:r>
      </w:del>
      <w:del w:id="537" w:author="(r2)" w:date="2014-07-06T09:13:00Z">
        <w:r>
          <w:rPr>
            <w:lang w:val="en-CA"/>
          </w:rPr>
          <w:delText xml:space="preserve">[ i ], when the i-th entry corresponds to a picture in the </w:delText>
        </w:r>
      </w:del>
      <w:del w:id="538" w:author="(r2)" w:date="2014-07-06T09:13:00Z">
        <w:r>
          <w:rPr>
            <w:highlight w:val="cyan"/>
            <w:lang w:val="en-CA"/>
          </w:rPr>
          <w:delText>target picture set</w:delText>
        </w:r>
      </w:del>
      <w:del w:id="539" w:author="(r2)" w:date="2014-07-06T09:13:00Z">
        <w:r>
          <w:rPr>
            <w:lang w:val="en-CA"/>
          </w:rPr>
          <w:delText>, indicates and shall be equal to the nal_unit_type value of the picture corresponding to the i-th entry.</w:delText>
        </w:r>
      </w:del>
    </w:p>
    <w:p>
      <w:pPr>
        <w:pStyle w:val="Normal"/>
        <w:rPr>
          <w:del w:id="545" w:author="(r2)" w:date="2014-07-06T09:13:00Z"/>
        </w:rPr>
      </w:pPr>
      <w:del w:id="541" w:author="(r2)" w:date="2014-07-06T09:13:00Z">
        <w:r>
          <w:rPr>
            <w:b/>
            <w:lang w:val="en-CA"/>
          </w:rPr>
          <w:delText>sop_temporal_id</w:delText>
        </w:r>
      </w:del>
      <w:del w:id="542" w:author="(r2)" w:date="2014-07-06T09:13:00Z">
        <w:r>
          <w:rPr>
            <w:lang w:val="en-CA"/>
          </w:rPr>
          <w:delText xml:space="preserve">[ i ], when the i-th entry corresponds to a picture in the </w:delText>
        </w:r>
      </w:del>
      <w:del w:id="543" w:author="(r2)" w:date="2014-07-06T09:13:00Z">
        <w:r>
          <w:rPr>
            <w:highlight w:val="cyan"/>
            <w:lang w:val="en-CA"/>
          </w:rPr>
          <w:delText>target picture set</w:delText>
        </w:r>
      </w:del>
      <w:del w:id="544" w:author="(r2)" w:date="2014-07-06T09:13:00Z">
        <w:r>
          <w:rPr>
            <w:lang w:val="en-CA"/>
          </w:rPr>
          <w:delTex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delText>
        </w:r>
      </w:del>
    </w:p>
    <w:p>
      <w:pPr>
        <w:pStyle w:val="Normal"/>
        <w:rPr>
          <w:del w:id="552" w:author="(r2)" w:date="2014-07-06T09:13:00Z"/>
        </w:rPr>
      </w:pPr>
      <w:del w:id="546" w:author="(r2)" w:date="2014-07-06T09:13:00Z">
        <w:r>
          <w:rPr>
            <w:b/>
            <w:lang w:val="en-CA"/>
          </w:rPr>
          <w:delText>sop_short_term_rps_idx</w:delText>
        </w:r>
      </w:del>
      <w:del w:id="547" w:author="(r2)" w:date="2014-07-06T09:13:00Z">
        <w:r>
          <w:rPr>
            <w:lang w:val="en-CA"/>
          </w:rPr>
          <w:delText xml:space="preserve">[ i ], when the i-th entry corresponds to a picture in the </w:delText>
        </w:r>
      </w:del>
      <w:del w:id="548" w:author="(r2)" w:date="2014-07-06T09:13:00Z">
        <w:r>
          <w:rPr>
            <w:highlight w:val="cyan"/>
            <w:lang w:val="en-CA"/>
          </w:rPr>
          <w:delText>target picture set</w:delText>
        </w:r>
      </w:del>
      <w:del w:id="549" w:author="(r2)" w:date="2014-07-06T09:13:00Z">
        <w:r>
          <w:rPr>
            <w:lang w:val="en-CA"/>
          </w:rPr>
          <w:delTex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delText>
        </w:r>
      </w:del>
      <w:del w:id="550" w:author="(r2)" w:date="2014-07-06T09:13:00Z">
        <w:r>
          <w:rPr>
            <w:lang w:val="en-CA" w:eastAsia="ko-KR"/>
          </w:rPr>
          <w:delText>num_short_term_ref_pic_sets − 1</w:delText>
        </w:r>
      </w:del>
      <w:del w:id="551" w:author="(r2)" w:date="2014-07-06T09:13:00Z">
        <w:r>
          <w:rPr>
            <w:lang w:val="en-CA"/>
          </w:rPr>
          <w:delText>, inclusive.</w:delText>
        </w:r>
      </w:del>
    </w:p>
    <w:p>
      <w:pPr>
        <w:pStyle w:val="Normal"/>
        <w:rPr>
          <w:del w:id="555" w:author="(r2)" w:date="2014-07-06T09:13:00Z"/>
        </w:rPr>
      </w:pPr>
      <w:del w:id="553" w:author="(r2)" w:date="2014-07-06T09:13:00Z">
        <w:r>
          <w:rPr>
            <w:b/>
            <w:lang w:val="en-CA"/>
          </w:rPr>
          <w:delText>sop_poc_delta</w:delText>
        </w:r>
      </w:del>
      <w:del w:id="554" w:author="(r2)" w:date="2014-07-06T09:13:00Z">
        <w:r>
          <w:rPr>
            <w:lang w:val="en-CA"/>
          </w:rPr>
          <w:delText>[ i ] is used to specify the value of the variable entryPicOrderCnt[ i ] for the i-th entry described in the structure of pictures information SEI message. sop_poc_delta[ i ] shall be in the range of ( −MaxPicOrderCntLsb ) / 2 + 1 to MaxPicOrderCntLsb / 2 − 1, inclusive.</w:delText>
        </w:r>
      </w:del>
    </w:p>
    <w:p>
      <w:pPr>
        <w:pStyle w:val="Normal"/>
        <w:rPr>
          <w:lang w:val="en-CA"/>
          <w:del w:id="557" w:author="(r2)" w:date="2014-07-06T09:13:00Z"/>
        </w:rPr>
      </w:pPr>
      <w:del w:id="556" w:author="(r2)" w:date="2014-07-06T09:13:00Z">
        <w:r>
          <w:rPr>
            <w:lang w:val="en-CA"/>
          </w:rPr>
          <w:delText>The variable entryPicOrderCnt[ i ] is derived as follows:</w:delText>
        </w:r>
      </w:del>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del w:id="564" w:author="(r2)" w:date="2014-07-06T09:13:00Z"/>
        </w:rPr>
      </w:pPr>
      <w:del w:id="558" w:author="(r2)" w:date="2014-07-06T09:13:00Z">
        <w:r>
          <w:rPr>
            <w:lang w:val="en-CA"/>
          </w:rPr>
          <w:delText>entryPicOrderCnt[ 0 ] = PicOrderCnt( currPic )</w:delText>
          <w:br/>
          <w:delText>for( i = 1; i  &lt;=  num_entries_in_sop_minus1; i++ )</w:delText>
          <w:br/>
          <w:tab/>
          <w:delText>entryPicOrderCnt[ i ] = entryPicOrderCnt[ i − 1 ] + sop_poc_delta[ i ]</w:delText>
          <w:tab/>
        </w:r>
      </w:del>
      <w:del w:id="559" w:author="(r2)" w:date="2014-07-06T09:13:00Z">
        <w:r>
          <w:rPr>
            <w:rFonts w:eastAsia="Batang;바탕"/>
            <w:bCs/>
            <w:lang w:val="en-CA" w:eastAsia="ko-KR"/>
          </w:rPr>
          <w:delText>(</w:delText>
        </w:r>
      </w:del>
      <w:del w:id="560" w:author="(r2)" w:date="2014-07-06T09:13:00Z">
        <w:r>
          <w:rPr>
            <w:rFonts w:eastAsia="Batang;바탕"/>
            <w:bCs/>
            <w:lang w:val="en-CA" w:eastAsia="ko-KR"/>
          </w:rPr>
          <w:fldChar w:fldCharType="begin"/>
        </w:r>
        <w:r>
          <w:rPr>
            <w:bCs/>
            <w:rFonts w:eastAsia="Batang;바탕"/>
            <w:lang w:val="en-CA" w:eastAsia="ko-KR"/>
          </w:rPr>
          <w:delInstrText xml:space="preserve"> REF F \h </w:delInstrText>
        </w:r>
        <w:r>
          <w:rPr>
            <w:bCs/>
            <w:rFonts w:eastAsia="Batang;바탕"/>
            <w:lang w:val="en-CA" w:eastAsia="ko-KR"/>
          </w:rPr>
          <w:fldChar w:fldCharType="separate"/>
        </w:r>
        <w:r>
          <w:rPr>
            <w:bCs/>
            <w:rFonts w:eastAsia="Batang;바탕"/>
            <w:lang w:val="en-CA" w:eastAsia="ko-KR"/>
          </w:rPr>
          <w:delText>F</w:delText>
        </w:r>
        <w:r>
          <w:rPr>
            <w:bCs/>
            <w:rFonts w:eastAsia="Batang;바탕"/>
            <w:lang w:val="en-CA" w:eastAsia="ko-KR"/>
          </w:rPr>
          <w:fldChar w:fldCharType="end"/>
        </w:r>
      </w:del>
      <w:del w:id="561" w:author="(r2)" w:date="2014-07-06T09:13:00Z">
        <w:r>
          <w:rPr>
            <w:lang w:val="en-CA"/>
          </w:rPr>
          <w:noBreakHyphen/>
        </w:r>
      </w:del>
      <w:del w:id="562" w:author="(r2)" w:date="2014-07-06T09:13:00Z">
        <w:r>
          <w:rPr>
            <w:lang w:val="en-CA"/>
          </w:rPr>
          <w:fldChar w:fldCharType="begin"/>
        </w:r>
        <w:r>
          <w:rPr>
            <w:lang w:val="en-CA"/>
          </w:rPr>
          <w:delInstrText xml:space="preserve"> SEQ Equation \* ARABIC </w:delInstrText>
        </w:r>
        <w:r>
          <w:rPr>
            <w:lang w:val="en-CA"/>
          </w:rPr>
          <w:fldChar w:fldCharType="separate"/>
        </w:r>
        <w:r>
          <w:rPr>
            <w:lang w:val="en-CA"/>
          </w:rPr>
          <w:delText>31</w:delText>
        </w:r>
        <w:r>
          <w:rPr>
            <w:lang w:val="en-CA"/>
          </w:rPr>
          <w:fldChar w:fldCharType="end"/>
        </w:r>
      </w:del>
      <w:del w:id="563" w:author="(r2)" w:date="2014-07-06T09:13:00Z">
        <w:r>
          <w:rPr>
            <w:lang w:val="en-CA"/>
          </w:rPr>
          <w:delText>)</w:delText>
        </w:r>
      </w:del>
    </w:p>
    <w:p>
      <w:pPr>
        <w:pStyle w:val="Normal"/>
        <w:rPr>
          <w:lang w:val="en-CA"/>
          <w:del w:id="566" w:author="(r2)" w:date="2014-07-06T09:13:00Z"/>
        </w:rPr>
      </w:pPr>
      <w:del w:id="565" w:author="(r2)" w:date="2014-07-06T09:13:00Z">
        <w:r>
          <w:rPr>
            <w:lang w:val="en-CA"/>
          </w:rPr>
          <w:delText>where currPic is the current picture.</w:delText>
        </w:r>
      </w:del>
    </w:p>
    <w:p>
      <w:pPr>
        <w:pStyle w:val="3N"/>
        <w:rPr>
          <w:lang w:val="en-CA"/>
          <w:del w:id="568" w:author="(r2)" w:date="2014-07-06T09:13:00Z"/>
        </w:rPr>
      </w:pPr>
      <w:del w:id="567" w:author="(r2)" w:date="2014-07-06T09:13:00Z">
        <w:r>
          <w:rPr>
            <w:lang w:val="en-CA"/>
          </w:rPr>
        </w:r>
      </w:del>
    </w:p>
    <w:p>
      <w:pPr>
        <w:pStyle w:val="Normal"/>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6" w:name="__RefHeading___Toc389394529"/>
      <w:bookmarkStart w:id="377" w:name="_Ref210021484"/>
      <w:bookmarkEnd w:id="376"/>
      <w:r>
        <w:rPr>
          <w:lang w:val="en-CA" w:eastAsia="en-US"/>
        </w:rPr>
        <w:t>SEI message syntax</w:t>
      </w:r>
      <w:bookmarkEnd w:id="377"/>
    </w:p>
    <w:p>
      <w:pPr>
        <w:pStyle w:val="3H2"/>
        <w:numPr>
          <w:ilvl w:val="3"/>
          <w:numId w:val="35"/>
        </w:numPr>
        <w:rPr/>
      </w:pPr>
      <w:bookmarkStart w:id="378" w:name="__RefHeading___Toc389394530"/>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9" w:name="__RefHeading___Toc389394531"/>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80" w:name="__RefHeading___Toc389394532"/>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1" w:name="__RefHeading___Toc389394533"/>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2" w:name="__RefHeading___Toc389394534"/>
      <w:bookmarkEnd w:id="382"/>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3" w:name="__RefHeading___Toc389394535"/>
      <w:bookmarkEnd w:id="383"/>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4" w:name="__RefHeading___Toc389394536"/>
      <w:bookmarkEnd w:id="384"/>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5" w:name="__RefHeading___Toc389394537"/>
      <w:bookmarkEnd w:id="385"/>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6" w:name="__RefHeading___Toc389394538"/>
      <w:bookmarkEnd w:id="386"/>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7" w:name="__RefHeading___Toc389394539"/>
      <w:bookmarkEnd w:id="387"/>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8" w:name="__RefHeading___Toc389394540"/>
      <w:bookmarkEnd w:id="388"/>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9" w:name="__RefHeading___Toc389394541"/>
      <w:bookmarkEnd w:id="389"/>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90" w:name="__RefHeading___Toc389394542"/>
      <w:bookmarkStart w:id="391" w:name="_Ref391303917"/>
      <w:bookmarkEnd w:id="390"/>
      <w:r>
        <w:rPr>
          <w:lang w:val="en-CA" w:eastAsia="en-US"/>
        </w:rPr>
        <w:t>SEI message semantics</w:t>
      </w:r>
      <w:bookmarkEnd w:id="391"/>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The C</w:t>
            </w:r>
            <w:ins w:id="569" w:author="Miska Hannuksela" w:date="2014-06-23T10:47:00Z">
              <w:r>
                <w:rPr>
                  <w:lang w:val="en-CA"/>
                </w:rPr>
                <w:t>L</w:t>
              </w:r>
            </w:ins>
            <w:r>
              <w:rPr>
                <w:lang w:val="en-CA"/>
              </w:rPr>
              <w:t xml:space="preserve">VS </w:t>
            </w:r>
            <w:del w:id="570" w:author="Miska Hannuksela" w:date="2014-06-23T10:48:00Z">
              <w:r>
                <w:rPr>
                  <w:lang w:val="en-CA"/>
                </w:rPr>
                <w:delText xml:space="preserve">containing </w:delText>
              </w:r>
            </w:del>
            <w:ins w:id="571" w:author="Miska Hannuksela" w:date="2014-06-23T10:48:00Z">
              <w:r>
                <w:rPr>
                  <w:lang w:val="en-CA"/>
                </w:rPr>
                <w:t xml:space="preserve">associated with </w:t>
              </w:r>
            </w:ins>
            <w:r>
              <w:rPr>
                <w:lang w:val="en-CA"/>
              </w:rPr>
              <w:t>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92" w:name="_Ref348357812"/>
      <w:bookmarkStart w:id="393" w:name="_Ref348357812"/>
      <w:bookmarkEnd w:id="393"/>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4" w:name="__RefHeading___Toc389394543"/>
      <w:bookmarkEnd w:id="394"/>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5" w:name="__RefHeading___Toc389394544"/>
      <w:bookmarkStart w:id="396" w:name="_Ref355956448"/>
      <w:bookmarkEnd w:id="395"/>
      <w:bookmarkEnd w:id="396"/>
      <w:r>
        <w:rPr/>
        <w:t>Inter-layer constrained tile sets SEI message semantics</w:t>
      </w:r>
    </w:p>
    <w:p>
      <w:pPr>
        <w:pStyle w:val="Normal"/>
        <w:rPr/>
      </w:pPr>
      <w:r>
        <w:rPr>
          <w:lang w:val="en-CA"/>
        </w:rPr>
        <w:t xml:space="preserve">The scope of the inter-layer constrained tile sets SEI message is </w:t>
      </w:r>
      <w:del w:id="572" w:author="Miska Hannuksela" w:date="2014-06-23T10:49:00Z">
        <w:r>
          <w:rPr>
            <w:lang w:val="en-CA"/>
          </w:rPr>
          <w:delText xml:space="preserve">the </w:delText>
        </w:r>
      </w:del>
      <w:ins w:id="573" w:author="Miska Hannuksela" w:date="2014-06-23T10:49:00Z">
        <w:r>
          <w:rPr>
            <w:lang w:val="en-CA"/>
          </w:rPr>
          <w:t xml:space="preserve">a </w:t>
        </w:r>
      </w:ins>
      <w:r>
        <w:rPr>
          <w:lang w:val="en-CA"/>
        </w:rPr>
        <w:t>complete C</w:t>
      </w:r>
      <w:ins w:id="574" w:author="Miska Hannuksela" w:date="2014-06-23T10:49:00Z">
        <w:r>
          <w:rPr>
            <w:lang w:val="en-CA"/>
          </w:rPr>
          <w:t>L</w:t>
        </w:r>
      </w:ins>
      <w:r>
        <w:rPr>
          <w:lang w:val="en-CA"/>
        </w:rPr>
        <w:t>VS</w:t>
      </w:r>
      <w:ins w:id="575" w:author="Miska Hannuksela" w:date="2014-06-23T11:02:00Z">
        <w:r>
          <w:rPr>
            <w:lang w:val="en-CA"/>
          </w:rPr>
          <w:t xml:space="preserve"> of the layer with nuh_layer_id equal to </w:t>
        </w:r>
      </w:ins>
      <w:ins w:id="576" w:author="Miska Hannuksela" w:date="2014-06-23T16:31:00Z">
        <w:r>
          <w:rPr>
            <w:lang w:val="en-CA"/>
          </w:rPr>
          <w:t>targetLayerId</w:t>
        </w:r>
      </w:ins>
      <w:r>
        <w:rPr>
          <w:lang w:val="en-CA"/>
        </w:rPr>
        <w:t xml:space="preserve">. When an inter-layer tile sets SEI message is present </w:t>
      </w:r>
      <w:del w:id="577" w:author="Miska Hannuksela" w:date="2014-06-23T11:03:00Z">
        <w:r>
          <w:rPr>
            <w:lang w:val="en-CA"/>
          </w:rPr>
          <w:delText>in any access unit</w:delText>
        </w:r>
      </w:del>
      <w:ins w:id="578" w:author="Miska Hannuksela" w:date="2014-06-23T11:03:00Z">
        <w:r>
          <w:rPr>
            <w:lang w:val="en-CA"/>
          </w:rPr>
          <w:t>for any coded picture</w:t>
        </w:r>
      </w:ins>
      <w:r>
        <w:rPr>
          <w:lang w:val="en-CA"/>
        </w:rPr>
        <w:t xml:space="preserve"> of a C</w:t>
      </w:r>
      <w:ins w:id="579" w:author="Miska Hannuksela" w:date="2014-06-23T11:03:00Z">
        <w:r>
          <w:rPr>
            <w:lang w:val="en-CA"/>
          </w:rPr>
          <w:t>L</w:t>
        </w:r>
      </w:ins>
      <w:r>
        <w:rPr>
          <w:lang w:val="en-CA"/>
        </w:rPr>
        <w:t>VS</w:t>
      </w:r>
      <w:ins w:id="580" w:author="(r2)" w:date="2014-07-06T09:14:00Z">
        <w:r>
          <w:rPr>
            <w:lang w:val="en-CA"/>
          </w:rPr>
          <w:t xml:space="preserve"> and the first coded picture of the CLVS in decoding order is an IRAP picture</w:t>
        </w:r>
      </w:ins>
      <w:ins w:id="581" w:author="(r2)" w:date="2014-07-06T09:14:00Z">
        <w:r>
          <w:rPr>
            <w:rStyle w:val="CommentReference"/>
            <w:vanish w:val="false"/>
          </w:rPr>
          <w:commentReference w:id="0"/>
        </w:r>
      </w:ins>
      <w:ins w:id="582" w:author="(r2)" w:date="2014-07-06T09:14:00Z">
        <w:r>
          <w:rPr>
            <w:rStyle w:val="CommentReference"/>
            <w:vanish w:val="false"/>
          </w:rPr>
          <w:commentReference w:id="1"/>
        </w:r>
      </w:ins>
      <w:ins w:id="583" w:author="(r2)" w:date="2014-07-06T09:14:00Z">
        <w:r>
          <w:rPr>
            <w:lang w:val="en-CA"/>
          </w:rPr>
          <w:t>, the inter-layer tile sets SEI message</w:t>
        </w:r>
      </w:ins>
      <w:del w:id="584" w:author="(r2)" w:date="2014-07-06T09:14:00Z">
        <w:r>
          <w:rPr>
            <w:lang w:val="en-CA"/>
          </w:rPr>
          <w:delText>, it</w:delText>
        </w:r>
      </w:del>
      <w:r>
        <w:rPr>
          <w:lang w:val="en-CA"/>
        </w:rPr>
        <w:t xml:space="preserve"> shall be present for the first </w:t>
      </w:r>
      <w:del w:id="585" w:author="Miska Hannuksela" w:date="2014-06-23T11:03:00Z">
        <w:r>
          <w:rPr>
            <w:lang w:val="en-CA"/>
          </w:rPr>
          <w:delText>access unit</w:delText>
        </w:r>
      </w:del>
      <w:ins w:id="586" w:author="Miska Hannuksela" w:date="2014-06-23T11:03:00Z">
        <w:r>
          <w:rPr>
            <w:lang w:val="en-CA"/>
          </w:rPr>
          <w:t>coded picture</w:t>
        </w:r>
      </w:ins>
      <w:r>
        <w:rPr>
          <w:lang w:val="en-CA"/>
        </w:rPr>
        <w:t xml:space="preserve"> of the C</w:t>
      </w:r>
      <w:ins w:id="587" w:author="Miska Hannuksela" w:date="2014-06-23T11:03:00Z">
        <w:r>
          <w:rPr>
            <w:lang w:val="en-CA"/>
          </w:rPr>
          <w:t>L</w:t>
        </w:r>
      </w:ins>
      <w:r>
        <w:rPr>
          <w:lang w:val="en-CA"/>
        </w:rPr>
        <w:t xml:space="preserve">VS in decoding order and may also be present for other </w:t>
      </w:r>
      <w:del w:id="588" w:author="Miska Hannuksela" w:date="2014-06-23T11:03:00Z">
        <w:r>
          <w:rPr>
            <w:lang w:val="en-CA"/>
          </w:rPr>
          <w:delText>access units</w:delText>
        </w:r>
      </w:del>
      <w:ins w:id="589" w:author="Miska Hannuksela" w:date="2014-06-23T11:03:00Z">
        <w:r>
          <w:rPr>
            <w:lang w:val="en-CA"/>
          </w:rPr>
          <w:t>coded pictures</w:t>
        </w:r>
      </w:ins>
      <w:r>
        <w:rPr>
          <w:lang w:val="en-CA"/>
        </w:rPr>
        <w:t xml:space="preserve"> of the C</w:t>
      </w:r>
      <w:ins w:id="590" w:author="Miska Hannuksela" w:date="2014-06-23T11:03:00Z">
        <w:r>
          <w:rPr>
            <w:lang w:val="en-CA"/>
          </w:rPr>
          <w:t>L</w:t>
        </w:r>
      </w:ins>
      <w:r>
        <w:rPr>
          <w:lang w:val="en-CA"/>
        </w:rPr>
        <w:t>VS.</w:t>
      </w:r>
    </w:p>
    <w:p>
      <w:pPr>
        <w:pStyle w:val="Normal"/>
        <w:rPr/>
      </w:pPr>
      <w:r>
        <w:rPr>
          <w:lang w:val="en-CA"/>
        </w:rPr>
        <w:t xml:space="preserve">The inter-layer constrained tile sets SEI message shall not be present for </w:t>
      </w:r>
      <w:ins w:id="591" w:author="Miska Hannuksela" w:date="2014-06-23T11:05:00Z">
        <w:r>
          <w:rPr>
            <w:lang w:val="en-CA"/>
          </w:rPr>
          <w:t>the</w:t>
        </w:r>
      </w:ins>
      <w:del w:id="592" w:author="Miska Hannuksela" w:date="2014-06-23T11:04:00Z">
        <w:r>
          <w:rPr>
            <w:lang w:val="en-CA"/>
          </w:rPr>
          <w:delText>a</w:delText>
        </w:r>
      </w:del>
      <w:r>
        <w:rPr>
          <w:lang w:val="en-CA"/>
        </w:rPr>
        <w:t xml:space="preserve"> layer </w:t>
      </w:r>
      <w:ins w:id="593" w:author="Miska Hannuksela" w:date="2014-06-23T11:05:00Z">
        <w:r>
          <w:rPr>
            <w:lang w:val="en-CA"/>
          </w:rPr>
          <w:t xml:space="preserve">with nuh_layer_id equal to </w:t>
        </w:r>
      </w:ins>
      <w:ins w:id="594" w:author="Miska Hannuksela" w:date="2014-06-23T16:31:00Z">
        <w:r>
          <w:rPr>
            <w:lang w:val="en-CA"/>
          </w:rPr>
          <w:t>targetLayerId</w:t>
        </w:r>
      </w:ins>
      <w:ins w:id="595" w:author="Miska Hannuksela" w:date="2014-06-23T11:05:00Z">
        <w:r>
          <w:rPr>
            <w:lang w:val="en-CA"/>
          </w:rPr>
          <w:t xml:space="preserve"> </w:t>
        </w:r>
      </w:ins>
      <w:r>
        <w:rPr>
          <w:lang w:val="en-CA"/>
        </w:rPr>
        <w:t>when tiles_enabled_flag is equal to 0 for any PPS that is active for the layer.</w:t>
      </w:r>
    </w:p>
    <w:p>
      <w:pPr>
        <w:pStyle w:val="Normal"/>
        <w:rPr/>
      </w:pPr>
      <w:r>
        <w:rPr>
          <w:lang w:val="en-CA"/>
        </w:rPr>
        <w:t xml:space="preserve">The inter-layer constrained tile sets SEI message shall not be present for a layer </w:t>
      </w:r>
      <w:ins w:id="596" w:author="Miska Hannuksela" w:date="2014-06-23T11:06:00Z">
        <w:r>
          <w:rPr>
            <w:lang w:val="en-CA"/>
          </w:rPr>
          <w:t xml:space="preserve">with nuh_layer_id equal to </w:t>
        </w:r>
      </w:ins>
      <w:ins w:id="597" w:author="Miska Hannuksela" w:date="2014-06-23T16:31:00Z">
        <w:r>
          <w:rPr>
            <w:lang w:val="en-CA"/>
          </w:rPr>
          <w:t>targetLayerId</w:t>
        </w:r>
      </w:ins>
      <w:ins w:id="598" w:author="Miska Hannuksela" w:date="2014-06-23T11:06:00Z">
        <w:r>
          <w:rPr>
            <w:lang w:val="en-CA"/>
          </w:rPr>
          <w:t xml:space="preserve"> </w:t>
        </w:r>
      </w:ins>
      <w:r>
        <w:rPr>
          <w:lang w:val="en-CA"/>
        </w:rPr>
        <w:t xml:space="preserve">unless every PPS that is active for the </w:t>
      </w:r>
      <w:del w:id="599" w:author="Miska Hannuksela" w:date="2014-06-23T11:06:00Z">
        <w:r>
          <w:rPr>
            <w:lang w:val="en-CA"/>
          </w:rPr>
          <w:delText xml:space="preserve">layer </w:delText>
        </w:r>
      </w:del>
      <w:ins w:id="600" w:author="Miska Hannuksela" w:date="2014-06-23T11:06:00Z">
        <w:r>
          <w:rPr>
            <w:lang w:val="en-CA"/>
          </w:rPr>
          <w:t xml:space="preserve">pictures of the CLVS of the layer with nuh_layer_id equal to </w:t>
        </w:r>
      </w:ins>
      <w:ins w:id="601" w:author="Miska Hannuksela" w:date="2014-06-23T16:31:00Z">
        <w:r>
          <w:rPr>
            <w:lang w:val="en-CA"/>
          </w:rPr>
          <w:t>targetLayerId</w:t>
        </w:r>
      </w:ins>
      <w:ins w:id="602" w:author="Miska Hannuksela" w:date="2014-06-23T11:06:00Z">
        <w:r>
          <w:rPr>
            <w:lang w:val="en-CA"/>
          </w:rPr>
          <w:t xml:space="preserve"> </w:t>
        </w:r>
      </w:ins>
      <w:r>
        <w:rPr>
          <w:lang w:val="en-CA"/>
        </w:rPr>
        <w:t>has tile_boundaries_aligned_flag equal to 1 or fulfills the conditions that would be indicated by tile_boundaries_aligned_flag being equal to 1.</w:t>
      </w:r>
    </w:p>
    <w:p>
      <w:pPr>
        <w:pStyle w:val="Normal"/>
        <w:rPr>
          <w:lang w:val="en-CA"/>
          <w:ins w:id="613" w:author="Miska Hannuksela" w:date="2014-06-23T11:43:00Z"/>
        </w:rPr>
      </w:pPr>
      <w:ins w:id="603" w:author="Miska Hannuksela" w:date="2014-06-23T11:09:00Z">
        <w:r>
          <w:rPr>
            <w:lang w:val="en-CA"/>
          </w:rPr>
          <w:t xml:space="preserve">An identified tile set is </w:t>
        </w:r>
      </w:ins>
      <w:ins w:id="604" w:author="Miska Hannuksela" w:date="2014-06-23T11:42:00Z">
        <w:r>
          <w:rPr>
            <w:lang w:val="en-CA"/>
          </w:rPr>
          <w:t xml:space="preserve">defined as a set </w:t>
        </w:r>
      </w:ins>
      <w:ins w:id="605" w:author="Miska Hannuksela" w:date="2014-06-23T13:14:00Z">
        <w:r>
          <w:rPr>
            <w:lang w:val="en-CA"/>
          </w:rPr>
          <w:t xml:space="preserve">of tiles </w:t>
        </w:r>
      </w:ins>
      <w:ins w:id="606" w:author="Miska Hannuksela" w:date="2014-06-23T11:42:00Z">
        <w:r>
          <w:rPr>
            <w:lang w:val="en-CA"/>
          </w:rPr>
          <w:t xml:space="preserve">within a picture with nuh_layer_id </w:t>
        </w:r>
      </w:ins>
      <w:ins w:id="607" w:author="Miska Hannuksela" w:date="2014-06-23T16:31:00Z">
        <w:r>
          <w:rPr>
            <w:lang w:val="en-CA"/>
          </w:rPr>
          <w:t>targetLayerId</w:t>
        </w:r>
      </w:ins>
      <w:ins w:id="608" w:author="Miska Hannuksela" w:date="2014-06-23T11:42:00Z">
        <w:r>
          <w:rPr>
            <w:lang w:val="en-CA"/>
          </w:rPr>
          <w:t xml:space="preserve"> </w:t>
        </w:r>
      </w:ins>
      <w:ins w:id="609" w:author="Miska Hannuksela" w:date="2014-06-23T13:14:00Z">
        <w:r>
          <w:rPr>
            <w:lang w:val="en-CA"/>
          </w:rPr>
          <w:t xml:space="preserve">that </w:t>
        </w:r>
      </w:ins>
      <w:ins w:id="610" w:author="Miska Hannuksela" w:date="2014-06-23T11:42:00Z">
        <w:r>
          <w:rPr>
            <w:lang w:val="en-CA"/>
          </w:rPr>
          <w:t xml:space="preserve">contains the tiles </w:t>
        </w:r>
      </w:ins>
      <w:ins w:id="611" w:author="Miska Hannuksela" w:date="2014-06-23T11:09:00Z">
        <w:r>
          <w:rPr>
            <w:lang w:val="en-CA"/>
          </w:rPr>
          <w:t>specified below on the basis of the values of the syntax elements contained in the inter-layer constrained tile sets SEI message.</w:t>
        </w:r>
      </w:ins>
      <w:ins w:id="612" w:author="Miska Hannuksela" w:date="2014-06-23T11:43:00Z">
        <w:r>
          <w:rPr>
            <w:lang w:val="en-CA"/>
          </w:rPr>
          <w:t xml:space="preserve"> </w:t>
        </w:r>
      </w:ins>
    </w:p>
    <w:p>
      <w:pPr>
        <w:pStyle w:val="Normal"/>
        <w:rPr>
          <w:lang w:val="en-CA"/>
          <w:ins w:id="645" w:author="Miska Hannuksela" w:date="2014-06-23T11:09:00Z"/>
        </w:rPr>
      </w:pPr>
      <w:ins w:id="614" w:author="Miska Hannuksela" w:date="2014-06-23T11:43:00Z">
        <w:r>
          <w:rPr>
            <w:lang w:val="en-CA"/>
          </w:rPr>
          <w:t xml:space="preserve">An </w:t>
        </w:r>
      </w:ins>
      <w:ins w:id="615" w:author="Miska Hannuksela" w:date="2014-06-23T12:59:00Z">
        <w:r>
          <w:rPr>
            <w:lang w:val="en-CA"/>
          </w:rPr>
          <w:t>associated</w:t>
        </w:r>
      </w:ins>
      <w:ins w:id="616" w:author="Miska Hannuksela" w:date="2014-06-23T11:43:00Z">
        <w:r>
          <w:rPr>
            <w:lang w:val="en-CA"/>
          </w:rPr>
          <w:t xml:space="preserve"> reference tile set for the </w:t>
        </w:r>
      </w:ins>
      <w:ins w:id="617" w:author="Miska Hannuksela" w:date="2014-06-23T12:35:00Z">
        <w:r>
          <w:rPr>
            <w:lang w:val="en-CA"/>
          </w:rPr>
          <w:t>iPred</w:t>
        </w:r>
      </w:ins>
      <w:ins w:id="618" w:author="Miska Hannuksela" w:date="2014-06-23T11:44:00Z">
        <w:r>
          <w:rPr>
            <w:lang w:val="en-CA"/>
          </w:rPr>
          <w:t xml:space="preserve">-th identified tile set </w:t>
        </w:r>
      </w:ins>
      <w:ins w:id="619" w:author="Miska Hannuksela" w:date="2014-06-23T11:50:00Z">
        <w:r>
          <w:rPr>
            <w:lang w:val="en-CA"/>
          </w:rPr>
          <w:t>with ilcts_id[ i</w:t>
        </w:r>
      </w:ins>
      <w:ins w:id="620" w:author="Miska Hannuksela" w:date="2014-06-23T12:35:00Z">
        <w:r>
          <w:rPr>
            <w:lang w:val="en-CA"/>
          </w:rPr>
          <w:t>Pred</w:t>
        </w:r>
      </w:ins>
      <w:ins w:id="621" w:author="Miska Hannuksela" w:date="2014-06-23T11:50:00Z">
        <w:r>
          <w:rPr>
            <w:lang w:val="en-CA"/>
          </w:rPr>
          <w:t> ] equal to ilctsId</w:t>
        </w:r>
      </w:ins>
      <w:ins w:id="622" w:author="Miska Hannuksela" w:date="2014-06-23T12:39:00Z">
        <w:r>
          <w:rPr>
            <w:lang w:val="en-CA"/>
          </w:rPr>
          <w:t>, if any,</w:t>
        </w:r>
      </w:ins>
      <w:ins w:id="623" w:author="Miska Hannuksela" w:date="2014-06-23T11:51:00Z">
        <w:r>
          <w:rPr>
            <w:lang w:val="en-CA"/>
          </w:rPr>
          <w:t xml:space="preserve"> </w:t>
        </w:r>
      </w:ins>
      <w:ins w:id="624" w:author="Miska Hannuksela" w:date="2014-06-23T11:43:00Z">
        <w:r>
          <w:rPr>
            <w:lang w:val="en-CA"/>
          </w:rPr>
          <w:t xml:space="preserve">is defined as </w:t>
        </w:r>
      </w:ins>
      <w:ins w:id="625" w:author="Miska Hannuksela" w:date="2014-06-23T12:51:00Z">
        <w:r>
          <w:rPr>
            <w:lang w:val="en-CA"/>
          </w:rPr>
          <w:t>the</w:t>
        </w:r>
      </w:ins>
      <w:ins w:id="626" w:author="Miska Hannuksela" w:date="2014-06-23T11:52:00Z">
        <w:r>
          <w:rPr>
            <w:lang w:val="en-CA"/>
          </w:rPr>
          <w:t xml:space="preserve"> identified </w:t>
        </w:r>
      </w:ins>
      <w:ins w:id="627" w:author="Miska Hannuksela" w:date="2014-06-23T11:43:00Z">
        <w:r>
          <w:rPr>
            <w:lang w:val="en-CA"/>
          </w:rPr>
          <w:t>tile set</w:t>
        </w:r>
      </w:ins>
      <w:ins w:id="628" w:author="Miska Hannuksela" w:date="2014-06-23T12:51:00Z">
        <w:r>
          <w:rPr>
            <w:lang w:val="en-CA"/>
          </w:rPr>
          <w:t xml:space="preserve"> present</w:t>
        </w:r>
      </w:ins>
      <w:ins w:id="629" w:author="Miska Hannuksela" w:date="2014-06-23T11:43:00Z">
        <w:r>
          <w:rPr>
            <w:lang w:val="en-CA"/>
          </w:rPr>
          <w:t xml:space="preserve"> </w:t>
        </w:r>
      </w:ins>
      <w:ins w:id="630" w:author="Miska Hannuksela" w:date="2014-06-23T12:40:00Z">
        <w:r>
          <w:rPr>
            <w:lang w:val="en-CA"/>
          </w:rPr>
          <w:t xml:space="preserve">in the same access unit as the </w:t>
        </w:r>
      </w:ins>
      <w:ins w:id="631" w:author="Miska Hannuksela" w:date="2014-06-23T13:00:00Z">
        <w:r>
          <w:rPr>
            <w:lang w:val="en-CA"/>
          </w:rPr>
          <w:t xml:space="preserve">iPred-th </w:t>
        </w:r>
      </w:ins>
      <w:ins w:id="632" w:author="Miska Hannuksela" w:date="2014-06-23T12:40:00Z">
        <w:r>
          <w:rPr>
            <w:lang w:val="en-CA"/>
          </w:rPr>
          <w:t xml:space="preserve">identified tile set </w:t>
        </w:r>
      </w:ins>
      <w:ins w:id="633" w:author="Miska Hannuksela" w:date="2014-06-23T12:51:00Z">
        <w:r>
          <w:rPr>
            <w:lang w:val="en-CA"/>
          </w:rPr>
          <w:t xml:space="preserve">and </w:t>
        </w:r>
      </w:ins>
      <w:ins w:id="634" w:author="Miska Hannuksela" w:date="2014-06-23T11:53:00Z">
        <w:r>
          <w:rPr>
            <w:lang w:val="en-CA"/>
          </w:rPr>
          <w:t>associated with</w:t>
        </w:r>
      </w:ins>
      <w:ins w:id="635" w:author="Miska Hannuksela" w:date="2014-06-23T11:43:00Z">
        <w:r>
          <w:rPr>
            <w:lang w:val="en-CA"/>
          </w:rPr>
          <w:t xml:space="preserve"> </w:t>
        </w:r>
      </w:ins>
      <w:ins w:id="636" w:author="Miska Hannuksela" w:date="2014-06-23T12:35:00Z">
        <w:r>
          <w:rPr>
            <w:lang w:val="en-CA"/>
          </w:rPr>
          <w:t>ilcts_id[ iRef ] equal to ilctsId</w:t>
        </w:r>
      </w:ins>
      <w:ins w:id="637" w:author="Miska Hannuksela" w:date="2014-06-23T11:53:00Z">
        <w:r>
          <w:rPr>
            <w:lang w:val="en-CA"/>
          </w:rPr>
          <w:t xml:space="preserve"> and </w:t>
        </w:r>
      </w:ins>
      <w:ins w:id="638" w:author="Miska Hannuksela" w:date="2014-06-23T11:43:00Z">
        <w:r>
          <w:rPr>
            <w:lang w:val="en-CA"/>
          </w:rPr>
          <w:t xml:space="preserve">nuh_layer_id equal to </w:t>
        </w:r>
      </w:ins>
      <w:ins w:id="639" w:author="Miska Hannuksela" w:date="2014-06-23T11:46:00Z">
        <w:r>
          <w:rPr>
            <w:lang w:val="en-CA"/>
          </w:rPr>
          <w:t>RefLayerId[ </w:t>
        </w:r>
      </w:ins>
      <w:ins w:id="640" w:author="Miska Hannuksela" w:date="2014-06-23T16:31:00Z">
        <w:r>
          <w:rPr>
            <w:lang w:val="en-CA"/>
          </w:rPr>
          <w:t>targetLayerId</w:t>
        </w:r>
      </w:ins>
      <w:ins w:id="641" w:author="Miska Hannuksela" w:date="2014-06-23T11:46:00Z">
        <w:r>
          <w:rPr>
            <w:lang w:val="en-CA"/>
          </w:rPr>
          <w:t xml:space="preserve"> ][ j ] for any value of j in the range of </w:t>
        </w:r>
      </w:ins>
      <w:ins w:id="642" w:author="Miska Hannuksela" w:date="2014-06-23T11:44:00Z">
        <w:r>
          <w:rPr>
            <w:lang w:val="en-CA"/>
          </w:rPr>
          <w:t>0 to NumDirectRefLayers[ </w:t>
        </w:r>
      </w:ins>
      <w:ins w:id="643" w:author="Miska Hannuksela" w:date="2014-06-23T16:31:00Z">
        <w:r>
          <w:rPr>
            <w:lang w:val="en-CA"/>
          </w:rPr>
          <w:t>targetLayerId</w:t>
        </w:r>
      </w:ins>
      <w:ins w:id="644" w:author="Miska Hannuksela" w:date="2014-06-23T11:44:00Z">
        <w:r>
          <w:rPr>
            <w:lang w:val="en-CA"/>
          </w:rPr>
          <w:t> ] − 1, inclusive.</w:t>
        </w:r>
      </w:ins>
    </w:p>
    <w:p>
      <w:pPr>
        <w:pStyle w:val="Normal"/>
        <w:rPr>
          <w:lang w:val="en-CA"/>
        </w:rPr>
      </w:pPr>
      <w:r>
        <w:rPr>
          <w:lang w:val="en-CA"/>
        </w:rPr>
        <w:t xml:space="preserve">The presence of the inter-layer </w:t>
      </w:r>
      <w:ins w:id="646" w:author="Miska Hannuksela" w:date="2014-06-23T10:53:00Z">
        <w:r>
          <w:rPr>
            <w:lang w:val="en-CA"/>
          </w:rPr>
          <w:t xml:space="preserve">constrained </w:t>
        </w:r>
      </w:ins>
      <w:r>
        <w:rPr>
          <w:lang w:val="en-CA"/>
        </w:rPr>
        <w:t xml:space="preserve">tile sets SEI message indicates that the inter-layer prediction process is constrained such that no sample value outside each </w:t>
      </w:r>
      <w:del w:id="647" w:author="Miska Hannuksela" w:date="2014-06-23T13:00:00Z">
        <w:r>
          <w:rPr>
            <w:lang w:val="en-CA"/>
          </w:rPr>
          <w:delText xml:space="preserve">identified </w:delText>
        </w:r>
      </w:del>
      <w:ins w:id="648" w:author="Miska Hannuksela" w:date="2014-06-23T13:00:00Z">
        <w:r>
          <w:rPr>
            <w:lang w:val="en-CA"/>
          </w:rPr>
          <w:t xml:space="preserve">associated </w:t>
        </w:r>
      </w:ins>
      <w:ins w:id="649" w:author="Miska Hannuksela" w:date="2014-06-23T12:42:00Z">
        <w:r>
          <w:rPr>
            <w:lang w:val="en-CA"/>
          </w:rPr>
          <w:t xml:space="preserve">reference </w:t>
        </w:r>
      </w:ins>
      <w:r>
        <w:rPr>
          <w:lang w:val="en-CA"/>
        </w:rPr>
        <w:t xml:space="preserve">tile set, and no sample value at a fractional sample position that is derived using one or more sample values outside </w:t>
      </w:r>
      <w:del w:id="650" w:author="Miska Hannuksela" w:date="2014-06-23T13:15:00Z">
        <w:r>
          <w:rPr>
            <w:lang w:val="en-CA"/>
          </w:rPr>
          <w:delText xml:space="preserve">the </w:delText>
        </w:r>
      </w:del>
      <w:del w:id="651" w:author="Miska Hannuksela" w:date="2014-06-23T13:00:00Z">
        <w:r>
          <w:rPr>
            <w:lang w:val="en-CA"/>
          </w:rPr>
          <w:delText xml:space="preserve">identified </w:delText>
        </w:r>
      </w:del>
      <w:ins w:id="652" w:author="Miska Hannuksela" w:date="2014-06-23T13:15:00Z">
        <w:r>
          <w:rPr>
            <w:lang w:val="en-CA"/>
          </w:rPr>
          <w:t xml:space="preserve">each </w:t>
        </w:r>
      </w:ins>
      <w:ins w:id="653" w:author="Miska Hannuksela" w:date="2014-06-23T13:00:00Z">
        <w:r>
          <w:rPr>
            <w:lang w:val="en-CA"/>
          </w:rPr>
          <w:t xml:space="preserve">associated </w:t>
        </w:r>
      </w:ins>
      <w:ins w:id="654" w:author="Miska Hannuksela" w:date="2014-06-23T12:42:00Z">
        <w:r>
          <w:rPr>
            <w:lang w:val="en-CA"/>
          </w:rPr>
          <w:t xml:space="preserve">reference </w:t>
        </w:r>
      </w:ins>
      <w:r>
        <w:rPr>
          <w:lang w:val="en-CA"/>
        </w:rPr>
        <w:t>tile set, is used for inter-layer prediction of any sample within the identified tile set.</w:t>
      </w:r>
      <w:del w:id="655" w:author="Miska Hannuksela" w:date="2014-06-23T11:11:00Z">
        <w:r>
          <w:rPr>
            <w:highlight w:val="yellow"/>
            <w:lang w:val="en-CA"/>
          </w:rPr>
          <w:delText xml:space="preserve"> [Ed. (AR). Should tile set be defined here?]</w:delText>
        </w:r>
      </w:del>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When loop filtering and resampling filter is applied across tile boundaries, inter-layer prediction of any samples within an </w:t>
      </w:r>
      <w:del w:id="656" w:author="Miska Hannuksela" w:date="2014-06-23T13:01:00Z">
        <w:r>
          <w:rPr>
            <w:sz w:val="18"/>
            <w:szCs w:val="18"/>
            <w:lang w:val="en-CA"/>
          </w:rPr>
          <w:delText>inter-layer constrained</w:delText>
        </w:r>
      </w:del>
      <w:ins w:id="657" w:author="Miska Hannuksela" w:date="2014-06-23T13:01:00Z">
        <w:r>
          <w:rPr>
            <w:sz w:val="18"/>
            <w:szCs w:val="18"/>
            <w:lang w:val="en-CA"/>
          </w:rPr>
          <w:t>identified</w:t>
        </w:r>
      </w:ins>
      <w:r>
        <w:rPr>
          <w:sz w:val="18"/>
          <w:szCs w:val="18"/>
          <w:lang w:val="en-CA"/>
        </w:rPr>
        <w:t xml:space="preserve"> tile set that refers to samples within 8 samples from an </w:t>
      </w:r>
      <w:del w:id="658" w:author="Miska Hannuksela" w:date="2014-06-23T13:02:00Z">
        <w:r>
          <w:rPr>
            <w:sz w:val="18"/>
            <w:szCs w:val="18"/>
            <w:lang w:val="en-CA"/>
          </w:rPr>
          <w:delText>inter-layer constrained</w:delText>
        </w:r>
      </w:del>
      <w:ins w:id="659" w:author="Miska Hannuksela" w:date="2014-06-23T13:02:00Z">
        <w:r>
          <w:rPr>
            <w:sz w:val="18"/>
            <w:szCs w:val="18"/>
            <w:lang w:val="en-CA"/>
          </w:rPr>
          <w:t>associated reference</w:t>
        </w:r>
      </w:ins>
      <w:r>
        <w:rPr>
          <w:sz w:val="18"/>
          <w:szCs w:val="18"/>
          <w:lang w:val="en-CA"/>
        </w:rPr>
        <w:t xml:space="preserve"> tile set boundary that is not also a picture boundary may result in propagation of mismatch error. An encoder can avoid such potential error propagation by avoiding the use of motion vectors that cause such references.</w:t>
      </w:r>
    </w:p>
    <w:p>
      <w:pPr>
        <w:pStyle w:val="Normal"/>
        <w:rPr/>
      </w:pPr>
      <w:r>
        <w:rPr>
          <w:lang w:val="en-CA"/>
        </w:rPr>
        <w:t xml:space="preserve">When more than one inter-layer constrained tile sets SEI message is present </w:t>
      </w:r>
      <w:del w:id="660" w:author="Miska Hannuksela" w:date="2014-06-23T11:11:00Z">
        <w:r>
          <w:rPr>
            <w:lang w:val="en-CA"/>
          </w:rPr>
          <w:delText>within the access units of</w:delText>
        </w:r>
      </w:del>
      <w:ins w:id="661" w:author="Miska Hannuksela" w:date="2014-06-23T11:11:00Z">
        <w:r>
          <w:rPr>
            <w:lang w:val="en-CA"/>
          </w:rPr>
          <w:t>for</w:t>
        </w:r>
      </w:ins>
      <w:r>
        <w:rPr>
          <w:lang w:val="en-CA"/>
        </w:rPr>
        <w:t xml:space="preserve"> a C</w:t>
      </w:r>
      <w:ins w:id="662" w:author="Miska Hannuksela" w:date="2014-06-23T11:11:00Z">
        <w:r>
          <w:rPr>
            <w:lang w:val="en-CA"/>
          </w:rPr>
          <w:t>L</w:t>
        </w:r>
      </w:ins>
      <w:r>
        <w:rPr>
          <w:lang w:val="en-CA"/>
        </w:rPr>
        <w:t>VS, they shall contain identical content.</w:t>
      </w:r>
    </w:p>
    <w:p>
      <w:pPr>
        <w:pStyle w:val="Normal"/>
        <w:rPr/>
      </w:pPr>
      <w:r>
        <w:rPr>
          <w:lang w:val="en-CA"/>
        </w:rPr>
        <w:t xml:space="preserve">The number of inter-layer constrained tile sets SEI messages </w:t>
      </w:r>
      <w:ins w:id="663" w:author="Miska Hannuksela" w:date="2014-06-23T11:12:00Z">
        <w:r>
          <w:rPr>
            <w:lang w:val="en-CA"/>
          </w:rPr>
          <w:t xml:space="preserve">for the same CLVS </w:t>
        </w:r>
      </w:ins>
      <w:r>
        <w:rPr>
          <w:lang w:val="en-CA"/>
        </w:rPr>
        <w:t>in each access unit shall not exceed 5.</w:t>
      </w:r>
    </w:p>
    <w:p>
      <w:pPr>
        <w:pStyle w:val="Normal"/>
        <w:rPr/>
      </w:pPr>
      <w:r>
        <w:rPr>
          <w:b/>
          <w:lang w:val="en-CA"/>
        </w:rPr>
        <w:t>il_all_tiles_exact_sample_value_match_flag</w:t>
      </w:r>
      <w:r>
        <w:rPr>
          <w:lang w:val="en-CA"/>
        </w:rPr>
        <w:t xml:space="preserve"> equal to equal to 1 indicates that, within the C</w:t>
      </w:r>
      <w:ins w:id="664" w:author="Miska Hannuksela" w:date="2014-06-23T13:22:00Z">
        <w:r>
          <w:rPr>
            <w:lang w:val="en-CA"/>
          </w:rPr>
          <w:t>L</w:t>
        </w:r>
      </w:ins>
      <w:r>
        <w:rPr>
          <w:lang w:val="en-CA"/>
        </w:rPr>
        <w:t xml:space="preserve">VS, when the coding tree blocks that are outside of any </w:t>
      </w:r>
      <w:del w:id="665" w:author="Miska Hannuksela" w:date="2014-06-23T13:20:00Z">
        <w:r>
          <w:rPr>
            <w:lang w:val="en-CA"/>
          </w:rPr>
          <w:delText xml:space="preserve">identified </w:delText>
        </w:r>
      </w:del>
      <w:r>
        <w:rPr>
          <w:lang w:val="en-CA"/>
        </w:rPr>
        <w:t xml:space="preserve">tile </w:t>
      </w:r>
      <w:ins w:id="666" w:author="Miska Hannuksela" w:date="2014-06-23T13:20:00Z">
        <w:r>
          <w:rPr>
            <w:lang w:val="en-CA"/>
          </w:rPr>
          <w:t xml:space="preserve">in any identified tile set specified in this inter-layer constrained tile sets SEI message </w:t>
        </w:r>
      </w:ins>
      <w:r>
        <w:rPr>
          <w:lang w:val="en-CA"/>
        </w:rPr>
        <w:t xml:space="preserve">are not decoded and the boundaries of the </w:t>
      </w:r>
      <w:del w:id="667" w:author="Miska Hannuksela" w:date="2014-06-23T13:21:00Z">
        <w:r>
          <w:rPr>
            <w:lang w:val="en-CA"/>
          </w:rPr>
          <w:delText xml:space="preserve">identified </w:delText>
        </w:r>
      </w:del>
      <w:r>
        <w:rPr>
          <w:lang w:val="en-CA"/>
        </w:rPr>
        <w:t xml:space="preserve">tile is treated as picture boundaries for purposes of the decoding process, the value of each sample in the </w:t>
      </w:r>
      <w:del w:id="668" w:author="Miska Hannuksela" w:date="2014-06-23T13:21:00Z">
        <w:r>
          <w:rPr>
            <w:lang w:val="en-CA"/>
          </w:rPr>
          <w:delText xml:space="preserve">identified </w:delText>
        </w:r>
      </w:del>
      <w:r>
        <w:rPr>
          <w:lang w:val="en-CA"/>
        </w:rPr>
        <w:t>tile would be exactly the same as the value of the sample that would be obtained when all the coding tree blocks of all pictures in the C</w:t>
      </w:r>
      <w:ins w:id="669" w:author="Miska Hannuksela" w:date="2014-06-23T11:13:00Z">
        <w:r>
          <w:rPr>
            <w:lang w:val="en-CA"/>
          </w:rPr>
          <w:t>L</w:t>
        </w:r>
      </w:ins>
      <w:r>
        <w:rPr>
          <w:lang w:val="en-CA"/>
        </w:rPr>
        <w:t>VS are decoded. il_all_tiles_exact_sample_value_match_flag equal to 0 indicates that, within the C</w:t>
      </w:r>
      <w:ins w:id="670" w:author="Miska Hannuksela" w:date="2014-06-23T11:13:00Z">
        <w:r>
          <w:rPr>
            <w:lang w:val="en-CA"/>
          </w:rPr>
          <w:t>L</w:t>
        </w:r>
      </w:ins>
      <w:r>
        <w:rPr>
          <w:lang w:val="en-CA"/>
        </w:rPr>
        <w:t xml:space="preserve">VS, when the coding tree blocks that are outside of any </w:t>
      </w:r>
      <w:del w:id="671" w:author="Miska Hannuksela" w:date="2014-06-23T13:22:00Z">
        <w:r>
          <w:rPr>
            <w:lang w:val="en-CA"/>
          </w:rPr>
          <w:delText xml:space="preserve">identified </w:delText>
        </w:r>
      </w:del>
      <w:r>
        <w:rPr>
          <w:lang w:val="en-CA"/>
        </w:rPr>
        <w:t xml:space="preserve">tile </w:t>
      </w:r>
      <w:ins w:id="672" w:author="Miska Hannuksela" w:date="2014-06-23T13:22:00Z">
        <w:r>
          <w:rPr>
            <w:lang w:val="en-CA"/>
          </w:rPr>
          <w:t xml:space="preserve">in any identified tile set specified in this inter-layer constrained tile sets SEI message </w:t>
        </w:r>
      </w:ins>
      <w:r>
        <w:rPr>
          <w:lang w:val="en-CA"/>
        </w:rPr>
        <w:t xml:space="preserve">are not decoded and the boundaries of the </w:t>
      </w:r>
      <w:del w:id="673" w:author="Miska Hannuksela" w:date="2014-06-23T13:22:00Z">
        <w:r>
          <w:rPr>
            <w:lang w:val="en-CA"/>
          </w:rPr>
          <w:delText xml:space="preserve">identified </w:delText>
        </w:r>
      </w:del>
      <w:r>
        <w:rPr>
          <w:lang w:val="en-CA"/>
        </w:rPr>
        <w:t xml:space="preserve">tile is treated as picture boundaries for purposes of the decoding process, the value of each sample in the </w:t>
      </w:r>
      <w:del w:id="674" w:author="Miska Hannuksela" w:date="2014-06-23T13:22:00Z">
        <w:r>
          <w:rPr>
            <w:lang w:val="en-CA"/>
          </w:rPr>
          <w:delText xml:space="preserve">identified </w:delText>
        </w:r>
      </w:del>
      <w:r>
        <w:rPr>
          <w:lang w:val="en-CA"/>
        </w:rPr>
        <w:t>tile may or may not be exactly the same as the value of the same sample when all the coding tree blocks of all pictures in the C</w:t>
      </w:r>
      <w:ins w:id="675" w:author="Miska Hannuksela" w:date="2014-06-23T11:13:00Z">
        <w:r>
          <w:rPr>
            <w:lang w:val="en-CA"/>
          </w:rPr>
          <w:t>L</w:t>
        </w:r>
      </w:ins>
      <w:r>
        <w:rPr>
          <w:lang w:val="en-CA"/>
        </w:rPr>
        <w:t>VS are decoded.</w:t>
      </w:r>
    </w:p>
    <w:p>
      <w:pPr>
        <w:pStyle w:val="Normal"/>
        <w:rPr>
          <w:ins w:id="679" w:author="Miska Hannuksela" w:date="2014-06-23T13:28:00Z"/>
        </w:rPr>
      </w:pPr>
      <w:r>
        <w:rPr>
          <w:b/>
          <w:lang w:val="en-CA"/>
        </w:rPr>
        <w:t>il_one_tile_per_tile_set_flag</w:t>
      </w:r>
      <w:r>
        <w:rPr>
          <w:lang w:val="en-CA"/>
        </w:rPr>
        <w:t xml:space="preserve"> equal to 1 indicates that each </w:t>
      </w:r>
      <w:del w:id="676" w:author="Miska Hannuksela" w:date="2014-06-23T11:16:00Z">
        <w:r>
          <w:rPr>
            <w:lang w:val="en-CA"/>
          </w:rPr>
          <w:delText>inter-layer constrained</w:delText>
        </w:r>
      </w:del>
      <w:ins w:id="677" w:author="Miska Hannuksela" w:date="2014-06-23T11:16:00Z">
        <w:r>
          <w:rPr>
            <w:lang w:val="en-CA"/>
          </w:rPr>
          <w:t>identfied</w:t>
        </w:r>
      </w:ins>
      <w:r>
        <w:rPr>
          <w:lang w:val="en-CA"/>
        </w:rPr>
        <w:t xml:space="preserve"> tile set contains one tile, and il_num_sets_in_message_minus1 is not present. </w:t>
      </w:r>
      <w:ins w:id="678" w:author="Miska Hannuksela" w:date="2014-06-23T13:28:00Z">
        <w:r>
          <w:rPr>
            <w:lang w:val="en-CA"/>
          </w:rPr>
          <w:t>When il_one_tile_per_tile_set_flag is equal to 1, the following applies:</w:t>
        </w:r>
      </w:ins>
    </w:p>
    <w:p>
      <w:pPr>
        <w:pStyle w:val="Enumlev1"/>
        <w:spacing w:before="136" w:after="0"/>
        <w:ind w:left="403" w:hanging="403"/>
        <w:rPr>
          <w:ins w:id="682" w:author="Miska Hannuksela" w:date="2014-06-23T13:31:00Z"/>
        </w:rPr>
      </w:pPr>
      <w:ins w:id="680" w:author="Miska Hannuksela" w:date="2014-06-23T13:31:00Z">
        <w:r>
          <w:rPr>
            <w:lang w:val="en-CA"/>
          </w:rPr>
          <w:t>–</w:t>
        </w:r>
      </w:ins>
      <w:ins w:id="681" w:author="Miska Hannuksela" w:date="2014-06-23T13:31:00Z">
        <w:r>
          <w:rPr>
            <w:lang w:val="en-CA"/>
          </w:rPr>
          <w:tab/>
          <w:t>(num_tile_columns_minus1 + 1) * (num_tile_rows_minus1 + 1) shall be less than or equal to 256.</w:t>
        </w:r>
      </w:ins>
    </w:p>
    <w:p>
      <w:pPr>
        <w:pStyle w:val="Enumlev1"/>
        <w:spacing w:before="136" w:after="0"/>
        <w:ind w:left="403" w:hanging="403"/>
        <w:rPr>
          <w:ins w:id="687" w:author="Miska Hannuksela" w:date="2014-06-23T13:30:00Z"/>
        </w:rPr>
      </w:pPr>
      <w:ins w:id="683" w:author="Miska Hannuksela" w:date="2014-06-23T13:29:00Z">
        <w:r>
          <w:rPr>
            <w:lang w:val="en-CA"/>
          </w:rPr>
          <w:t>–</w:t>
        </w:r>
      </w:ins>
      <w:ins w:id="684" w:author="Miska Hannuksela" w:date="2014-06-23T13:29:00Z">
        <w:r>
          <w:rPr>
            <w:lang w:val="en-CA"/>
          </w:rPr>
          <w:tab/>
          <w:t xml:space="preserve">The value of ilcts_id[ i ] for the i-th tile in tile raster scan order in the range of 0 to (num_tile_columns_minus1 + 1) * (num_tile_rows_minus1 + 1) − 1, inclusive, is inferred to be equal to </w:t>
        </w:r>
      </w:ins>
      <w:ins w:id="685" w:author="Miska Hannuksela" w:date="2014-06-23T18:23:00Z">
        <w:r>
          <w:rPr>
            <w:lang w:val="en-CA"/>
          </w:rPr>
          <w:t xml:space="preserve">256 + </w:t>
        </w:r>
      </w:ins>
      <w:ins w:id="686" w:author="Miska Hannuksela" w:date="2014-06-23T13:30:00Z">
        <w:r>
          <w:rPr>
            <w:lang w:val="en-CA"/>
          </w:rPr>
          <w:t>i.</w:t>
        </w:r>
      </w:ins>
    </w:p>
    <w:p>
      <w:pPr>
        <w:pStyle w:val="Normal"/>
        <w:rPr/>
      </w:pPr>
      <w:r>
        <w:rPr>
          <w:lang w:val="en-CA"/>
        </w:rPr>
        <w:t xml:space="preserve">When il_one_tile_per_tile_set_flag is equal to </w:t>
      </w:r>
      <w:del w:id="688" w:author="Miska Hannuksela" w:date="2014-06-23T11:16:00Z">
        <w:r>
          <w:rPr>
            <w:lang w:val="en-CA"/>
          </w:rPr>
          <w:delText>zero</w:delText>
        </w:r>
      </w:del>
      <w:ins w:id="689" w:author="Miska Hannuksela" w:date="2014-06-23T11:16:00Z">
        <w:r>
          <w:rPr>
            <w:lang w:val="en-CA"/>
          </w:rPr>
          <w:t>0</w:t>
        </w:r>
      </w:ins>
      <w:r>
        <w:rPr>
          <w:lang w:val="en-CA"/>
        </w:rPr>
        <w:t xml:space="preserve">, </w:t>
      </w:r>
      <w:ins w:id="690" w:author="Miska Hannuksela" w:date="2014-06-23T13:32:00Z">
        <w:r>
          <w:rPr>
            <w:lang w:val="en-CA"/>
          </w:rPr>
          <w:t xml:space="preserve">the </w:t>
        </w:r>
      </w:ins>
      <w:ins w:id="691" w:author="Miska Hannuksela" w:date="2014-06-23T11:16:00Z">
        <w:r>
          <w:rPr>
            <w:lang w:val="en-CA"/>
          </w:rPr>
          <w:t>identified</w:t>
        </w:r>
      </w:ins>
      <w:ins w:id="692" w:author="Miska Hannuksela" w:date="2014-06-23T12:44:00Z">
        <w:r>
          <w:rPr>
            <w:lang w:val="en-CA"/>
          </w:rPr>
          <w:t xml:space="preserve"> </w:t>
        </w:r>
      </w:ins>
      <w:r>
        <w:rPr>
          <w:lang w:val="en-CA"/>
        </w:rPr>
        <w:t>tile sets are signalled explicitly.</w:t>
      </w:r>
    </w:p>
    <w:p>
      <w:pPr>
        <w:pStyle w:val="Normal"/>
        <w:rPr/>
      </w:pPr>
      <w:r>
        <w:rPr>
          <w:b/>
          <w:lang w:val="en-CA"/>
        </w:rPr>
        <w:t>il_num_sets_in_message_minus1</w:t>
      </w:r>
      <w:r>
        <w:rPr>
          <w:lang w:val="en-CA"/>
        </w:rPr>
        <w:t xml:space="preserve"> plus 1 specifies the number of </w:t>
      </w:r>
      <w:del w:id="693" w:author="Miska Hannuksela" w:date="2014-06-23T11:16:00Z">
        <w:r>
          <w:rPr>
            <w:lang w:val="en-CA"/>
          </w:rPr>
          <w:delText>inter-layer</w:delText>
        </w:r>
      </w:del>
      <w:ins w:id="694" w:author="Miska Hannuksela" w:date="2014-06-23T11:16:00Z">
        <w:r>
          <w:rPr>
            <w:lang w:val="en-CA"/>
          </w:rPr>
          <w:t>identified</w:t>
        </w:r>
      </w:ins>
      <w:r>
        <w:rPr>
          <w:lang w:val="en-CA"/>
        </w:rPr>
        <w:t xml:space="preserve"> tile sets </w:t>
      </w:r>
      <w:del w:id="695" w:author="Miska Hannuksela" w:date="2014-06-23T11:16:00Z">
        <w:r>
          <w:rPr>
            <w:lang w:val="en-CA"/>
          </w:rPr>
          <w:delText xml:space="preserve">identified </w:delText>
        </w:r>
      </w:del>
      <w:r>
        <w:rPr>
          <w:lang w:val="en-CA"/>
        </w:rPr>
        <w:t>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equal to 1 indicates that, within the C</w:t>
      </w:r>
      <w:ins w:id="696" w:author="Miska Hannuksela" w:date="2014-06-23T11:17:00Z">
        <w:r>
          <w:rPr>
            <w:lang w:val="en-CA"/>
          </w:rPr>
          <w:t>L</w:t>
        </w:r>
      </w:ins>
      <w:r>
        <w:rPr>
          <w:lang w:val="en-CA"/>
        </w:rPr>
        <w:t xml:space="preserve">VS, the </w:t>
      </w:r>
      <w:ins w:id="697" w:author="Miska Hannuksela" w:date="2014-06-23T11:17:00Z">
        <w:r>
          <w:rPr>
            <w:lang w:val="en-CA"/>
          </w:rPr>
          <w:t>il_num_sets_in_message_minus1-th identified</w:t>
        </w:r>
      </w:ins>
      <w:ins w:id="698" w:author="Miska Hannuksela" w:date="2014-06-23T12:44:00Z">
        <w:r>
          <w:rPr>
            <w:lang w:val="en-CA"/>
          </w:rPr>
          <w:t xml:space="preserve"> </w:t>
        </w:r>
      </w:ins>
      <w:r>
        <w:rPr>
          <w:lang w:val="en-CA"/>
        </w:rPr>
        <w:t xml:space="preserve">tile set consists of those remaining tiles that are not included in any earlier </w:t>
      </w:r>
      <w:ins w:id="699" w:author="Miska Hannuksela" w:date="2014-06-23T11:18:00Z">
        <w:r>
          <w:rPr>
            <w:lang w:val="en-CA"/>
          </w:rPr>
          <w:t xml:space="preserve">identified </w:t>
        </w:r>
      </w:ins>
      <w:r>
        <w:rPr>
          <w:lang w:val="en-CA"/>
        </w:rPr>
        <w:t xml:space="preserve">tile sets in the same message and all the prediction blocks that are inside the </w:t>
      </w:r>
      <w:ins w:id="700" w:author="Miska Hannuksela" w:date="2014-06-23T11:19:00Z">
        <w:r>
          <w:rPr>
            <w:lang w:val="en-CA"/>
          </w:rPr>
          <w:t xml:space="preserve">il_num_sets_in_message_minus1-th </w:t>
        </w:r>
      </w:ins>
      <w:r>
        <w:rPr>
          <w:lang w:val="en-CA"/>
        </w:rPr>
        <w:t xml:space="preserve">identified tile set </w:t>
      </w:r>
      <w:del w:id="701" w:author="Miska Hannuksela" w:date="2014-06-23T11:21:00Z">
        <w:r>
          <w:rPr>
            <w:lang w:val="en-CA"/>
          </w:rPr>
          <w:delText xml:space="preserve">having nuh_layer_id equal to ictsNuhLayerId </w:delText>
        </w:r>
      </w:del>
      <w:r>
        <w:rPr>
          <w:lang w:val="en-CA"/>
        </w:rPr>
        <w:t xml:space="preserve">are inter-layer predicted from inter-layer reference pictures with nuh_layer_id equal to </w:t>
      </w:r>
      <w:r>
        <w:rPr>
          <w:rFonts w:eastAsia="Batang;바탕"/>
          <w:bCs/>
          <w:lang w:val="en-CA" w:eastAsia="ko-KR"/>
        </w:rPr>
        <w:t>RefLayerId[ </w:t>
      </w:r>
      <w:del w:id="702" w:author="Miska Hannuksela" w:date="2014-06-23T16:31:00Z">
        <w:r>
          <w:rPr>
            <w:rFonts w:eastAsia="Batang;바탕"/>
            <w:bCs/>
            <w:lang w:val="en-CA" w:eastAsia="ko-KR"/>
          </w:rPr>
          <w:delText>ictsNuhLayerId</w:delText>
        </w:r>
      </w:del>
      <w:ins w:id="703" w:author="Miska Hannuksela" w:date="2014-06-23T16:31:00Z">
        <w:r>
          <w:rPr>
            <w:rFonts w:eastAsia="Batang;바탕"/>
            <w:bCs/>
            <w:lang w:val="en-CA" w:eastAsia="ko-KR"/>
          </w:rPr>
          <w:t>targetLayerId</w:t>
        </w:r>
      </w:ins>
      <w:r>
        <w:rPr>
          <w:rFonts w:eastAsia="Batang;바탕"/>
          <w:bCs/>
          <w:lang w:val="en-CA" w:eastAsia="ko-KR"/>
        </w:rPr>
        <w:t> ][ NumDirectRefLayers[ </w:t>
      </w:r>
      <w:del w:id="704" w:author="Miska Hannuksela" w:date="2014-06-23T16:31:00Z">
        <w:r>
          <w:rPr>
            <w:rFonts w:eastAsia="Batang;바탕"/>
            <w:bCs/>
            <w:lang w:val="en-CA" w:eastAsia="ko-KR"/>
          </w:rPr>
          <w:delText>ictsNuhLayerId</w:delText>
        </w:r>
      </w:del>
      <w:ins w:id="705" w:author="Miska Hannuksela" w:date="2014-06-23T16:31:00Z">
        <w:r>
          <w:rPr>
            <w:rFonts w:eastAsia="Batang;바탕"/>
            <w:bCs/>
            <w:lang w:val="en-CA" w:eastAsia="ko-KR"/>
          </w:rPr>
          <w:t>targetLayerId</w:t>
        </w:r>
      </w:ins>
      <w:r>
        <w:rPr>
          <w:rFonts w:eastAsia="Batang;바탕"/>
          <w:bCs/>
          <w:lang w:val="en-CA" w:eastAsia="ko-KR"/>
        </w:rPr>
        <w:t xml:space="preserve"> ] − 1 ] </w:t>
      </w:r>
      <w:r>
        <w:rPr>
          <w:lang w:val="en-CA"/>
        </w:rPr>
        <w:t xml:space="preserve">and no residual_coding( ) syntax structure is present in any transform unit of the </w:t>
      </w:r>
      <w:ins w:id="706" w:author="Miska Hannuksela" w:date="2014-06-23T11:20:00Z">
        <w:r>
          <w:rPr>
            <w:lang w:val="en-CA"/>
          </w:rPr>
          <w:t xml:space="preserve">il_num_sets_in_message_minus1-th </w:t>
        </w:r>
      </w:ins>
      <w:r>
        <w:rPr>
          <w:lang w:val="en-CA"/>
        </w:rPr>
        <w:t>identified tile set</w:t>
      </w:r>
      <w:del w:id="707" w:author="Miska Hannuksela" w:date="2014-06-23T11:20:00Z">
        <w:r>
          <w:rPr>
            <w:lang w:val="en-CA"/>
          </w:rPr>
          <w:delText>, where ictsNuhLayerId is the value of nuh_layer_id of this SEI message</w:delText>
        </w:r>
      </w:del>
      <w:r>
        <w:rPr>
          <w:lang w:val="en-CA"/>
        </w:rPr>
        <w:t>. skipped_tile_set_present_flag equal to 0 does not indicate a bitstream constraint within the C</w:t>
      </w:r>
      <w:ins w:id="708" w:author="Miska Hannuksela" w:date="2014-06-23T11:20:00Z">
        <w:r>
          <w:rPr>
            <w:lang w:val="en-CA"/>
          </w:rPr>
          <w:t>L</w:t>
        </w:r>
      </w:ins>
      <w:r>
        <w:rPr>
          <w:lang w:val="en-CA"/>
        </w:rPr>
        <w:t>VS. When not present, the value of skipped_tile_set_present_flag is inferred to be equal to 0.</w:t>
      </w:r>
      <w:del w:id="709" w:author="Miska Hannuksela" w:date="2014-06-23T13:23:00Z">
        <w:r>
          <w:rPr>
            <w:highlight w:val="yellow"/>
            <w:lang w:val="en-CA"/>
          </w:rPr>
          <w:delText xml:space="preserve"> [Ed. (AR). All occurrences of "tile set having nuh_layer_id equal to ictsNuhLayerId" may have to be modified based on the definition of tile set.]</w:delText>
        </w:r>
      </w:del>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w:t>
      </w:r>
      <w:ins w:id="710" w:author="Miska Hannuksela" w:date="2014-06-23T18:23:00Z">
        <w:r>
          <w:rPr>
            <w:lang w:val="en-CA"/>
          </w:rPr>
          <w:t>, inclusive,</w:t>
        </w:r>
      </w:ins>
      <w:r>
        <w:rPr>
          <w:lang w:val="en-CA"/>
        </w:rPr>
        <w:t xml:space="preserve"> and from 512 to 2</w:t>
      </w:r>
      <w:r>
        <w:rPr>
          <w:vertAlign w:val="superscript"/>
          <w:lang w:val="en-CA"/>
        </w:rPr>
        <w:t>31</w:t>
      </w:r>
      <w:r>
        <w:rPr>
          <w:lang w:val="en-CA"/>
        </w:rPr>
        <w:t> − 1</w:t>
      </w:r>
      <w:ins w:id="711" w:author="Miska Hannuksela" w:date="2014-06-23T18:23:00Z">
        <w:r>
          <w:rPr>
            <w:lang w:val="en-CA"/>
          </w:rPr>
          <w:t>, inclusive,</w:t>
        </w:r>
      </w:ins>
      <w:r>
        <w:rPr>
          <w:lang w:val="en-CA"/>
        </w:rPr>
        <w:t xml:space="preserve"> may be used as determined by the application. </w:t>
      </w:r>
      <w:ins w:id="712" w:author="Miska Hannuksela" w:date="2014-06-23T18:26:00Z">
        <w:r>
          <w:rPr>
            <w:lang w:val="en-CA"/>
          </w:rPr>
          <w:t xml:space="preserve">If il_one_tile_per_tile_set_flag is equal to 1, values of ilcts_id[ i ] from 256 to 511, inclusive are used for the inferred ilcts_id[ i ] values as specified above. Otherwise, </w:t>
        </w:r>
      </w:ins>
      <w:del w:id="713" w:author="Miska Hannuksela" w:date="2014-06-23T18:27:00Z">
        <w:r>
          <w:rPr>
            <w:lang w:val="en-CA"/>
          </w:rPr>
          <w:delText>V</w:delText>
        </w:r>
      </w:del>
      <w:ins w:id="714" w:author="Miska Hannuksela" w:date="2014-06-23T18:27:00Z">
        <w:r>
          <w:rPr>
            <w:lang w:val="en-CA"/>
          </w:rPr>
          <w:t>v</w:t>
        </w:r>
      </w:ins>
      <w:r>
        <w:rPr>
          <w:lang w:val="en-CA"/>
        </w:rPr>
        <w:t>alues of ilcts_id[ i ] from 256 to 511</w:t>
      </w:r>
      <w:ins w:id="715" w:author="Miska Hannuksela" w:date="2014-06-23T18:27:00Z">
        <w:r>
          <w:rPr>
            <w:lang w:val="en-CA"/>
          </w:rPr>
          <w:t>, inclusive, are reserved for future use by ITU-T | ISO/IEC.</w:t>
        </w:r>
      </w:ins>
      <w:r>
        <w:rPr>
          <w:lang w:val="en-CA"/>
        </w:rPr>
        <w:t xml:space="preserve"> </w:t>
      </w:r>
      <w:del w:id="716" w:author="Miska Hannuksela" w:date="2014-06-23T18:27:00Z">
        <w:r>
          <w:rPr>
            <w:lang w:val="en-CA"/>
          </w:rPr>
          <w:delText xml:space="preserve">and </w:delText>
        </w:r>
      </w:del>
      <w:ins w:id="717" w:author="Miska Hannuksela" w:date="2014-06-23T18:27:00Z">
        <w:r>
          <w:rPr>
            <w:lang w:val="en-CA"/>
          </w:rPr>
          <w:t xml:space="preserve">Values of ilcts_id[ i ] </w:t>
        </w:r>
      </w:ins>
      <w:r>
        <w:rPr>
          <w:lang w:val="en-CA"/>
        </w:rPr>
        <w:t>from 2</w:t>
      </w:r>
      <w:r>
        <w:rPr>
          <w:vertAlign w:val="superscript"/>
          <w:lang w:val="en-CA"/>
        </w:rPr>
        <w:t>31</w:t>
      </w:r>
      <w:r>
        <w:rPr>
          <w:lang w:val="en-CA"/>
        </w:rPr>
        <w:t xml:space="preserve"> to 2</w:t>
      </w:r>
      <w:r>
        <w:rPr>
          <w:vertAlign w:val="superscript"/>
          <w:lang w:val="en-CA"/>
        </w:rPr>
        <w:t>32</w:t>
      </w:r>
      <w:r>
        <w:rPr>
          <w:lang w:val="en-CA"/>
        </w:rPr>
        <w:t> − 2</w:t>
      </w:r>
      <w:ins w:id="718" w:author="Miska Hannuksela" w:date="2014-06-23T18:25:00Z">
        <w:r>
          <w:rPr>
            <w:lang w:val="en-CA"/>
          </w:rPr>
          <w:t>, inclusive,</w:t>
        </w:r>
      </w:ins>
      <w:r>
        <w:rPr>
          <w:lang w:val="en-CA"/>
        </w:rPr>
        <w:t xml:space="preserve"> are reserved for future use by ITU-T | ISO/IEC. Decoders encountering a</w:t>
      </w:r>
      <w:ins w:id="719" w:author="Miska Hannuksela" w:date="2014-06-23T18:28:00Z">
        <w:r>
          <w:rPr>
            <w:lang w:val="en-CA"/>
          </w:rPr>
          <w:t>n indicated</w:t>
        </w:r>
      </w:ins>
      <w:r>
        <w:rPr>
          <w:lang w:val="en-CA"/>
        </w:rPr>
        <w:t xml:space="preserve"> value of ilcts_id[ i ] in the range of 256 to 511</w:t>
      </w:r>
      <w:ins w:id="720" w:author="Miska Hannuksela" w:date="2014-06-23T18:28:00Z">
        <w:r>
          <w:rPr>
            <w:lang w:val="en-CA"/>
          </w:rPr>
          <w:t>, inclusive,</w:t>
        </w:r>
      </w:ins>
      <w:r>
        <w:rPr>
          <w:lang w:val="en-CA"/>
        </w:rPr>
        <w:t xml:space="preserve"> or in the range of 2</w:t>
      </w:r>
      <w:r>
        <w:rPr>
          <w:vertAlign w:val="superscript"/>
          <w:lang w:val="en-CA"/>
        </w:rPr>
        <w:t>31</w:t>
      </w:r>
      <w:r>
        <w:rPr>
          <w:lang w:val="en-CA"/>
        </w:rPr>
        <w:t xml:space="preserve"> to 2</w:t>
      </w:r>
      <w:r>
        <w:rPr>
          <w:vertAlign w:val="superscript"/>
          <w:lang w:val="en-CA"/>
        </w:rPr>
        <w:t>32</w:t>
      </w:r>
      <w:r>
        <w:rPr>
          <w:lang w:val="en-CA"/>
        </w:rPr>
        <w:t> − 2</w:t>
      </w:r>
      <w:ins w:id="721" w:author="Miska Hannuksela" w:date="2014-06-23T18:28:00Z">
        <w:r>
          <w:rPr>
            <w:lang w:val="en-CA"/>
          </w:rPr>
          <w:t>, inclusive,</w:t>
        </w:r>
      </w:ins>
      <w:r>
        <w:rPr>
          <w:lang w:val="en-CA"/>
        </w:rPr>
        <w:t xml:space="preserve"> shall ignore (remove from the bitstream and discard) it.</w:t>
      </w:r>
    </w:p>
    <w:p>
      <w:pPr>
        <w:pStyle w:val="Normal"/>
        <w:rPr/>
      </w:pPr>
      <w:r>
        <w:rPr>
          <w:b/>
          <w:lang w:val="en-CA"/>
        </w:rPr>
        <w:t>il_num_tile_rects_in_set_minus1</w:t>
      </w:r>
      <w:r>
        <w:rPr>
          <w:lang w:val="en-CA"/>
        </w:rPr>
        <w:t xml:space="preserve">[ i ] plus 1 specifies the number of rectangular regions of tiles in the i-th identified </w:t>
      </w:r>
      <w:del w:id="722" w:author="Miska Hannuksela" w:date="2014-06-23T11:23:00Z">
        <w:r>
          <w:rPr>
            <w:lang w:val="en-CA"/>
          </w:rPr>
          <w:delText xml:space="preserve">inter-layer constrained </w:delText>
        </w:r>
      </w:del>
      <w:r>
        <w:rPr>
          <w:lang w:val="en-CA"/>
        </w:rPr>
        <w:t>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xml:space="preserve">[ i ][ j ] identify the tile position of the top-left tile and the tile position of the bottom-right tile in a rectangular region of the i-th identified </w:t>
      </w:r>
      <w:del w:id="723" w:author="Miska Hannuksela" w:date="2014-06-23T11:23:00Z">
        <w:r>
          <w:rPr>
            <w:lang w:val="en-CA"/>
          </w:rPr>
          <w:delText xml:space="preserve">inter-layer constrained </w:delText>
        </w:r>
      </w:del>
      <w:r>
        <w:rPr>
          <w:lang w:val="en-CA"/>
        </w:rPr>
        <w:t>tile set, respectively, in tile raster scan order.</w:t>
      </w:r>
    </w:p>
    <w:p>
      <w:pPr>
        <w:pStyle w:val="Normal"/>
        <w:rPr/>
      </w:pPr>
      <w:r>
        <w:rPr>
          <w:b/>
          <w:lang w:val="en-CA"/>
        </w:rPr>
        <w:t>ilc_idc</w:t>
      </w:r>
      <w:r>
        <w:rPr>
          <w:lang w:val="en-CA"/>
        </w:rPr>
        <w:t>[ i ] equal to 1 indicates that</w:t>
      </w:r>
      <w:del w:id="724" w:author="Miska Hannuksela" w:date="2014-06-23T13:06:00Z">
        <w:r>
          <w:rPr>
            <w:lang w:val="en-CA"/>
          </w:rPr>
          <w:delText>, within the CVS,</w:delText>
        </w:r>
      </w:del>
      <w:r>
        <w:rPr>
          <w:lang w:val="en-CA"/>
        </w:rPr>
        <w:t xml:space="preserve"> no samples outside of </w:t>
      </w:r>
      <w:del w:id="725" w:author="Miska Hannuksela" w:date="2014-06-23T13:05:00Z">
        <w:r>
          <w:rPr>
            <w:lang w:val="en-CA"/>
          </w:rPr>
          <w:delText xml:space="preserve">the </w:delText>
        </w:r>
      </w:del>
      <w:del w:id="726" w:author="Miska Hannuksela" w:date="2014-06-23T12:53:00Z">
        <w:r>
          <w:rPr>
            <w:lang w:val="en-CA"/>
          </w:rPr>
          <w:delText xml:space="preserve">i-th </w:delText>
        </w:r>
      </w:del>
      <w:del w:id="727" w:author="Miska Hannuksela" w:date="2014-06-23T13:05:00Z">
        <w:r>
          <w:rPr>
            <w:lang w:val="en-CA"/>
          </w:rPr>
          <w:delText>identified</w:delText>
        </w:r>
      </w:del>
      <w:ins w:id="728" w:author="Miska Hannuksela" w:date="2014-06-23T13:05:00Z">
        <w:r>
          <w:rPr>
            <w:lang w:val="en-CA"/>
          </w:rPr>
          <w:t>any associated</w:t>
        </w:r>
      </w:ins>
      <w:r>
        <w:rPr>
          <w:lang w:val="en-CA"/>
        </w:rPr>
        <w:t xml:space="preserve"> </w:t>
      </w:r>
      <w:ins w:id="729" w:author="Miska Hannuksela" w:date="2014-06-23T12:52:00Z">
        <w:r>
          <w:rPr>
            <w:lang w:val="en-CA"/>
          </w:rPr>
          <w:t xml:space="preserve">reference </w:t>
        </w:r>
      </w:ins>
      <w:r>
        <w:rPr>
          <w:lang w:val="en-CA"/>
        </w:rPr>
        <w:t xml:space="preserve">tile set and no samples at a fractional sample position that is derived using one or more samples outside of </w:t>
      </w:r>
      <w:del w:id="730" w:author="Miska Hannuksela" w:date="2014-06-23T13:05:00Z">
        <w:r>
          <w:rPr>
            <w:lang w:val="en-CA"/>
          </w:rPr>
          <w:delText xml:space="preserve">the </w:delText>
        </w:r>
      </w:del>
      <w:del w:id="731" w:author="Miska Hannuksela" w:date="2014-06-23T12:59:00Z">
        <w:r>
          <w:rPr>
            <w:lang w:val="en-CA"/>
          </w:rPr>
          <w:delText xml:space="preserve">i-th </w:delText>
        </w:r>
      </w:del>
      <w:del w:id="732" w:author="Miska Hannuksela" w:date="2014-06-23T13:04:00Z">
        <w:r>
          <w:rPr>
            <w:lang w:val="en-CA"/>
          </w:rPr>
          <w:delText xml:space="preserve">identified </w:delText>
        </w:r>
      </w:del>
      <w:ins w:id="733" w:author="Miska Hannuksela" w:date="2014-06-23T13:04:00Z">
        <w:r>
          <w:rPr>
            <w:lang w:val="en-CA"/>
          </w:rPr>
          <w:t xml:space="preserve">any associated </w:t>
        </w:r>
      </w:ins>
      <w:ins w:id="734" w:author="Miska Hannuksela" w:date="2014-06-23T12:53:00Z">
        <w:r>
          <w:rPr>
            <w:lang w:val="en-CA"/>
          </w:rPr>
          <w:t xml:space="preserve">reference </w:t>
        </w:r>
      </w:ins>
      <w:r>
        <w:rPr>
          <w:lang w:val="en-CA"/>
        </w:rPr>
        <w:t>tile set are used for inter-layer prediction of any sample within the i-th identified tile set</w:t>
      </w:r>
      <w:del w:id="735" w:author="Miska Hannuksela" w:date="2014-06-23T13:05:00Z">
        <w:r>
          <w:rPr>
            <w:lang w:val="en-CA"/>
          </w:rPr>
          <w:delText xml:space="preserve"> with nuh_layer_id equal to ictsNuhLayerId, where ictsNuhLayerId is the value of nuh_layer_id of this message</w:delText>
        </w:r>
      </w:del>
      <w:r>
        <w:rPr>
          <w:lang w:val="en-CA"/>
        </w:rPr>
        <w:t>. ilc_idc[ i ] equal to 2 indicates that</w:t>
      </w:r>
      <w:del w:id="736" w:author="Miska Hannuksela" w:date="2014-06-23T13:06:00Z">
        <w:r>
          <w:rPr>
            <w:lang w:val="en-CA"/>
          </w:rPr>
          <w:delText>, within the CVS,</w:delText>
        </w:r>
      </w:del>
      <w:r>
        <w:rPr>
          <w:lang w:val="en-CA"/>
        </w:rPr>
        <w:t xml:space="preserve"> no prediction block in the i-th identified tile set </w:t>
      </w:r>
      <w:del w:id="737" w:author="Miska Hannuksela" w:date="2014-06-23T13:06:00Z">
        <w:r>
          <w:rPr>
            <w:lang w:val="en-CA"/>
          </w:rPr>
          <w:delText xml:space="preserve">with nuh_layer_id equal to ictsNuhLayerId </w:delText>
        </w:r>
      </w:del>
      <w:r>
        <w:rPr>
          <w:lang w:val="en-CA"/>
        </w:rPr>
        <w:t>is predicted from an inter-layer reference picture. ilc_idc[ i ] equal to 0 indicates that</w:t>
      </w:r>
      <w:del w:id="738" w:author="Miska Hannuksela" w:date="2014-06-23T13:06:00Z">
        <w:r>
          <w:rPr>
            <w:lang w:val="en-CA"/>
          </w:rPr>
          <w:delText>, within the CVS,</w:delText>
        </w:r>
      </w:del>
      <w:r>
        <w:rPr>
          <w:lang w:val="en-CA"/>
        </w:rPr>
        <w:t xml:space="preserve"> the inter-layer prediction process may or may not be constrained for the prediction block in the i-th identified tile set</w:t>
      </w:r>
      <w:del w:id="739" w:author="Miska Hannuksela" w:date="2014-06-23T13:07:00Z">
        <w:r>
          <w:rPr>
            <w:lang w:val="en-CA"/>
          </w:rPr>
          <w:delText xml:space="preserve"> having nuh_layer_id equal to ictsNuhLayerId</w:delText>
        </w:r>
      </w:del>
      <w:r>
        <w:rPr>
          <w:lang w:val="en-CA"/>
        </w:rPr>
        <w:t>. The value of ilc_idc[ i ] equal to 3 is reserved.</w:t>
      </w:r>
    </w:p>
    <w:p>
      <w:pPr>
        <w:pStyle w:val="Normal"/>
        <w:rPr/>
      </w:pPr>
      <w:r>
        <w:rPr>
          <w:b/>
          <w:lang w:val="en-CA"/>
        </w:rPr>
        <w:t>il_exact_sample_value_match_flag</w:t>
      </w:r>
      <w:r>
        <w:rPr>
          <w:lang w:val="en-CA"/>
        </w:rPr>
        <w:t>[ i ] equal to 1 indicates that, within the C</w:t>
      </w:r>
      <w:ins w:id="740" w:author="Miska Hannuksela" w:date="2014-06-23T13:24:00Z">
        <w:r>
          <w:rPr>
            <w:lang w:val="en-CA"/>
          </w:rPr>
          <w:t>L</w:t>
        </w:r>
      </w:ins>
      <w:r>
        <w:rPr>
          <w:lang w:val="en-CA"/>
        </w:rPr>
        <w:t xml:space="preserve">VS, when the coding tree blocks that do not belong to the </w:t>
      </w:r>
      <w:del w:id="741" w:author="Miska Hannuksela" w:date="2014-06-23T13:07:00Z">
        <w:r>
          <w:rPr>
            <w:lang w:val="en-CA"/>
          </w:rPr>
          <w:delText>inter-layer constrained</w:delText>
        </w:r>
      </w:del>
      <w:ins w:id="742" w:author="Miska Hannuksela" w:date="2014-06-23T13:07:00Z">
        <w:r>
          <w:rPr>
            <w:lang w:val="en-CA"/>
          </w:rPr>
          <w:t>i-th identified</w:t>
        </w:r>
      </w:ins>
      <w:r>
        <w:rPr>
          <w:lang w:val="en-CA"/>
        </w:rPr>
        <w:t xml:space="preserve"> tile set are not decoded and the boundaries of the i-th </w:t>
      </w:r>
      <w:del w:id="743" w:author="Miska Hannuksela" w:date="2014-06-23T13:10:00Z">
        <w:r>
          <w:rPr>
            <w:lang w:val="en-CA"/>
          </w:rPr>
          <w:delText>inter-layer constrained</w:delText>
        </w:r>
      </w:del>
      <w:ins w:id="744" w:author="Miska Hannuksela" w:date="2014-06-23T13:10:00Z">
        <w:r>
          <w:rPr>
            <w:lang w:val="en-CA"/>
          </w:rPr>
          <w:t>identified</w:t>
        </w:r>
      </w:ins>
      <w:r>
        <w:rPr>
          <w:lang w:val="en-CA"/>
        </w:rPr>
        <w:t xml:space="preserve"> tile set are treated as picture boundaries for </w:t>
      </w:r>
      <w:ins w:id="745" w:author="Miska Hannuksela" w:date="2014-06-23T13:10:00Z">
        <w:r>
          <w:rPr>
            <w:lang w:val="en-CA"/>
          </w:rPr>
          <w:t xml:space="preserve">the </w:t>
        </w:r>
      </w:ins>
      <w:r>
        <w:rPr>
          <w:lang w:val="en-CA"/>
        </w:rPr>
        <w:t xml:space="preserve">purposes of the decoding process, the value of each sample in the </w:t>
      </w:r>
      <w:del w:id="746" w:author="Miska Hannuksela" w:date="2014-06-23T13:10:00Z">
        <w:r>
          <w:rPr>
            <w:lang w:val="en-CA"/>
          </w:rPr>
          <w:delText>inter-layer constrained</w:delText>
        </w:r>
      </w:del>
      <w:ins w:id="747" w:author="Miska Hannuksela" w:date="2014-06-23T13:10:00Z">
        <w:r>
          <w:rPr>
            <w:lang w:val="en-CA"/>
          </w:rPr>
          <w:t>i-th identified</w:t>
        </w:r>
      </w:ins>
      <w:r>
        <w:rPr>
          <w:lang w:val="en-CA"/>
        </w:rPr>
        <w:t xml:space="preserve"> tile set would be exactly the same as the value of the sample that would be obtained when all the coding tree blocks of all pictures in the </w:t>
      </w:r>
      <w:del w:id="748" w:author="Miska Hannuksela" w:date="2014-06-23T13:11:00Z">
        <w:r>
          <w:rPr>
            <w:lang w:val="en-CA"/>
          </w:rPr>
          <w:delText>coded video sequence</w:delText>
        </w:r>
      </w:del>
      <w:ins w:id="749" w:author="Miska Hannuksela" w:date="2014-06-23T13:11:00Z">
        <w:r>
          <w:rPr>
            <w:lang w:val="en-CA"/>
          </w:rPr>
          <w:t>CLVS</w:t>
        </w:r>
      </w:ins>
      <w:r>
        <w:rPr>
          <w:lang w:val="en-CA"/>
        </w:rPr>
        <w:t xml:space="preserve"> are decoded. il_exact_sample_value_match_flag[ i ] equal to 0 indicates that, within the C</w:t>
      </w:r>
      <w:ins w:id="750" w:author="Miska Hannuksela" w:date="2014-06-23T13:24:00Z">
        <w:r>
          <w:rPr>
            <w:lang w:val="en-CA"/>
          </w:rPr>
          <w:t>L</w:t>
        </w:r>
      </w:ins>
      <w:r>
        <w:rPr>
          <w:lang w:val="en-CA"/>
        </w:rPr>
        <w:t xml:space="preserve">VS, when the coding tree blocks that are outside of the i-th identified </w:t>
      </w:r>
      <w:del w:id="751" w:author="Miska Hannuksela" w:date="2014-06-23T13:11:00Z">
        <w:r>
          <w:rPr>
            <w:lang w:val="en-CA"/>
          </w:rPr>
          <w:delText>inter-layer constrained</w:delText>
        </w:r>
      </w:del>
      <w:r>
        <w:rPr>
          <w:lang w:val="en-CA"/>
        </w:rPr>
        <w:t xml:space="preserve"> tile set are not decoded and the boundaries of the i-th </w:t>
      </w:r>
      <w:del w:id="752" w:author="Miska Hannuksela" w:date="2014-06-23T13:12:00Z">
        <w:r>
          <w:rPr>
            <w:lang w:val="en-CA"/>
          </w:rPr>
          <w:delText>inter-layer constrained</w:delText>
        </w:r>
      </w:del>
      <w:ins w:id="753" w:author="Miska Hannuksela" w:date="2014-06-23T13:12:00Z">
        <w:r>
          <w:rPr>
            <w:lang w:val="en-CA"/>
          </w:rPr>
          <w:t>identified</w:t>
        </w:r>
      </w:ins>
      <w:r>
        <w:rPr>
          <w:lang w:val="en-CA"/>
        </w:rPr>
        <w:t xml:space="preserve"> tile set are treated as picture boundaries for </w:t>
      </w:r>
      <w:ins w:id="754" w:author="Miska Hannuksela" w:date="2014-06-23T13:12:00Z">
        <w:r>
          <w:rPr>
            <w:lang w:val="en-CA"/>
          </w:rPr>
          <w:t xml:space="preserve">the </w:t>
        </w:r>
      </w:ins>
      <w:r>
        <w:rPr>
          <w:lang w:val="en-CA"/>
        </w:rPr>
        <w:t xml:space="preserve">purposes of the decoding process, the value of each sample in the </w:t>
      </w:r>
      <w:ins w:id="755" w:author="Miska Hannuksela" w:date="2014-06-23T13:12:00Z">
        <w:r>
          <w:rPr>
            <w:lang w:val="en-CA"/>
          </w:rPr>
          <w:t xml:space="preserve">i-th </w:t>
        </w:r>
      </w:ins>
      <w:r>
        <w:rPr>
          <w:lang w:val="en-CA"/>
        </w:rPr>
        <w:t xml:space="preserve">identified tile set may or may not be exactly the same as the value of the same sample when all the coding tree blocks of </w:t>
      </w:r>
      <w:del w:id="756" w:author="Miska Hannuksela" w:date="2014-06-23T13:25:00Z">
        <w:r>
          <w:rPr>
            <w:lang w:val="en-CA"/>
          </w:rPr>
          <w:delText>the picture</w:delText>
        </w:r>
      </w:del>
      <w:ins w:id="757" w:author="Miska Hannuksela" w:date="2014-06-23T13:25:00Z">
        <w:r>
          <w:rPr>
            <w:lang w:val="en-CA"/>
          </w:rPr>
          <w:t>all pictures in the CLVS</w:t>
        </w:r>
      </w:ins>
      <w:r>
        <w:rPr>
          <w:lang w:val="en-CA"/>
        </w:rPr>
        <w:t xml:space="preserv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 It </w:t>
      </w:r>
      <w:del w:id="758" w:author="Miska Hannuksela" w:date="2014-06-23T13:09:00Z">
        <w:r>
          <w:rPr>
            <w:sz w:val="18"/>
            <w:szCs w:val="18"/>
            <w:lang w:val="en-CA"/>
          </w:rPr>
          <w:delText>should be</w:delText>
        </w:r>
      </w:del>
      <w:ins w:id="759" w:author="Miska Hannuksela" w:date="2014-06-23T13:09:00Z">
        <w:r>
          <w:rPr>
            <w:sz w:val="18"/>
            <w:szCs w:val="18"/>
            <w:lang w:val="en-CA"/>
          </w:rPr>
          <w:t>is</w:t>
        </w:r>
      </w:ins>
      <w:r>
        <w:rPr>
          <w:sz w:val="18"/>
          <w:szCs w:val="18"/>
          <w:lang w:val="en-CA"/>
        </w:rPr>
        <w:t xml:space="preserv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t>
      </w:r>
      <w:ins w:id="760" w:author="Miska Hannuksela" w:date="2014-06-23T13:35:00Z">
        <w:r>
          <w:rPr>
            <w:lang w:val="en-CA"/>
          </w:rPr>
          <w:t xml:space="preserve">for each identified tile set </w:t>
        </w:r>
      </w:ins>
      <w:r>
        <w:rPr>
          <w:lang w:val="en-CA"/>
        </w:rPr>
        <w:t>within the C</w:t>
      </w:r>
      <w:ins w:id="761" w:author="Miska Hannuksela" w:date="2014-06-23T13:34:00Z">
        <w:r>
          <w:rPr>
            <w:lang w:val="en-CA"/>
          </w:rPr>
          <w:t>L</w:t>
        </w:r>
      </w:ins>
      <w:r>
        <w:rPr>
          <w:lang w:val="en-CA"/>
        </w:rPr>
        <w:t xml:space="preserve">VS, no sample value outside of each </w:t>
      </w:r>
      <w:del w:id="762" w:author="Miska Hannuksela" w:date="2014-06-23T13:35:00Z">
        <w:r>
          <w:rPr>
            <w:lang w:val="en-CA"/>
          </w:rPr>
          <w:delText>identified tile</w:delText>
        </w:r>
      </w:del>
      <w:ins w:id="763" w:author="Miska Hannuksela" w:date="2014-06-23T13:35:00Z">
        <w:r>
          <w:rPr>
            <w:lang w:val="en-CA"/>
          </w:rPr>
          <w:t>associated reference tile set</w:t>
        </w:r>
      </w:ins>
      <w:r>
        <w:rPr>
          <w:lang w:val="en-CA"/>
        </w:rPr>
        <w:t xml:space="preserve"> and no sample value at a fractional sample position that is derived using one or more samples outside of </w:t>
      </w:r>
      <w:del w:id="764" w:author="Miska Hannuksela" w:date="2014-06-23T13:35:00Z">
        <w:r>
          <w:rPr>
            <w:lang w:val="en-CA"/>
          </w:rPr>
          <w:delText>the identified tile</w:delText>
        </w:r>
      </w:del>
      <w:ins w:id="765" w:author="Miska Hannuksela" w:date="2014-06-23T13:35:00Z">
        <w:r>
          <w:rPr>
            <w:lang w:val="en-CA"/>
          </w:rPr>
          <w:t>each associated reference tile set</w:t>
        </w:r>
      </w:ins>
      <w:r>
        <w:rPr>
          <w:lang w:val="en-CA"/>
        </w:rPr>
        <w:t xml:space="preserve"> is used for inter-layer prediction of any sample within the identified tile </w:t>
      </w:r>
      <w:ins w:id="766" w:author="Miska Hannuksela" w:date="2014-06-23T13:35:00Z">
        <w:r>
          <w:rPr>
            <w:lang w:val="en-CA"/>
          </w:rPr>
          <w:t>set</w:t>
        </w:r>
      </w:ins>
      <w:del w:id="767" w:author="Miska Hannuksela" w:date="2014-06-23T13:36:00Z">
        <w:r>
          <w:rPr>
            <w:lang w:val="en-CA"/>
          </w:rPr>
          <w:delText>with nuh_layer_id equal to ictsNuhLayerId, where ictsNuhLayerId is the value of nuh_layer_id of this SEI message</w:delText>
        </w:r>
      </w:del>
      <w:r>
        <w:rPr>
          <w:lang w:val="en-CA"/>
        </w:rPr>
        <w:t>. all_tiles_ilc_idc equal to 2 indicates that, within the C</w:t>
      </w:r>
      <w:ins w:id="768" w:author="Miska Hannuksela" w:date="2014-06-23T13:36:00Z">
        <w:r>
          <w:rPr>
            <w:lang w:val="en-CA"/>
          </w:rPr>
          <w:t>L</w:t>
        </w:r>
      </w:ins>
      <w:r>
        <w:rPr>
          <w:lang w:val="en-CA"/>
        </w:rPr>
        <w:t xml:space="preserve">VS, no prediction block in each identified tile </w:t>
      </w:r>
      <w:ins w:id="769" w:author="Miska Hannuksela" w:date="2014-06-23T13:36:00Z">
        <w:r>
          <w:rPr>
            <w:lang w:val="en-CA"/>
          </w:rPr>
          <w:t xml:space="preserve">set </w:t>
        </w:r>
      </w:ins>
      <w:del w:id="770" w:author="Miska Hannuksela" w:date="2014-06-23T13:37:00Z">
        <w:r>
          <w:rPr>
            <w:lang w:val="en-CA"/>
          </w:rPr>
          <w:delText xml:space="preserve">with nuh_layer_id equal to ictsNuhLayerId </w:delText>
        </w:r>
      </w:del>
      <w:r>
        <w:rPr>
          <w:lang w:val="en-CA"/>
        </w:rPr>
        <w:t>is predicted from an inter-layer reference picture. all_tiles_ilc_idc equal to 0 indicates that, within the C</w:t>
      </w:r>
      <w:ins w:id="771" w:author="Miska Hannuksela" w:date="2014-06-23T13:37:00Z">
        <w:r>
          <w:rPr>
            <w:lang w:val="en-CA"/>
          </w:rPr>
          <w:t>L</w:t>
        </w:r>
      </w:ins>
      <w:r>
        <w:rPr>
          <w:lang w:val="en-CA"/>
        </w:rPr>
        <w:t xml:space="preserve">VS, the inter-layer prediction process may or may not be constrained for the </w:t>
      </w:r>
      <w:ins w:id="772" w:author="Miska Hannuksela" w:date="2014-06-23T13:38:00Z">
        <w:r>
          <w:rPr>
            <w:lang w:val="en-CA"/>
          </w:rPr>
          <w:t xml:space="preserve">identified </w:t>
        </w:r>
      </w:ins>
      <w:r>
        <w:rPr>
          <w:lang w:val="en-CA"/>
        </w:rPr>
        <w:t xml:space="preserve">tile </w:t>
      </w:r>
      <w:ins w:id="773" w:author="Miska Hannuksela" w:date="2014-06-23T13:38:00Z">
        <w:r>
          <w:rPr>
            <w:lang w:val="en-CA"/>
          </w:rPr>
          <w:t>sets</w:t>
        </w:r>
      </w:ins>
      <w:del w:id="774" w:author="Miska Hannuksela" w:date="2014-06-23T13:38:00Z">
        <w:r>
          <w:rPr>
            <w:lang w:val="en-CA"/>
          </w:rPr>
          <w:delText>having nuh_layer_id equal to ictsNuhLayerId</w:delText>
        </w:r>
      </w:del>
      <w:r>
        <w:rPr>
          <w:lang w:val="en-CA"/>
        </w:rPr>
        <w:t xml:space="preserve">. The value of all_tiles_ilc_idc equal to 3 is reserved. </w:t>
      </w:r>
      <w:ins w:id="775" w:author="Miska Hannuksela" w:date="2014-06-23T13:38:00Z">
        <w:r>
          <w:rPr>
            <w:lang w:val="en-CA"/>
          </w:rPr>
          <w:t>When all_tiles_ild_idc is not present, it is inferred to be equal to 0.</w:t>
        </w:r>
      </w:ins>
      <w:del w:id="776" w:author="Miska Hannuksela" w:date="2014-06-23T13:38:00Z">
        <w:r>
          <w:rPr>
            <w:highlight w:val="yellow"/>
            <w:lang w:val="en-CA"/>
          </w:rPr>
          <w:delText>[Ed (AR). Default value of all_tiles_ilc_idc should be zero?]</w:delText>
        </w:r>
      </w:del>
    </w:p>
    <w:p>
      <w:pPr>
        <w:pStyle w:val="3H2"/>
        <w:numPr>
          <w:ilvl w:val="3"/>
          <w:numId w:val="35"/>
        </w:numPr>
        <w:rPr/>
      </w:pPr>
      <w:bookmarkStart w:id="397" w:name="__RefHeading___Toc389394545"/>
      <w:bookmarkStart w:id="398" w:name="_Ref363585405"/>
      <w:bookmarkEnd w:id="397"/>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9" w:name="__RefHeading___Toc389394546"/>
      <w:bookmarkEnd w:id="399"/>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400" w:name="__RefHeading___Toc389394547"/>
      <w:bookmarkEnd w:id="400"/>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401" w:name="__RefHeading___Toc389394548"/>
      <w:bookmarkStart w:id="402" w:name="_Ref373340820"/>
      <w:bookmarkEnd w:id="401"/>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403" w:name="__RefHeading___Toc389394549"/>
      <w:bookmarkEnd w:id="403"/>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ins w:id="779" w:author="Miska Hannuksela" w:date="2014-06-23T15:41:00Z"/>
        </w:rPr>
      </w:pPr>
      <w:ins w:id="777" w:author="Miska Hannuksela" w:date="2014-06-23T15:41:00Z">
        <w:r>
          <w:rPr>
            <w:szCs w:val="22"/>
            <w:lang w:val="en-CA"/>
          </w:rPr>
          <w:t xml:space="preserve">When an access unit contains an auxiliary picture picA </w:t>
        </w:r>
      </w:ins>
      <w:ins w:id="778" w:author="Miska Hannuksela" w:date="2014-06-23T15:41:00Z">
        <w:r>
          <w:rPr>
            <w:lang w:val="en-CA"/>
          </w:rPr>
          <w:t>with nuh_layer_id equal to nuhLayerIdA and AuxId[ nuhLayerIdA ] equal to AUX_ALPHA, the alpha channel sample values of picA persist in output order until one or more of the following conditions are true:</w:t>
        </w:r>
      </w:ins>
    </w:p>
    <w:p>
      <w:pPr>
        <w:pStyle w:val="Enumlev1"/>
        <w:ind w:left="397" w:hanging="397"/>
        <w:rPr>
          <w:lang w:val="en-CA"/>
          <w:ins w:id="783" w:author="Miska Hannuksela" w:date="2014-06-23T15:41:00Z"/>
        </w:rPr>
      </w:pPr>
      <w:ins w:id="780" w:author="Miska Hannuksela" w:date="2014-06-23T15:41:00Z">
        <w:r>
          <w:rPr>
            <w:lang w:val="en-CA"/>
          </w:rPr>
          <w:t>–</w:t>
        </w:r>
      </w:ins>
      <w:ins w:id="781" w:author="Miska Hannuksela" w:date="2014-06-23T15:41:00Z">
        <w:r>
          <w:rPr>
            <w:lang w:val="en-CA"/>
          </w:rPr>
          <w:tab/>
          <w:t>The next picture, in output order, with nuh_layer_id equal to nuhLayerIdA</w:t>
        </w:r>
      </w:ins>
      <w:ins w:id="782" w:author="Miska Hannuksela" w:date="2014-06-23T15:43:00Z">
        <w:r>
          <w:rPr>
            <w:lang w:val="en-CA"/>
          </w:rPr>
          <w:t>.</w:t>
        </w:r>
      </w:ins>
    </w:p>
    <w:p>
      <w:pPr>
        <w:pStyle w:val="Enumlev1"/>
        <w:ind w:left="397" w:hanging="397"/>
        <w:rPr>
          <w:ins w:id="788" w:author="Miska Hannuksela" w:date="2014-06-23T15:41:00Z"/>
        </w:rPr>
      </w:pPr>
      <w:ins w:id="784" w:author="Miska Hannuksela" w:date="2014-06-23T15:41:00Z">
        <w:r>
          <w:rPr>
            <w:lang w:val="en-CA"/>
          </w:rPr>
          <w:t>–</w:t>
        </w:r>
      </w:ins>
      <w:ins w:id="785" w:author="Miska Hannuksela" w:date="2014-06-23T15:41:00Z">
        <w:r>
          <w:rPr>
            <w:lang w:val="en-CA"/>
          </w:rPr>
          <w:tab/>
          <w:t xml:space="preserve">A CLVS </w:t>
        </w:r>
      </w:ins>
      <w:ins w:id="786" w:author="Miska Hannuksela" w:date="2014-06-23T15:43:00Z">
        <w:r>
          <w:rPr>
            <w:lang w:val="en-CA"/>
          </w:rPr>
          <w:t>containing the auxiliary picture picA ends</w:t>
        </w:r>
      </w:ins>
      <w:ins w:id="787" w:author="Miska Hannuksela" w:date="2014-06-23T15:41:00Z">
        <w:r>
          <w:rPr>
            <w:lang w:val="en-CA"/>
          </w:rPr>
          <w:t>.</w:t>
        </w:r>
      </w:ins>
    </w:p>
    <w:p>
      <w:pPr>
        <w:pStyle w:val="Enumlev1"/>
        <w:ind w:left="397" w:hanging="397"/>
        <w:rPr>
          <w:lang w:val="en-CA"/>
          <w:ins w:id="791" w:author="Miska Hannuksela" w:date="2014-06-23T15:43:00Z"/>
        </w:rPr>
      </w:pPr>
      <w:ins w:id="789" w:author="Miska Hannuksela" w:date="2014-06-23T15:41:00Z">
        <w:r>
          <w:rPr>
            <w:lang w:val="en-CA"/>
          </w:rPr>
          <w:t>–</w:t>
        </w:r>
      </w:ins>
      <w:ins w:id="790" w:author="Miska Hannuksela" w:date="2014-06-23T15:41:00Z">
        <w:r>
          <w:rPr>
            <w:lang w:val="en-CA"/>
          </w:rPr>
          <w:tab/>
          <w:t>The bitstream ends.</w:t>
        </w:r>
      </w:ins>
    </w:p>
    <w:p>
      <w:pPr>
        <w:pStyle w:val="Enumlev1"/>
        <w:ind w:left="397" w:hanging="397"/>
        <w:rPr>
          <w:lang w:val="en-CA"/>
          <w:ins w:id="794" w:author="Miska Hannuksela" w:date="2014-06-23T15:41:00Z"/>
        </w:rPr>
      </w:pPr>
      <w:ins w:id="792" w:author="Miska Hannuksela" w:date="2014-06-23T15:43:00Z">
        <w:r>
          <w:rPr>
            <w:lang w:val="en-CA"/>
          </w:rPr>
          <w:t>–</w:t>
        </w:r>
      </w:ins>
      <w:ins w:id="793" w:author="Miska Hannuksela" w:date="2014-06-23T15:43:00Z">
        <w:r>
          <w:rPr>
            <w:lang w:val="en-CA"/>
          </w:rPr>
          <w:tab/>
          <w:t>A CLVS of any associated primary layer of the auxiliary picture layer with nuh_layer_id equal to nuhLayerIdA ends.</w:t>
        </w:r>
      </w:ins>
    </w:p>
    <w:p>
      <w:pPr>
        <w:pStyle w:val="Normal"/>
        <w:rPr>
          <w:ins w:id="798" w:author="Miska Hannuksela" w:date="2014-06-23T16:33:00Z"/>
        </w:rPr>
      </w:pPr>
      <w:ins w:id="795" w:author="Miska Hannuksela" w:date="2014-06-23T16:33:00Z">
        <w:r>
          <w:rPr>
            <w:lang w:val="en-CA"/>
          </w:rPr>
          <w:t>The following semantics apply separately to each nuh_layer_id targetLayerId among the nuh_layer_id values to which the alpha channel information SEI message appl</w:t>
        </w:r>
      </w:ins>
      <w:ins w:id="796" w:author="Miska Hannuksela" w:date="2014-06-23T17:40:00Z">
        <w:r>
          <w:rPr>
            <w:lang w:val="en-CA"/>
          </w:rPr>
          <w:t>ies</w:t>
        </w:r>
      </w:ins>
      <w:ins w:id="797" w:author="Miska Hannuksela" w:date="2014-06-23T16:33:00Z">
        <w:r>
          <w:rPr>
            <w:lang w:val="en-CA"/>
          </w:rPr>
          <w:t xml:space="preserve">. </w:t>
        </w:r>
      </w:ins>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w:t>
      </w:r>
      <w:ins w:id="799" w:author="Miska Hannuksela" w:date="2014-06-23T13:44:00Z">
        <w:r>
          <w:rPr>
            <w:lang w:val="en-CA"/>
          </w:rPr>
          <w:t xml:space="preserve"> that applies to the current layer</w:t>
        </w:r>
      </w:ins>
      <w:r>
        <w:rPr>
          <w:lang w:val="en-CA"/>
        </w:rPr>
        <w:t xml:space="preserve">. alpha_channel_cancel_flag equal to 0 indicates that alpha channel information follows. </w:t>
      </w:r>
      <w:del w:id="800" w:author="Miska Hannuksela" w:date="2014-06-23T13:48:00Z">
        <w:r>
          <w:rPr>
            <w:highlight w:val="yellow"/>
            <w:lang w:val="en-CA"/>
          </w:rPr>
          <w:delText>[Ed. (YK): The following persistency scope of this SEI message needs to be adjusted to make it clear for multi-layer context, probably similarly as did for other SEI messages with similar syntax-specified scope.]</w:delText>
        </w:r>
      </w:del>
    </w:p>
    <w:p>
      <w:pPr>
        <w:pStyle w:val="Normal"/>
        <w:widowControl w:val="false"/>
        <w:rPr/>
      </w:pPr>
      <w:ins w:id="801" w:author="Miska Hannuksela" w:date="2014-06-23T15:48:00Z">
        <w:r>
          <w:rPr>
            <w:szCs w:val="22"/>
            <w:lang w:val="en-CA"/>
          </w:rPr>
          <w:t xml:space="preserve">Let currPic be the picture which the alpha channel information SEI message is associated with. </w:t>
        </w:r>
      </w:ins>
      <w:del w:id="802" w:author="Miska Hannuksela" w:date="2014-06-23T15:49:00Z">
        <w:r>
          <w:rPr>
            <w:szCs w:val="22"/>
            <w:lang w:val="en-CA"/>
          </w:rPr>
          <w:delText xml:space="preserve">When an access unit contains an auxiliary picture picA </w:delText>
        </w:r>
      </w:del>
      <w:del w:id="803" w:author="Miska Hannuksela" w:date="2014-06-23T15:49:00Z">
        <w:r>
          <w:rPr>
            <w:lang w:val="en-CA"/>
          </w:rPr>
          <w:delText xml:space="preserve">with nuh_layer_id equal to </w:delText>
        </w:r>
      </w:del>
      <w:del w:id="804" w:author="Miska Hannuksela" w:date="2014-06-23T13:50:00Z">
        <w:r>
          <w:rPr>
            <w:lang w:val="en-CA"/>
          </w:rPr>
          <w:delText xml:space="preserve">nuhLayerIdA </w:delText>
        </w:r>
      </w:del>
      <w:del w:id="805" w:author="Miska Hannuksela" w:date="2014-06-23T15:49:00Z">
        <w:r>
          <w:rPr>
            <w:lang w:val="en-CA"/>
          </w:rPr>
          <w:delText>and AuxId[ </w:delText>
        </w:r>
      </w:del>
      <w:del w:id="806" w:author="Miska Hannuksela" w:date="2014-06-23T13:50:00Z">
        <w:r>
          <w:rPr>
            <w:lang w:val="en-CA"/>
          </w:rPr>
          <w:delText>nuhLayerIdA </w:delText>
        </w:r>
      </w:del>
      <w:del w:id="807" w:author="Miska Hannuksela" w:date="2014-06-23T15:49:00Z">
        <w:r>
          <w:rPr>
            <w:lang w:val="en-CA"/>
          </w:rPr>
          <w:delText xml:space="preserve">] equal to AUX_ALPHA, the alpha channel sample values of picA </w:delText>
        </w:r>
      </w:del>
      <w:ins w:id="808" w:author="Miska Hannuksela" w:date="2014-06-23T15:49:00Z">
        <w:r>
          <w:rPr>
            <w:szCs w:val="22"/>
            <w:lang w:val="en-CA"/>
          </w:rPr>
          <w:t xml:space="preserve">The semantics of alpha channel information SEI message </w:t>
        </w:r>
      </w:ins>
      <w:r>
        <w:rPr>
          <w:lang w:val="en-CA"/>
        </w:rPr>
        <w:t xml:space="preserve">persist </w:t>
      </w:r>
      <w:ins w:id="809" w:author="Miska Hannuksela" w:date="2014-06-23T15:49:00Z">
        <w:r>
          <w:rPr>
            <w:lang w:val="en-CA"/>
          </w:rPr>
          <w:t xml:space="preserve">for the current layer </w:t>
        </w:r>
      </w:ins>
      <w:r>
        <w:rPr>
          <w:lang w:val="en-CA"/>
        </w:rPr>
        <w:t>in output order until one or more of the following conditions are true:</w:t>
      </w:r>
    </w:p>
    <w:p>
      <w:pPr>
        <w:pStyle w:val="Enumlev1"/>
        <w:ind w:left="397" w:hanging="397"/>
        <w:rPr/>
      </w:pPr>
      <w:r>
        <w:rPr>
          <w:lang w:val="en-CA"/>
        </w:rPr>
        <w:t>–</w:t>
      </w:r>
      <w:r>
        <w:rPr>
          <w:lang w:val="en-CA"/>
        </w:rPr>
        <w:tab/>
        <w:t>A new C</w:t>
      </w:r>
      <w:ins w:id="810" w:author="Miska Hannuksela" w:date="2014-06-23T13:40:00Z">
        <w:r>
          <w:rPr>
            <w:lang w:val="en-CA"/>
          </w:rPr>
          <w:t>L</w:t>
        </w:r>
      </w:ins>
      <w:r>
        <w:rPr>
          <w:lang w:val="en-CA"/>
        </w:rPr>
        <w:t xml:space="preserve">VS </w:t>
      </w:r>
      <w:ins w:id="811" w:author="Miska Hannuksela" w:date="2014-06-23T13:49:00Z">
        <w:r>
          <w:rPr>
            <w:lang w:val="en-CA"/>
          </w:rPr>
          <w:t xml:space="preserve">of the current layer </w:t>
        </w:r>
      </w:ins>
      <w:r>
        <w:rPr>
          <w:lang w:val="en-CA"/>
        </w:rPr>
        <w:t>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w:t>
      </w:r>
      <w:ins w:id="812" w:author="Miska Hannuksela" w:date="2014-06-23T13:52:00Z">
        <w:r>
          <w:rPr>
            <w:lang w:val="en-CA"/>
          </w:rPr>
          <w:t xml:space="preserve">with nuh_layer_id equal to targetLayerId </w:t>
        </w:r>
      </w:ins>
      <w:r>
        <w:rPr>
          <w:lang w:val="en-CA"/>
        </w:rPr>
        <w:t xml:space="preserve">in an access unit containing an alpha channel information SEI message </w:t>
      </w:r>
      <w:ins w:id="813" w:author="Miska Hannuksela" w:date="2014-06-23T13:52:00Z">
        <w:r>
          <w:rPr>
            <w:lang w:val="en-CA"/>
          </w:rPr>
          <w:t xml:space="preserve">applicable to nuh_layer_id equal to targetLayerId </w:t>
        </w:r>
      </w:ins>
      <w:r>
        <w:rPr>
          <w:lang w:val="en-CA"/>
        </w:rPr>
        <w:t>is output having PicOrderCnt( picB ) greater than PicOrderCnt( </w:t>
      </w:r>
      <w:del w:id="814" w:author="Miska Hannuksela" w:date="2014-06-23T15:51:00Z">
        <w:r>
          <w:rPr>
            <w:lang w:val="en-CA"/>
          </w:rPr>
          <w:delText>picA </w:delText>
        </w:r>
      </w:del>
      <w:ins w:id="815" w:author="Miska Hannuksela" w:date="2014-06-23T15:51:00Z">
        <w:r>
          <w:rPr>
            <w:lang w:val="en-CA"/>
          </w:rPr>
          <w:t>currPic </w:t>
        </w:r>
      </w:ins>
      <w:r>
        <w:rPr>
          <w:lang w:val="en-CA"/>
        </w:rPr>
        <w:t xml:space="preserve">) and alpha_channel_cancel_flag in the alpha channel </w:t>
      </w:r>
      <w:r>
        <w:rPr>
          <w:szCs w:val="22"/>
          <w:lang w:val="en-CA"/>
        </w:rPr>
        <w:t xml:space="preserve">information </w:t>
      </w:r>
      <w:r>
        <w:rPr>
          <w:lang w:val="en-CA"/>
        </w:rPr>
        <w:t xml:space="preserve">SEI message is equal to 1, where PicOrderCnt( picB ) and PicOrderCnt( </w:t>
      </w:r>
      <w:del w:id="816" w:author="Miska Hannuksela" w:date="2014-06-23T15:51:00Z">
        <w:r>
          <w:rPr>
            <w:lang w:val="en-CA"/>
          </w:rPr>
          <w:delText xml:space="preserve">picA </w:delText>
        </w:r>
      </w:del>
      <w:ins w:id="817" w:author="Miska Hannuksela" w:date="2014-06-23T15:51:00Z">
        <w:r>
          <w:rPr>
            <w:lang w:val="en-CA"/>
          </w:rPr>
          <w:t xml:space="preserve">currPic </w:t>
        </w:r>
      </w:ins>
      <w:r>
        <w:rPr>
          <w:lang w:val="en-CA"/>
        </w:rPr>
        <w:t xml:space="preserve">) are the PicOrderCntVal values of picB and </w:t>
      </w:r>
      <w:del w:id="818" w:author="Miska Hannuksela" w:date="2014-06-23T15:51:00Z">
        <w:r>
          <w:rPr>
            <w:lang w:val="en-CA"/>
          </w:rPr>
          <w:delText>picA</w:delText>
        </w:r>
      </w:del>
      <w:ins w:id="819" w:author="Miska Hannuksela" w:date="2014-06-23T15:51:00Z">
        <w:r>
          <w:rPr>
            <w:lang w:val="en-CA"/>
          </w:rPr>
          <w:t>currPic</w:t>
        </w:r>
      </w:ins>
      <w:r>
        <w:rPr>
          <w:lang w:val="en-CA"/>
        </w:rPr>
        <w:t>,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4" w:name="__RefHeading___Toc389394550"/>
      <w:bookmarkEnd w:id="404"/>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lang w:val="en-CA"/>
          <w:ins w:id="821" w:author="Miska Hannuksela" w:date="2014-06-23T13:53:00Z"/>
        </w:rPr>
      </w:pPr>
      <w:ins w:id="820" w:author="Miska Hannuksela" w:date="2014-06-23T15:54:00Z">
        <w:r>
          <w:rPr>
            <w:highlight w:val="yellow"/>
            <w:lang w:val="en-CA"/>
          </w:rPr>
          <w:t>[Ed. (MH): Supposedly the same auxiliary picture persistence and the same overlay information SEI message persistence as those for the alpha pictures should be specified here.]</w:t>
        </w:r>
      </w:ins>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5" w:name="__RefHeading___Toc389394551"/>
      <w:bookmarkStart w:id="406" w:name="_Ref387406633"/>
      <w:bookmarkEnd w:id="405"/>
      <w:r>
        <w:rPr/>
        <w:t>Temporal motion vector prediction constraints</w:t>
      </w:r>
      <w:r>
        <w:rPr>
          <w:bCs w:val="false"/>
        </w:rPr>
        <w:t xml:space="preserve"> SEI message semantics</w:t>
      </w:r>
      <w:bookmarkEnd w:id="406"/>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del w:id="826" w:author="Miska Hannuksela" w:date="2014-06-23T17:37:00Z"/>
        </w:rPr>
      </w:pPr>
      <w:del w:id="822" w:author="Miska Hannuksela" w:date="2014-06-23T17:37:00Z">
        <w:r>
          <w:rPr>
            <w:lang w:val="en-CA"/>
          </w:rPr>
          <w:delTex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delText>
        </w:r>
      </w:del>
      <w:del w:id="823" w:author="Miska Hannuksela" w:date="2014-06-23T17:37:00Z">
        <w:r>
          <w:rPr>
            <w:rFonts w:cs="TimesNewRoman;Times New Roman" w:ascii="TimesNewRoman;Times New Roman" w:hAnsi="TimesNewRoman;Times New Roman"/>
            <w:lang w:val="en-CA"/>
          </w:rPr>
          <w:delText>nestingLayerIdList[</w:delText>
        </w:r>
      </w:del>
      <w:del w:id="824" w:author="Miska Hannuksela" w:date="2014-06-23T17:37:00Z">
        <w:r>
          <w:rPr>
            <w:lang w:val="en-CA"/>
          </w:rPr>
          <w:delText xml:space="preserve"> i ] derived through the semantics of the containing scalable nesting SEI message. Let associatedLayerIdList be the list of nuh_layer_id values to which the temporal motion vector prediction constraints SEI message applies. </w:delText>
        </w:r>
      </w:del>
      <w:del w:id="825" w:author="Miska Hannuksela" w:date="2014-06-23T17:37:00Z">
        <w:r>
          <w:rPr>
            <w:highlight w:val="yellow"/>
            <w:lang w:val="en-CA"/>
          </w:rPr>
          <w:delText>[Ed. (AR): Check paragraph after integration of Q0183.][Ed. (YK): These should be included in the generic SEI message semantics – should be done during/after integration of Q0183.]</w:delText>
        </w:r>
      </w:del>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del w:id="827" w:author="Miska Hannuksela" w:date="2014-06-23T17:38:00Z">
        <w:r>
          <w:rPr>
            <w:lang w:val="en-CA"/>
          </w:rPr>
          <w:delText xml:space="preserve">For the semantics below, currLayerId is a single nuh_layer_id value in associatedLayerIdList, and the semantics apply separately for each nuh_layer_id value in associatedLayerIdList. </w:delText>
        </w:r>
      </w:del>
      <w:del w:id="828" w:author="Miska Hannuksela" w:date="2014-06-23T17:38:00Z">
        <w:r>
          <w:rPr>
            <w:highlight w:val="yellow"/>
            <w:lang w:val="en-CA"/>
          </w:rPr>
          <w:delText>[Ed. (AR): Check paragraph after integration of Q0183.]</w:delText>
        </w:r>
      </w:del>
      <w:ins w:id="829" w:author="Miska Hannuksela" w:date="2014-06-23T17:39:00Z">
        <w:r>
          <w:rPr>
            <w:lang w:val="en-CA"/>
          </w:rPr>
          <w:t>The following semantics apply separately to each nuh_layer_id targetLayerId among the nuh_layer_id values to which the temporal motion vector constraints SEI message applies.</w:t>
        </w:r>
      </w:ins>
      <w:ins w:id="830" w:author="Miska Hannuksela" w:date="2014-06-23T17:50:00Z">
        <w:r>
          <w:rPr>
            <w:lang w:val="en-CA"/>
          </w:rPr>
          <w:t xml:space="preserve"> Let associatedLayerIdList consist of each targetLayerId value to which this temporal motion vector constraints SEI message applies.</w:t>
        </w:r>
      </w:ins>
    </w:p>
    <w:p>
      <w:pPr>
        <w:pStyle w:val="Normal"/>
        <w:rPr/>
      </w:pPr>
      <w:r>
        <w:rPr>
          <w:lang w:val="en-CA"/>
        </w:rPr>
        <w:t xml:space="preserve">Let a set of pictures associatedPicSet be the pictures with nuh_layer_id equal to </w:t>
      </w:r>
      <w:del w:id="831" w:author="Miska Hannuksela" w:date="2014-06-23T17:42:00Z">
        <w:r>
          <w:rPr>
            <w:lang w:val="en-CA"/>
          </w:rPr>
          <w:delText>currLayerId</w:delText>
        </w:r>
      </w:del>
      <w:ins w:id="832" w:author="Miska Hannuksela" w:date="2014-06-23T17:42:00Z">
        <w:r>
          <w:rPr>
            <w:lang w:val="en-CA"/>
          </w:rPr>
          <w:t>targetLayerId</w:t>
        </w:r>
      </w:ins>
      <w:r>
        <w:rPr>
          <w:lang w:val="en-CA"/>
        </w:rPr>
        <w:t xml:space="preserve">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t>
      </w:r>
      <w:del w:id="833" w:author="Miska Hannuksela" w:date="2014-06-23T17:41:00Z">
        <w:r>
          <w:rPr>
            <w:lang w:val="en-CA"/>
          </w:rPr>
          <w:delText>with an associatedLayerIdList that contains currLayerId</w:delText>
        </w:r>
      </w:del>
      <w:ins w:id="834" w:author="Miska Hannuksela" w:date="2014-06-23T17:41:00Z">
        <w:r>
          <w:rPr>
            <w:lang w:val="en-CA"/>
          </w:rPr>
          <w:t>applicable to nuh_layer_id equal to targetLayerId</w:t>
        </w:r>
      </w:ins>
      <w:r>
        <w:rPr>
          <w:lang w:val="en-CA"/>
        </w:rPr>
        <w:t xml:space="preserve">. </w:t>
      </w:r>
    </w:p>
    <w:p>
      <w:pPr>
        <w:pStyle w:val="Enumlev1"/>
        <w:ind w:left="397" w:hanging="397"/>
        <w:rPr/>
      </w:pPr>
      <w:r>
        <w:rPr>
          <w:lang w:val="en-CA"/>
        </w:rPr>
        <w:t>–</w:t>
      </w:r>
      <w:r>
        <w:rPr>
          <w:lang w:val="en-CA"/>
        </w:rPr>
        <w:tab/>
        <w:t xml:space="preserve">The next IDR or BLA picture, in decoding order, with nuh_layer_id equal to </w:t>
      </w:r>
      <w:del w:id="835" w:author="Miska Hannuksela" w:date="2014-06-23T17:42:00Z">
        <w:r>
          <w:rPr>
            <w:lang w:val="en-CA"/>
          </w:rPr>
          <w:delText>currLayerId</w:delText>
        </w:r>
      </w:del>
      <w:ins w:id="836" w:author="Miska Hannuksela" w:date="2014-06-23T17:42:00Z">
        <w:r>
          <w:rPr>
            <w:lang w:val="en-CA"/>
          </w:rPr>
          <w:t>targetLayerId</w:t>
        </w:r>
      </w:ins>
      <w:r>
        <w:rPr>
          <w:lang w:val="en-CA"/>
        </w:rPr>
        <w:t>.</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ins w:id="838" w:author="Miska Hannuksela" w:date="2014-06-23T16:04:00Z"/>
        </w:rPr>
      </w:pPr>
      <w:ins w:id="837" w:author="Miska Hannuksela" w:date="2014-06-23T16:04:00Z">
        <w:r>
          <w:rPr>
            <w:highlight w:val="yellow"/>
            <w:lang w:val="en-CA"/>
          </w:rPr>
          <w:t>[Ed. (MH): As another editorial alternative, the following specification of associatedPicSet, which resembles more the persistence specification of some other SEI messages, could be used:</w:t>
        </w:r>
      </w:ins>
    </w:p>
    <w:p>
      <w:pPr>
        <w:pStyle w:val="Normal"/>
        <w:rPr>
          <w:ins w:id="842" w:author="Miska Hannuksela" w:date="2014-06-23T16:05:00Z"/>
        </w:rPr>
      </w:pPr>
      <w:ins w:id="839" w:author="Miska Hannuksela" w:date="2014-06-23T16:04:00Z">
        <w:r>
          <w:rPr>
            <w:highlight w:val="yellow"/>
            <w:lang w:val="en-CA"/>
          </w:rPr>
          <w:t xml:space="preserve">Let a set of pictures associatedPicSet be the pictures with nuh_layer_id equal to </w:t>
        </w:r>
      </w:ins>
      <w:ins w:id="840" w:author="Miska Hannuksela" w:date="2014-06-23T17:42:00Z">
        <w:r>
          <w:rPr>
            <w:highlight w:val="yellow"/>
            <w:lang w:val="en-CA"/>
          </w:rPr>
          <w:t>targetLayerId</w:t>
        </w:r>
      </w:ins>
      <w:ins w:id="841" w:author="Miska Hannuksela" w:date="2014-06-23T16:05:00Z">
        <w:r>
          <w:rPr>
            <w:highlight w:val="yellow"/>
            <w:lang w:val="en-CA"/>
          </w:rPr>
          <w:t xml:space="preserve"> from the access unit containing the SEI message, inclusive, up to but not including the first of any of the following in decoding order:</w:t>
        </w:r>
      </w:ins>
    </w:p>
    <w:p>
      <w:pPr>
        <w:pStyle w:val="Enumlev1"/>
        <w:ind w:left="397" w:hanging="397"/>
        <w:rPr>
          <w:ins w:id="847" w:author="Miska Hannuksela" w:date="2014-06-23T16:05:00Z"/>
        </w:rPr>
      </w:pPr>
      <w:ins w:id="843" w:author="Miska Hannuksela" w:date="2014-06-23T16:05:00Z">
        <w:r>
          <w:rPr>
            <w:highlight w:val="yellow"/>
            <w:lang w:val="en-CA"/>
          </w:rPr>
          <w:t>–</w:t>
        </w:r>
      </w:ins>
      <w:ins w:id="844" w:author="Miska Hannuksela" w:date="2014-06-23T16:05:00Z">
        <w:r>
          <w:rPr>
            <w:highlight w:val="yellow"/>
            <w:lang w:val="en-CA"/>
          </w:rPr>
          <w:tab/>
          <w:t xml:space="preserve">The next access unit, in decoding order, that contains a temporal motion vector prediction constraints SEI message with an associatedLayerIdList that contains </w:t>
        </w:r>
      </w:ins>
      <w:ins w:id="845" w:author="Miska Hannuksela" w:date="2014-06-23T17:42:00Z">
        <w:r>
          <w:rPr>
            <w:highlight w:val="yellow"/>
            <w:lang w:val="en-CA"/>
          </w:rPr>
          <w:t>targetLayerId</w:t>
        </w:r>
      </w:ins>
      <w:ins w:id="846" w:author="Miska Hannuksela" w:date="2014-06-23T16:05:00Z">
        <w:r>
          <w:rPr>
            <w:highlight w:val="yellow"/>
            <w:lang w:val="en-CA"/>
          </w:rPr>
          <w:t xml:space="preserve">. </w:t>
        </w:r>
      </w:ins>
    </w:p>
    <w:p>
      <w:pPr>
        <w:pStyle w:val="Enumlev1"/>
        <w:ind w:left="397" w:hanging="397"/>
        <w:rPr>
          <w:ins w:id="852" w:author="Miska Hannuksela" w:date="2014-06-23T16:05:00Z"/>
        </w:rPr>
      </w:pPr>
      <w:ins w:id="848" w:author="Miska Hannuksela" w:date="2014-06-23T16:05:00Z">
        <w:r>
          <w:rPr>
            <w:highlight w:val="yellow"/>
            <w:lang w:val="en-CA"/>
          </w:rPr>
          <w:t>–</w:t>
        </w:r>
      </w:ins>
      <w:ins w:id="849" w:author="Miska Hannuksela" w:date="2014-06-23T16:05:00Z">
        <w:r>
          <w:rPr>
            <w:highlight w:val="yellow"/>
            <w:lang w:val="en-CA"/>
          </w:rPr>
          <w:tab/>
          <w:t>The first picture of the next CLVS</w:t>
        </w:r>
      </w:ins>
      <w:ins w:id="850" w:author="Miska Hannuksela" w:date="2014-06-23T16:07:00Z">
        <w:r>
          <w:rPr>
            <w:highlight w:val="yellow"/>
            <w:lang w:val="en-CA"/>
          </w:rPr>
          <w:t>, in decoding order,</w:t>
        </w:r>
      </w:ins>
      <w:ins w:id="851" w:author="Miska Hannuksela" w:date="2014-06-23T16:05:00Z">
        <w:r>
          <w:rPr>
            <w:highlight w:val="yellow"/>
            <w:lang w:val="en-CA"/>
          </w:rPr>
          <w:t xml:space="preserve"> of the current layer.</w:t>
        </w:r>
      </w:ins>
    </w:p>
    <w:p>
      <w:pPr>
        <w:pStyle w:val="Normal"/>
        <w:rPr>
          <w:lang w:val="en-CA"/>
          <w:ins w:id="854" w:author="Miska Hannuksela" w:date="2014-06-23T16:04:00Z"/>
        </w:rPr>
      </w:pPr>
      <w:ins w:id="853" w:author="Miska Hannuksela" w:date="2014-06-23T16:07:00Z">
        <w:r>
          <w:rPr>
            <w:highlight w:val="yellow"/>
            <w:lang w:val="en-CA"/>
          </w:rPr>
          <w:t>]</w:t>
        </w:r>
      </w:ins>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When prev_pics_not_used_flag is equal to 1, decoders may empty the "motion vector storage" for all reference pictures with nuh_layer_id equal to </w:t>
      </w:r>
      <w:del w:id="855" w:author="Miska Hannuksela" w:date="2014-06-23T17:42:00Z">
        <w:r>
          <w:rPr>
            <w:sz w:val="18"/>
            <w:szCs w:val="18"/>
            <w:lang w:val="en-CA"/>
          </w:rPr>
          <w:delText>currLayerId</w:delText>
        </w:r>
      </w:del>
      <w:ins w:id="856" w:author="Miska Hannuksela" w:date="2014-06-23T17:42:00Z">
        <w:r>
          <w:rPr>
            <w:sz w:val="18"/>
            <w:szCs w:val="18"/>
            <w:lang w:val="en-CA"/>
          </w:rPr>
          <w:t>targetLayerId</w:t>
        </w:r>
      </w:ins>
      <w:r>
        <w:rPr>
          <w:sz w:val="18"/>
          <w:szCs w:val="18"/>
          <w:lang w:val="en-CA"/>
        </w:rPr>
        <w:t xml:space="preserve">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 xml:space="preserve">motion vector prediction constraints SEI message applying to nuh_layer_id equal to </w:t>
      </w:r>
      <w:del w:id="857" w:author="Miska Hannuksela" w:date="2014-06-23T17:42:00Z">
        <w:r>
          <w:rPr>
            <w:lang w:val="en-CA"/>
          </w:rPr>
          <w:delText>currLayerId</w:delText>
        </w:r>
      </w:del>
      <w:ins w:id="858" w:author="Miska Hannuksela" w:date="2014-06-23T17:42:00Z">
        <w:r>
          <w:rPr>
            <w:lang w:val="en-CA"/>
          </w:rPr>
          <w:t>targetLayerId</w:t>
        </w:r>
      </w:ins>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w:t>
      </w:r>
      <w:del w:id="859" w:author="Miska Hannuksela" w:date="2014-06-23T17:42:00Z">
        <w:r>
          <w:rPr>
            <w:lang w:val="en-CA"/>
          </w:rPr>
          <w:delText>currLayerId</w:delText>
        </w:r>
      </w:del>
      <w:ins w:id="860" w:author="Miska Hannuksela" w:date="2014-06-23T17:42:00Z">
        <w:r>
          <w:rPr>
            <w:lang w:val="en-CA"/>
          </w:rPr>
          <w:t>targetLayerId</w:t>
        </w:r>
      </w:ins>
      <w:r>
        <w:rPr>
          <w:lang w:val="en-CA"/>
        </w:rPr>
        <w:t xml:space="preserve">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w:t>
      </w:r>
      <w:del w:id="861" w:author="Miska Hannuksela" w:date="2014-06-23T17:42:00Z">
        <w:r>
          <w:rPr>
            <w:lang w:val="en-CA"/>
          </w:rPr>
          <w:delText>currLayerId</w:delText>
        </w:r>
      </w:del>
      <w:ins w:id="862" w:author="Miska Hannuksela" w:date="2014-06-23T17:42:00Z">
        <w:r>
          <w:rPr>
            <w:lang w:val="en-CA"/>
          </w:rPr>
          <w:t>targetLayerId</w:t>
        </w:r>
      </w:ins>
      <w:r>
        <w:rPr>
          <w:lang w:val="en-CA"/>
        </w:rPr>
        <w:t xml:space="preserve">,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w:t>
      </w:r>
      <w:del w:id="863" w:author="Miska Hannuksela" w:date="2014-06-23T17:42:00Z">
        <w:r>
          <w:rPr>
            <w:lang w:val="en-CA"/>
          </w:rPr>
          <w:delText>currLayerId</w:delText>
        </w:r>
      </w:del>
      <w:ins w:id="864" w:author="Miska Hannuksela" w:date="2014-06-23T17:42:00Z">
        <w:r>
          <w:rPr>
            <w:lang w:val="en-CA"/>
          </w:rPr>
          <w:t>targetLayerId</w:t>
        </w:r>
      </w:ins>
      <w:r>
        <w:rPr>
          <w:lang w:val="en-CA"/>
        </w:rPr>
        <w:t>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Otherwise, all the pictures in associatedPicSet do not use temporal motion vector prediction or use collocated pictures with nuh_layer_id different from </w:t>
      </w:r>
      <w:del w:id="865" w:author="Miska Hannuksela" w:date="2014-06-23T17:42:00Z">
        <w:r>
          <w:rPr>
            <w:lang w:val="en-CA"/>
          </w:rPr>
          <w:delText>currLayerId</w:delText>
        </w:r>
      </w:del>
      <w:ins w:id="866" w:author="Miska Hannuksela" w:date="2014-06-23T17:42:00Z">
        <w:r>
          <w:rPr>
            <w:lang w:val="en-CA"/>
          </w:rPr>
          <w:t>targetLayerId</w:t>
        </w:r>
      </w:ins>
      <w:r>
        <w:rPr>
          <w:lang w:val="en-CA"/>
        </w:rPr>
        <w:t>.</w:t>
      </w:r>
    </w:p>
    <w:p>
      <w:pPr>
        <w:pStyle w:val="Normal"/>
        <w:rPr/>
      </w:pPr>
      <w:r>
        <w:rPr>
          <w:lang w:val="en-CA" w:eastAsia="ko-KR"/>
        </w:rPr>
        <w:t xml:space="preserve">When no_intra_layer_col_pic_flag is equal to 0, no constraint for the collocated picture of the pictures </w:t>
      </w:r>
      <w:del w:id="867" w:author="Miska Hannuksela" w:date="2014-06-23T17:53:00Z">
        <w:r>
          <w:rPr>
            <w:lang w:val="en-CA" w:eastAsia="ko-KR"/>
          </w:rPr>
          <w:delText>in associatedPicSet</w:delText>
        </w:r>
      </w:del>
      <w:ins w:id="868" w:author="Miska Hannuksela" w:date="2014-06-23T17:53:00Z">
        <w:r>
          <w:rPr>
            <w:lang w:val="en-CA" w:eastAsia="ko-KR"/>
          </w:rPr>
          <w:t>with nuh_layer_id equal to targetLayerId</w:t>
        </w:r>
      </w:ins>
      <w:r>
        <w:rPr>
          <w:lang w:val="en-CA" w:eastAsia="ko-KR"/>
        </w:rPr>
        <w:t xml:space="preserve"> is indicated.</w:t>
      </w:r>
    </w:p>
    <w:p>
      <w:pPr>
        <w:pStyle w:val="Normal"/>
        <w:rPr/>
      </w:pPr>
      <w:r>
        <w:rPr>
          <w:lang w:val="en-CA" w:eastAsia="ko-KR"/>
        </w:rPr>
        <w:t>Let NoIntraLayerColPicFlag[ </w:t>
      </w:r>
      <w:del w:id="869" w:author="Miska Hannuksela" w:date="2014-06-23T17:42:00Z">
        <w:r>
          <w:rPr>
            <w:lang w:val="en-CA" w:eastAsia="ko-KR"/>
          </w:rPr>
          <w:delText>currLayerId</w:delText>
        </w:r>
      </w:del>
      <w:ins w:id="870" w:author="Miska Hannuksela" w:date="2014-06-23T17:42:00Z">
        <w:r>
          <w:rPr>
            <w:lang w:val="en-CA" w:eastAsia="ko-KR"/>
          </w:rPr>
          <w:t>targetLayerId</w:t>
        </w:r>
      </w:ins>
      <w:r>
        <w:rPr>
          <w:lang w:val="en-CA" w:eastAsia="ko-KR"/>
        </w:rPr>
        <w:t>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7" w:name="__RefHeading___Toc389394552"/>
      <w:bookmarkEnd w:id="407"/>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del w:id="876" w:author="Miska Hannuksela" w:date="2014-06-23T17:54:00Z"/>
        </w:rPr>
      </w:pPr>
      <w:del w:id="871" w:author="Miska Hannuksela" w:date="2014-06-23T17:54:00Z">
        <w:r>
          <w:rPr>
            <w:szCs w:val="22"/>
            <w:lang w:val="en-CA"/>
          </w:rPr>
          <w:delTex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delText>
        </w:r>
      </w:del>
      <w:del w:id="872" w:author="Miska Hannuksela" w:date="2014-06-23T17:54:00Z">
        <w:r>
          <w:rPr>
            <w:rFonts w:cs="TimesNewRoman;Times New Roman" w:ascii="TimesNewRoman;Times New Roman" w:hAnsi="TimesNewRoman;Times New Roman"/>
            <w:lang w:val="en-CA"/>
          </w:rPr>
          <w:delText xml:space="preserve">nestingLayerIdList[ i ] </w:delText>
        </w:r>
      </w:del>
      <w:del w:id="873" w:author="Miska Hannuksela" w:date="2014-06-23T17:54:00Z">
        <w:r>
          <w:rPr>
            <w:lang w:val="en-CA"/>
          </w:rPr>
          <w:delText>for all values of i in the range of 0 to nesting_num_layers_minus1, inclusive</w:delText>
        </w:r>
      </w:del>
      <w:del w:id="874" w:author="Miska Hannuksela" w:date="2014-06-23T17:54:00Z">
        <w:r>
          <w:rPr>
            <w:rFonts w:cs="TimesNewRoman;Times New Roman" w:ascii="TimesNewRoman;Times New Roman" w:hAnsi="TimesNewRoman;Times New Roman"/>
            <w:lang w:val="en-CA"/>
          </w:rPr>
          <w:delText xml:space="preserve">. </w:delText>
        </w:r>
      </w:del>
      <w:del w:id="875" w:author="Miska Hannuksela" w:date="2014-06-23T17:54:00Z">
        <w:r>
          <w:rPr>
            <w:highlight w:val="yellow"/>
            <w:lang w:val="en-CA"/>
          </w:rPr>
          <w:delText>[Ed. (YK): These should be included in the generic SEI message semantics – should be done during/after integration of Q0183.]</w:delText>
        </w:r>
      </w:del>
    </w:p>
    <w:p>
      <w:pPr>
        <w:pStyle w:val="Normal"/>
        <w:widowControl w:val="false"/>
        <w:rPr>
          <w:ins w:id="878" w:author="Miska Hannuksela" w:date="2014-06-23T17:55:00Z"/>
        </w:rPr>
      </w:pPr>
      <w:ins w:id="877" w:author="Miska Hannuksela" w:date="2014-06-23T17:55:00Z">
        <w:r>
          <w:rPr>
            <w:lang w:val="en-CA"/>
          </w:rPr>
          <w:t>The following semantics apply separately to each nuh_layer_id targetLayerId among the nuh_layer_id values to which the frame-field information SEI message applies.</w:t>
        </w:r>
      </w:ins>
    </w:p>
    <w:p>
      <w:pPr>
        <w:pStyle w:val="Normal"/>
        <w:widowControl w:val="false"/>
        <w:rPr/>
      </w:pPr>
      <w:r>
        <w:rPr>
          <w:szCs w:val="22"/>
          <w:lang w:val="en-CA"/>
        </w:rPr>
        <w:t xml:space="preserve">When a picture with nuh_layer_id equal to </w:t>
      </w:r>
      <w:del w:id="879" w:author="Miska Hannuksela" w:date="2014-06-23T17:55:00Z">
        <w:r>
          <w:rPr>
            <w:szCs w:val="22"/>
            <w:lang w:val="en-CA"/>
          </w:rPr>
          <w:delText>assocLayerId</w:delText>
        </w:r>
      </w:del>
      <w:ins w:id="880" w:author="Miska Hannuksela" w:date="2014-06-23T17:55:00Z">
        <w:r>
          <w:rPr>
            <w:szCs w:val="22"/>
            <w:lang w:val="en-CA"/>
          </w:rPr>
          <w:t>targetLayerId</w:t>
        </w:r>
      </w:ins>
      <w:r>
        <w:rPr>
          <w:szCs w:val="22"/>
          <w:lang w:val="en-CA"/>
        </w:rPr>
        <w:t xml:space="preserve"> is present in an access unit, </w:t>
      </w:r>
      <w:r>
        <w:rPr>
          <w:lang w:val="en-CA"/>
        </w:rPr>
        <w:t xml:space="preserve">frame_field_info_present_flag is equal to 1 in the active SPS for the layer with nuh_layer_id </w:t>
      </w:r>
      <w:del w:id="881" w:author="Miska Hannuksela" w:date="2014-06-23T17:55:00Z">
        <w:r>
          <w:rPr>
            <w:lang w:val="en-CA"/>
          </w:rPr>
          <w:delText>assocLayerId</w:delText>
        </w:r>
      </w:del>
      <w:ins w:id="882" w:author="Miska Hannuksela" w:date="2014-06-23T17:55:00Z">
        <w:r>
          <w:rPr>
            <w:lang w:val="en-CA"/>
          </w:rPr>
          <w:t>targetLayerId</w:t>
        </w:r>
      </w:ins>
      <w:r>
        <w:rPr>
          <w:lang w:val="en-CA"/>
        </w:rPr>
        <w:t xml:space="preserve">, and a non-nested picture timing SEI message is not present in an SEI NAL unit with nuh_layer_id equal to </w:t>
      </w:r>
      <w:del w:id="883" w:author="Miska Hannuksela" w:date="2014-06-23T17:55:00Z">
        <w:r>
          <w:rPr>
            <w:lang w:val="en-CA"/>
          </w:rPr>
          <w:delText>assocLayerId</w:delText>
        </w:r>
      </w:del>
      <w:ins w:id="884" w:author="Miska Hannuksela" w:date="2014-06-23T17:55:00Z">
        <w:r>
          <w:rPr>
            <w:lang w:val="en-CA"/>
          </w:rPr>
          <w:t>targetLayerId</w:t>
        </w:r>
      </w:ins>
      <w:r>
        <w:rPr>
          <w:lang w:val="en-CA"/>
        </w:rPr>
        <w:t>, a</w:t>
      </w:r>
      <w:r>
        <w:rPr>
          <w:szCs w:val="22"/>
          <w:lang w:val="en-CA"/>
        </w:rPr>
        <w:t xml:space="preserve"> frame-field information SEI message associated with nuh_layer_id equal to </w:t>
      </w:r>
      <w:del w:id="885" w:author="Miska Hannuksela" w:date="2014-06-23T17:55:00Z">
        <w:r>
          <w:rPr>
            <w:szCs w:val="22"/>
            <w:lang w:val="en-CA"/>
          </w:rPr>
          <w:delText>assocLayerId</w:delText>
        </w:r>
      </w:del>
      <w:ins w:id="886" w:author="Miska Hannuksela" w:date="2014-06-23T17:55:00Z">
        <w:r>
          <w:rPr>
            <w:szCs w:val="22"/>
            <w:lang w:val="en-CA"/>
          </w:rPr>
          <w:t>targetLayerId</w:t>
        </w:r>
      </w:ins>
      <w:r>
        <w:rPr>
          <w:szCs w:val="22"/>
          <w:lang w:val="en-CA"/>
        </w:rPr>
        <w:t xml:space="preserve"> shall be present in the access unit.</w:t>
      </w:r>
    </w:p>
    <w:p>
      <w:pPr>
        <w:pStyle w:val="Normal"/>
        <w:widowControl w:val="false"/>
        <w:rPr/>
      </w:pPr>
      <w:r>
        <w:rPr>
          <w:szCs w:val="22"/>
          <w:lang w:val="en-CA"/>
        </w:rPr>
        <w:t xml:space="preserve">The semantics of ffinfo_pic_struct, ffinfo_source_scan_type and ffinfo_duplicate_flag apply layer-wise to each value of </w:t>
      </w:r>
      <w:del w:id="887" w:author="Miska Hannuksela" w:date="2014-06-23T17:55:00Z">
        <w:r>
          <w:rPr>
            <w:szCs w:val="22"/>
            <w:lang w:val="en-CA"/>
          </w:rPr>
          <w:delText>assocLayerId</w:delText>
        </w:r>
      </w:del>
      <w:ins w:id="888" w:author="Miska Hannuksela" w:date="2014-06-23T17:55:00Z">
        <w:r>
          <w:rPr>
            <w:szCs w:val="22"/>
            <w:lang w:val="en-CA"/>
          </w:rPr>
          <w:t>targetLayerId</w:t>
        </w:r>
      </w:ins>
      <w:r>
        <w:rPr>
          <w:szCs w:val="22"/>
          <w:lang w:val="en-CA"/>
        </w:rPr>
        <w:t>.</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8" w:name="__RefHeading___Toc389394553"/>
      <w:bookmarkEnd w:id="408"/>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9" w:name="__RefHeading___Toc389394554"/>
      <w:bookmarkEnd w:id="409"/>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10" w:name="_Ref363585405"/>
      <w:bookmarkStart w:id="411" w:name="_Ref373340820"/>
      <w:bookmarkStart w:id="412" w:name="__RefHeading___Toc389394555"/>
      <w:bookmarkStart w:id="413" w:name="_Ref389218006"/>
      <w:bookmarkEnd w:id="412"/>
      <w:r>
        <w:rPr>
          <w:lang w:val="en-CA" w:eastAsia="en-US"/>
        </w:rPr>
        <w:t>Video usability information</w:t>
      </w:r>
      <w:bookmarkEnd w:id="410"/>
      <w:bookmarkEnd w:id="411"/>
      <w:bookmarkEnd w:id="413"/>
    </w:p>
    <w:p>
      <w:pPr>
        <w:pStyle w:val="3H1"/>
        <w:numPr>
          <w:ilvl w:val="2"/>
          <w:numId w:val="35"/>
        </w:numPr>
        <w:ind w:left="1134" w:hanging="0"/>
        <w:rPr>
          <w:lang w:val="en-CA" w:eastAsia="en-US"/>
        </w:rPr>
      </w:pPr>
      <w:bookmarkStart w:id="414" w:name="__RefHeading___Toc389394556"/>
      <w:bookmarkEnd w:id="414"/>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5" w:name="__RefHeading___Toc389394557"/>
      <w:bookmarkEnd w:id="415"/>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6" w:name="__RefHeading___Toc389394558"/>
      <w:bookmarkEnd w:id="416"/>
      <w:r>
        <w:rPr>
          <w:lang w:val="en-CA" w:eastAsia="en-US"/>
        </w:rPr>
        <w:t>VUI semantics</w:t>
      </w:r>
    </w:p>
    <w:p>
      <w:pPr>
        <w:pStyle w:val="3H2"/>
        <w:numPr>
          <w:ilvl w:val="3"/>
          <w:numId w:val="35"/>
        </w:numPr>
        <w:rPr/>
      </w:pPr>
      <w:bookmarkStart w:id="417" w:name="__RefHeading___Toc389394559"/>
      <w:bookmarkEnd w:id="417"/>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8" w:name="__RefHeading___Toc389394560"/>
      <w:bookmarkEnd w:id="418"/>
      <w:r>
        <w:rPr/>
        <w:t>HRD parameters semantics</w:t>
      </w:r>
    </w:p>
    <w:p>
      <w:pPr>
        <w:pStyle w:val="Normal"/>
        <w:rPr/>
      </w:pPr>
      <w:r>
        <w:rPr>
          <w:lang w:val="en-CA"/>
        </w:rPr>
        <w:t>The specifications in clause E.3.2 apply.</w:t>
      </w:r>
    </w:p>
    <w:p>
      <w:pPr>
        <w:pStyle w:val="3H2"/>
        <w:numPr>
          <w:ilvl w:val="3"/>
          <w:numId w:val="35"/>
        </w:numPr>
        <w:rPr/>
      </w:pPr>
      <w:bookmarkStart w:id="419" w:name="__RefHeading___Toc389394561"/>
      <w:bookmarkEnd w:id="419"/>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20" w:name="_Ref348357812"/>
      <w:bookmarkStart w:id="421" w:name="_Ref355956448"/>
      <w:bookmarkStart w:id="422" w:name="__RefHeading___Toc389394562"/>
      <w:bookmarkStart w:id="423" w:name="_Ref348033633"/>
      <w:bookmarkEnd w:id="420"/>
      <w:bookmarkEnd w:id="421"/>
      <w:bookmarkEnd w:id="422"/>
      <w:bookmarkEnd w:id="423"/>
      <w:r>
        <w:rPr>
          <w:lang w:val="en-CA" w:eastAsia="en-US"/>
        </w:rPr>
        <w:t xml:space="preserve">Annex </w:t>
      </w:r>
      <w:bookmarkStart w:id="424" w:name="G"/>
      <w:r>
        <w:rPr>
          <w:lang w:val="en-CA" w:eastAsia="en-US"/>
        </w:rPr>
        <w:t>G</w:t>
      </w:r>
      <w:bookmarkEnd w:id="424"/>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5" w:name="__RefHeading___Toc389394563"/>
      <w:bookmarkEnd w:id="425"/>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6" w:name="__RefHeading___Toc389394564"/>
      <w:bookmarkEnd w:id="426"/>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7" w:name="__RefHeading___Toc389394565"/>
      <w:bookmarkEnd w:id="427"/>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66"/>
      <w:bookmarkEnd w:id="428"/>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9" w:name="__RefHeading___Toc389394567"/>
      <w:bookmarkEnd w:id="429"/>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30" w:name="__RefHeading___Toc389394568"/>
      <w:bookmarkEnd w:id="430"/>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31" w:name="__RefHeading___Toc389394569"/>
      <w:bookmarkEnd w:id="431"/>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5"/>
        </w:numPr>
        <w:rPr>
          <w:lang w:val="en-CA" w:eastAsia="en-US"/>
        </w:rPr>
      </w:pPr>
      <w:bookmarkStart w:id="432" w:name="__RefHeading___Toc389394570"/>
      <w:bookmarkEnd w:id="432"/>
      <w:r>
        <w:rPr>
          <w:lang w:val="en-CA" w:eastAsia="en-US"/>
        </w:rPr>
        <w:t>Decoding processes</w:t>
      </w:r>
    </w:p>
    <w:p>
      <w:pPr>
        <w:pStyle w:val="3H1"/>
        <w:numPr>
          <w:ilvl w:val="2"/>
          <w:numId w:val="35"/>
        </w:numPr>
        <w:ind w:left="1134" w:hanging="0"/>
        <w:rPr>
          <w:lang w:val="en-CA" w:eastAsia="en-US"/>
        </w:rPr>
      </w:pPr>
      <w:bookmarkStart w:id="433" w:name="__RefHeading___Toc389394571"/>
      <w:bookmarkStart w:id="434" w:name="_Ref351062399"/>
      <w:bookmarkStart w:id="435" w:name="_Ref346393708"/>
      <w:bookmarkEnd w:id="433"/>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5"/>
        </w:numPr>
        <w:rPr/>
      </w:pPr>
      <w:bookmarkStart w:id="436" w:name="_Ref346393708"/>
      <w:bookmarkStart w:id="437" w:name="__RefHeading___Toc389394572"/>
      <w:bookmarkStart w:id="438" w:name="_Ref377923292"/>
      <w:bookmarkEnd w:id="437"/>
      <w:r>
        <w:rPr/>
        <w:t>Decoding process</w:t>
      </w:r>
      <w:bookmarkEnd w:id="436"/>
      <w:r>
        <w:rPr/>
        <w:t xml:space="preserve"> for a coded picture with nuh_layer_id greater than 0</w:t>
      </w:r>
      <w:bookmarkEnd w:id="434"/>
      <w:bookmarkEnd w:id="43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5"/>
        </w:numPr>
        <w:rPr/>
      </w:pPr>
      <w:bookmarkStart w:id="439" w:name="__RefHeading___Toc389394573"/>
      <w:bookmarkStart w:id="440" w:name="_Ref346526853"/>
      <w:bookmarkStart w:id="441" w:name="_Ref346440968"/>
      <w:bookmarkEnd w:id="439"/>
      <w:bookmarkEnd w:id="441"/>
      <w:r>
        <w:rPr/>
        <w:t>Decoding process for inter-layer reference picture set</w:t>
      </w:r>
      <w:bookmarkEnd w:id="440"/>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2" w:name="_Ref346872782"/>
      <w:bookmarkStart w:id="443" w:name="_Ref346528291"/>
      <w:bookmarkEnd w:id="443"/>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4" w:name="_Ref346872782"/>
      <w:bookmarkStart w:id="445" w:name="__RefHeading___Toc389394574"/>
      <w:bookmarkStart w:id="446" w:name="_Ref355956155"/>
      <w:bookmarkEnd w:id="445"/>
      <w:r>
        <w:rPr/>
        <w:t>Marking process for ending the decoding of a coded picture with nuh_layer_id greater than 0</w:t>
      </w:r>
      <w:bookmarkEnd w:id="444"/>
      <w:bookmarkEnd w:id="446"/>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7"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8" w:name="_Ref360895435"/>
      <w:bookmarkStart w:id="449" w:name="__RefHeading___Toc389394575"/>
      <w:bookmarkStart w:id="450" w:name="_Ref363479187"/>
      <w:bookmarkEnd w:id="449"/>
      <w:r>
        <w:rPr>
          <w:lang w:val="en-CA" w:eastAsia="en-US"/>
        </w:rPr>
        <w:t>NAL unit decoding process</w:t>
      </w:r>
      <w:bookmarkEnd w:id="448"/>
      <w:bookmarkEnd w:id="450"/>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51" w:name="_Ref346440968"/>
      <w:bookmarkStart w:id="452" w:name="_Ref346528291"/>
      <w:bookmarkStart w:id="453" w:name="__RefHeading___Toc389394576"/>
      <w:bookmarkStart w:id="454" w:name="_Ref351062409"/>
      <w:bookmarkEnd w:id="451"/>
      <w:bookmarkEnd w:id="452"/>
      <w:bookmarkEnd w:id="453"/>
      <w:r>
        <w:rPr>
          <w:lang w:val="en-CA" w:eastAsia="en-US"/>
        </w:rPr>
        <w:t>Slice decoding processes</w:t>
      </w:r>
      <w:bookmarkEnd w:id="454"/>
    </w:p>
    <w:p>
      <w:pPr>
        <w:pStyle w:val="3H2"/>
        <w:numPr>
          <w:ilvl w:val="3"/>
          <w:numId w:val="35"/>
        </w:numPr>
        <w:rPr/>
      </w:pPr>
      <w:bookmarkStart w:id="455" w:name="__RefHeading___Toc389394577"/>
      <w:bookmarkEnd w:id="455"/>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5"/>
        </w:numPr>
        <w:rPr/>
      </w:pPr>
      <w:bookmarkStart w:id="456" w:name="__RefHeading___Toc389394578"/>
      <w:bookmarkEnd w:id="456"/>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5"/>
        </w:numPr>
        <w:rPr/>
      </w:pPr>
      <w:bookmarkStart w:id="457" w:name="__RefHeading___Toc389394579"/>
      <w:bookmarkEnd w:id="457"/>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5"/>
        </w:numPr>
        <w:rPr/>
      </w:pPr>
      <w:bookmarkStart w:id="458" w:name="__RefHeading___Toc389394580"/>
      <w:bookmarkStart w:id="459" w:name="_Ref361089034"/>
      <w:bookmarkEnd w:id="458"/>
      <w:r>
        <w:rPr/>
        <w:t>Decoding process for reference picture lists construction</w:t>
      </w:r>
      <w:bookmarkEnd w:id="459"/>
    </w:p>
    <w:p>
      <w:pPr>
        <w:pStyle w:val="3N"/>
        <w:rPr/>
      </w:pPr>
      <w:bookmarkStart w:id="460"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5"/>
        </w:numPr>
        <w:ind w:left="1134" w:hanging="0"/>
        <w:rPr>
          <w:lang w:val="en-CA" w:eastAsia="en-US"/>
        </w:rPr>
      </w:pPr>
      <w:bookmarkStart w:id="461" w:name="_Ref360895454"/>
      <w:bookmarkStart w:id="462" w:name="__RefHeading___Toc389394581"/>
      <w:bookmarkEnd w:id="462"/>
      <w:r>
        <w:rPr>
          <w:lang w:val="en-CA" w:eastAsia="en-US"/>
        </w:rPr>
        <w:t>Decoding process for coding units coded in intra prediction mode</w:t>
      </w:r>
      <w:bookmarkEnd w:id="461"/>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2"/>
      <w:bookmarkStart w:id="464" w:name="_Ref360895342"/>
      <w:bookmarkEnd w:id="463"/>
      <w:r>
        <w:rPr>
          <w:lang w:val="en-CA" w:eastAsia="en-US"/>
        </w:rPr>
        <w:t>Decoding process for coding units coded in inter prediction mode</w:t>
      </w:r>
      <w:bookmarkEnd w:id="464"/>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5" w:name="__RefHeading___Toc389394583"/>
      <w:bookmarkStart w:id="466" w:name="_Ref360895468"/>
      <w:bookmarkEnd w:id="465"/>
      <w:r>
        <w:rPr>
          <w:lang w:val="en-CA" w:eastAsia="en-US"/>
        </w:rPr>
        <w:t>Scaling, transformation and array construction process prior to deblocking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5"/>
        </w:numPr>
        <w:ind w:left="1134" w:hanging="0"/>
        <w:rPr>
          <w:lang w:val="en-CA" w:eastAsia="en-US"/>
        </w:rPr>
      </w:pPr>
      <w:bookmarkStart w:id="467" w:name="__RefHeading___Toc389394584"/>
      <w:bookmarkStart w:id="468" w:name="_Ref360895479"/>
      <w:bookmarkEnd w:id="467"/>
      <w:r>
        <w:rPr>
          <w:lang w:val="en-CA" w:eastAsia="en-US"/>
        </w:rPr>
        <w:t>In-loop filter process</w:t>
      </w:r>
      <w:bookmarkEnd w:id="468"/>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5"/>
        </w:numPr>
        <w:rPr>
          <w:lang w:val="en-CA" w:eastAsia="en-US"/>
        </w:rPr>
      </w:pPr>
      <w:bookmarkStart w:id="469" w:name="__RefHeading___Toc389394585"/>
      <w:bookmarkEnd w:id="469"/>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5"/>
        </w:numPr>
        <w:rPr>
          <w:lang w:val="en-CA" w:eastAsia="en-US"/>
        </w:rPr>
      </w:pPr>
      <w:bookmarkStart w:id="470" w:name="__RefHeading___Toc389394586"/>
      <w:bookmarkEnd w:id="470"/>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5"/>
        </w:numPr>
        <w:rPr/>
      </w:pPr>
      <w:bookmarkStart w:id="471" w:name="__RefHeading___Toc389394587"/>
      <w:bookmarkStart w:id="472" w:name="_Ref348007252"/>
      <w:bookmarkEnd w:id="471"/>
      <w:r>
        <w:rPr>
          <w:lang w:val="en-CA" w:eastAsia="en-US"/>
        </w:rPr>
        <w:t>Profiles, tiers, and levels</w:t>
      </w:r>
      <w:bookmarkEnd w:id="472"/>
    </w:p>
    <w:p>
      <w:pPr>
        <w:pStyle w:val="3H1"/>
        <w:numPr>
          <w:ilvl w:val="2"/>
          <w:numId w:val="35"/>
        </w:numPr>
        <w:ind w:left="1134" w:hanging="0"/>
        <w:rPr>
          <w:lang w:val="en-CA" w:eastAsia="en-US"/>
        </w:rPr>
      </w:pPr>
      <w:bookmarkStart w:id="473" w:name="__RefHeading___Toc389394588"/>
      <w:bookmarkEnd w:id="473"/>
      <w:r>
        <w:rPr>
          <w:lang w:val="en-CA" w:eastAsia="en-US"/>
        </w:rPr>
        <w:t>Profiles</w:t>
      </w:r>
    </w:p>
    <w:p>
      <w:pPr>
        <w:pStyle w:val="3H2"/>
        <w:numPr>
          <w:ilvl w:val="3"/>
          <w:numId w:val="35"/>
        </w:numPr>
        <w:rPr/>
      </w:pPr>
      <w:bookmarkStart w:id="474" w:name="__RefHeading___Toc389394589"/>
      <w:bookmarkEnd w:id="474"/>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5" w:name="__RefHeading___Toc389394590"/>
      <w:bookmarkEnd w:id="475"/>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6" w:name="__RefHeading___Toc389394591"/>
      <w:bookmarkEnd w:id="476"/>
      <w:r>
        <w:rPr>
          <w:lang w:val="en-CA" w:eastAsia="en-US"/>
        </w:rPr>
        <w:t>Tiers and levels</w:t>
      </w:r>
    </w:p>
    <w:p>
      <w:pPr>
        <w:pStyle w:val="3H2"/>
        <w:numPr>
          <w:ilvl w:val="3"/>
          <w:numId w:val="35"/>
        </w:numPr>
        <w:rPr/>
      </w:pPr>
      <w:bookmarkStart w:id="477" w:name="__RefHeading___Toc389394592"/>
      <w:bookmarkStart w:id="478" w:name="_Ref317174705"/>
      <w:bookmarkEnd w:id="477"/>
      <w:r>
        <w:rPr/>
        <w:t>General</w:t>
      </w:r>
      <w:bookmarkEnd w:id="478"/>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9" w:name="__RefHeading___Toc389394593"/>
      <w:bookmarkStart w:id="480" w:name="_Ref316794511"/>
      <w:bookmarkEnd w:id="479"/>
      <w:r>
        <w:rPr/>
        <w:t xml:space="preserve">Profile-specific level limits for the Main, Main 10, </w:t>
      </w:r>
      <w:bookmarkEnd w:id="480"/>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81" w:name="__RefHeading___Toc389394594"/>
      <w:bookmarkEnd w:id="481"/>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5"/>
        </w:numPr>
        <w:rPr>
          <w:lang w:val="en-CA" w:eastAsia="en-US"/>
        </w:rPr>
      </w:pPr>
      <w:bookmarkStart w:id="482" w:name="__RefHeading___Toc389394595"/>
      <w:bookmarkEnd w:id="482"/>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5"/>
        </w:numPr>
        <w:rPr>
          <w:lang w:val="en-CA" w:eastAsia="en-US"/>
        </w:rPr>
      </w:pPr>
      <w:bookmarkStart w:id="483" w:name="__RefHeading___Toc389394596"/>
      <w:bookmarkEnd w:id="483"/>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4" w:name="__RefHeading___Toc389394597"/>
      <w:bookmarkEnd w:id="484"/>
      <w:r>
        <w:rPr>
          <w:lang w:val="en-CA" w:eastAsia="en-US"/>
        </w:rPr>
        <w:t>SEI message syntax</w:t>
      </w:r>
    </w:p>
    <w:p>
      <w:pPr>
        <w:pStyle w:val="3H2"/>
        <w:numPr>
          <w:ilvl w:val="3"/>
          <w:numId w:val="35"/>
        </w:numPr>
        <w:rPr/>
      </w:pPr>
      <w:bookmarkStart w:id="485" w:name="__RefHeading___Toc389394598"/>
      <w:bookmarkEnd w:id="485"/>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6" w:name="__RefHeading___Toc389394599"/>
      <w:bookmarkEnd w:id="486"/>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7" w:name="__RefHeading___Toc389394600"/>
      <w:bookmarkStart w:id="488" w:name="_Ref391303924"/>
      <w:bookmarkEnd w:id="487"/>
      <w:r>
        <w:rPr>
          <w:lang w:val="en-CA" w:eastAsia="en-US"/>
        </w:rPr>
        <w:t>SEI message semantics</w:t>
      </w:r>
      <w:bookmarkEnd w:id="488"/>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9" w:name="__RefHeading___Toc389394601"/>
      <w:bookmarkEnd w:id="489"/>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lang w:val="en-CA" w:eastAsia="zh-CN"/>
        </w:rPr>
      </w:pPr>
      <w:r>
        <w:rPr>
          <w:lang w:val="en-CA" w:eastAsia="zh-CN"/>
        </w:rPr>
        <w:t>When present, this SEI message shall be associated an IRAP access unit or with a non-IRAP access unit, when all access units that follow this access unit in the decoding order</w:t>
      </w:r>
      <w:del w:id="889" w:author="Miska Hannuksela" w:date="2014-06-23T17:57:00Z">
        <w:r>
          <w:rPr>
            <w:lang w:val="en-CA" w:eastAsia="zh-CN"/>
          </w:rPr>
          <w:delText>,</w:delText>
        </w:r>
      </w:del>
      <w:r>
        <w:rPr>
          <w:lang w:val="en-CA" w:eastAsia="zh-CN"/>
        </w:rPr>
        <w:t xml:space="preserve"> also follow it in the display order. The 3D reference display information SEI message should be applied for the access unit</w:t>
      </w:r>
      <w:ins w:id="890" w:author="Miska Hannuksela" w:date="2014-06-23T17:59:00Z">
        <w:r>
          <w:rPr>
            <w:lang w:val="en-CA" w:eastAsia="zh-CN"/>
          </w:rPr>
          <w:t xml:space="preserve"> </w:t>
        </w:r>
      </w:ins>
      <w:ins w:id="891" w:author="Miska Hannuksela" w:date="2014-06-23T17:59:00Z">
        <w:r>
          <w:rPr>
            <w:highlight w:val="yellow"/>
            <w:lang w:val="en-CA" w:eastAsia="zh-CN"/>
          </w:rPr>
          <w:t>[Ed. (MH): I don't understand this sentence. Consider simply deleting it up to this editor's note]</w:t>
        </w:r>
      </w:ins>
      <w:r>
        <w:rPr>
          <w:lang w:val="en-CA" w:eastAsia="zh-CN"/>
        </w:rPr>
        <w:t xml:space="preserve">, it is associated with and the access units which follow this access unit in both the output and decoding order until </w:t>
      </w:r>
      <w:ins w:id="892" w:author="Miska Hannuksela" w:date="2014-06-23T17:58:00Z">
        <w:r>
          <w:rPr>
            <w:lang w:val="en-CA" w:eastAsia="zh-CN"/>
          </w:rPr>
          <w:t xml:space="preserve">but not including </w:t>
        </w:r>
      </w:ins>
      <w:r>
        <w:rPr>
          <w:lang w:val="en-CA" w:eastAsia="zh-CN"/>
        </w:rPr>
        <w:t>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90" w:name="_Ref357289083"/>
      <w:bookmarkStart w:id="491"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90"/>
      <w:r>
        <w:rPr>
          <w:lang w:val="en-CA"/>
        </w:rPr>
        <w:t xml:space="preserve"> – </w:t>
      </w:r>
      <w:bookmarkEnd w:id="491"/>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92" w:name="__RefHeading___Toc389394602"/>
      <w:bookmarkEnd w:id="492"/>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 xml:space="preserve">When present, the depth representation information SEI message shall be associated with one or more layers with AuxId value equal to AUX_DEPTH. </w:t>
      </w:r>
      <w:del w:id="893" w:author="Miska Hannuksela" w:date="2014-06-23T18:07:00Z">
        <w:r>
          <w:rPr>
            <w:lang w:val="en-CA" w:eastAsia="zh-CN"/>
          </w:rPr>
          <w:delText xml:space="preserve">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w:delText>
        </w:r>
      </w:del>
      <w:del w:id="894" w:author="Miska Hannuksela" w:date="2014-06-23T18:05:00Z">
        <w:r>
          <w:rPr>
            <w:lang w:val="en-CA" w:eastAsia="zh-CN"/>
          </w:rPr>
          <w:delText xml:space="preserve">the </w:delText>
        </w:r>
      </w:del>
      <w:del w:id="895" w:author="Miska Hannuksela" w:date="2014-06-23T18:07:00Z">
        <w:r>
          <w:rPr>
            <w:lang w:val="en-CA" w:eastAsia="zh-CN"/>
          </w:rPr>
          <w:delText>list nestingLayerIdList[ i ] for each value of i specified in the scalable nesting SEI message.</w:delText>
        </w:r>
      </w:del>
      <w:ins w:id="896" w:author="Miska Hannuksela" w:date="2014-06-23T18:07:00Z">
        <w:r>
          <w:rPr>
            <w:lang w:val="en-CA"/>
          </w:rPr>
          <w:t>The following semantics apply separately to each nuh_layer_id targetLayerId among the nuh_layer_id values to which the depth representation information SEI message applies.</w:t>
        </w:r>
      </w:ins>
    </w:p>
    <w:p>
      <w:pPr>
        <w:pStyle w:val="3N"/>
        <w:rPr>
          <w:lang w:val="en-CA" w:eastAsia="zh-CN"/>
          <w:ins w:id="897" w:author="Miska Hannuksela" w:date="2014-06-23T18:08:00Z"/>
        </w:rPr>
      </w:pPr>
      <w:r>
        <w:rPr>
          <w:lang w:val="en-CA" w:eastAsia="zh-CN"/>
        </w:rPr>
        <w:t xml:space="preserve">When present, the depth representation information SEI message may be included in any access unit. It is recommended that, when present, the SEI message is included in an IRAP access unit for the purpose of random access. </w:t>
      </w:r>
    </w:p>
    <w:p>
      <w:pPr>
        <w:pStyle w:val="3N"/>
        <w:rPr/>
      </w:pPr>
      <w:r>
        <w:rPr>
          <w:lang w:val="en-CA" w:eastAsia="zh-CN"/>
        </w:rPr>
        <w:t xml:space="preserve">The information indicated in the SEI message applies to all the pictures </w:t>
      </w:r>
      <w:del w:id="898" w:author="Miska Hannuksela" w:date="2014-06-23T18:08:00Z">
        <w:r>
          <w:rPr>
            <w:lang w:val="en-CA" w:eastAsia="zh-CN"/>
          </w:rPr>
          <w:delText>of each associated layer</w:delText>
        </w:r>
      </w:del>
      <w:ins w:id="899" w:author="Miska Hannuksela" w:date="2014-06-23T18:08:00Z">
        <w:r>
          <w:rPr>
            <w:lang w:val="en-CA" w:eastAsia="zh-CN"/>
          </w:rPr>
          <w:t>with nuh_layer_id equal to targetLayerId</w:t>
        </w:r>
      </w:ins>
      <w:r>
        <w:rPr>
          <w:lang w:val="en-CA" w:eastAsia="zh-CN"/>
        </w:rPr>
        <w:t xml:space="preserve"> from the access unit containing the SEI message </w:t>
      </w:r>
      <w:ins w:id="900" w:author="Miska Hannuksela" w:date="2014-06-23T18:09:00Z">
        <w:r>
          <w:rPr>
            <w:lang w:val="en-CA" w:eastAsia="zh-CN"/>
          </w:rPr>
          <w:t>up to but excluding</w:t>
        </w:r>
      </w:ins>
      <w:del w:id="901" w:author="Miska Hannuksela" w:date="2014-06-23T18:09:00Z">
        <w:r>
          <w:rPr>
            <w:lang w:val="en-CA" w:eastAsia="zh-CN"/>
          </w:rPr>
          <w:delText>to</w:delText>
        </w:r>
      </w:del>
      <w:r>
        <w:rPr>
          <w:lang w:val="en-CA" w:eastAsia="zh-CN"/>
        </w:rPr>
        <w:t xml:space="preserve"> the next </w:t>
      </w:r>
      <w:del w:id="902" w:author="Miska Hannuksela" w:date="2014-06-23T18:09:00Z">
        <w:r>
          <w:rPr>
            <w:lang w:val="en-CA" w:eastAsia="zh-CN"/>
          </w:rPr>
          <w:delText>access unit</w:delText>
        </w:r>
      </w:del>
      <w:ins w:id="903" w:author="Miska Hannuksela" w:date="2014-06-23T18:09:00Z">
        <w:r>
          <w:rPr>
            <w:lang w:val="en-CA" w:eastAsia="zh-CN"/>
          </w:rPr>
          <w:t>picture</w:t>
        </w:r>
      </w:ins>
      <w:r>
        <w:rPr>
          <w:lang w:val="en-CA" w:eastAsia="zh-CN"/>
        </w:rPr>
        <w:t xml:space="preserve">, in decoding order, </w:t>
      </w:r>
      <w:del w:id="904" w:author="Miska Hannuksela" w:date="2014-06-23T18:10:00Z">
        <w:r>
          <w:rPr>
            <w:lang w:val="en-CA" w:eastAsia="zh-CN"/>
          </w:rPr>
          <w:delText xml:space="preserve">containing </w:delText>
        </w:r>
      </w:del>
      <w:ins w:id="905" w:author="Miska Hannuksela" w:date="2014-06-23T18:10:00Z">
        <w:r>
          <w:rPr>
            <w:lang w:val="en-CA" w:eastAsia="zh-CN"/>
          </w:rPr>
          <w:t xml:space="preserve">associated with </w:t>
        </w:r>
      </w:ins>
      <w:r>
        <w:rPr>
          <w:lang w:val="en-CA" w:eastAsia="zh-CN"/>
        </w:rPr>
        <w:t>a</w:t>
      </w:r>
      <w:ins w:id="906" w:author="Miska Hannuksela" w:date="2014-06-23T18:10:00Z">
        <w:r>
          <w:rPr>
            <w:lang w:val="en-CA" w:eastAsia="zh-CN"/>
          </w:rPr>
          <w:t xml:space="preserve"> depth representation information</w:t>
        </w:r>
      </w:ins>
      <w:del w:id="907" w:author="Miska Hannuksela" w:date="2014-06-23T18:10:00Z">
        <w:r>
          <w:rPr>
            <w:lang w:val="en-CA" w:eastAsia="zh-CN"/>
          </w:rPr>
          <w:delText>n</w:delText>
        </w:r>
      </w:del>
      <w:r>
        <w:rPr>
          <w:lang w:val="en-CA" w:eastAsia="zh-CN"/>
        </w:rPr>
        <w:t xml:space="preserve"> SEI message </w:t>
      </w:r>
      <w:del w:id="908" w:author="Miska Hannuksela" w:date="2014-06-23T18:10:00Z">
        <w:r>
          <w:rPr>
            <w:lang w:val="en-CA" w:eastAsia="zh-CN"/>
          </w:rPr>
          <w:delText>of the same type and associated with the same layer, exclusive,</w:delText>
        </w:r>
      </w:del>
      <w:ins w:id="909" w:author="Miska Hannuksela" w:date="2014-06-23T18:10:00Z">
        <w:r>
          <w:rPr>
            <w:lang w:val="en-CA" w:eastAsia="zh-CN"/>
          </w:rPr>
          <w:t>applicable to targetLayerId</w:t>
        </w:r>
      </w:ins>
      <w:r>
        <w:rPr>
          <w:lang w:val="en-CA" w:eastAsia="zh-CN"/>
        </w:rPr>
        <w:t xml:space="preserve"> or to the end of the </w:t>
      </w:r>
      <w:del w:id="910" w:author="Miska Hannuksela" w:date="2014-06-23T18:11:00Z">
        <w:r>
          <w:rPr>
            <w:lang w:val="en-CA" w:eastAsia="zh-CN"/>
          </w:rPr>
          <w:delText>coded video sequence</w:delText>
        </w:r>
      </w:del>
      <w:ins w:id="911" w:author="Miska Hannuksela" w:date="2014-06-23T18:11:00Z">
        <w:r>
          <w:rPr>
            <w:lang w:val="en-CA" w:eastAsia="zh-CN"/>
          </w:rPr>
          <w:t>CLVS of the nuh_layer_id equal to targetLayerId</w:t>
        </w:r>
      </w:ins>
      <w:r>
        <w:rPr>
          <w:lang w:val="en-CA" w:eastAsia="zh-CN"/>
        </w:rPr>
        <w:t>,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3"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3"/>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4"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4"/>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5"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6"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6"/>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7" w:name="_Ref377985542"/>
      <w:bookmarkStart w:id="498" w:name="__RefHeading___Toc389394603"/>
      <w:bookmarkEnd w:id="498"/>
      <w:r>
        <w:rPr>
          <w:lang w:val="en-CA" w:eastAsia="en-US"/>
        </w:rPr>
        <w:t>Video usability information</w:t>
      </w:r>
      <w:bookmarkEnd w:id="497"/>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13"/>
      <w:headerReference w:type="default" r:id="rId214"/>
      <w:footerReference w:type="even" r:id="rId215"/>
      <w:footerReference w:type="default" r:id="rId2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Hrply)" w:date="2014-07-05T03:48:00Z" w:initials="(MHrply)">
    <w:p>
      <w:r>
        <w:rPr>
          <w:rFonts w:ascii="Times New Roman" w:hAnsi="Times New Roman" w:eastAsia="Malgun Gothic" w:cs="Times New Roman"/>
          <w:color w:val="auto"/>
          <w:sz w:val="20"/>
          <w:szCs w:val="20"/>
          <w:lang w:eastAsia="en-US" w:val="en-GB" w:bidi="ar-SA"/>
        </w:rPr>
        <w:t>Hmmm… I could not follow your thinking here and did not see a problem.</w:t>
      </w:r>
    </w:p>
  </w:comment>
  <w:comment w:id="1" w:author="(r1)" w:date="2014-07-06T07:19:00Z" w:initials="(r1)">
    <w:p>
      <w:r>
        <w:rPr>
          <w:rFonts w:ascii="Times New Roman" w:hAnsi="Times New Roman" w:eastAsia="Malgun Gothic" w:cs="Times New Roman"/>
          <w:color w:val="auto"/>
          <w:sz w:val="20"/>
          <w:szCs w:val="20"/>
          <w:lang w:eastAsia="en-US" w:val="en-GB" w:bidi="ar-SA"/>
        </w:rPr>
        <w:t>Add the condition "and the first coded picture of the CLVS in decoding order is an IRAP picture" to address this iss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oleObject" Target="embeddings/oleObject5.bin"/><Relationship Id="rId212" Type="http://schemas.openxmlformats.org/officeDocument/2006/relationships/image" Target="media/image7.wmf"/><Relationship Id="rId213" Type="http://schemas.openxmlformats.org/officeDocument/2006/relationships/header" Target="header4.xml"/><Relationship Id="rId214" Type="http://schemas.openxmlformats.org/officeDocument/2006/relationships/header" Target="header5.xml"/><Relationship Id="rId215" Type="http://schemas.openxmlformats.org/officeDocument/2006/relationships/footer" Target="footer4.xml"/><Relationship Id="rId216" Type="http://schemas.openxmlformats.org/officeDocument/2006/relationships/footer" Target="footer5.xml"/><Relationship Id="rId217" Type="http://schemas.openxmlformats.org/officeDocument/2006/relationships/comments" Target="comments.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6:10:00Z</dcterms:created>
  <dc:creator>(3DC-GT1)</dc:creator>
  <dc:description/>
  <cp:keywords/>
  <dc:language>en-US</dc:language>
  <cp:lastModifiedBy>(r2)</cp:lastModifiedBy>
  <cp:lastPrinted>2013-02-12T22:52:00Z</cp:lastPrinted>
  <dcterms:modified xsi:type="dcterms:W3CDTF">2014-07-06T0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