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36" w:after="0"/>
        <w:rPr>
          <w:i/>
          <w:i/>
          <w:lang w:val="en-CA"/>
        </w:rPr>
      </w:pPr>
      <w:r>
        <w:rPr>
          <w:i/>
          <w:lang w:val="en-CA"/>
        </w:rPr>
      </w:r>
      <w:bookmarkStart w:id="0" w:name="_Ref330057476"/>
      <w:bookmarkStart w:id="1" w:name="_Ref330057451"/>
      <w:bookmarkStart w:id="2" w:name="_Ref317175078"/>
      <w:bookmarkStart w:id="3" w:name="_Ref317098305"/>
      <w:bookmarkStart w:id="4" w:name="_Ref276143000"/>
      <w:bookmarkStart w:id="5" w:name="_Ref220342355"/>
      <w:bookmarkStart w:id="6" w:name="_Ref170312053"/>
      <w:bookmarkStart w:id="7" w:name="_Ref70758137"/>
      <w:bookmarkStart w:id="8" w:name="_Ref70757751"/>
      <w:bookmarkStart w:id="9" w:name="_Ref41631640"/>
      <w:bookmarkStart w:id="10" w:name="_Ref36826652"/>
      <w:bookmarkStart w:id="11" w:name="_Ref36115734"/>
      <w:bookmarkStart w:id="12" w:name="_Ref34466446"/>
      <w:bookmarkStart w:id="13" w:name="_Ref20133547"/>
      <w:bookmarkStart w:id="14" w:name="_Ref20133543"/>
      <w:bookmarkStart w:id="15" w:name="_Ref19428341"/>
      <w:bookmarkStart w:id="16" w:name="_Ref330057476"/>
      <w:bookmarkStart w:id="17" w:name="_Ref330057451"/>
      <w:bookmarkStart w:id="18" w:name="_Ref317175078"/>
      <w:bookmarkStart w:id="19" w:name="_Ref317098305"/>
      <w:bookmarkStart w:id="20" w:name="_Ref276143000"/>
      <w:bookmarkStart w:id="21" w:name="_Ref220342355"/>
      <w:bookmarkStart w:id="22" w:name="_Ref170312053"/>
      <w:bookmarkStart w:id="23" w:name="_Ref70758137"/>
      <w:bookmarkStart w:id="24" w:name="_Ref70757751"/>
      <w:bookmarkStart w:id="25" w:name="_Ref41631640"/>
      <w:bookmarkStart w:id="26" w:name="_Ref36826652"/>
      <w:bookmarkStart w:id="27" w:name="_Ref36115734"/>
      <w:bookmarkStart w:id="28" w:name="_Ref34466446"/>
      <w:bookmarkStart w:id="29" w:name="_Ref20133547"/>
      <w:bookmarkStart w:id="30" w:name="_Ref20133543"/>
      <w:bookmarkStart w:id="31" w:name="_Ref1942834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32" w:name="_Ref35694632"/>
      <w:r>
        <w:rPr>
          <w:lang w:val="en-CA"/>
        </w:rPr>
        <w:t>7.4.2.4.4</w:t>
        <w:tab/>
        <w:t>Order of NAL units and coded pictures and their association to access units</w:t>
      </w:r>
      <w:bookmarkEnd w:id="3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ins w:id="0" w:author="(Review MH01)" w:date="2014-06-13T15:43:00Z">
        <w:r>
          <w:rPr>
            <w:highlight w:val="cyan"/>
            <w:lang w:val="en-CA"/>
          </w:rPr>
          <w:t>Let firstBlPicNalUnit be the first VCL NAL unit of a coded picture with nuh_layer_id equal to 0.</w:t>
        </w:r>
      </w:ins>
      <w:ins w:id="1" w:author="(Review MH01)" w:date="2014-06-13T15:43:00Z">
        <w:r>
          <w:rPr>
            <w:lang w:val="en-CA"/>
          </w:rPr>
          <w:t xml:space="preserve"> </w:t>
        </w:r>
      </w:ins>
      <w:r>
        <w:rPr>
          <w:lang w:val="en-CA"/>
        </w:rPr>
        <w:t xml:space="preserve">The first of any of the following NAL units </w:t>
      </w:r>
      <w:ins w:id="2" w:author="(Review MH01)" w:date="2014-06-13T15:41:00Z">
        <w:r>
          <w:rPr>
            <w:highlight w:val="cyan"/>
            <w:lang w:val="en-CA"/>
          </w:rPr>
          <w:t xml:space="preserve">preceding </w:t>
        </w:r>
      </w:ins>
      <w:ins w:id="3" w:author="(Review MH01)" w:date="2014-06-13T15:44:00Z">
        <w:r>
          <w:rPr>
            <w:highlight w:val="cyan"/>
            <w:lang w:val="en-CA"/>
          </w:rPr>
          <w:t xml:space="preserve">firstBlPicNalUnit </w:t>
        </w:r>
      </w:ins>
      <w:ins w:id="4" w:author="(Review MH01)" w:date="2014-06-13T15:41:00Z">
        <w:r>
          <w:rPr>
            <w:highlight w:val="cyan"/>
            <w:lang w:val="en-CA"/>
          </w:rPr>
          <w:t>in decoding order and succeeding the VCL NAL unit preceding the</w:t>
        </w:r>
      </w:ins>
      <w:ins w:id="5" w:author="(Review MH01)" w:date="2014-06-13T15:44:00Z">
        <w:r>
          <w:rPr>
            <w:highlight w:val="cyan"/>
            <w:lang w:val="en-CA"/>
          </w:rPr>
          <w:t xml:space="preserve"> firstBlPicNalUnit in decoding order, if any,</w:t>
        </w:r>
      </w:ins>
      <w:ins w:id="6" w:author="(Review MH01)" w:date="2014-06-13T15:41:00Z">
        <w:r>
          <w:rPr>
            <w:lang w:val="en-CA"/>
          </w:rPr>
          <w:t xml:space="preserve"> </w:t>
        </w:r>
      </w:ins>
      <w:del w:id="7" w:author="(Review MH01)" w:date="2014-06-13T15:45:00Z">
        <w:r>
          <w:rPr>
            <w:lang w:val="en-CA"/>
          </w:rPr>
          <w:delText xml:space="preserve">after the last VCL NAL unit of a coded picture </w:delText>
        </w:r>
      </w:del>
      <w:del w:id="8" w:author="(Review MH01)" w:date="2014-06-13T15:45:00Z">
        <w:r>
          <w:rPr>
            <w:highlight w:val="cyan"/>
            <w:lang w:val="en-CA"/>
          </w:rPr>
          <w:delText>with nuh_layer_id equal to 0</w:delText>
        </w:r>
      </w:del>
      <w:del w:id="9" w:author="(Review MH01)" w:date="2014-06-13T15:45:00Z">
        <w:r>
          <w:rPr>
            <w:lang w:val="en-CA"/>
          </w:rPr>
          <w:delText xml:space="preserve"> </w:delText>
        </w:r>
      </w:del>
      <w:r>
        <w:rPr>
          <w:lang w:val="en-CA"/>
        </w:rPr>
        <w:t xml:space="preserve">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ins w:id="10" w:author="(Review MH01)" w:date="2014-06-13T15:57:00Z">
        <w:r>
          <w:rPr>
            <w:lang w:val="en-CA"/>
          </w:rPr>
          <w:t xml:space="preserve"> </w:t>
        </w:r>
      </w:ins>
      <w:ins w:id="11" w:author="(Review MH01)" w:date="2014-06-13T15:57:00Z">
        <w:r>
          <w:rPr>
            <w:highlight w:val="yellow"/>
            <w:lang w:val="en-CA"/>
          </w:rPr>
          <w:t xml:space="preserve">[Ed. (MH): I agree, although version 1 specification considers any </w:t>
        </w:r>
      </w:ins>
      <w:ins w:id="12" w:author="(Review MH01)" w:date="2014-06-13T16:17:00Z">
        <w:r>
          <w:rPr>
            <w:highlight w:val="yellow"/>
            <w:lang w:val="en-CA"/>
          </w:rPr>
          <w:t xml:space="preserve">NAL unit </w:t>
        </w:r>
      </w:ins>
      <w:ins w:id="13" w:author="(Review MH01)" w:date="2014-06-13T15:57:00Z">
        <w:r>
          <w:rPr>
            <w:highlight w:val="yellow"/>
            <w:lang w:val="en-CA"/>
          </w:rPr>
          <w:t xml:space="preserve">of the following </w:t>
        </w:r>
      </w:ins>
      <w:ins w:id="14" w:author="(Review MH01)" w:date="2014-06-13T16:17:00Z">
        <w:r>
          <w:rPr>
            <w:highlight w:val="yellow"/>
            <w:lang w:val="en-CA"/>
          </w:rPr>
          <w:t xml:space="preserve">list </w:t>
        </w:r>
      </w:ins>
      <w:ins w:id="15" w:author="(Review MH01)" w:date="2014-06-13T15:57:00Z">
        <w:r>
          <w:rPr>
            <w:highlight w:val="yellow"/>
            <w:lang w:val="en-CA"/>
          </w:rPr>
          <w:t>as the start of a new access unit when it appears after the last VCL NAL unit of a coded picture (with nuh_layer_id equal to 0). I</w:t>
        </w:r>
      </w:ins>
      <w:ins w:id="16" w:author="(Review MH01)" w:date="2014-06-13T15:59:00Z">
        <w:r>
          <w:rPr>
            <w:highlight w:val="yellow"/>
            <w:lang w:val="en-CA"/>
          </w:rPr>
          <w:t>t is therefore not clear if the change proposed here is editorial.</w:t>
        </w:r>
      </w:ins>
      <w:ins w:id="17" w:author="(Review MH01)" w:date="2014-06-13T15:57:00Z">
        <w:r>
          <w:rPr>
            <w:highlight w:val="yellow"/>
            <w:lang w:val="en-CA"/>
          </w:rPr>
          <w:t>]</w:t>
        </w:r>
      </w:ins>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access unit delimiter NAL unit </w:t>
      </w:r>
      <w:ins w:id="18" w:author="(Review MH01)" w:date="2014-06-13T16:02:00Z">
        <w:r>
          <w:rPr>
            <w:highlight w:val="cyan"/>
            <w:lang w:val="en-CA"/>
          </w:rPr>
          <w:t>with nuh_layer_id equal to 0</w:t>
        </w:r>
      </w:ins>
      <w:ins w:id="19" w:author="(Review MH01)" w:date="2014-06-13T16:02:00Z">
        <w:r>
          <w:rPr>
            <w:lang w:val="en-CA"/>
          </w:rPr>
          <w:t xml:space="preserve"> </w:t>
        </w:r>
      </w:ins>
      <w:r>
        <w:rPr>
          <w:lang w:val="en-CA"/>
        </w:rPr>
        <w:t>(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VPS NAL unit </w:t>
      </w:r>
      <w:ins w:id="20" w:author="(Review MH01)" w:date="2014-06-13T16:02:00Z">
        <w:r>
          <w:rPr>
            <w:highlight w:val="cyan"/>
            <w:lang w:val="en-CA"/>
          </w:rPr>
          <w:t>with nuh_layer_id equal to 0</w:t>
        </w:r>
      </w:ins>
      <w:ins w:id="21" w:author="(Review MH01)" w:date="2014-06-13T16:02:00Z">
        <w:r>
          <w:rPr>
            <w:lang w:val="en-CA"/>
          </w:rPr>
          <w:t xml:space="preserve"> </w:t>
        </w:r>
      </w:ins>
      <w:r>
        <w:rPr>
          <w:lang w:val="en-CA"/>
        </w:rPr>
        <w:t>(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SPS NAL unit </w:t>
      </w:r>
      <w:ins w:id="22" w:author="(Review MH01)" w:date="2014-06-13T16:02:00Z">
        <w:r>
          <w:rPr>
            <w:highlight w:val="cyan"/>
            <w:lang w:val="en-CA"/>
          </w:rPr>
          <w:t>with nuh_layer_id equal to 0</w:t>
        </w:r>
      </w:ins>
      <w:ins w:id="23" w:author="(Review MH01)" w:date="2014-06-13T16:02:00Z">
        <w:r>
          <w:rPr>
            <w:lang w:val="en-CA"/>
          </w:rPr>
          <w:t xml:space="preserve"> </w:t>
        </w:r>
      </w:ins>
      <w:r>
        <w:rPr>
          <w:lang w:val="en-CA"/>
        </w:rPr>
        <w:t>(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PPS NAL unit </w:t>
      </w:r>
      <w:ins w:id="24" w:author="(Review MH01)" w:date="2014-06-13T16:02:00Z">
        <w:r>
          <w:rPr>
            <w:highlight w:val="cyan"/>
            <w:lang w:val="en-CA"/>
          </w:rPr>
          <w:t>with nuh_layer_id equal to 0</w:t>
        </w:r>
      </w:ins>
      <w:ins w:id="25" w:author="(Review MH01)" w:date="2014-06-13T16:02:00Z">
        <w:r>
          <w:rPr>
            <w:lang w:val="en-CA"/>
          </w:rPr>
          <w:t xml:space="preserve"> </w:t>
        </w:r>
      </w:ins>
      <w:r>
        <w:rPr>
          <w:lang w:val="en-CA"/>
        </w:rPr>
        <w:t>(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Prefix SEI NAL unit </w:t>
      </w:r>
      <w:ins w:id="26" w:author="(Review MH01)" w:date="2014-06-13T16:02:00Z">
        <w:r>
          <w:rPr>
            <w:highlight w:val="cyan"/>
            <w:lang w:val="en-CA"/>
          </w:rPr>
          <w:t>with nuh_layer_id equal to 0</w:t>
        </w:r>
      </w:ins>
      <w:ins w:id="27" w:author="(Review MH01)" w:date="2014-06-13T16:02:00Z">
        <w:r>
          <w:rPr>
            <w:lang w:val="en-CA"/>
          </w:rPr>
          <w:t xml:space="preserve"> </w:t>
        </w:r>
      </w:ins>
      <w:r>
        <w:rPr>
          <w:lang w:val="en-CA"/>
        </w:rPr>
        <w:t>(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t>
      </w:r>
      <w:ins w:id="28" w:author="(Review MH01)" w:date="2014-06-13T16:02:00Z">
        <w:r>
          <w:rPr>
            <w:highlight w:val="cyan"/>
            <w:lang w:val="en-CA"/>
          </w:rPr>
          <w:t>and with nuh_layer_id equal to 0</w:t>
        </w:r>
      </w:ins>
      <w:ins w:id="29" w:author="(Review MH01)" w:date="2014-06-13T16:02:00Z">
        <w:r>
          <w:rPr>
            <w:lang w:val="en-CA"/>
          </w:rPr>
          <w:t xml:space="preserve"> </w:t>
        </w:r>
      </w:ins>
      <w:r>
        <w:rPr>
          <w:lang w:val="en-CA"/>
        </w:rPr>
        <w:t xml:space="preserve">(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ins w:id="30" w:author="(Review MH01)" w:date="2014-06-13T16:03:00Z">
        <w:r>
          <w:rPr>
            <w:highlight w:val="yellow"/>
            <w:lang w:val="en-CA"/>
          </w:rPr>
          <w:t xml:space="preserve"> (MH): Version 1 states: "</w:t>
        </w:r>
      </w:ins>
      <w:ins w:id="31" w:author="(Review MH01)" w:date="2014-06-13T16:03:00Z">
        <w:r>
          <w:rPr>
            <w:highlight w:val="yellow"/>
            <w:lang w:val="en-US"/>
          </w:rPr>
          <w:t xml:space="preserve">For purposes other than determining the amount of data in the decoding units of the bitstream (as specified in Annex C), decoders shall ignore (i.e., remove from the bitstream and discard) all NAL units with values of nuh_layer_id not equal to 0." JCT-VC decided earlier </w:t>
        </w:r>
      </w:ins>
      <w:ins w:id="32" w:author="(Review MH01)" w:date="2014-06-13T16:05:00Z">
        <w:r>
          <w:rPr>
            <w:highlight w:val="yellow"/>
            <w:lang w:val="en-US"/>
          </w:rPr>
          <w:t>as respons</w:t>
        </w:r>
      </w:ins>
      <w:ins w:id="33" w:author="(Review MH01)" w:date="2014-06-21T10:37:00Z">
        <w:r>
          <w:rPr>
            <w:highlight w:val="yellow"/>
            <w:lang w:val="en-US"/>
          </w:rPr>
          <w:t>e</w:t>
        </w:r>
      </w:ins>
      <w:ins w:id="34" w:author="(Review MH01)" w:date="2014-06-13T16:05:00Z">
        <w:r>
          <w:rPr>
            <w:highlight w:val="yellow"/>
            <w:lang w:val="en-US"/>
          </w:rPr>
          <w:t xml:space="preserve"> to JCTVC-P0043 that nuh_layer_id values greater than 0 are not considered when determining access unit boundaries.</w:t>
        </w:r>
      </w:ins>
      <w:r>
        <w:rPr>
          <w:highlight w:val="yellow"/>
          <w:lang w:val="en-CA"/>
        </w:rPr>
        <w: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NAL units with nal_unit_type in the range of UNSPEC48..UNSPEC55 </w:t>
      </w:r>
      <w:ins w:id="35" w:author="(Review MH01)" w:date="2014-06-13T16:09:00Z">
        <w:r>
          <w:rPr>
            <w:highlight w:val="cyan"/>
            <w:lang w:val="en-CA"/>
          </w:rPr>
          <w:t>and with nuh_layer_id equal to 0</w:t>
        </w:r>
      </w:ins>
      <w:ins w:id="36" w:author="(Review MH01)" w:date="2014-06-13T16:09:00Z">
        <w:r>
          <w:rPr>
            <w:lang w:val="en-CA"/>
          </w:rPr>
          <w:t xml:space="preserve"> </w:t>
        </w:r>
      </w:ins>
      <w:r>
        <w:rPr>
          <w:lang w:val="en-CA"/>
        </w:rPr>
        <w:t>(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w:t>
      </w:r>
      <w:ins w:id="37" w:author="(Review MH01)" w:date="2014-06-13T16:13:00Z">
        <w:r>
          <w:rPr>
            <w:lang w:val="en-CA"/>
          </w:rPr>
          <w:t xml:space="preserve"> </w:t>
        </w:r>
      </w:ins>
      <w:ins w:id="38" w:author="(Review MH01)" w:date="2014-06-13T16:13:00Z">
        <w:r>
          <w:rPr>
            <w:highlight w:val="cyan"/>
            <w:lang w:val="en-CA"/>
          </w:rPr>
          <w:t>with nuh_layer_id equal to 0</w:t>
        </w:r>
      </w:ins>
      <w:r>
        <w:rPr>
          <w:lang w:val="en-CA"/>
        </w:rPr>
        <w:t>, SPS NAL units</w:t>
      </w:r>
      <w:ins w:id="39" w:author="(Review MH01)" w:date="2014-06-13T16:14:00Z">
        <w:r>
          <w:rPr>
            <w:lang w:val="en-CA"/>
          </w:rPr>
          <w:t xml:space="preserve"> </w:t>
        </w:r>
      </w:ins>
      <w:ins w:id="40" w:author="(Review MH01)" w:date="2014-06-13T16:14:00Z">
        <w:r>
          <w:rPr>
            <w:highlight w:val="cyan"/>
            <w:lang w:val="en-CA"/>
          </w:rPr>
          <w:t>with nuh_layer_id equal to 0</w:t>
        </w:r>
      </w:ins>
      <w:r>
        <w:rPr>
          <w:lang w:val="en-CA"/>
        </w:rPr>
        <w:t>, PPS NAL units</w:t>
      </w:r>
      <w:ins w:id="41" w:author="(Review MH01)" w:date="2014-06-13T16:14:00Z">
        <w:r>
          <w:rPr>
            <w:lang w:val="en-CA"/>
          </w:rPr>
          <w:t xml:space="preserve"> </w:t>
        </w:r>
      </w:ins>
      <w:ins w:id="42" w:author="(Review MH01)" w:date="2014-06-13T16:14:00Z">
        <w:r>
          <w:rPr>
            <w:highlight w:val="cyan"/>
            <w:lang w:val="en-CA"/>
          </w:rPr>
          <w:t>with nuh_layer_id equal to 0</w:t>
        </w:r>
      </w:ins>
      <w:r>
        <w:rPr>
          <w:lang w:val="en-CA"/>
        </w:rPr>
        <w:t>, prefix SEI NAL units</w:t>
      </w:r>
      <w:ins w:id="43" w:author="(Review MH01)" w:date="2014-06-13T16:14:00Z">
        <w:r>
          <w:rPr>
            <w:lang w:val="en-CA"/>
          </w:rPr>
          <w:t xml:space="preserve"> </w:t>
        </w:r>
      </w:ins>
      <w:ins w:id="44" w:author="(Review MH01)" w:date="2014-06-13T16:14:00Z">
        <w:r>
          <w:rPr>
            <w:highlight w:val="cyan"/>
            <w:lang w:val="en-CA"/>
          </w:rPr>
          <w:t>with nuh_layer_id equal to 0</w:t>
        </w:r>
      </w:ins>
      <w:r>
        <w:rPr>
          <w:lang w:val="en-CA"/>
        </w:rPr>
        <w:t xml:space="preserve">, or NAL units with nal_unit_type in the range of RSV_NVCL41..RSV_NVCL44 or UNSPEC48..UNSPEC55, </w:t>
      </w:r>
      <w:ins w:id="45" w:author="(Review MH01)" w:date="2014-06-13T16:14:00Z">
        <w:r>
          <w:rPr>
            <w:highlight w:val="cyan"/>
            <w:lang w:val="en-CA"/>
          </w:rPr>
          <w:t>and with nuh_layer_id equal to 0</w:t>
        </w:r>
      </w:ins>
      <w:ins w:id="46" w:author="(Review MH01)" w:date="2014-06-13T16:14:00Z">
        <w:r>
          <w:rPr>
            <w:lang w:val="en-CA"/>
          </w:rPr>
          <w:t xml:space="preserve"> </w:t>
        </w:r>
      </w:ins>
      <w:r>
        <w:rPr>
          <w:lang w:val="en-CA"/>
        </w:rPr>
        <w:t xml:space="preserve">may be present in an access unit, but cannot follow the last VCL NAL unit of </w:t>
      </w:r>
      <w:del w:id="47" w:author="(Review MH01)" w:date="2014-06-13T16:12:00Z">
        <w:r>
          <w:rPr>
            <w:lang w:val="en-CA"/>
          </w:rPr>
          <w:delText xml:space="preserve">the coded picture within </w:delText>
        </w:r>
      </w:del>
      <w:r>
        <w:rPr>
          <w:lang w:val="en-CA"/>
        </w:rPr>
        <w:t>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55pt;height:280.55pt" filled="f" o:ole="">
            <v:imagedata r:id="rId3" o:title=""/>
          </v:shape>
          <o:OLEObject Type="Embed" ProgID="" ShapeID="ole_rId2" DrawAspect="Content" ObjectID="_579968073" r:id="rId2"/>
        </w:object>
      </w:r>
    </w:p>
    <w:p>
      <w:pPr>
        <w:pStyle w:val="Caption"/>
        <w:rPr/>
      </w:pPr>
      <w:bookmarkStart w:id="3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3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bookmarkStart w:id="34" w:name="_Ref330057476"/>
      <w:bookmarkStart w:id="35" w:name="_Ref330057451"/>
      <w:bookmarkStart w:id="36" w:name="_Ref317175078"/>
      <w:bookmarkStart w:id="37" w:name="_Ref317098305"/>
      <w:bookmarkStart w:id="38" w:name="_Ref276143000"/>
      <w:bookmarkStart w:id="39" w:name="_Ref220342355"/>
      <w:bookmarkStart w:id="40" w:name="_Ref170312053"/>
      <w:bookmarkStart w:id="41" w:name="_Ref70758137"/>
      <w:bookmarkStart w:id="42" w:name="_Ref70757751"/>
      <w:bookmarkStart w:id="43" w:name="_Ref41631640"/>
      <w:bookmarkStart w:id="44" w:name="_Ref36826652"/>
      <w:bookmarkStart w:id="45" w:name="_Ref36115734"/>
      <w:bookmarkStart w:id="46" w:name="_Ref34466446"/>
      <w:bookmarkStart w:id="47" w:name="_Ref20133547"/>
      <w:bookmarkStart w:id="48" w:name="_Ref20133543"/>
      <w:bookmarkStart w:id="49" w:name="_Ref19428341"/>
      <w:bookmarkStart w:id="50" w:name="_Ref330057476"/>
      <w:bookmarkStart w:id="51" w:name="_Ref330057451"/>
      <w:bookmarkStart w:id="52" w:name="_Ref317175078"/>
      <w:bookmarkStart w:id="53" w:name="_Ref317098305"/>
      <w:bookmarkStart w:id="54" w:name="_Ref276143000"/>
      <w:bookmarkStart w:id="55" w:name="_Ref220342355"/>
      <w:bookmarkStart w:id="56" w:name="_Ref170312053"/>
      <w:bookmarkStart w:id="57" w:name="_Ref70758137"/>
      <w:bookmarkStart w:id="58" w:name="_Ref70757751"/>
      <w:bookmarkStart w:id="59" w:name="_Ref41631640"/>
      <w:bookmarkStart w:id="60" w:name="_Ref36826652"/>
      <w:bookmarkStart w:id="61" w:name="_Ref36115734"/>
      <w:bookmarkStart w:id="62" w:name="_Ref34466446"/>
      <w:bookmarkStart w:id="63" w:name="_Ref20133547"/>
      <w:bookmarkStart w:id="64" w:name="_Ref20133543"/>
      <w:bookmarkStart w:id="65" w:name="_Ref19428341"/>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2</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7"/>
      </w:numPr>
      <w:jc w:val="left"/>
      <w:outlineLvl w:val="3"/>
    </w:pPr>
    <w:rPr/>
  </w:style>
  <w:style w:type="paragraph" w:styleId="Heading5">
    <w:name w:val="Heading 5"/>
    <w:basedOn w:val="Normal"/>
    <w:next w:val="Normal"/>
    <w:qFormat/>
    <w:pPr>
      <w:numPr>
        <w:ilvl w:val="0"/>
        <w:numId w:val="17"/>
      </w:numPr>
      <w:spacing w:before="240" w:after="60"/>
      <w:outlineLvl w:val="4"/>
    </w:pPr>
    <w:rPr>
      <w:b/>
      <w:bCs/>
    </w:rPr>
  </w:style>
  <w:style w:type="paragraph" w:styleId="Heading6">
    <w:name w:val="Heading 6"/>
    <w:basedOn w:val="Heading3"/>
    <w:next w:val="Normal"/>
    <w:qFormat/>
    <w:pPr>
      <w:numPr>
        <w:ilvl w:val="0"/>
        <w:numId w:val="17"/>
      </w:numPr>
      <w:outlineLvl w:val="5"/>
    </w:pPr>
    <w:rPr/>
  </w:style>
  <w:style w:type="paragraph" w:styleId="Heading7">
    <w:name w:val="Heading 7"/>
    <w:basedOn w:val="Heading3"/>
    <w:next w:val="Normal"/>
    <w:qFormat/>
    <w:pPr>
      <w:numPr>
        <w:ilvl w:val="0"/>
        <w:numId w:val="17"/>
      </w:numPr>
      <w:outlineLvl w:val="6"/>
    </w:pPr>
    <w:rPr>
      <w:lang w:val="en-GB"/>
    </w:rPr>
  </w:style>
  <w:style w:type="paragraph" w:styleId="Heading8">
    <w:name w:val="Heading 8"/>
    <w:basedOn w:val="Heading9"/>
    <w:next w:val="Normal"/>
    <w:qFormat/>
    <w:pPr>
      <w:numPr>
        <w:ilvl w:val="0"/>
        <w:numId w:val="1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Bold;Times New Roman" w:hAnsi="Times New Roman Bold;Times New Roman" w:cs="Times New Roman Bold;Times New Roman"/>
      <w:b/>
      <w:i w:val="false"/>
    </w:rPr>
  </w:style>
  <w:style w:type="character" w:styleId="WW8Num19z1">
    <w:name w:val="WW8Num19z1"/>
    <w:qFormat/>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Bold;Times New Roman" w:hAnsi="Times New Roman Bold;Times New Roman" w:cs="Times New Roman Bold;Times New Roman"/>
      <w:b/>
      <w:i w:val="false"/>
      <w:vanish/>
      <w:sz w:val="24"/>
    </w:rPr>
  </w:style>
  <w:style w:type="character" w:styleId="WW8Num33z1">
    <w:name w:val="WW8Num33z1"/>
    <w:qFormat/>
    <w:rPr>
      <w:rFonts w:ascii="Times New Roman" w:hAnsi="Times New Roman" w:cs="Times New Roman"/>
      <w:b/>
      <w:i w:val="false"/>
      <w:sz w:val="20"/>
    </w:rPr>
  </w:style>
  <w:style w:type="character" w:styleId="WW8Num33z5">
    <w:name w:val="WW8Num33z5"/>
    <w:qFormat/>
    <w:rPr>
      <w:rFonts w:ascii="Times New Roman" w:hAnsi="Times New Roman" w:cs="Times New Roman"/>
      <w:b/>
      <w:i w:val="false"/>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Bold;Times New Roman" w:hAnsi="Times New Roman Bold;Times New Roman" w:cs="Times New Roman"/>
      <w:vanish/>
      <w:color w:val="A6A6A6"/>
      <w:sz w:val="24"/>
      <w:szCs w:val="24"/>
    </w:rPr>
  </w:style>
  <w:style w:type="character" w:styleId="WW8Num39z1">
    <w:name w:val="WW8Num39z1"/>
    <w:qFormat/>
    <w:rPr>
      <w:rFonts w:ascii="Times New Roman" w:hAnsi="Times New Roman" w:cs="Times New Roman"/>
      <w:b/>
      <w:i w:val="false"/>
      <w:sz w:val="22"/>
    </w:rPr>
  </w:style>
  <w:style w:type="character" w:styleId="WW8Num39z2">
    <w:name w:val="WW8Num3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9z3">
    <w:name w:val="WW8Num39z3"/>
    <w:qFormat/>
    <w:rPr>
      <w:rFonts w:ascii="Times New Roman" w:hAnsi="Times New Roman" w:cs="Times New Roman"/>
      <w:b/>
      <w:i w:val="false"/>
    </w:rPr>
  </w:style>
  <w:style w:type="character" w:styleId="WW8Num39z4">
    <w:name w:val="WW8Num39z4"/>
    <w:qFormat/>
    <w:rPr>
      <w:rFonts w:ascii="Times New Roman Bold;Times New Roman" w:hAnsi="Times New Roman Bold;Times New Roman" w:cs="Times New Roman"/>
      <w:b/>
      <w:i w:val="false"/>
    </w:rPr>
  </w:style>
  <w:style w:type="character" w:styleId="WW8Num39z5">
    <w:name w:val="WW8Num39z5"/>
    <w:qFormat/>
    <w:rPr>
      <w:rFonts w:ascii="Times New Roman Bold;Times New Roman" w:hAnsi="Times New Roman Bold;Times New Roman" w:cs="Times New Roman"/>
      <w:b/>
      <w:i w:val="false"/>
      <w:sz w:val="20"/>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9"/>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7"/>
      </w:numPr>
      <w:jc w:val="center"/>
    </w:pPr>
    <w:rPr/>
  </w:style>
  <w:style w:type="paragraph" w:styleId="3HAnnex">
    <w:name w:val="3HAnnex"/>
    <w:basedOn w:val="Annex1"/>
    <w:qFormat/>
    <w:pPr>
      <w:numPr>
        <w:ilvl w:val="0"/>
        <w:numId w:val="19"/>
      </w:numPr>
    </w:pPr>
    <w:rPr>
      <w:bCs w:val="false"/>
      <w:lang w:val="en-US" w:eastAsia="en-US"/>
    </w:rPr>
  </w:style>
  <w:style w:type="paragraph" w:styleId="3H6">
    <w:name w:val="3H6"/>
    <w:basedOn w:val="Normal"/>
    <w:qFormat/>
    <w:pPr>
      <w:numPr>
        <w:ilvl w:val="0"/>
        <w:numId w:val="19"/>
      </w:numPr>
      <w:tabs>
        <w:tab w:val="clear" w:pos="794"/>
        <w:tab w:val="left" w:pos="1191" w:leader="none"/>
        <w:tab w:val="left" w:pos="1588" w:leader="none"/>
        <w:tab w:val="left" w:pos="1985" w:leader="none"/>
      </w:tabs>
    </w:pPr>
    <w:rPr/>
  </w:style>
  <w:style w:type="paragraph" w:styleId="3H7">
    <w:name w:val="3H7"/>
    <w:basedOn w:val="Normal"/>
    <w:qFormat/>
    <w:pPr>
      <w:numPr>
        <w:ilvl w:val="0"/>
        <w:numId w:val="19"/>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1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1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1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2"/>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1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6"/>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6"/>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1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19"/>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19"/>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8"/>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7:38:00Z</dcterms:created>
  <dc:creator>(3DC-GT1)</dc:creator>
  <dc:description/>
  <cp:keywords/>
  <dc:language>en-US</dc:language>
  <cp:lastModifiedBy>(Review MH01)</cp:lastModifiedBy>
  <cp:lastPrinted>2013-02-12T22:52:00Z</cp:lastPrinted>
  <dcterms:modified xsi:type="dcterms:W3CDTF">2014-06-21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