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p>
    <w:p>
      <w:pPr>
        <w:pStyle w:val="Normal"/>
        <w:rPr>
          <w:lang w:val="en-CA"/>
        </w:rPr>
      </w:pPr>
      <w:r>
        <w:rPr>
          <w:lang w:val="en-CA"/>
        </w:rPr>
        <w:t>This is the variant 2 of this document. Variant 2 of this document assumes that it is NOT mandated to have a partitioning scheme that has only one bitstream partition and the bitstream partition contains all the layers of the OLS.</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2980" w:dyaOrig="5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526874555"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700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883687589"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commentRangeStart w:id="0"/>
      <w:r>
        <w:rPr>
          <w:lang w:val="en-CA"/>
        </w:rPr>
        <w:t>T</w:t>
      </w:r>
      <w:r>
        <w:rPr>
          <w:rStyle w:val="CommentReference"/>
          <w:vanish w:val="false"/>
        </w:rPr>
      </w:r>
      <w:commentRangeEnd w:id="0"/>
      <w:r>
        <w:commentReference w:id="0"/>
      </w:r>
      <w:r>
        <w:rPr>
          <w:lang w:val="en-CA"/>
        </w:rPr>
        <w:t xml:space="preserve">he </w:t>
      </w:r>
      <w:ins w:id="0" w:author="Ye-Kui Wang" w:date="2014-06-13T15:53:00Z">
        <w:r>
          <w:rPr>
            <w:lang w:val="en-CA"/>
          </w:rPr>
          <w:t xml:space="preserve">applicable </w:t>
        </w:r>
      </w:ins>
      <w:r>
        <w:rPr>
          <w:lang w:val="en-CA"/>
        </w:rPr>
        <w:t xml:space="preserve">hrd_parameters( ) syntax structure and the sub_layer_hrd_parameters( ) syntax structure </w:t>
      </w:r>
      <w:del w:id="1" w:author="Ye-Kui Wang" w:date="2014-06-13T15:53:00Z">
        <w:r>
          <w:rPr>
            <w:lang w:val="en-CA"/>
          </w:rPr>
          <w:delText xml:space="preserve">applicable to TargetOp </w:delText>
        </w:r>
      </w:del>
      <w:r>
        <w:rPr>
          <w:lang w:val="en-CA"/>
        </w:rPr>
        <w:t xml:space="preserve">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del w:id="5" w:author="Alt" w:date="2014-06-13T16:39:00Z"/>
        </w:rPr>
      </w:pPr>
      <w:r>
        <w:rPr>
          <w:lang w:val="en-CA"/>
        </w:rPr>
        <w:t>A value of SchedSelIdx is selected</w:t>
      </w:r>
      <w:ins w:id="2" w:author="Alt" w:date="2014-06-13T16:39:00Z">
        <w:r>
          <w:rPr>
            <w:lang w:val="en-CA"/>
          </w:rPr>
          <w:t>. T</w:t>
        </w:r>
      </w:ins>
      <w:del w:id="3" w:author="Alt" w:date="2014-06-13T16:39:00Z">
        <w:r>
          <w:rPr>
            <w:lang w:val="en-CA"/>
          </w:rPr>
          <w:delText xml:space="preserve"> </w:delText>
        </w:r>
      </w:del>
      <w:del w:id="4" w:author="Alt" w:date="2014-06-13T16:39:00Z">
        <w:r>
          <w:rPr>
            <w:highlight w:val="cyan"/>
            <w:lang w:val="en-CA"/>
          </w:rPr>
          <w:delText>as follows:</w:delText>
        </w:r>
      </w:del>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del w:id="6" w:author="Alt" w:date="2014-06-13T16:39:00Z">
        <w:r>
          <w:rPr>
            <w:highlight w:val="cyan"/>
            <w:lang w:val="en-CA"/>
          </w:rPr>
          <w:delText>–</w:delText>
        </w:r>
      </w:del>
      <w:del w:id="7" w:author="Alt" w:date="2014-06-13T16:39:00Z">
        <w:r>
          <w:rPr>
            <w:highlight w:val="cyan"/>
            <w:lang w:val="en-CA"/>
          </w:rPr>
          <w:tab/>
          <w:delText>If the bitstream-specific CPB operation is tested, t</w:delText>
        </w:r>
      </w:del>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del w:id="23" w:author="Alt" w:date="2014-06-13T16:39:00Z"/>
        </w:rPr>
      </w:pPr>
      <w:del w:id="8" w:author="Alt" w:date="2014-06-13T16:39:00Z">
        <w:r>
          <w:rPr>
            <w:lang w:val="en-CA"/>
          </w:rPr>
          <w:delText>–</w:delText>
        </w:r>
      </w:del>
      <w:del w:id="9" w:author="Alt" w:date="2014-06-13T16:39:00Z">
        <w:r>
          <w:rPr>
            <w:lang w:val="en-CA"/>
          </w:rPr>
          <w:tab/>
        </w:r>
      </w:del>
      <w:del w:id="10" w:author="Alt" w:date="2014-06-13T16:39:00Z">
        <w:r>
          <w:rPr>
            <w:highlight w:val="cyan"/>
            <w:lang w:val="en-CA"/>
          </w:rPr>
          <w:delText>Otherwise (the bitstream-partition-specific CPB operation is tested), a SchedSelCombIdx is selected for BitstreamToDecode and used for each TargetBitstreamPartition. The selected SchedSelCombIdx shall be in the range of 0 to num_bsp_sched</w:delText>
        </w:r>
      </w:del>
      <w:ins w:id="11" w:author="Ye-Kui Wang" w:date="2014-06-13T11:27:00Z">
        <w:del w:id="12" w:author="Alt" w:date="2014-06-13T16:39:00Z">
          <w:r>
            <w:rPr>
              <w:highlight w:val="cyan"/>
              <w:lang w:val="en-CA"/>
            </w:rPr>
            <w:delText>ules</w:delText>
          </w:r>
        </w:del>
      </w:ins>
      <w:del w:id="13" w:author="Alt" w:date="2014-06-13T16:39:00Z">
        <w:r>
          <w:rPr>
            <w:highlight w:val="cyan"/>
            <w:lang w:val="en-CA"/>
          </w:rPr>
          <w:delText>_combinations_minus1[ TargetOlsIdx ]</w:delText>
        </w:r>
      </w:del>
      <w:del w:id="14" w:author="Alt" w:date="2014-06-13T16:39:00Z">
        <w:r>
          <w:rPr>
            <w:highlight w:val="cyan"/>
          </w:rPr>
          <w:delText>[ TargetPartitioningScheme ]</w:delText>
        </w:r>
      </w:del>
      <w:ins w:id="15" w:author="Ye-Kui Wang" w:date="2014-06-13T16:36:00Z">
        <w:del w:id="16" w:author="Alt" w:date="2014-06-13T16:39:00Z">
          <w:r>
            <w:rPr>
              <w:highlight w:val="cyan"/>
              <w:lang w:val="en-CA"/>
            </w:rPr>
            <w:delText>[ HighestTid ]</w:delText>
          </w:r>
        </w:del>
      </w:ins>
      <w:del w:id="17" w:author="Alt" w:date="2014-06-13T16:39:00Z">
        <w:r>
          <w:rPr>
            <w:highlight w:val="cyan"/>
            <w:lang w:val="en-CA"/>
          </w:rPr>
          <w:delText>, inclusive. The selected SchedSelIdx for TargetBitstreamPartition is set equal to bsp_comb_</w:delText>
        </w:r>
      </w:del>
      <w:ins w:id="18" w:author="Ye-Kui Wang" w:date="2014-06-13T11:29:00Z">
        <w:del w:id="19" w:author="Alt" w:date="2014-06-13T16:39:00Z">
          <w:r>
            <w:rPr>
              <w:highlight w:val="cyan"/>
              <w:lang w:val="en-CA"/>
            </w:rPr>
            <w:delText>_</w:delText>
          </w:r>
        </w:del>
      </w:ins>
      <w:del w:id="20" w:author="Alt" w:date="2014-06-13T16:39:00Z">
        <w:r>
          <w:rPr>
            <w:highlight w:val="cyan"/>
            <w:lang w:val="en-CA"/>
          </w:rPr>
          <w:delText>sched_idx[ TargetOlsIdx ]</w:delText>
        </w:r>
      </w:del>
      <w:del w:id="21" w:author="Alt" w:date="2014-06-13T16:39:00Z">
        <w:r>
          <w:rPr>
            <w:highlight w:val="cyan"/>
          </w:rPr>
          <w:delText>[ TargetPartitioningScheme ]</w:delText>
        </w:r>
      </w:del>
      <w:del w:id="22" w:author="Alt" w:date="2014-06-13T16:39:00Z">
        <w:r>
          <w:rPr>
            <w:highlight w:val="cyan"/>
            <w:lang w:val="en-CA"/>
          </w:rPr>
          <w:delText>[ SchedSelCombIdx ][ j ], where j is the index of the bitstream partition index of TargetBitstreamPartition.</w:delText>
        </w:r>
      </w:del>
    </w:p>
    <w:p>
      <w:pPr>
        <w:pStyle w:val="Normal"/>
        <w:widowControl/>
        <w:numPr>
          <w:ilvl w:val="0"/>
          <w:numId w:val="0"/>
        </w:numPr>
        <w:overflowPunct w:val="false"/>
        <w:autoSpaceDE w:val="false"/>
        <w:bidi w:val="0"/>
        <w:spacing w:before="86" w:after="0"/>
        <w:ind w:left="1117" w:hanging="397"/>
        <w:jc w:val="both"/>
        <w:textAlignment w:val="baseline"/>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4420" w:dyaOrig="4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510294773"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8180" w:dyaOrig="11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859628645"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w:t>
      </w:r>
      <w:del w:id="24" w:author="Alt" w:date="2014-06-13T16:48:00Z">
        <w:r>
          <w:rPr>
            <w:highlight w:val="cyan"/>
            <w:lang w:val="en-CA"/>
          </w:rPr>
          <w:delText xml:space="preserve"> and with SchedSelIdx equal to bsp_comb_</w:delText>
        </w:r>
      </w:del>
      <w:ins w:id="25" w:author="Ye-Kui Wang" w:date="2014-06-13T11:29:00Z">
        <w:del w:id="26" w:author="Alt" w:date="2014-06-13T16:48:00Z">
          <w:r>
            <w:rPr>
              <w:highlight w:val="cyan"/>
              <w:lang w:val="en-CA"/>
            </w:rPr>
            <w:delText>_</w:delText>
          </w:r>
        </w:del>
      </w:ins>
      <w:del w:id="27" w:author="Alt" w:date="2014-06-13T16:48:00Z">
        <w:r>
          <w:rPr>
            <w:highlight w:val="cyan"/>
            <w:lang w:val="en-CA"/>
          </w:rPr>
          <w:delText>sched_idx[ TargetOlsIdx ]</w:delText>
        </w:r>
      </w:del>
      <w:del w:id="28" w:author="Alt" w:date="2014-06-13T16:48:00Z">
        <w:r>
          <w:rPr>
            <w:highlight w:val="cyan"/>
          </w:rPr>
          <w:delText>[ TargetPartitioningScheme</w:delText>
        </w:r>
      </w:del>
      <w:del w:id="29" w:author="Alt" w:date="2014-06-13T16:48:00Z">
        <w:r>
          <w:rPr>
            <w:highlight w:val="cyan"/>
            <w:lang w:val="en-CA"/>
          </w:rPr>
          <w:delText> ]</w:delText>
        </w:r>
      </w:del>
      <w:ins w:id="30" w:author="Ye-Kui Wang" w:date="2014-06-13T16:45:00Z">
        <w:del w:id="31" w:author="Alt" w:date="2014-06-13T16:48:00Z">
          <w:r>
            <w:rPr>
              <w:highlight w:val="cyan"/>
              <w:lang w:val="en-CA"/>
            </w:rPr>
            <w:delText>[ HighestTid ]</w:delText>
          </w:r>
        </w:del>
      </w:ins>
      <w:del w:id="32" w:author="Alt" w:date="2014-06-13T16:48:00Z">
        <w:r>
          <w:rPr>
            <w:highlight w:val="cyan"/>
            <w:lang w:val="en-CA"/>
          </w:rPr>
          <w:delText>[ SchedSelCombIdx ][ j ]</w:delText>
        </w:r>
      </w:del>
      <w:r>
        <w:rPr>
          <w:highlight w:val="cyan"/>
          <w:lang w:val="en-CA"/>
        </w:rPr>
        <w: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commentRangeStart w:id="1"/>
      <w:r>
        <w:rPr>
          <w:iCs/>
          <w:lang w:val="en-CA"/>
        </w:rPr>
        <w:t>If</w:t>
      </w:r>
      <w:r>
        <w:rPr>
          <w:rStyle w:val="CommentReference"/>
          <w:vanish w:val="false"/>
        </w:rPr>
      </w:r>
      <w:commentRangeEnd w:id="1"/>
      <w:r>
        <w:commentReference w:id="1"/>
      </w:r>
      <w:r>
        <w:rPr>
          <w:iCs/>
          <w:lang w:val="en-CA"/>
        </w:rPr>
        <w:t xml:space="preserve">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w:t>
      </w:r>
      <w:ins w:id="33" w:author="Ye-Kui Wang" w:date="2014-06-13T16:12:00Z">
        <w:r>
          <w:rPr>
            <w:lang w:val="en-CA"/>
          </w:rPr>
          <w:t>,</w:t>
        </w:r>
      </w:ins>
      <w:r>
        <w:rPr>
          <w:lang w:val="en-CA"/>
        </w:rPr>
        <w:t xml:space="preserve">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w:t>
      </w:r>
      <w:ins w:id="34" w:author="Ye-Kui Wang" w:date="2014-06-13T15:45:00Z">
        <w:r>
          <w:rPr>
            <w:lang w:val="en-CA"/>
          </w:rPr>
          <w:t>,</w:t>
        </w:r>
      </w:ins>
      <w:r>
        <w:rPr>
          <w:lang w:val="en-CA"/>
        </w:rPr>
        <w:t xml:space="preserve"> and level, or with "interpolated" delivery schedules as specified below for which the bit rate and CPB size are restricted as specified in Annex A. The same delivery schedule is used for both the HRD and the DUT.</w:t>
      </w:r>
    </w:p>
    <w:p>
      <w:pPr>
        <w:pStyle w:val="Normal"/>
        <w:rPr/>
      </w:pPr>
      <w:commentRangeStart w:id="2"/>
      <w:r>
        <w:rPr>
          <w:lang w:val="en-CA"/>
        </w:rPr>
        <w:t>W</w:t>
      </w:r>
      <w:r>
        <w:rPr>
          <w:rStyle w:val="CommentReference"/>
          <w:vanish w:val="false"/>
        </w:rPr>
      </w:r>
      <w:commentRangeEnd w:id="2"/>
      <w:r>
        <w:commentReference w:id="2"/>
      </w:r>
      <w:r>
        <w:rPr>
          <w:lang w:val="en-CA"/>
        </w:rPr>
        <w:t xml:space="preserve">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xml:space="preserve">. </w:t>
      </w:r>
      <w:del w:id="35" w:author="S Deshpande" w:date="2014-06-21T16:37:00Z">
        <w:r>
          <w:rPr>
            <w:lang w:val="en-CA"/>
          </w:rPr>
          <w:delText xml:space="preserve">The DPB size is given by sps_max_dec_pic_buffering_minus1[ HighestTid ] + 1. </w:delText>
        </w:r>
      </w:del>
      <w:ins w:id="36" w:author="S Deshpande" w:date="2014-06-21T16:37:00Z">
        <w:r>
          <w:rPr>
            <w:lang w:val="en-CA" w:eastAsia="ko-KR"/>
          </w:rPr>
          <w:t xml:space="preserve">The sub-DPB size of the sub-DPB for a layer with nuh_layer_id equal to currLayerId is max_vps_dec_pic_buffering_minus1[ TargetOlsIdx ][ layerIdx ][ HighestTid ] + 1, where layerIdx is equal to the value such that LayerSetLayerIdList[ TargetDecLayerSetIdx ][ layerIdx ] is equal to currLayerId. </w:t>
        </w:r>
      </w:ins>
      <w:r>
        <w:rPr>
          <w:lang w:val="en-CA"/>
        </w:rPr>
        <w:t>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pPr>
      <w:r>
        <w:rPr>
          <w:lang w:val="en-CA"/>
        </w:rPr>
        <w:t>–</w:t>
      </w:r>
      <w:r>
        <w:rPr>
          <w:lang w:val="en-CA"/>
        </w:rPr>
        <w:tab/>
      </w:r>
      <w:commentRangeStart w:id="3"/>
      <w:r>
        <w:rPr>
          <w:lang w:val="en-CA"/>
        </w:rPr>
        <w:t>A</w:t>
      </w:r>
      <w:r>
        <w:rPr>
          <w:rStyle w:val="CommentReference"/>
          <w:vanish w:val="false"/>
        </w:rPr>
      </w:r>
      <w:commentRangeEnd w:id="3"/>
      <w:r>
        <w:commentReference w:id="3"/>
      </w:r>
      <w:r>
        <w:rPr>
          <w:lang w:val="en-CA"/>
        </w:rPr>
        <w:t>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w:t>
      </w:r>
      <w:ins w:id="37" w:author="Ye-Kui Wang" w:date="2014-06-13T11:51:00Z">
        <w:del w:id="38" w:author="Alt" w:date="2014-06-13T17:27:00Z">
          <w:r>
            <w:rPr>
              <w:lang w:val="en-US" w:eastAsia="en-US"/>
            </w:rPr>
            <w:delText xml:space="preserve">maxTemporalId[ 0 ], </w:delText>
          </w:r>
        </w:del>
      </w:ins>
      <w:r>
        <w:rPr>
          <w:lang w:val="en-CA"/>
        </w:rPr>
        <w:t>sei_ols_idx, sei_partitioning_scheme_idx, and bsp_idx such that bsp</w:t>
      </w:r>
      <w:del w:id="39" w:author="Ye-Kui Wang" w:date="2014-06-13T11:29:00Z">
        <w:r>
          <w:rPr>
            <w:lang w:val="en-CA"/>
          </w:rPr>
          <w:delText>_comb_</w:delText>
        </w:r>
      </w:del>
      <w:ins w:id="40" w:author="Ye-Kui Wang" w:date="2014-06-13T11:29:00Z">
        <w:r>
          <w:rPr>
            <w:lang w:val="en-CA"/>
          </w:rPr>
          <w:t>_</w:t>
        </w:r>
      </w:ins>
      <w:r>
        <w:rPr>
          <w:lang w:val="en-CA"/>
        </w:rPr>
        <w:t>hrd_idx[ sei_ols_idx][ sei_partitioning_scheme_idx]</w:t>
      </w:r>
      <w:ins w:id="41" w:author="Ye-Kui Wang" w:date="2014-06-13T11:42:00Z">
        <w:del w:id="42" w:author="Alt" w:date="2014-06-13T17:27:00Z">
          <w:r>
            <w:rPr>
              <w:lang w:val="en-CA"/>
            </w:rPr>
            <w:delText>[ </w:delText>
          </w:r>
        </w:del>
      </w:ins>
      <w:ins w:id="43" w:author="Ye-Kui Wang" w:date="2014-06-13T11:50:00Z">
        <w:del w:id="44" w:author="Alt" w:date="2014-06-13T17:27:00Z">
          <w:r>
            <w:rPr>
              <w:lang w:val="en-US" w:eastAsia="en-US"/>
            </w:rPr>
            <w:delText>maxTemporalId[ 0 ]</w:delText>
          </w:r>
        </w:del>
      </w:ins>
      <w:ins w:id="45" w:author="Ye-Kui Wang" w:date="2014-06-13T11:42:00Z">
        <w:del w:id="46" w:author="Alt" w:date="2014-06-13T17:27:00Z">
          <w:r>
            <w:rPr>
              <w:lang w:val="en-CA"/>
            </w:rPr>
            <w:delText> ]</w:delText>
          </w:r>
        </w:del>
      </w:ins>
      <w:del w:id="47" w:author="Alt" w:date="2014-06-13T17:27:00Z">
        <w:r>
          <w:rPr>
            <w:lang w:val="en-CA"/>
          </w:rPr>
          <w:delText>[ k ]</w:delText>
        </w:r>
      </w:del>
      <w:r>
        <w:rPr>
          <w:lang w:val="en-CA"/>
        </w:rPr>
        <w:t>[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vps_vui_bsp_hrd_param</w:t>
            </w:r>
            <w:del w:id="48" w:author="Ye-Kui Wang" w:date="2014-06-13T11:31:00Z">
              <w:r>
                <w:rPr>
                  <w:rFonts w:cs="Times New Roman" w:ascii="Times New Roman" w:hAnsi="Times New Roman"/>
                  <w:bCs/>
                  <w:lang w:val="en-CA"/>
                </w:rPr>
                <w:delText>eter</w:delText>
              </w:r>
            </w:del>
            <w:r>
              <w:rPr>
                <w:rFonts w:cs="Times New Roman" w:ascii="Times New Roman" w:hAnsi="Times New Roman"/>
                <w:bCs/>
                <w:lang w:val="en-CA"/>
              </w:rPr>
              <w:t>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w:t>
            </w:r>
            <w:del w:id="49" w:author="Ye-Kui Wang" w:date="2014-06-13T11:31:00Z">
              <w:r>
                <w:rPr>
                  <w:lang w:val="en-CA"/>
                </w:rPr>
                <w:delText>eter</w:delText>
              </w:r>
            </w:del>
            <w:r>
              <w:rPr>
                <w:lang w:val="en-CA"/>
              </w:rPr>
              <w:t>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w:t>
            </w:r>
            <w:del w:id="50" w:author="Ye-Kui Wang" w:date="2014-06-13T11:33:00Z">
              <w:r>
                <w:rPr>
                  <w:b/>
                  <w:bCs/>
                  <w:lang w:val="en-CA"/>
                </w:rPr>
                <w:delText>eter</w:delText>
              </w:r>
            </w:del>
            <w:r>
              <w:rPr>
                <w:b/>
                <w:bCs/>
                <w:lang w:val="en-CA"/>
              </w:rPr>
              <w:t>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w:t>
            </w:r>
            <w:del w:id="51" w:author="Ye-Kui Wang" w:date="2014-06-13T11:33:00Z">
              <w:r>
                <w:rPr>
                  <w:bCs/>
                  <w:lang w:val="en-CA"/>
                </w:rPr>
                <w:delText>eter</w:delText>
              </w:r>
            </w:del>
            <w:r>
              <w:rPr>
                <w:bCs/>
                <w:lang w:val="en-CA"/>
              </w:rPr>
              <w:t>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r>
            <w:r>
              <w:rPr>
                <w:rFonts w:cs="Times New Roman" w:ascii="Times New Roman" w:hAnsi="Times New Roman"/>
                <w:lang w:val="en-CA"/>
              </w:rPr>
              <w:t>if( i &gt; 0 )</w:t>
            </w:r>
            <w:ins w:id="52" w:author="Ye-Kui Wang" w:date="2014-06-13T10:41: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53" w:author="Ye-Kui Wang" w:date="2014-06-13T10:41:00Z">
              <w:r>
                <w:rPr>
                  <w:rFonts w:cs="Times New Roman" w:ascii="Times New Roman" w:hAnsi="Times New Roman"/>
                  <w:b/>
                  <w:lang w:val="en-CA"/>
                </w:rPr>
                <w:tab/>
                <w:tab/>
                <w:tab/>
                <w:t>num_</w:t>
              </w:r>
            </w:ins>
            <w:ins w:id="54" w:author="Ye-Kui Wang" w:date="2014-06-13T10:43:00Z">
              <w:r>
                <w:rPr>
                  <w:rFonts w:cs="Times New Roman" w:ascii="Times New Roman" w:hAnsi="Times New Roman"/>
                  <w:b/>
                  <w:lang w:val="en-CA"/>
                </w:rPr>
                <w:t>sub_layer_hrd</w:t>
              </w:r>
            </w:ins>
            <w:ins w:id="55" w:author="Ye-Kui Wang" w:date="2014-06-13T10:41:00Z">
              <w:r>
                <w:rPr>
                  <w:rFonts w:cs="Times New Roman" w:ascii="Times New Roman" w:hAnsi="Times New Roman"/>
                  <w:b/>
                  <w:lang w:val="en-CA"/>
                </w:rPr>
                <w:t>_minus1</w:t>
              </w:r>
            </w:ins>
            <w:ins w:id="56" w:author="Ye-Kui Wang" w:date="2014-06-13T10:41:00Z">
              <w:r>
                <w:rPr>
                  <w:rFonts w:cs="Times New Roman" w:ascii="Times New Roman" w:hAnsi="Times New Roman"/>
                  <w:lang w:val="en-CA"/>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57" w:author="Ye-Kui Wang" w:date="2014-06-13T10:42:00Z">
              <w:r>
                <w:rPr>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58" w:author="Ye-Kui Wang" w:date="2014-06-13T10:41:00Z">
              <w:r>
                <w:rPr>
                  <w:rFonts w:cs="Times New Roman" w:ascii="Times New Roman" w:hAnsi="Times New Roman"/>
                  <w:lang w:val="en-CA"/>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cprms_add_present_flag[ i ], </w:t>
            </w:r>
            <w:ins w:id="59" w:author="Ye-Kui Wang" w:date="2014-06-13T10:43:00Z">
              <w:r>
                <w:rPr>
                  <w:rFonts w:cs="Times New Roman" w:ascii="Times New Roman" w:hAnsi="Times New Roman"/>
                  <w:lang w:val="en-CA"/>
                </w:rPr>
                <w:t>num</w:t>
              </w:r>
            </w:ins>
            <w:del w:id="60" w:author="Ye-Kui Wang" w:date="2014-06-13T10:43:00Z">
              <w:r>
                <w:rPr>
                  <w:rFonts w:cs="Times New Roman" w:ascii="Times New Roman" w:hAnsi="Times New Roman"/>
                  <w:lang w:val="en-CA"/>
                </w:rPr>
                <w:delText>vps_max</w:delText>
              </w:r>
            </w:del>
            <w:r>
              <w:rPr>
                <w:rFonts w:cs="Times New Roman" w:ascii="Times New Roman" w:hAnsi="Times New Roman"/>
                <w:lang w:val="en-CA"/>
              </w:rPr>
              <w:t>_sub_layer</w:t>
            </w:r>
            <w:del w:id="61" w:author="Ye-Kui Wang" w:date="2014-06-13T10:43:00Z">
              <w:r>
                <w:rPr>
                  <w:rFonts w:cs="Times New Roman" w:ascii="Times New Roman" w:hAnsi="Times New Roman"/>
                  <w:lang w:val="en-CA"/>
                </w:rPr>
                <w:delText>s</w:delText>
              </w:r>
            </w:del>
            <w:ins w:id="62" w:author="Ye-Kui Wang" w:date="2014-06-13T10:43:00Z">
              <w:r>
                <w:rPr>
                  <w:rFonts w:cs="Times New Roman" w:ascii="Times New Roman" w:hAnsi="Times New Roman"/>
                  <w:lang w:val="en-CA"/>
                </w:rPr>
                <w:t>_hrd</w:t>
              </w:r>
            </w:ins>
            <w:r>
              <w:rPr>
                <w:rFonts w:cs="Times New Roman" w:ascii="Times New Roman" w:hAnsi="Times New Roman"/>
                <w:lang w:val="en-CA"/>
              </w:rPr>
              <w:t>_minus1</w:t>
            </w:r>
            <w:ins w:id="63" w:author="Ye-Kui Wang" w:date="2014-06-13T10:43:00Z">
              <w:r>
                <w:rPr>
                  <w:rFonts w:cs="Times New Roman" w:ascii="Times New Roman" w:hAnsi="Times New Roman"/>
                  <w:lang w:val="en-CA"/>
                </w:rPr>
                <w:t>[ i ]</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w:t>
            </w:r>
            <w:del w:id="64" w:author="Ye-Kui Wang" w:date="2014-06-13T11:34:00Z">
              <w:r>
                <w:rPr>
                  <w:rFonts w:cs="Times New Roman" w:ascii="Times New Roman" w:hAnsi="Times New Roman"/>
                  <w:b/>
                  <w:lang w:val="en-CA"/>
                </w:rPr>
                <w:delText>eter</w:delText>
              </w:r>
            </w:del>
            <w:r>
              <w:rPr>
                <w:rFonts w:cs="Times New Roman" w:ascii="Times New Roman" w:hAnsi="Times New Roman"/>
                <w:b/>
                <w:lang w:val="en-CA"/>
              </w:rPr>
              <w:t>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w:t>
            </w:r>
            <w:del w:id="65" w:author="Ye-Kui Wang" w:date="2014-06-13T11:34:00Z">
              <w:r>
                <w:rPr>
                  <w:rFonts w:cs="Times New Roman" w:ascii="Times New Roman" w:hAnsi="Times New Roman"/>
                  <w:lang w:val="en-CA"/>
                </w:rPr>
                <w:delText>eter</w:delText>
              </w:r>
            </w:del>
            <w:r>
              <w:rPr>
                <w:rFonts w:cs="Times New Roman" w:ascii="Times New Roman" w:hAnsi="Times New Roman"/>
                <w:lang w:val="en-CA"/>
              </w:rPr>
              <w:t>s_present_flag[ h ][ i ] )</w:t>
            </w:r>
            <w:del w:id="66" w:author="Alt" w:date="2014-06-13T16:53: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67" w:author="Ye-Kui Wang" w:date="2014-06-13T10:39:00Z">
              <w:del w:id="68" w:author="Alt" w:date="2014-06-13T16:52:00Z">
                <w:r>
                  <w:rPr>
                    <w:rFonts w:cs="Times New Roman" w:ascii="Times New Roman" w:hAnsi="Times New Roman"/>
                    <w:lang w:val="en-CA"/>
                  </w:rPr>
                  <w:tab/>
                  <w:tab/>
                  <w:tab/>
                  <w:tab/>
                  <w:delText xml:space="preserve">for( t = 0; t </w:delText>
                </w:r>
              </w:del>
            </w:ins>
            <w:ins w:id="69" w:author="Ye-Kui Wang" w:date="2014-06-13T10:50:00Z">
              <w:del w:id="70" w:author="Alt" w:date="2014-06-13T16:52:00Z">
                <w:r>
                  <w:rPr>
                    <w:rFonts w:cs="Times New Roman" w:ascii="Times New Roman" w:hAnsi="Times New Roman"/>
                    <w:lang w:val="en-CA"/>
                  </w:rPr>
                  <w:delText xml:space="preserve"> </w:delText>
                </w:r>
              </w:del>
            </w:ins>
            <w:ins w:id="71" w:author="Ye-Kui Wang" w:date="2014-06-13T10:39:00Z">
              <w:del w:id="72" w:author="Alt" w:date="2014-06-13T16:52:00Z">
                <w:r>
                  <w:rPr>
                    <w:rFonts w:cs="Times New Roman" w:ascii="Times New Roman" w:hAnsi="Times New Roman"/>
                    <w:lang w:val="en-CA"/>
                  </w:rPr>
                  <w:delText>&lt;</w:delText>
                </w:r>
              </w:del>
            </w:ins>
            <w:ins w:id="73" w:author="Ye-Kui Wang" w:date="2014-06-13T10:50:00Z">
              <w:del w:id="74" w:author="Alt" w:date="2014-06-13T16:52:00Z">
                <w:r>
                  <w:rPr>
                    <w:rFonts w:cs="Times New Roman" w:ascii="Times New Roman" w:hAnsi="Times New Roman"/>
                    <w:lang w:val="en-CA"/>
                  </w:rPr>
                  <w:delText xml:space="preserve">= </w:delText>
                </w:r>
              </w:del>
            </w:ins>
            <w:ins w:id="75" w:author="Ye-Kui Wang" w:date="2014-06-13T10:39:00Z">
              <w:del w:id="76" w:author="Alt" w:date="2014-06-13T16:52:00Z">
                <w:r>
                  <w:rPr>
                    <w:rFonts w:cs="Times New Roman" w:ascii="Times New Roman" w:hAnsi="Times New Roman"/>
                    <w:lang w:val="en-CA"/>
                  </w:rPr>
                  <w:delText xml:space="preserve"> </w:delText>
                </w:r>
              </w:del>
            </w:ins>
            <w:ins w:id="77" w:author="Ye-Kui Wang" w:date="2014-06-13T10:50:00Z">
              <w:del w:id="78" w:author="Alt" w:date="2014-06-13T16:52:00Z">
                <w:r>
                  <w:rPr>
                    <w:lang w:val="en-CA"/>
                  </w:rPr>
                  <w:delText>MaxSubLayersInLayerSetMinus1</w:delText>
                </w:r>
              </w:del>
            </w:ins>
            <w:ins w:id="79" w:author="Ye-Kui Wang" w:date="2014-06-13T10:50:00Z">
              <w:del w:id="80" w:author="Alt" w:date="2014-06-13T16:52:00Z">
                <w:r>
                  <w:rPr>
                    <w:rFonts w:eastAsia="Times New Roman"/>
                    <w:bCs/>
                    <w:lang w:val="en-CA"/>
                  </w:rPr>
                  <w:delText>[ OlsIdxToLsIdx[ i ] ]</w:delText>
                </w:r>
              </w:del>
            </w:ins>
            <w:ins w:id="81" w:author="Ye-Kui Wang" w:date="2014-06-13T10:39:00Z">
              <w:del w:id="82" w:author="Alt" w:date="2014-06-13T16:52:00Z">
                <w:r>
                  <w:rPr>
                    <w:rFonts w:cs="Times New Roman" w:ascii="Times New Roman" w:hAnsi="Times New Roman"/>
                    <w:lang w:val="en-CA"/>
                  </w:rPr>
                  <w:delText>; t++ )</w:delText>
                </w:r>
              </w:del>
            </w:ins>
            <w:del w:id="83" w:author="Alt" w:date="2014-06-13T16:52: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84" w:author="Ye-Kui Wang" w:date="2014-06-13T10:52:00Z">
              <w:del w:id="85" w:author="Alt" w:date="2014-06-13T16:52:00Z">
                <w:r>
                  <w:rPr>
                    <w:rFonts w:cs="Times New Roman" w:ascii="Times New Roman" w:hAnsi="Times New Roman"/>
                    <w:b/>
                    <w:lang w:val="en-CA"/>
                  </w:rPr>
                  <w:tab/>
                </w:r>
              </w:del>
            </w:ins>
            <w:del w:id="86" w:author="Alt" w:date="2014-06-13T16:52:00Z">
              <w:r>
                <w:rPr>
                  <w:rFonts w:cs="Times New Roman" w:ascii="Times New Roman" w:hAnsi="Times New Roman"/>
                  <w:b/>
                  <w:lang w:val="en-CA"/>
                </w:rPr>
                <w:tab/>
                <w:tab/>
                <w:tab/>
                <w:tab/>
                <w:delText>num_bsp_sched</w:delText>
              </w:r>
            </w:del>
            <w:ins w:id="87" w:author="Ye-Kui Wang" w:date="2014-06-13T11:27:00Z">
              <w:del w:id="88" w:author="Alt" w:date="2014-06-13T16:52:00Z">
                <w:r>
                  <w:rPr>
                    <w:rFonts w:cs="Times New Roman" w:ascii="Times New Roman" w:hAnsi="Times New Roman"/>
                    <w:b/>
                    <w:lang w:val="en-CA"/>
                  </w:rPr>
                  <w:delText>ules</w:delText>
                </w:r>
              </w:del>
            </w:ins>
            <w:del w:id="89" w:author="Alt" w:date="2014-06-13T16:52:00Z">
              <w:r>
                <w:rPr>
                  <w:rFonts w:cs="Times New Roman" w:ascii="Times New Roman" w:hAnsi="Times New Roman"/>
                  <w:b/>
                  <w:lang w:val="en-CA"/>
                </w:rPr>
                <w:delText>_combinations_minus1</w:delText>
              </w:r>
            </w:del>
            <w:del w:id="90" w:author="Alt" w:date="2014-06-13T16:52:00Z">
              <w:r>
                <w:rPr>
                  <w:rFonts w:cs="Times New Roman" w:ascii="Times New Roman" w:hAnsi="Times New Roman"/>
                  <w:lang w:val="en-CA"/>
                </w:rPr>
                <w:delText>[ h ][ i ]</w:delText>
              </w:r>
            </w:del>
            <w:del w:id="91" w:author="Alt" w:date="2014-06-13T16:52:00Z">
              <w:r>
                <w:rPr>
                  <w:rFonts w:cs="Times New Roman" w:ascii="Times New Roman" w:hAnsi="Times New Roman"/>
                  <w:lang w:val="en-CA"/>
                </w:rPr>
                <w:delText>[ 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92" w:author="Alt" w:date="2014-06-13T16:5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93" w:author="Ye-Kui Wang" w:date="2014-06-13T10:53:00Z">
              <w:del w:id="94" w:author="Alt" w:date="2014-06-13T16:52:00Z">
                <w:r>
                  <w:rPr>
                    <w:rFonts w:cs="Times New Roman" w:ascii="Times New Roman" w:hAnsi="Times New Roman"/>
                    <w:b/>
                    <w:lang w:val="en-CA"/>
                  </w:rPr>
                  <w:tab/>
                </w:r>
              </w:del>
            </w:ins>
            <w:del w:id="95" w:author="Alt" w:date="2014-06-13T16:52:00Z">
              <w:r>
                <w:rPr>
                  <w:rFonts w:cs="Times New Roman" w:ascii="Times New Roman" w:hAnsi="Times New Roman"/>
                  <w:b/>
                  <w:lang w:val="en-CA"/>
                </w:rPr>
                <w:tab/>
                <w:tab/>
                <w:tab/>
                <w:tab/>
              </w:r>
            </w:del>
            <w:del w:id="96" w:author="Alt" w:date="2014-06-13T16:52:00Z">
              <w:r>
                <w:rPr>
                  <w:rFonts w:cs="Times New Roman" w:ascii="Times New Roman" w:hAnsi="Times New Roman"/>
                  <w:lang w:val="en-CA"/>
                </w:rPr>
                <w:delText>for( j = 0; j  &lt;=  num_bsp_sched</w:delText>
              </w:r>
            </w:del>
            <w:ins w:id="97" w:author="Ye-Kui Wang" w:date="2014-06-13T11:27:00Z">
              <w:del w:id="98" w:author="Alt" w:date="2014-06-13T16:52:00Z">
                <w:r>
                  <w:rPr>
                    <w:rFonts w:cs="Times New Roman" w:ascii="Times New Roman" w:hAnsi="Times New Roman"/>
                    <w:lang w:val="en-CA"/>
                  </w:rPr>
                  <w:delText>ules</w:delText>
                </w:r>
              </w:del>
            </w:ins>
            <w:del w:id="99" w:author="Alt" w:date="2014-06-13T16:52:00Z">
              <w:r>
                <w:rPr>
                  <w:rFonts w:cs="Times New Roman" w:ascii="Times New Roman" w:hAnsi="Times New Roman"/>
                  <w:lang w:val="en-CA"/>
                </w:rPr>
                <w:delText>_combinations_minus1[ h ][ i ]</w:delText>
              </w:r>
            </w:del>
            <w:ins w:id="100" w:author="Ye-Kui Wang" w:date="2014-06-13T10:53:00Z">
              <w:del w:id="101" w:author="Alt" w:date="2014-06-13T16:52:00Z">
                <w:r>
                  <w:rPr>
                    <w:rFonts w:cs="Times New Roman" w:ascii="Times New Roman" w:hAnsi="Times New Roman"/>
                    <w:lang w:val="en-CA"/>
                  </w:rPr>
                  <w:delText>[ t ]</w:delText>
                </w:r>
              </w:del>
            </w:ins>
            <w:del w:id="102" w:author="Alt" w:date="2014-06-13T16:52:00Z">
              <w:r>
                <w:rPr>
                  <w:rFonts w:cs="Times New Roman" w:ascii="Times New Roman" w:hAnsi="Times New Roman"/>
                  <w:lang w:val="en-CA"/>
                </w:rPr>
                <w:delText>;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03" w:author="Ye-Kui Wang" w:date="2014-06-13T11:01:00Z">
              <w:del w:id="104" w:author="Alt" w:date="2014-06-13T16:52:00Z">
                <w:r>
                  <w:rPr>
                    <w:rFonts w:cs="Times New Roman" w:ascii="Times New Roman" w:hAnsi="Times New Roman"/>
                    <w:b/>
                    <w:lang w:val="en-CA"/>
                  </w:rPr>
                  <w:tab/>
                </w:r>
              </w:del>
            </w:ins>
            <w:del w:id="105" w:author="Alt" w:date="2014-06-13T16:52:00Z">
              <w:r>
                <w:rPr>
                  <w:rFonts w:cs="Times New Roman" w:ascii="Times New Roman" w:hAnsi="Times New Roman"/>
                  <w:b/>
                  <w:lang w:val="en-CA"/>
                </w:rPr>
                <w:tab/>
              </w:r>
            </w:del>
            <w:r>
              <w:rPr>
                <w:rFonts w:cs="Times New Roman" w:ascii="Times New Roman" w:hAnsi="Times New Roman"/>
                <w:b/>
                <w:lang w:val="en-CA"/>
              </w:rPr>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w:t>
            </w:r>
            <w:del w:id="106" w:author="Alt" w:date="2014-06-13T16:53: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07" w:author="Ye-Kui Wang" w:date="2014-06-13T11:01:00Z">
              <w:del w:id="108" w:author="Alt" w:date="2014-06-13T16:53:00Z">
                <w:r>
                  <w:rPr>
                    <w:rFonts w:cs="Times New Roman" w:ascii="Times New Roman" w:hAnsi="Times New Roman"/>
                    <w:b/>
                    <w:lang w:val="en-CA"/>
                  </w:rPr>
                  <w:tab/>
                </w:r>
              </w:del>
            </w:ins>
            <w:del w:id="109" w:author="Alt" w:date="2014-06-13T16:53:00Z">
              <w:r>
                <w:rPr>
                  <w:rFonts w:cs="Times New Roman" w:ascii="Times New Roman" w:hAnsi="Times New Roman"/>
                  <w:b/>
                  <w:lang w:val="en-CA"/>
                </w:rPr>
                <w:tab/>
              </w:r>
            </w:del>
            <w:r>
              <w:rPr>
                <w:rFonts w:cs="Times New Roman" w:ascii="Times New Roman" w:hAnsi="Times New Roman"/>
                <w:b/>
                <w:lang w:val="en-CA"/>
              </w:rPr>
              <w:tab/>
              <w:tab/>
              <w:tab/>
              <w:tab/>
              <w:tab/>
              <w:t>bsp</w:t>
            </w:r>
            <w:del w:id="110" w:author="Ye-Kui Wang" w:date="2014-06-13T11:29:00Z">
              <w:r>
                <w:rPr>
                  <w:rFonts w:cs="Times New Roman" w:ascii="Times New Roman" w:hAnsi="Times New Roman"/>
                  <w:b/>
                  <w:lang w:val="en-CA"/>
                </w:rPr>
                <w:delText>_comb_</w:delText>
              </w:r>
            </w:del>
            <w:ins w:id="111" w:author="Ye-Kui Wang" w:date="2014-06-13T11:29:00Z">
              <w:r>
                <w:rPr>
                  <w:rFonts w:cs="Times New Roman" w:ascii="Times New Roman" w:hAnsi="Times New Roman"/>
                  <w:b/>
                  <w:lang w:val="en-CA"/>
                </w:rPr>
                <w:t>_</w:t>
              </w:r>
            </w:ins>
            <w:r>
              <w:rPr>
                <w:rFonts w:cs="Times New Roman" w:ascii="Times New Roman" w:hAnsi="Times New Roman"/>
                <w:b/>
                <w:lang w:val="en-CA"/>
              </w:rPr>
              <w:t>hrd_idx</w:t>
            </w:r>
            <w:r>
              <w:rPr>
                <w:rFonts w:cs="Times New Roman" w:ascii="Times New Roman" w:hAnsi="Times New Roman"/>
                <w:lang w:val="en-CA"/>
              </w:rPr>
              <w:t>[ h ][ i ]</w:t>
            </w:r>
            <w:ins w:id="112" w:author="Ye-Kui Wang" w:date="2014-06-13T10:55:00Z">
              <w:del w:id="113" w:author="Alt" w:date="2014-06-13T16:54:00Z">
                <w:r>
                  <w:rPr>
                    <w:rFonts w:cs="Times New Roman" w:ascii="Times New Roman" w:hAnsi="Times New Roman"/>
                    <w:lang w:val="en-CA"/>
                  </w:rPr>
                  <w:delText>[ t ]</w:delText>
                </w:r>
              </w:del>
            </w:ins>
            <w:del w:id="114" w:author="Alt" w:date="2014-06-13T16:54:00Z">
              <w:r>
                <w:rPr>
                  <w:rFonts w:cs="Times New Roman" w:ascii="Times New Roman" w:hAnsi="Times New Roman"/>
                  <w:lang w:val="en-CA"/>
                </w:rPr>
                <w:delText>[ j ]</w:delText>
              </w:r>
            </w:del>
            <w:r>
              <w:rPr>
                <w:rFonts w:cs="Times New Roman" w:ascii="Times New Roman" w:hAnsi="Times New Roman"/>
                <w:lang w:val="en-CA"/>
              </w:rPr>
              <w:t>[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15" w:author="Ye-Kui Wang" w:date="2014-06-13T11:01:00Z">
              <w:del w:id="116" w:author="Alt" w:date="2014-06-13T16:53:00Z">
                <w:r>
                  <w:rPr>
                    <w:rFonts w:cs="Times New Roman" w:ascii="Times New Roman" w:hAnsi="Times New Roman"/>
                    <w:b/>
                    <w:lang w:val="en-CA"/>
                  </w:rPr>
                  <w:tab/>
                </w:r>
              </w:del>
            </w:ins>
            <w:del w:id="117" w:author="Alt" w:date="2014-06-13T16:53:00Z">
              <w:r>
                <w:rPr>
                  <w:rFonts w:cs="Times New Roman" w:ascii="Times New Roman" w:hAnsi="Times New Roman"/>
                  <w:b/>
                  <w:lang w:val="en-CA"/>
                </w:rPr>
                <w:tab/>
                <w:tab/>
                <w:tab/>
                <w:tab/>
                <w:tab/>
                <w:tab/>
                <w:delText>bsp_comb_</w:delText>
              </w:r>
            </w:del>
            <w:ins w:id="118" w:author="Ye-Kui Wang" w:date="2014-06-13T11:29:00Z">
              <w:del w:id="119" w:author="Alt" w:date="2014-06-13T16:53:00Z">
                <w:r>
                  <w:rPr>
                    <w:rFonts w:cs="Times New Roman" w:ascii="Times New Roman" w:hAnsi="Times New Roman"/>
                    <w:b/>
                    <w:lang w:val="en-CA"/>
                  </w:rPr>
                  <w:delText>_</w:delText>
                </w:r>
              </w:del>
            </w:ins>
            <w:del w:id="120" w:author="Alt" w:date="2014-06-13T16:53:00Z">
              <w:r>
                <w:rPr>
                  <w:rFonts w:cs="Times New Roman" w:ascii="Times New Roman" w:hAnsi="Times New Roman"/>
                  <w:b/>
                  <w:lang w:val="en-CA"/>
                </w:rPr>
                <w:delText>sched_idx</w:delText>
              </w:r>
            </w:del>
            <w:del w:id="121" w:author="Alt" w:date="2014-06-13T16:53:00Z">
              <w:r>
                <w:rPr>
                  <w:rFonts w:cs="Times New Roman" w:ascii="Times New Roman" w:hAnsi="Times New Roman"/>
                  <w:lang w:val="en-CA"/>
                </w:rPr>
                <w:delText>[ h ][ i ]</w:delText>
              </w:r>
            </w:del>
            <w:ins w:id="122" w:author="Ye-Kui Wang" w:date="2014-06-13T10:56:00Z">
              <w:del w:id="123" w:author="Alt" w:date="2014-06-13T16:53:00Z">
                <w:r>
                  <w:rPr>
                    <w:rFonts w:cs="Times New Roman" w:ascii="Times New Roman" w:hAnsi="Times New Roman"/>
                    <w:lang w:val="en-CA"/>
                  </w:rPr>
                  <w:delText>[ t ]</w:delText>
                </w:r>
              </w:del>
            </w:ins>
            <w:del w:id="124" w:author="Alt" w:date="2014-06-13T16:53:00Z">
              <w:r>
                <w:rPr>
                  <w:rFonts w:cs="Times New Roman" w:ascii="Times New Roman" w:hAnsi="Times New Roman"/>
                  <w:lang w:val="en-CA"/>
                </w:rPr>
                <w:delText>[ j ][ k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125" w:author="Alt" w:date="2014-06-13T16:53: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26" w:author="Ye-Kui Wang" w:date="2014-06-13T11:01:00Z">
              <w:del w:id="127" w:author="Alt" w:date="2014-06-13T16:53:00Z">
                <w:r>
                  <w:rPr>
                    <w:rFonts w:cs="Times New Roman" w:ascii="Times New Roman" w:hAnsi="Times New Roman"/>
                    <w:lang w:val="en-CA"/>
                  </w:rPr>
                  <w:tab/>
                </w:r>
              </w:del>
            </w:ins>
            <w:del w:id="128" w:author="Alt" w:date="2014-06-13T16:53:00Z">
              <w:r>
                <w:rPr>
                  <w:rFonts w:cs="Times New Roman" w:ascii="Times New Roman" w:hAnsi="Times New Roman"/>
                  <w:lang w:val="en-CA"/>
                </w:rPr>
                <w:tab/>
                <w:tab/>
                <w:tab/>
                <w:tab/>
              </w:r>
            </w:del>
            <w:del w:id="129" w:author="Alt" w:date="2014-06-13T16:53:00Z">
              <w:r>
                <w:rPr>
                  <w:rFonts w:cs="Times New Roman" w:ascii="Times New Roman" w:hAnsi="Times New Roman"/>
                  <w:b/>
                  <w:lang w:val="en-CA"/>
                </w:rPr>
                <w:tab/>
              </w:r>
            </w:del>
            <w:del w:id="130" w:author="Alt" w:date="2014-06-13T16:53:00Z">
              <w:r>
                <w:rPr>
                  <w:rFonts w:cs="Times New Roman" w:ascii="Times New Roman" w:hAnsi="Times New Roman"/>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1" w:author="Alt" w:date="2014-06-13T16:53:00Z">
              <w:r>
                <w:rPr>
                  <w:rFonts w:cs="Times New Roman" w:ascii="Times New Roman" w:hAnsi="Times New Roman"/>
                  <w:lang w:val="en-CA"/>
                </w:rPr>
                <w:tab/>
                <w:tab/>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 w:author="Alt" w:date="2014-06-13T16:53:00Z">
              <w:r>
                <w:rPr>
                  <w:rFonts w:cs="Times New Roman" w:ascii="Times New Roman" w:hAnsi="Times New Roman"/>
                  <w:lang w:val="en-CA"/>
                </w:rPr>
                <w:tab/>
                <w:tab/>
              </w:r>
            </w:del>
            <w:del w:id="133" w:author="Alt" w:date="2014-06-13T16:53:00Z">
              <w:r>
                <w:rPr>
                  <w:rFonts w:cs="Times New Roman" w:ascii="Times New Roman" w:hAnsi="Times New Roman"/>
                  <w:b/>
                  <w:lang w:val="en-CA"/>
                </w:rPr>
                <w:tab/>
              </w:r>
            </w:del>
            <w:del w:id="134" w:author="Alt" w:date="2014-06-13T16:53:00Z">
              <w:r>
                <w:rPr>
                  <w:rFonts w:cs="Times New Roman" w:ascii="Times New Roman" w:hAnsi="Times New Roman"/>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w:t>
      </w:r>
    </w:p>
    <w:p>
      <w:pPr>
        <w:pStyle w:val="Normal"/>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refer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w:t>
      </w:r>
      <w:del w:id="135" w:author="Ye-Kui Wang" w:date="2014-06-13T11:33:00Z">
        <w:r>
          <w:rPr>
            <w:b/>
            <w:lang w:val="en-CA"/>
          </w:rPr>
          <w:delText>eter</w:delText>
        </w:r>
      </w:del>
      <w:r>
        <w:rPr>
          <w:b/>
          <w:lang w:val="en-CA"/>
        </w:rPr>
        <w:t>s</w:t>
      </w:r>
      <w:r>
        <w:rPr>
          <w:lang w:val="en-CA"/>
        </w:rPr>
        <w:t xml:space="preserve"> specifies the number of additional hrd_parameters( ) syntax structures present in the VPS. The value of vps_num_add_hrd_param</w:t>
      </w:r>
      <w:del w:id="136" w:author="Ye-Kui Wang" w:date="2014-06-13T11:33:00Z">
        <w:r>
          <w:rPr>
            <w:lang w:val="en-CA"/>
          </w:rPr>
          <w:delText>eter</w:delText>
        </w:r>
      </w:del>
      <w:r>
        <w:rPr>
          <w:lang w:val="en-CA"/>
        </w:rPr>
        <w:t>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ins w:id="144" w:author="Ye-Kui Wang" w:date="2014-06-13T11:03:00Z"/>
        </w:rPr>
      </w:pPr>
      <w:ins w:id="137" w:author="Ye-Kui Wang" w:date="2014-06-13T11:03:00Z">
        <w:r>
          <w:rPr>
            <w:b/>
            <w:lang w:val="en-CA"/>
          </w:rPr>
          <w:t>num_sub_layer_hrd_minus1</w:t>
        </w:r>
      </w:ins>
      <w:ins w:id="138" w:author="Ye-Kui Wang" w:date="2014-06-13T11:03:00Z">
        <w:r>
          <w:rPr>
            <w:lang w:val="en-CA"/>
          </w:rPr>
          <w:t xml:space="preserve">[ i ] plus 1 specifies the number of </w:t>
        </w:r>
      </w:ins>
      <w:ins w:id="139" w:author="Ye-Kui Wang" w:date="2014-06-13T11:06:00Z">
        <w:r>
          <w:rPr>
            <w:lang w:val="en-CA"/>
          </w:rPr>
          <w:t>fixed_pic_rate_general_flag[ ] syntax elements in the i-th hrd_parameters( ) syntax structure. T</w:t>
        </w:r>
      </w:ins>
      <w:ins w:id="140" w:author="Ye-Kui Wang" w:date="2014-06-13T11:08:00Z">
        <w:r>
          <w:rPr>
            <w:lang w:val="en-CA"/>
          </w:rPr>
          <w:t>he value of num_sub_layer_hrd_minus1[ i ] shall be in the range of 0 to vps_max_sub_layers_</w:t>
        </w:r>
      </w:ins>
      <w:ins w:id="141" w:author="Ye-Kui Wang" w:date="2014-06-13T11:10:00Z">
        <w:r>
          <w:rPr>
            <w:lang w:val="en-CA"/>
          </w:rPr>
          <w:t>minus1</w:t>
        </w:r>
      </w:ins>
      <w:ins w:id="142" w:author="Ye-Kui Wang" w:date="2014-06-13T11:08:00Z">
        <w:r>
          <w:rPr>
            <w:lang w:val="en-CA"/>
          </w:rPr>
          <w:t>, inclusive</w:t>
        </w:r>
      </w:ins>
      <w:ins w:id="143" w:author="Ye-Kui Wang" w:date="2014-06-13T11:03:00Z">
        <w:r>
          <w:rPr>
            <w:lang w:val="en-CA"/>
          </w:rPr>
          <w:t>.</w:t>
        </w:r>
      </w:ins>
    </w:p>
    <w:p>
      <w:pPr>
        <w:pStyle w:val="3N"/>
        <w:rPr>
          <w:lang w:val="en-CA"/>
        </w:rPr>
      </w:pPr>
      <w:r>
        <w:rPr>
          <w:b/>
          <w:lang w:val="en-CA"/>
        </w:rPr>
        <w:t>bsp_hrd_param</w:t>
      </w:r>
      <w:del w:id="145" w:author="Ye-Kui Wang" w:date="2014-06-13T11:34:00Z">
        <w:r>
          <w:rPr>
            <w:b/>
            <w:lang w:val="en-CA"/>
          </w:rPr>
          <w:delText>eter</w:delText>
        </w:r>
      </w:del>
      <w:r>
        <w:rPr>
          <w:b/>
          <w:lang w:val="en-CA"/>
        </w:rPr>
        <w:t>s_present_flag</w:t>
      </w:r>
      <w:r>
        <w:rPr>
          <w:lang w:val="en-CA"/>
        </w:rPr>
        <w:t>[ h ][ i ] equal to 1 specifies that the HRD parameters are present for all bitstream partititions of the i-th partitioning schemes of the h-th OLS. bsp_hrd_param</w:t>
      </w:r>
      <w:del w:id="146" w:author="Ye-Kui Wang" w:date="2014-06-13T11:34:00Z">
        <w:r>
          <w:rPr>
            <w:lang w:val="en-CA"/>
          </w:rPr>
          <w:delText>eter</w:delText>
        </w:r>
      </w:del>
      <w:r>
        <w:rPr>
          <w:lang w:val="en-CA"/>
        </w:rPr>
        <w:t>s_present_flag[ h ][ i ] equal to 0 specifies that the HRD parameters are not present for any bitstream partitition of the i-th partitioning scheme of the h-th OLS.</w:t>
      </w:r>
    </w:p>
    <w:p>
      <w:pPr>
        <w:pStyle w:val="3N"/>
        <w:rPr>
          <w:lang w:val="en-CA"/>
          <w:del w:id="174" w:author="Alt" w:date="2014-06-13T16:54:00Z"/>
        </w:rPr>
      </w:pPr>
      <w:del w:id="147" w:author="Alt" w:date="2014-06-13T16:54:00Z">
        <w:r>
          <w:rPr>
            <w:b/>
            <w:lang w:val="en-CA"/>
          </w:rPr>
          <w:delText>num_bsp_sched</w:delText>
        </w:r>
      </w:del>
      <w:ins w:id="148" w:author="Ye-Kui Wang" w:date="2014-06-13T11:26:00Z">
        <w:del w:id="149" w:author="Alt" w:date="2014-06-13T16:54:00Z">
          <w:r>
            <w:rPr>
              <w:b/>
              <w:lang w:val="en-CA"/>
            </w:rPr>
            <w:delText>ules</w:delText>
          </w:r>
        </w:del>
      </w:ins>
      <w:del w:id="150" w:author="Alt" w:date="2014-06-13T16:54:00Z">
        <w:r>
          <w:rPr>
            <w:b/>
            <w:lang w:val="en-CA"/>
          </w:rPr>
          <w:delText>_combinations_minus1</w:delText>
        </w:r>
      </w:del>
      <w:del w:id="151" w:author="Alt" w:date="2014-06-13T16:54:00Z">
        <w:r>
          <w:rPr>
            <w:lang w:val="en-CA"/>
          </w:rPr>
          <w:delText>[ h ]</w:delText>
        </w:r>
      </w:del>
      <w:del w:id="152" w:author="Alt" w:date="2014-06-13T16:54:00Z">
        <w:r>
          <w:rPr>
            <w:lang w:val="en-US"/>
          </w:rPr>
          <w:delText>[ i</w:delText>
        </w:r>
      </w:del>
      <w:del w:id="153" w:author="Alt" w:date="2014-06-13T16:54:00Z">
        <w:r>
          <w:rPr>
            <w:lang w:val="en-CA"/>
          </w:rPr>
          <w:delText> ]</w:delText>
        </w:r>
      </w:del>
      <w:ins w:id="154" w:author="Ye-Kui Wang" w:date="2014-06-13T11:11:00Z">
        <w:del w:id="155" w:author="Alt" w:date="2014-06-13T16:54:00Z">
          <w:r>
            <w:rPr>
              <w:lang w:val="en-CA"/>
            </w:rPr>
            <w:delText>[ t ]</w:delText>
          </w:r>
        </w:del>
      </w:ins>
      <w:del w:id="156" w:author="Alt" w:date="2014-06-13T16:54:00Z">
        <w:r>
          <w:rPr>
            <w:lang w:val="en-CA"/>
          </w:rPr>
          <w:delText xml:space="preserve"> plus 1 specifies the number of combinations of delivery schedules and hrd_parameters( ) specified for bitstream partitions of the </w:delText>
        </w:r>
      </w:del>
      <w:del w:id="157" w:author="Alt" w:date="2014-06-13T16:54:00Z">
        <w:r>
          <w:rPr/>
          <w:delText>i-th partitioning scheme of the</w:delText>
        </w:r>
      </w:del>
      <w:del w:id="158" w:author="Alt" w:date="2014-06-13T16:54:00Z">
        <w:r>
          <w:rPr>
            <w:lang w:val="en-CA"/>
          </w:rPr>
          <w:delText xml:space="preserve"> h</w:delText>
        </w:r>
      </w:del>
      <w:del w:id="159" w:author="Alt" w:date="2014-06-13T16:54:00Z">
        <w:r>
          <w:rPr/>
          <w:delText>-th OLS</w:delText>
        </w:r>
      </w:del>
      <w:ins w:id="160" w:author="Ye-Kui Wang" w:date="2014-06-13T11:11:00Z">
        <w:del w:id="161" w:author="Alt" w:date="2014-06-13T16:54:00Z">
          <w:r>
            <w:rPr/>
            <w:delText xml:space="preserve"> when HighestTid is equal to t</w:delText>
          </w:r>
        </w:del>
      </w:ins>
      <w:del w:id="162" w:author="Alt" w:date="2014-06-13T16:54:00Z">
        <w:r>
          <w:rPr>
            <w:lang w:val="en-CA"/>
          </w:rPr>
          <w:delText xml:space="preserve">. </w:delText>
        </w:r>
      </w:del>
      <w:ins w:id="163" w:author="Ye-Kui Wang" w:date="2014-06-13T11:12:00Z">
        <w:del w:id="164" w:author="Alt" w:date="2014-06-13T16:54:00Z">
          <w:r>
            <w:rPr>
              <w:lang w:val="en-CA"/>
            </w:rPr>
            <w:delText>The value of num_bsp_sched</w:delText>
          </w:r>
        </w:del>
      </w:ins>
      <w:ins w:id="165" w:author="Ye-Kui Wang" w:date="2014-06-13T11:27:00Z">
        <w:del w:id="166" w:author="Alt" w:date="2014-06-13T16:54:00Z">
          <w:r>
            <w:rPr>
              <w:lang w:val="en-CA"/>
            </w:rPr>
            <w:delText>ules</w:delText>
          </w:r>
        </w:del>
      </w:ins>
      <w:ins w:id="167" w:author="Ye-Kui Wang" w:date="2014-06-13T11:12:00Z">
        <w:del w:id="168" w:author="Alt" w:date="2014-06-13T16:54:00Z">
          <w:r>
            <w:rPr>
              <w:lang w:val="en-CA"/>
            </w:rPr>
            <w:delText>_minus1[ h ]</w:delText>
          </w:r>
        </w:del>
      </w:ins>
      <w:ins w:id="169" w:author="Ye-Kui Wang" w:date="2014-06-13T11:12:00Z">
        <w:del w:id="170" w:author="Alt" w:date="2014-06-13T16:54:00Z">
          <w:r>
            <w:rPr>
              <w:lang w:val="en-US"/>
            </w:rPr>
            <w:delText>[ i</w:delText>
          </w:r>
        </w:del>
      </w:ins>
      <w:ins w:id="171" w:author="Ye-Kui Wang" w:date="2014-06-13T11:12:00Z">
        <w:del w:id="172" w:author="Alt" w:date="2014-06-13T16:54:00Z">
          <w:r>
            <w:rPr>
              <w:lang w:val="en-CA"/>
            </w:rPr>
            <w:delText> ][ t ] shall be in the range of 0 to 31, inclusive.</w:delText>
          </w:r>
        </w:del>
      </w:ins>
      <w:del w:id="173" w:author="Alt" w:date="2014-06-13T16:54:00Z">
        <w:r>
          <w:rPr>
            <w:highlight w:val="yellow"/>
            <w:lang w:val="en-CA"/>
          </w:rPr>
          <w:delText>[Ed. (MH): Add the allowed value range for this syntax element.]</w:delText>
        </w:r>
      </w:del>
    </w:p>
    <w:p>
      <w:pPr>
        <w:pStyle w:val="3N"/>
        <w:rPr>
          <w:del w:id="188" w:author="Alt" w:date="2014-06-13T16:54:00Z"/>
        </w:rPr>
      </w:pPr>
      <w:del w:id="175" w:author="Alt" w:date="2014-06-13T16:54:00Z">
        <w:r>
          <w:rPr>
            <w:lang w:val="en-CA"/>
          </w:rPr>
          <w:delText xml:space="preserve">The variable </w:delText>
        </w:r>
      </w:del>
      <w:ins w:id="176" w:author="Ye-Kui Wang" w:date="2014-06-13T11:36:00Z">
        <w:del w:id="177" w:author="Alt" w:date="2014-06-13T16:54:00Z">
          <w:r>
            <w:rPr>
              <w:lang w:val="en-CA"/>
            </w:rPr>
            <w:delText>Bsp</w:delText>
          </w:r>
        </w:del>
      </w:ins>
      <w:del w:id="178" w:author="Alt" w:date="2014-06-13T16:54:00Z">
        <w:r>
          <w:rPr>
            <w:lang w:val="en-CA"/>
          </w:rPr>
          <w:delText>SchedCombCnt[ h ][ i ]</w:delText>
        </w:r>
      </w:del>
      <w:ins w:id="179" w:author="Ye-Kui Wang" w:date="2014-06-13T11:14:00Z">
        <w:del w:id="180" w:author="Alt" w:date="2014-06-13T16:54:00Z">
          <w:r>
            <w:rPr>
              <w:lang w:val="en-CA"/>
            </w:rPr>
            <w:delText>[ t ]</w:delText>
          </w:r>
        </w:del>
      </w:ins>
      <w:del w:id="181" w:author="Alt" w:date="2014-06-13T16:54:00Z">
        <w:r>
          <w:rPr>
            <w:lang w:val="en-CA"/>
          </w:rPr>
          <w:delText xml:space="preserve"> is set equal to num_bsp_sched</w:delText>
        </w:r>
      </w:del>
      <w:ins w:id="182" w:author="Ye-Kui Wang" w:date="2014-06-13T11:27:00Z">
        <w:del w:id="183" w:author="Alt" w:date="2014-06-13T16:54:00Z">
          <w:r>
            <w:rPr>
              <w:lang w:val="en-CA"/>
            </w:rPr>
            <w:delText>ules</w:delText>
          </w:r>
        </w:del>
      </w:ins>
      <w:del w:id="184" w:author="Alt" w:date="2014-06-13T16:54:00Z">
        <w:r>
          <w:rPr>
            <w:lang w:val="en-CA"/>
          </w:rPr>
          <w:delText>_combinations_minus1[ h ][ i ]</w:delText>
        </w:r>
      </w:del>
      <w:ins w:id="185" w:author="Ye-Kui Wang" w:date="2014-06-13T11:14:00Z">
        <w:del w:id="186" w:author="Alt" w:date="2014-06-13T16:54:00Z">
          <w:r>
            <w:rPr>
              <w:lang w:val="en-CA"/>
            </w:rPr>
            <w:delText>[ t ]</w:delText>
          </w:r>
        </w:del>
      </w:ins>
      <w:del w:id="187" w:author="Alt" w:date="2014-06-13T16:54:00Z">
        <w:r>
          <w:rPr>
            <w:lang w:val="en-CA"/>
          </w:rPr>
          <w:delText> + 1.</w:delText>
        </w:r>
      </w:del>
    </w:p>
    <w:p>
      <w:pPr>
        <w:pStyle w:val="3N"/>
        <w:rPr>
          <w:lang w:val="en-CA"/>
        </w:rPr>
      </w:pPr>
      <w:r>
        <w:rPr>
          <w:b/>
          <w:lang w:val="en-CA"/>
        </w:rPr>
        <w:t>bsp</w:t>
      </w:r>
      <w:del w:id="189" w:author="Ye-Kui Wang" w:date="2014-06-13T11:29:00Z">
        <w:r>
          <w:rPr>
            <w:b/>
            <w:lang w:val="en-CA"/>
          </w:rPr>
          <w:delText>_comb_</w:delText>
        </w:r>
      </w:del>
      <w:ins w:id="190" w:author="Ye-Kui Wang" w:date="2014-06-13T11:29:00Z">
        <w:r>
          <w:rPr>
            <w:b/>
            <w:lang w:val="en-CA"/>
          </w:rPr>
          <w:t>_</w:t>
        </w:r>
      </w:ins>
      <w:r>
        <w:rPr>
          <w:b/>
          <w:lang w:val="en-CA"/>
        </w:rPr>
        <w:t>hrd_idx</w:t>
      </w:r>
      <w:r>
        <w:rPr>
          <w:lang w:val="en-CA"/>
        </w:rPr>
        <w:t>[ h ][ i ]</w:t>
      </w:r>
      <w:ins w:id="191" w:author="Ye-Kui Wang" w:date="2014-06-13T11:17:00Z">
        <w:del w:id="192" w:author="Alt" w:date="2014-06-13T16:55:00Z">
          <w:r>
            <w:rPr>
              <w:lang w:val="en-CA"/>
            </w:rPr>
            <w:delText>[ t ]</w:delText>
          </w:r>
        </w:del>
      </w:ins>
      <w:del w:id="193" w:author="Alt" w:date="2014-06-13T16:55:00Z">
        <w:r>
          <w:rPr>
            <w:lang w:val="en-CA"/>
          </w:rPr>
          <w:delText>[ j ]</w:delText>
        </w:r>
      </w:del>
      <w:r>
        <w:rPr>
          <w:lang w:val="en-CA"/>
        </w:rPr>
        <w:t xml:space="preserve">[ k ] specifies the index of the hrd_parameters( ) syntax structure in the VPS for the </w:t>
      </w:r>
      <w:del w:id="194" w:author="Alt" w:date="2014-06-13T16:56:00Z">
        <w:r>
          <w:rPr>
            <w:lang w:val="en-CA"/>
          </w:rPr>
          <w:delText xml:space="preserve">j-th combination of a delivery schedule and hrd_parameters( ) specified for the </w:delText>
        </w:r>
      </w:del>
      <w:r>
        <w:rPr/>
        <w:t xml:space="preserve">k-th </w:t>
      </w:r>
      <w:r>
        <w:rPr>
          <w:lang w:val="en-CA"/>
        </w:rPr>
        <w:t xml:space="preserve">bitstream partition </w:t>
      </w:r>
      <w:r>
        <w:rPr/>
        <w:t>of the i-th partitioning scheme</w:t>
      </w:r>
      <w:r>
        <w:rPr>
          <w:lang w:val="en-CA"/>
        </w:rPr>
        <w:t xml:space="preserve"> for the h</w:t>
      </w:r>
      <w:r>
        <w:rPr/>
        <w:t>-th OLS</w:t>
      </w:r>
      <w:ins w:id="195" w:author="Ye-Kui Wang" w:date="2014-06-13T11:18:00Z">
        <w:del w:id="196" w:author="Alt" w:date="2014-06-13T16:56:00Z">
          <w:r>
            <w:rPr/>
            <w:delText xml:space="preserve"> when HighestTid is equal to t</w:delText>
          </w:r>
        </w:del>
      </w:ins>
      <w:r>
        <w:rPr>
          <w:lang w:val="en-CA"/>
        </w:rPr>
        <w:t>. The length of the bsp</w:t>
      </w:r>
      <w:del w:id="197" w:author="Ye-Kui Wang" w:date="2014-06-13T11:29:00Z">
        <w:r>
          <w:rPr>
            <w:lang w:val="en-CA"/>
          </w:rPr>
          <w:delText>_comb_</w:delText>
        </w:r>
      </w:del>
      <w:ins w:id="198" w:author="Ye-Kui Wang" w:date="2014-06-13T11:29:00Z">
        <w:r>
          <w:rPr>
            <w:lang w:val="en-CA"/>
          </w:rPr>
          <w:t>_</w:t>
        </w:r>
      </w:ins>
      <w:r>
        <w:rPr>
          <w:lang w:val="en-CA"/>
        </w:rPr>
        <w:t>hrd_idx[ h ][ i ]</w:t>
      </w:r>
      <w:ins w:id="199" w:author="Ye-Kui Wang" w:date="2014-06-13T11:18:00Z">
        <w:del w:id="200" w:author="Alt" w:date="2014-06-13T16:56:00Z">
          <w:r>
            <w:rPr>
              <w:lang w:val="en-CA"/>
            </w:rPr>
            <w:delText>[ t ]</w:delText>
          </w:r>
        </w:del>
      </w:ins>
      <w:del w:id="201" w:author="Alt" w:date="2014-06-13T16:56:00Z">
        <w:r>
          <w:rPr>
            <w:lang w:val="en-CA"/>
          </w:rPr>
          <w:delText>[ j ]</w:delText>
        </w:r>
      </w:del>
      <w:r>
        <w:rPr>
          <w:lang w:val="en-CA"/>
        </w:rPr>
        <w:t>[ k ] syntax element is Ceil( Log2( vps_num_hrd_parameters </w:t>
      </w:r>
      <w:r>
        <w:rPr>
          <w:bCs/>
          <w:lang w:val="en-CA"/>
        </w:rPr>
        <w:t>+ vps_num_add_hrd_param</w:t>
      </w:r>
      <w:del w:id="202" w:author="Ye-Kui Wang" w:date="2014-06-13T11:33:00Z">
        <w:r>
          <w:rPr>
            <w:bCs/>
            <w:lang w:val="en-CA"/>
          </w:rPr>
          <w:delText>eter</w:delText>
        </w:r>
      </w:del>
      <w:r>
        <w:rPr>
          <w:bCs/>
          <w:lang w:val="en-CA"/>
        </w:rPr>
        <w:t>s</w:t>
      </w:r>
      <w:r>
        <w:rPr>
          <w:lang w:val="en-CA"/>
        </w:rPr>
        <w:t> ) ) bits. The value of bsp</w:t>
      </w:r>
      <w:del w:id="203" w:author="Ye-Kui Wang" w:date="2014-06-13T11:29:00Z">
        <w:r>
          <w:rPr>
            <w:lang w:val="en-CA"/>
          </w:rPr>
          <w:delText>_comb_</w:delText>
        </w:r>
      </w:del>
      <w:ins w:id="204" w:author="Ye-Kui Wang" w:date="2014-06-13T11:29:00Z">
        <w:r>
          <w:rPr>
            <w:lang w:val="en-CA"/>
          </w:rPr>
          <w:t>_</w:t>
        </w:r>
      </w:ins>
      <w:r>
        <w:rPr>
          <w:lang w:val="en-CA"/>
        </w:rPr>
        <w:t>hrd_idx[ h ][ i ]</w:t>
      </w:r>
      <w:ins w:id="205" w:author="Ye-Kui Wang" w:date="2014-06-13T11:19:00Z">
        <w:del w:id="206" w:author="Alt" w:date="2014-06-13T16:56:00Z">
          <w:r>
            <w:rPr>
              <w:lang w:val="en-CA"/>
            </w:rPr>
            <w:delText>[ t ]</w:delText>
          </w:r>
        </w:del>
      </w:ins>
      <w:del w:id="207" w:author="Alt" w:date="2014-06-13T16:56:00Z">
        <w:r>
          <w:rPr>
            <w:lang w:val="en-CA"/>
          </w:rPr>
          <w:delText>[ j ]</w:delText>
        </w:r>
      </w:del>
      <w:r>
        <w:rPr>
          <w:lang w:val="en-CA"/>
        </w:rPr>
        <w:t>[ k ] shall be in the range of 0 to vps_num_hrd_parameters </w:t>
      </w:r>
      <w:r>
        <w:rPr>
          <w:bCs/>
          <w:lang w:val="en-CA"/>
        </w:rPr>
        <w:t>+ vps_num_add_hrd_param</w:t>
      </w:r>
      <w:del w:id="208" w:author="Ye-Kui Wang" w:date="2014-06-13T11:33:00Z">
        <w:r>
          <w:rPr>
            <w:bCs/>
            <w:lang w:val="en-CA"/>
          </w:rPr>
          <w:delText>eter</w:delText>
        </w:r>
      </w:del>
      <w:r>
        <w:rPr>
          <w:bCs/>
          <w:lang w:val="en-CA"/>
        </w:rPr>
        <w:t>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w:t>
      </w:r>
      <w:del w:id="209" w:author="Ye-Kui Wang" w:date="2014-06-13T11:29:00Z">
        <w:r>
          <w:rPr>
            <w:highlight w:val="yellow"/>
            <w:lang w:val="en-CA"/>
          </w:rPr>
          <w:delText>_comb_</w:delText>
        </w:r>
      </w:del>
      <w:ins w:id="210" w:author="Ye-Kui Wang" w:date="2014-06-13T11:29:00Z">
        <w:r>
          <w:rPr>
            <w:highlight w:val="yellow"/>
            <w:lang w:val="en-CA"/>
          </w:rPr>
          <w:t>_</w:t>
        </w:r>
      </w:ins>
      <w:r>
        <w:rPr>
          <w:highlight w:val="yellow"/>
          <w:lang w:val="en-CA"/>
        </w:rPr>
        <w:t>hrd_idx for k equal to 0, as it can be inferred from the base VPS.]</w:t>
      </w:r>
    </w:p>
    <w:p>
      <w:pPr>
        <w:pStyle w:val="3N"/>
        <w:rPr>
          <w:lang w:val="en-CA"/>
          <w:del w:id="270" w:author="Alt" w:date="2014-06-13T16:56:00Z"/>
        </w:rPr>
      </w:pPr>
      <w:del w:id="211" w:author="Alt" w:date="2014-06-13T16:56:00Z">
        <w:r>
          <w:rPr>
            <w:b/>
            <w:lang w:val="en-CA"/>
          </w:rPr>
          <w:delText>bsp_comb_</w:delText>
        </w:r>
      </w:del>
      <w:ins w:id="212" w:author="Ye-Kui Wang" w:date="2014-06-13T11:29:00Z">
        <w:del w:id="213" w:author="Alt" w:date="2014-06-13T16:56:00Z">
          <w:r>
            <w:rPr>
              <w:b/>
              <w:lang w:val="en-CA"/>
            </w:rPr>
            <w:delText>_</w:delText>
          </w:r>
        </w:del>
      </w:ins>
      <w:del w:id="214" w:author="Alt" w:date="2014-06-13T16:56:00Z">
        <w:r>
          <w:rPr>
            <w:b/>
            <w:lang w:val="en-CA"/>
          </w:rPr>
          <w:delText>sched_idx</w:delText>
        </w:r>
      </w:del>
      <w:del w:id="215" w:author="Alt" w:date="2014-06-13T16:56:00Z">
        <w:r>
          <w:rPr>
            <w:lang w:val="en-CA"/>
          </w:rPr>
          <w:delText>[ h ][ i ]</w:delText>
        </w:r>
      </w:del>
      <w:ins w:id="216" w:author="Ye-Kui Wang" w:date="2014-06-13T11:21:00Z">
        <w:del w:id="217" w:author="Alt" w:date="2014-06-13T16:56:00Z">
          <w:r>
            <w:rPr>
              <w:lang w:val="en-CA"/>
            </w:rPr>
            <w:delText>[ t ]</w:delText>
          </w:r>
        </w:del>
      </w:ins>
      <w:del w:id="218" w:author="Alt" w:date="2014-06-13T16:56:00Z">
        <w:r>
          <w:rPr>
            <w:lang w:val="en-CA"/>
          </w:rPr>
          <w:delText xml:space="preserve">[ j ][ k ] specifies the index of </w:delText>
        </w:r>
      </w:del>
      <w:ins w:id="219" w:author="Ye-Kui Wang" w:date="2014-06-13T11:21:00Z">
        <w:del w:id="220" w:author="Alt" w:date="2014-06-13T16:56:00Z">
          <w:r>
            <w:rPr>
              <w:lang w:val="en-CA"/>
            </w:rPr>
            <w:delText>the</w:delText>
          </w:r>
        </w:del>
      </w:ins>
      <w:del w:id="221" w:author="Alt" w:date="2014-06-13T16:56:00Z">
        <w:r>
          <w:rPr>
            <w:lang w:val="en-CA"/>
          </w:rPr>
          <w:delText xml:space="preserve">a delivery schedule within the </w:delText>
        </w:r>
      </w:del>
      <w:ins w:id="222" w:author="Ye-Kui Wang" w:date="2014-06-13T11:39:00Z">
        <w:del w:id="223" w:author="Alt" w:date="2014-06-13T16:56:00Z">
          <w:r>
            <w:rPr>
              <w:lang w:val="en-CA"/>
            </w:rPr>
            <w:delText>sub_layer_hrd_parameters( t )</w:delText>
          </w:r>
        </w:del>
      </w:ins>
      <w:del w:id="224" w:author="Alt" w:date="2014-06-13T16:56:00Z">
        <w:r>
          <w:rPr>
            <w:lang w:val="en-CA"/>
          </w:rPr>
          <w:delText xml:space="preserve">hrd_parameters( ) syntax structure </w:delText>
        </w:r>
      </w:del>
      <w:ins w:id="225" w:author="Ye-Kui Wang" w:date="2014-06-13T11:39:00Z">
        <w:del w:id="226" w:author="Alt" w:date="2014-06-13T16:56:00Z">
          <w:r>
            <w:rPr>
              <w:lang w:val="en-CA"/>
            </w:rPr>
            <w:delText xml:space="preserve">of the hrd_parameters( t ) syntax structure </w:delText>
          </w:r>
        </w:del>
      </w:ins>
      <w:del w:id="227" w:author="Alt" w:date="2014-06-13T16:56:00Z">
        <w:r>
          <w:rPr>
            <w:lang w:val="en-CA"/>
          </w:rPr>
          <w:delText>with the index bsp_comb_</w:delText>
        </w:r>
      </w:del>
      <w:ins w:id="228" w:author="Ye-Kui Wang" w:date="2014-06-13T11:29:00Z">
        <w:del w:id="229" w:author="Alt" w:date="2014-06-13T16:56:00Z">
          <w:r>
            <w:rPr>
              <w:lang w:val="en-CA"/>
            </w:rPr>
            <w:delText>_</w:delText>
          </w:r>
        </w:del>
      </w:ins>
      <w:del w:id="230" w:author="Alt" w:date="2014-06-13T16:56:00Z">
        <w:r>
          <w:rPr>
            <w:lang w:val="en-CA"/>
          </w:rPr>
          <w:delText>hrd_idx[ h ][ i ]</w:delText>
        </w:r>
      </w:del>
      <w:ins w:id="231" w:author="Ye-Kui Wang" w:date="2014-06-13T16:44:00Z">
        <w:del w:id="232" w:author="Alt" w:date="2014-06-13T16:56:00Z">
          <w:r>
            <w:rPr>
              <w:lang w:val="en-CA"/>
            </w:rPr>
            <w:delText>[ t ]</w:delText>
          </w:r>
        </w:del>
      </w:ins>
      <w:del w:id="233" w:author="Alt" w:date="2014-06-13T16:56:00Z">
        <w:r>
          <w:rPr>
            <w:lang w:val="en-CA"/>
          </w:rPr>
          <w:delText>[ j ][ k ]</w:delText>
        </w:r>
      </w:del>
      <w:ins w:id="234" w:author="Ye-Kui Wang" w:date="2014-06-13T11:40:00Z">
        <w:del w:id="235" w:author="Alt" w:date="2014-06-13T16:56:00Z">
          <w:r>
            <w:rPr>
              <w:lang w:val="en-CA"/>
            </w:rPr>
            <w:delText>,</w:delText>
          </w:r>
        </w:del>
      </w:ins>
      <w:del w:id="236" w:author="Alt" w:date="2014-06-13T16:56:00Z">
        <w:r>
          <w:rPr>
            <w:lang w:val="en-CA"/>
          </w:rPr>
          <w:delText xml:space="preserve"> that is used in </w:delText>
        </w:r>
      </w:del>
      <w:ins w:id="237" w:author="Ye-Kui Wang" w:date="2014-06-13T11:22:00Z">
        <w:del w:id="238" w:author="Alt" w:date="2014-06-13T16:56:00Z">
          <w:r>
            <w:rPr>
              <w:lang w:val="en-CA"/>
            </w:rPr>
            <w:delText xml:space="preserve">as </w:delText>
          </w:r>
        </w:del>
      </w:ins>
      <w:del w:id="239" w:author="Alt" w:date="2014-06-13T16:56:00Z">
        <w:r>
          <w:rPr>
            <w:lang w:val="en-CA"/>
          </w:rPr>
          <w:delText xml:space="preserve">the j-th combination of a delivery schedule and hrd_parameters( ) specified for the </w:delText>
        </w:r>
      </w:del>
      <w:del w:id="240" w:author="Alt" w:date="2014-06-13T16:56:00Z">
        <w:r>
          <w:rPr/>
          <w:delText xml:space="preserve">k-th </w:delText>
        </w:r>
      </w:del>
      <w:del w:id="241" w:author="Alt" w:date="2014-06-13T16:56:00Z">
        <w:r>
          <w:rPr>
            <w:lang w:val="en-CA"/>
          </w:rPr>
          <w:delText xml:space="preserve">bitstream partition </w:delText>
        </w:r>
      </w:del>
      <w:del w:id="242" w:author="Alt" w:date="2014-06-13T16:56:00Z">
        <w:r>
          <w:rPr/>
          <w:delText>of the i-th partitioning scheme</w:delText>
        </w:r>
      </w:del>
      <w:del w:id="243" w:author="Alt" w:date="2014-06-13T16:56:00Z">
        <w:r>
          <w:rPr>
            <w:lang w:val="en-CA"/>
          </w:rPr>
          <w:delText xml:space="preserve"> for the h</w:delText>
        </w:r>
      </w:del>
      <w:del w:id="244" w:author="Alt" w:date="2014-06-13T16:56:00Z">
        <w:r>
          <w:rPr/>
          <w:delText>-th OLS</w:delText>
        </w:r>
      </w:del>
      <w:ins w:id="245" w:author="Ye-Kui Wang" w:date="2014-06-13T11:22:00Z">
        <w:del w:id="246" w:author="Alt" w:date="2014-06-13T16:56:00Z">
          <w:r>
            <w:rPr/>
            <w:delText xml:space="preserve"> when HighestTid is equal to t</w:delText>
          </w:r>
        </w:del>
      </w:ins>
      <w:del w:id="247" w:author="Alt" w:date="2014-06-13T16:56:00Z">
        <w:r>
          <w:rPr>
            <w:lang w:val="en-CA"/>
          </w:rPr>
          <w:delText>. The value of bsp_comb_</w:delText>
        </w:r>
      </w:del>
      <w:ins w:id="248" w:author="Ye-Kui Wang" w:date="2014-06-13T11:29:00Z">
        <w:del w:id="249" w:author="Alt" w:date="2014-06-13T16:56:00Z">
          <w:r>
            <w:rPr>
              <w:lang w:val="en-CA"/>
            </w:rPr>
            <w:delText>_</w:delText>
          </w:r>
        </w:del>
      </w:ins>
      <w:del w:id="250" w:author="Alt" w:date="2014-06-13T16:56:00Z">
        <w:r>
          <w:rPr>
            <w:lang w:val="en-CA"/>
          </w:rPr>
          <w:delText>sched_idx[ h ][ i ]</w:delText>
        </w:r>
      </w:del>
      <w:ins w:id="251" w:author="Ye-Kui Wang" w:date="2014-06-13T16:45:00Z">
        <w:del w:id="252" w:author="Alt" w:date="2014-06-13T16:56:00Z">
          <w:r>
            <w:rPr>
              <w:lang w:val="en-CA"/>
            </w:rPr>
            <w:delText>[ t ]</w:delText>
          </w:r>
        </w:del>
      </w:ins>
      <w:del w:id="253" w:author="Alt" w:date="2014-06-13T16:56:00Z">
        <w:r>
          <w:rPr>
            <w:lang w:val="en-CA"/>
          </w:rPr>
          <w:delText>[ j ][ k ] shall be in the range of 0 to cpb_cnt_minus1[ </w:delText>
        </w:r>
      </w:del>
      <w:ins w:id="254" w:author="Ye-Kui Wang" w:date="2014-06-13T11:23:00Z">
        <w:del w:id="255" w:author="Alt" w:date="2014-06-13T16:56:00Z">
          <w:r>
            <w:rPr>
              <w:lang w:val="en-CA"/>
            </w:rPr>
            <w:delText>t</w:delText>
          </w:r>
        </w:del>
      </w:ins>
      <w:del w:id="256" w:author="Alt" w:date="2014-06-13T16:56:00Z">
        <w:r>
          <w:rPr>
            <w:lang w:val="en-CA"/>
          </w:rPr>
          <w:delText>HighestTid ], inclusive, where cpb_cnt_minus1[ </w:delText>
        </w:r>
      </w:del>
      <w:ins w:id="257" w:author="Ye-Kui Wang" w:date="2014-06-13T11:23:00Z">
        <w:del w:id="258" w:author="Alt" w:date="2014-06-13T16:56:00Z">
          <w:r>
            <w:rPr>
              <w:lang w:val="en-CA"/>
            </w:rPr>
            <w:delText>t</w:delText>
          </w:r>
        </w:del>
      </w:ins>
      <w:del w:id="259" w:author="Alt" w:date="2014-06-13T16:56:00Z">
        <w:r>
          <w:rPr>
            <w:lang w:val="en-CA"/>
          </w:rPr>
          <w:delText>HighestTid ] is found in the sub_layer_hrd_parameters( </w:delText>
        </w:r>
      </w:del>
      <w:ins w:id="260" w:author="Ye-Kui Wang" w:date="2014-06-13T11:23:00Z">
        <w:del w:id="261" w:author="Alt" w:date="2014-06-13T16:56:00Z">
          <w:r>
            <w:rPr>
              <w:lang w:val="en-CA"/>
            </w:rPr>
            <w:delText>t</w:delText>
          </w:r>
        </w:del>
      </w:ins>
      <w:del w:id="262" w:author="Alt" w:date="2014-06-13T16:56:00Z">
        <w:r>
          <w:rPr>
            <w:lang w:val="en-CA"/>
          </w:rPr>
          <w:delText>HighestTid ) syntax structure from the hrd_parameters( ) syntax structure corresponding to the index bsp_comb_</w:delText>
        </w:r>
      </w:del>
      <w:ins w:id="263" w:author="Ye-Kui Wang" w:date="2014-06-13T11:29:00Z">
        <w:del w:id="264" w:author="Alt" w:date="2014-06-13T16:56:00Z">
          <w:r>
            <w:rPr>
              <w:lang w:val="en-CA"/>
            </w:rPr>
            <w:delText>_</w:delText>
          </w:r>
        </w:del>
      </w:ins>
      <w:del w:id="265" w:author="Alt" w:date="2014-06-13T16:56:00Z">
        <w:r>
          <w:rPr>
            <w:lang w:val="en-CA"/>
          </w:rPr>
          <w:delText>hrd_idx[ h ][ i ]</w:delText>
        </w:r>
      </w:del>
      <w:ins w:id="266" w:author="Ye-Kui Wang" w:date="2014-06-13T11:25:00Z">
        <w:del w:id="267" w:author="Alt" w:date="2014-06-13T16:56:00Z">
          <w:r>
            <w:rPr>
              <w:lang w:val="en-CA"/>
            </w:rPr>
            <w:delText>[ t ]</w:delText>
          </w:r>
        </w:del>
      </w:ins>
      <w:del w:id="268" w:author="Alt" w:date="2014-06-13T16:56:00Z">
        <w:r>
          <w:rPr>
            <w:lang w:val="en-CA"/>
          </w:rPr>
          <w:delText xml:space="preserve">[ j ][ k ]. </w:delText>
        </w:r>
      </w:del>
      <w:del w:id="269" w:author="Alt" w:date="2014-06-13T16:56:00Z">
        <w:r>
          <w:rPr>
            <w:highlight w:val="yellow"/>
            <w:lang w:val="en-CA"/>
          </w:rPr>
          <w:delText>[Ed. (YK): Both forms of "sub_layer_hrd_parameters( HighestTid )" and "sub_layer_hrd_parameters( )" are used in the document for referencing of the syntax structure. Check whether it would be better to consistently use just one of them.]</w:delText>
        </w:r>
      </w:del>
    </w:p>
    <w:p>
      <w:pPr>
        <w:pStyle w:val="3N"/>
        <w:widowControl w:val="false"/>
        <w:overflowPunct w:val="false"/>
        <w:autoSpaceDE w:val="false"/>
        <w:bidi w:val="0"/>
        <w:spacing w:before="136" w:after="0"/>
        <w:jc w:val="both"/>
        <w:textAlignment w:val="baseline"/>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is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b</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End w:id="361"/>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2" w:name="__RefHeading___Toc389217620"/>
      <w:bookmarkStart w:id="363" w:name="_Ref381693925"/>
      <w:bookmarkEnd w:id="362"/>
      <w:r>
        <w:rPr>
          <w:lang w:val="en-CA" w:eastAsia="en-US"/>
        </w:rPr>
        <w:t>Non-base layer subtree extraction process</w:t>
      </w:r>
      <w:bookmarkEnd w:id="363"/>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64" w:name="__RefHeading___Toc389217621"/>
      <w:bookmarkEnd w:id="364"/>
      <w:r>
        <w:rPr>
          <w:lang w:val="en-CA" w:eastAsia="en-US"/>
        </w:rPr>
        <w:t>(Void)</w:t>
      </w:r>
    </w:p>
    <w:p>
      <w:pPr>
        <w:pStyle w:val="3H0"/>
        <w:numPr>
          <w:ilvl w:val="1"/>
          <w:numId w:val="36"/>
        </w:numPr>
        <w:rPr>
          <w:lang w:val="en-CA" w:eastAsia="en-US"/>
        </w:rPr>
      </w:pPr>
      <w:bookmarkStart w:id="365" w:name="__RefHeading___Toc389217622"/>
      <w:bookmarkStart w:id="366" w:name="_Ref348357790"/>
      <w:bookmarkEnd w:id="365"/>
      <w:r>
        <w:rPr>
          <w:lang w:val="en-CA" w:eastAsia="en-US"/>
        </w:rPr>
        <w:t>Byte stream format</w:t>
      </w:r>
      <w:bookmarkEnd w:id="366"/>
    </w:p>
    <w:p>
      <w:pPr>
        <w:pStyle w:val="3N"/>
        <w:rPr>
          <w:lang w:val="en-CA"/>
        </w:rPr>
      </w:pPr>
      <w:r>
        <w:rPr>
          <w:lang w:val="en-CA"/>
        </w:rPr>
        <w:t>The specifications in Annex B apply.</w:t>
      </w:r>
    </w:p>
    <w:p>
      <w:pPr>
        <w:pStyle w:val="3H0"/>
        <w:numPr>
          <w:ilvl w:val="1"/>
          <w:numId w:val="36"/>
        </w:numPr>
        <w:rPr/>
      </w:pPr>
      <w:bookmarkStart w:id="367" w:name="__RefHeading___Toc389217623"/>
      <w:bookmarkStart w:id="368" w:name="_Ref348357793"/>
      <w:bookmarkEnd w:id="367"/>
      <w:r>
        <w:rPr>
          <w:lang w:val="en-CA" w:eastAsia="en-US"/>
        </w:rPr>
        <w:t>Hypothetical reference decoder</w:t>
      </w:r>
      <w:bookmarkEnd w:id="368"/>
    </w:p>
    <w:p>
      <w:pPr>
        <w:pStyle w:val="3N"/>
        <w:rPr>
          <w:lang w:val="en-CA"/>
        </w:rPr>
      </w:pPr>
      <w:r>
        <w:rPr>
          <w:lang w:val="en-CA"/>
        </w:rPr>
        <w:t>The specifications in Annex C and its subclauses apply.</w:t>
      </w:r>
    </w:p>
    <w:p>
      <w:pPr>
        <w:pStyle w:val="3H0"/>
        <w:numPr>
          <w:ilvl w:val="1"/>
          <w:numId w:val="36"/>
        </w:numPr>
        <w:rPr>
          <w:lang w:val="en-CA" w:eastAsia="en-US"/>
        </w:rPr>
      </w:pPr>
      <w:bookmarkStart w:id="369" w:name="__RefHeading___Toc389217624"/>
      <w:bookmarkStart w:id="370" w:name="_Ref348357799"/>
      <w:bookmarkEnd w:id="369"/>
      <w:r>
        <w:rPr>
          <w:lang w:val="en-CA" w:eastAsia="en-US"/>
        </w:rPr>
        <w:t>SEI messages</w:t>
      </w:r>
      <w:bookmarkEnd w:id="370"/>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1" w:name="__RefHeading___Toc389217625"/>
      <w:bookmarkStart w:id="372" w:name="_Ref210021484"/>
      <w:bookmarkEnd w:id="371"/>
      <w:r>
        <w:rPr>
          <w:lang w:val="en-CA" w:eastAsia="en-US"/>
        </w:rPr>
        <w:t>SEI message syntax</w:t>
      </w:r>
      <w:bookmarkEnd w:id="372"/>
    </w:p>
    <w:p>
      <w:pPr>
        <w:pStyle w:val="3H2"/>
        <w:numPr>
          <w:ilvl w:val="3"/>
          <w:numId w:val="36"/>
        </w:numPr>
        <w:rPr/>
      </w:pPr>
      <w:bookmarkStart w:id="373" w:name="__RefHeading___Toc389217626"/>
      <w:bookmarkEnd w:id="373"/>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4" w:name="__RefHeading___Toc389217627"/>
      <w:bookmarkEnd w:id="374"/>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5" w:name="__RefHeading___Toc389217628"/>
      <w:bookmarkEnd w:id="375"/>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6" w:name="__RefHeading___Toc389217629"/>
      <w:bookmarkEnd w:id="376"/>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271" w:author="Alt" w:date="2014-06-13T17:29:00Z">
              <w:r>
                <w:rPr>
                  <w:lang w:val="en-CA"/>
                </w:rPr>
                <w:tab/>
                <w:delText>psIdx = sei_partitioning_scheme_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bidi w:val="0"/>
              <w:snapToGrid w:val="true"/>
              <w:spacing w:before="0" w:after="0"/>
              <w:jc w:val="both"/>
              <w:textAlignment w:val="baseline"/>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 xml:space="preserve">for( i = 0; i </w:t>
            </w:r>
            <w:ins w:id="272" w:author="Alt" w:date="2014-06-13T16:57:00Z">
              <w:r>
                <w:rPr>
                  <w:lang w:val="en-CA"/>
                </w:rPr>
                <w:t xml:space="preserve"> </w:t>
              </w:r>
            </w:ins>
            <w:r>
              <w:rPr>
                <w:lang w:val="en-CA"/>
              </w:rPr>
              <w:t>&lt;</w:t>
            </w:r>
            <w:ins w:id="273" w:author="Alt" w:date="2014-06-13T16:57:00Z">
              <w:r>
                <w:rPr>
                  <w:lang w:val="en-CA"/>
                </w:rPr>
                <w:t xml:space="preserve">= </w:t>
              </w:r>
            </w:ins>
            <w:r>
              <w:rPr>
                <w:lang w:val="en-CA"/>
              </w:rPr>
              <w:t xml:space="preserve"> </w:t>
            </w:r>
            <w:ins w:id="274" w:author="Alt" w:date="2014-06-13T17:29:00Z">
              <w:r>
                <w:rPr>
                  <w:lang w:val="en-CA"/>
                </w:rPr>
                <w:t>CpbCnt</w:t>
              </w:r>
            </w:ins>
            <w:ins w:id="275" w:author="Ye-Kui Wang" w:date="2014-06-13T11:36:00Z">
              <w:del w:id="276" w:author="Alt" w:date="2014-06-13T16:57:00Z">
                <w:r>
                  <w:rPr>
                    <w:lang w:val="en-CA"/>
                  </w:rPr>
                  <w:delText>Bsp</w:delText>
                </w:r>
              </w:del>
            </w:ins>
            <w:del w:id="277" w:author="Alt" w:date="2014-06-13T16:57:00Z">
              <w:r>
                <w:rPr>
                  <w:lang w:val="en-CA"/>
                </w:rPr>
                <w:delText>SchedCombCnt</w:delText>
              </w:r>
            </w:del>
            <w:del w:id="278" w:author="Alt" w:date="2014-06-13T17:00:00Z">
              <w:r>
                <w:rPr>
                  <w:lang w:val="en-CA"/>
                </w:rPr>
                <w:delText>[ sei_ols_idx ][ </w:delText>
              </w:r>
            </w:del>
            <w:ins w:id="279" w:author="Ye-Kui Wang" w:date="2014-06-13T11:54:00Z">
              <w:del w:id="280" w:author="Alt" w:date="2014-06-13T17:00:00Z">
                <w:r>
                  <w:rPr>
                    <w:lang w:val="en-CA"/>
                  </w:rPr>
                  <w:delText>psIdx</w:delText>
                </w:r>
              </w:del>
            </w:ins>
            <w:del w:id="281" w:author="Alt" w:date="2014-06-13T17:00:00Z">
              <w:r>
                <w:rPr>
                  <w:lang w:val="en-CA"/>
                </w:rPr>
                <w:delText>sei_partitioning_scheme_idx ]</w:delText>
              </w:r>
            </w:del>
            <w:ins w:id="282" w:author="Ye-Kui Wang" w:date="2014-06-13T11:16:00Z">
              <w:del w:id="283" w:author="Alt" w:date="2014-06-13T17:29:00Z">
                <w:r>
                  <w:rPr>
                    <w:lang w:val="en-CA"/>
                  </w:rPr>
                  <w:delText>[ </w:delText>
                </w:r>
              </w:del>
            </w:ins>
            <w:ins w:id="284" w:author="Ye-Kui Wang" w:date="2014-06-13T11:52:00Z">
              <w:del w:id="285" w:author="Alt" w:date="2014-06-13T17:29:00Z">
                <w:r>
                  <w:rPr>
                    <w:lang w:val="en-US" w:eastAsia="en-US"/>
                  </w:rPr>
                  <w:delText>maxTemporalId[ 0 ]</w:delText>
                </w:r>
              </w:del>
            </w:ins>
            <w:ins w:id="286" w:author="Ye-Kui Wang" w:date="2014-06-13T11:16:00Z">
              <w:del w:id="287" w:author="Alt" w:date="2014-06-13T17:29:00Z">
                <w:r>
                  <w:rPr>
                    <w:lang w:val="en-CA"/>
                  </w:rPr>
                  <w:delText> ]</w:delText>
                </w:r>
              </w:del>
            </w:ins>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r>
            <w:ins w:id="288" w:author="Ye-Kui Wang" w:date="2014-06-13T17:04:00Z">
              <w:r>
                <w:rPr>
                  <w:lang w:val="en-CA"/>
                </w:rPr>
                <w:t xml:space="preserve">if( VclHrdBpPresentFlag </w:t>
              </w:r>
            </w:ins>
            <w:ins w:id="289" w:author="Ye-Kui Wang" w:date="2014-06-13T17:04:00Z">
              <w:r>
                <w:rPr>
                  <w:bCs/>
                  <w:lang w:val="en-CA"/>
                </w:rPr>
                <w:t>)</w:t>
              </w:r>
            </w:ins>
            <w:del w:id="290" w:author="Ye-Kui Wang" w:date="2014-06-13T17:04:00Z">
              <w:r>
                <w:rPr>
                  <w:lang w:val="en-CA"/>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 xml:space="preserve">for( i = 0; i </w:t>
            </w:r>
            <w:ins w:id="291" w:author="Alt" w:date="2014-06-13T17:00:00Z">
              <w:r>
                <w:rPr>
                  <w:lang w:val="en-CA"/>
                </w:rPr>
                <w:t xml:space="preserve"> </w:t>
              </w:r>
            </w:ins>
            <w:r>
              <w:rPr>
                <w:lang w:val="en-CA"/>
              </w:rPr>
              <w:t>&lt;</w:t>
            </w:r>
            <w:ins w:id="292" w:author="Alt" w:date="2014-06-13T17:00:00Z">
              <w:r>
                <w:rPr>
                  <w:lang w:val="en-CA"/>
                </w:rPr>
                <w:t>=</w:t>
              </w:r>
            </w:ins>
            <w:r>
              <w:rPr>
                <w:lang w:val="en-CA"/>
              </w:rPr>
              <w:t xml:space="preserve"> </w:t>
            </w:r>
            <w:ins w:id="293" w:author="Alt" w:date="2014-06-13T17:00:00Z">
              <w:r>
                <w:rPr>
                  <w:lang w:val="en-CA"/>
                </w:rPr>
                <w:t xml:space="preserve"> </w:t>
              </w:r>
            </w:ins>
            <w:ins w:id="294" w:author="Alt" w:date="2014-06-13T17:29:00Z">
              <w:r>
                <w:rPr>
                  <w:lang w:val="en-CA"/>
                </w:rPr>
                <w:t>CpbCnt</w:t>
              </w:r>
            </w:ins>
            <w:ins w:id="295" w:author="Ye-Kui Wang" w:date="2014-06-13T11:36:00Z">
              <w:del w:id="296" w:author="Alt" w:date="2014-06-13T17:00:00Z">
                <w:r>
                  <w:rPr>
                    <w:lang w:val="en-CA"/>
                  </w:rPr>
                  <w:delText>Bsp</w:delText>
                </w:r>
              </w:del>
            </w:ins>
            <w:del w:id="297" w:author="Alt" w:date="2014-06-13T17:00:00Z">
              <w:r>
                <w:rPr>
                  <w:lang w:val="en-CA"/>
                </w:rPr>
                <w:delText>SchedCombCnt[ sei_ols_idx ][ </w:delText>
              </w:r>
            </w:del>
            <w:ins w:id="298" w:author="Ye-Kui Wang" w:date="2014-06-13T11:54:00Z">
              <w:del w:id="299" w:author="Alt" w:date="2014-06-13T17:00:00Z">
                <w:r>
                  <w:rPr>
                    <w:lang w:val="en-CA"/>
                  </w:rPr>
                  <w:delText>psIdx</w:delText>
                </w:r>
              </w:del>
            </w:ins>
            <w:del w:id="300" w:author="Alt" w:date="2014-06-13T17:00:00Z">
              <w:r>
                <w:rPr>
                  <w:lang w:val="en-CA"/>
                </w:rPr>
                <w:delText>sei_partitioning_scheme_idx ]</w:delText>
              </w:r>
            </w:del>
            <w:ins w:id="301" w:author="Ye-Kui Wang" w:date="2014-06-13T11:16:00Z">
              <w:del w:id="302" w:author="Alt" w:date="2014-06-13T17:29:00Z">
                <w:r>
                  <w:rPr>
                    <w:lang w:val="en-CA"/>
                  </w:rPr>
                  <w:delText>[ </w:delText>
                </w:r>
              </w:del>
            </w:ins>
            <w:ins w:id="303" w:author="Ye-Kui Wang" w:date="2014-06-13T11:54:00Z">
              <w:del w:id="304" w:author="Alt" w:date="2014-06-13T17:29:00Z">
                <w:r>
                  <w:rPr>
                    <w:lang w:val="en-US" w:eastAsia="en-US"/>
                  </w:rPr>
                  <w:delText>maxTemporalId[ 0 ]</w:delText>
                </w:r>
              </w:del>
            </w:ins>
            <w:ins w:id="305" w:author="Ye-Kui Wang" w:date="2014-06-13T11:16:00Z">
              <w:del w:id="306" w:author="Alt" w:date="2014-06-13T17:29:00Z">
                <w:r>
                  <w:rPr>
                    <w:lang w:val="en-CA"/>
                  </w:rPr>
                  <w:delText> ]</w:delText>
                </w:r>
              </w:del>
            </w:ins>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7" w:name="__RefHeading___Toc389217631"/>
      <w:bookmarkEnd w:id="377"/>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78" w:name="__RefHeading___Toc389217632"/>
      <w:bookmarkEnd w:id="378"/>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79" w:name="__RefHeading___Toc389217633"/>
      <w:bookmarkEnd w:id="379"/>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0" w:name="__RefHeading___Toc389217634"/>
      <w:bookmarkEnd w:id="380"/>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35"/>
      <w:bookmarkEnd w:id="381"/>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2" w:name="__RefHeading___Toc389217636"/>
      <w:bookmarkEnd w:id="382"/>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3" w:name="__RefHeading___Toc389217637"/>
      <w:bookmarkEnd w:id="383"/>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4" w:name="__RefHeading___Toc389217638"/>
      <w:bookmarkEnd w:id="384"/>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5" w:name="_Ref348357812"/>
      <w:bookmarkStart w:id="386" w:name="_Ref348357812"/>
      <w:bookmarkEnd w:id="386"/>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87" w:name="__RefHeading___Toc389217639"/>
      <w:bookmarkEnd w:id="387"/>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88" w:name="__RefHeading___Toc389217640"/>
      <w:bookmarkStart w:id="389" w:name="_Ref355956448"/>
      <w:bookmarkEnd w:id="388"/>
      <w:bookmarkEnd w:id="389"/>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lang w:val="en-CA"/>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0" w:name="__RefHeading___Toc389217641"/>
      <w:bookmarkStart w:id="391" w:name="_Ref363585405"/>
      <w:bookmarkEnd w:id="390"/>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2" w:name="__RefHeading___Toc389217642"/>
      <w:bookmarkEnd w:id="392"/>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lang w:val="en-CA"/>
          <w:ins w:id="309" w:author="Ye-Kui Wang" w:date="2014-06-13T17:48:00Z"/>
        </w:rPr>
      </w:pPr>
      <w:ins w:id="307" w:author="Ye-Kui Wang" w:date="2014-06-13T17:48:00Z">
        <w:r>
          <w:rPr>
            <w:lang w:val="en-CA"/>
          </w:rPr>
          <w:t xml:space="preserve">The following applies for bitstream partition nesting SEI message syntax and semantics: </w:t>
        </w:r>
      </w:ins>
      <w:ins w:id="308" w:author="Ye-Kui Wang" w:date="2014-06-13T17:48:00Z">
        <w:r>
          <w:rPr>
            <w:highlight w:val="yellow"/>
            <w:lang w:val="en-CA"/>
          </w:rPr>
          <w:t>[Ed. (YK): More descriptions in the semantics of the buffering period SEI message, including the presence condition, can be applied to here.]</w:t>
        </w:r>
      </w:ins>
    </w:p>
    <w:p>
      <w:pPr>
        <w:pStyle w:val="Normal"/>
        <w:ind w:left="403" w:hanging="403"/>
        <w:rPr>
          <w:ins w:id="314" w:author="Ye-Kui Wang" w:date="2014-06-13T17:48:00Z"/>
        </w:rPr>
      </w:pPr>
      <w:ins w:id="310" w:author="Ye-Kui Wang" w:date="2014-06-13T17:48:00Z">
        <w:r>
          <w:rPr>
            <w:lang w:val="en-CA"/>
          </w:rPr>
          <w:t>–</w:t>
        </w:r>
      </w:ins>
      <w:ins w:id="311" w:author="Ye-Kui Wang" w:date="2014-06-13T17:48:00Z">
        <w:r>
          <w:rPr>
            <w:lang w:val="en-CA"/>
          </w:rPr>
          <w:tab/>
          <w:t>The syntax element initial_cpb_removal_delay_length_minus1</w:t>
        </w:r>
      </w:ins>
      <w:ins w:id="312" w:author="Ye-Kui Wang" w:date="2014-06-13T17:48:00Z">
        <w:r>
          <w:rPr>
            <w:bCs/>
            <w:lang w:val="en-CA"/>
          </w:rPr>
          <w:t xml:space="preserve"> </w:t>
        </w:r>
      </w:ins>
      <w:ins w:id="313" w:author="Ye-Kui Wang" w:date="2014-06-13T17:48:00Z">
        <w:r>
          <w:rPr>
            <w:lang w:val="en-CA"/>
          </w:rPr>
          <w:t>and the variables NalHrdBpPresentFlag and VclHrdBpPresentFlag are found in or derived from syntax elements found in the hrd_parameters( ) syntax structure that is applicable to at least one of the operation points to which the bitstream partition nesting SEI message applies.</w:t>
        </w:r>
      </w:ins>
    </w:p>
    <w:p>
      <w:pPr>
        <w:pStyle w:val="Normal"/>
        <w:ind w:left="403" w:hanging="403"/>
        <w:rPr>
          <w:ins w:id="321" w:author="Alt" w:date="2014-06-13T17:33:00Z"/>
        </w:rPr>
      </w:pPr>
      <w:ins w:id="315" w:author="Alt" w:date="2014-06-13T17:33:00Z">
        <w:r>
          <w:rPr>
            <w:lang w:val="en-CA"/>
          </w:rPr>
          <w:t>–</w:t>
        </w:r>
      </w:ins>
      <w:ins w:id="316" w:author="Alt" w:date="2014-06-13T17:33:00Z">
        <w:r>
          <w:rPr>
            <w:lang w:val="en-CA"/>
          </w:rPr>
          <w:tab/>
          <w:t xml:space="preserve">The variable CpbCnt is derived </w:t>
        </w:r>
      </w:ins>
      <w:ins w:id="317" w:author="Alt" w:date="2014-06-13T17:38:00Z">
        <w:r>
          <w:rPr>
            <w:lang w:val="en-CA"/>
          </w:rPr>
          <w:t>from syntax elements found in</w:t>
        </w:r>
      </w:ins>
      <w:ins w:id="318" w:author="Alt" w:date="2014-06-13T17:33:00Z">
        <w:r>
          <w:rPr>
            <w:lang w:val="en-CA"/>
          </w:rPr>
          <w:t xml:space="preserve"> the sub_layer_hrd_parameters( ) syntax structure that is applicable to at least one of the operation points to which th</w:t>
        </w:r>
      </w:ins>
      <w:ins w:id="319" w:author="Alt" w:date="2014-06-13T17:36:00Z">
        <w:r>
          <w:rPr>
            <w:lang w:val="en-CA"/>
          </w:rPr>
          <w:t>e</w:t>
        </w:r>
      </w:ins>
      <w:ins w:id="320" w:author="Alt" w:date="2014-06-13T17:33:00Z">
        <w:r>
          <w:rPr>
            <w:lang w:val="en-CA"/>
          </w:rPr>
          <w:t xml:space="preserve"> bitstream partition nesting SEI message SEI message applies.</w:t>
        </w:r>
      </w:ins>
    </w:p>
    <w:p>
      <w:pPr>
        <w:pStyle w:val="Normal"/>
        <w:rPr>
          <w:del w:id="323" w:author="Ye-Kui Wang" w:date="2014-06-13T17:49:00Z"/>
        </w:rPr>
      </w:pPr>
      <w:del w:id="322" w:author="Ye-Kui Wang" w:date="2014-06-13T17:49:00Z">
        <w:r>
          <w:rPr>
            <w:lang w:val="en-CA"/>
          </w:rPr>
          <w:delTex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delText>
        </w:r>
      </w:del>
    </w:p>
    <w:p>
      <w:pPr>
        <w:pStyle w:val="Normal"/>
        <w:rPr>
          <w:lang w:val="en-CA"/>
        </w:rPr>
      </w:pPr>
      <w:r>
        <w:rPr>
          <w:b/>
          <w:lang w:val="en-CA"/>
        </w:rPr>
        <w:t>nal_initial_arrival_delay</w:t>
      </w:r>
      <w:r>
        <w:rPr>
          <w:lang w:val="en-CA"/>
        </w:rPr>
        <w:t xml:space="preserve">[ i ] specifies the initial arrival time for the i-th </w:t>
      </w:r>
      <w:ins w:id="324" w:author="Ye-Kui Wang" w:date="2014-06-13T17:19:00Z">
        <w:r>
          <w:rPr>
            <w:lang w:val="en-CA"/>
          </w:rPr>
          <w:t xml:space="preserve">delivery </w:t>
        </w:r>
      </w:ins>
      <w:r>
        <w:rPr>
          <w:lang w:val="en-CA"/>
        </w:rPr>
        <w:t xml:space="preserve">schedule </w:t>
      </w:r>
      <w:del w:id="325" w:author="Ye-Kui Wang" w:date="2014-06-13T17:19:00Z">
        <w:r>
          <w:rPr>
            <w:lang w:val="en-CA"/>
          </w:rPr>
          <w:delText xml:space="preserve">combination </w:delText>
        </w:r>
      </w:del>
      <w:r>
        <w:rPr>
          <w:lang w:val="en-CA"/>
        </w:rPr>
        <w:t xml:space="preserve">of the bitstream partition to which this SEI message applies, when NAL HRD parameters are in use. The length, in bits, of the nal_initial_arrival_delay[ i ] syntax element is equal to </w:t>
      </w:r>
      <w:ins w:id="326" w:author="Ye-Kui Wang" w:date="2014-06-13T17:49:00Z">
        <w:r>
          <w:rPr>
            <w:lang w:val="en-CA"/>
          </w:rPr>
          <w:t>initial_cpb_removal_delay_length_minus1 + 1</w:t>
        </w:r>
      </w:ins>
      <w:del w:id="327" w:author="Ye-Kui Wang" w:date="2014-06-13T17:49:00Z">
        <w:r>
          <w:rPr>
            <w:lang w:val="en-CA"/>
          </w:rPr>
          <w:delText>initialCpbRemovalDelayLength[ i ]</w:delText>
        </w:r>
      </w:del>
      <w:r>
        <w:rPr>
          <w:lang w:val="en-CA"/>
        </w:rPr>
        <w:t>.</w:t>
      </w:r>
      <w:ins w:id="328" w:author="Ye-Kui Wang" w:date="2014-06-18T14:12:00Z">
        <w:r>
          <w:rPr>
            <w:highlight w:val="yellow"/>
            <w:lang w:val="en-CA"/>
          </w:rPr>
          <w:t>[Ed. (YK): The old way of speciying the length is good too, just that this way is more aligned with other places such as in the buffering period SEI message.]</w:t>
        </w:r>
      </w:ins>
    </w:p>
    <w:p>
      <w:pPr>
        <w:pStyle w:val="Normal"/>
        <w:rPr>
          <w:lang w:val="en-CA"/>
        </w:rPr>
      </w:pPr>
      <w:r>
        <w:rPr>
          <w:b/>
          <w:lang w:val="en-CA"/>
        </w:rPr>
        <w:t>vcl_initial_arrival_delay</w:t>
      </w:r>
      <w:r>
        <w:rPr>
          <w:lang w:val="en-CA"/>
        </w:rPr>
        <w:t xml:space="preserve">[ i ] specifies the initial arrival time for the i-th </w:t>
      </w:r>
      <w:ins w:id="329" w:author="Ye-Kui Wang" w:date="2014-06-13T17:19:00Z">
        <w:r>
          <w:rPr>
            <w:lang w:val="en-CA"/>
          </w:rPr>
          <w:t xml:space="preserve">delivery </w:t>
        </w:r>
      </w:ins>
      <w:r>
        <w:rPr>
          <w:lang w:val="en-CA"/>
        </w:rPr>
        <w:t xml:space="preserve">schedule </w:t>
      </w:r>
      <w:del w:id="330" w:author="Ye-Kui Wang" w:date="2014-06-13T17:19:00Z">
        <w:r>
          <w:rPr>
            <w:lang w:val="en-CA"/>
          </w:rPr>
          <w:delText xml:space="preserve">combination </w:delText>
        </w:r>
      </w:del>
      <w:r>
        <w:rPr>
          <w:lang w:val="en-CA"/>
        </w:rPr>
        <w:t xml:space="preserve">of the bitstream partition to which this SEI message applies, when VCL HRD parameters are in use. The length, in bits, of the vcl_initial_arrival_delay[ i ] syntax element is equal to </w:t>
      </w:r>
      <w:ins w:id="331" w:author="Ye-Kui Wang" w:date="2014-06-13T17:49:00Z">
        <w:r>
          <w:rPr>
            <w:lang w:val="en-CA"/>
          </w:rPr>
          <w:t>initial_cpb_removal_delay_length_minus1 + 1</w:t>
        </w:r>
      </w:ins>
      <w:del w:id="332" w:author="Ye-Kui Wang" w:date="2014-06-13T17:49:00Z">
        <w:r>
          <w:rPr>
            <w:lang w:val="en-CA"/>
          </w:rPr>
          <w:delText>initialCpbRemovalDelayLength[ i ]</w:delText>
        </w:r>
      </w:del>
      <w:r>
        <w:rPr>
          <w:lang w:val="en-CA"/>
        </w:rPr>
        <w:t>.</w:t>
      </w:r>
    </w:p>
    <w:p>
      <w:pPr>
        <w:pStyle w:val="3H2"/>
        <w:numPr>
          <w:ilvl w:val="3"/>
          <w:numId w:val="36"/>
        </w:numPr>
        <w:rPr/>
      </w:pPr>
      <w:bookmarkStart w:id="393" w:name="__RefHeading___Toc389217644"/>
      <w:bookmarkStart w:id="394" w:name="_Ref373340820"/>
      <w:bookmarkEnd w:id="393"/>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5" w:name="__RefHeading___Toc389217645"/>
      <w:bookmarkEnd w:id="395"/>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6" w:name="__RefHeading___Toc389217646"/>
      <w:bookmarkEnd w:id="396"/>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397" w:name="__RefHeading___Toc389217647"/>
      <w:bookmarkStart w:id="398" w:name="_Ref387406633"/>
      <w:bookmarkEnd w:id="397"/>
      <w:r>
        <w:rPr/>
        <w:t>Temporal motion vector prediction constraints</w:t>
      </w:r>
      <w:r>
        <w:rPr>
          <w:bCs w:val="false"/>
        </w:rPr>
        <w:t xml:space="preserve"> SEI message semantics</w:t>
      </w:r>
      <w:bookmarkEnd w:id="398"/>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399" w:name="__RefHeading___Toc389217648"/>
      <w:bookmarkEnd w:id="399"/>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0" w:name="__RefHeading___Toc389217649"/>
      <w:bookmarkEnd w:id="400"/>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1" w:name="__RefHeading___Toc389217650"/>
      <w:bookmarkEnd w:id="401"/>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2" w:name="_Ref363585405"/>
      <w:bookmarkStart w:id="403" w:name="_Ref373340820"/>
      <w:bookmarkStart w:id="404" w:name="__RefHeading___Toc389217651"/>
      <w:bookmarkStart w:id="405" w:name="_Ref389218006"/>
      <w:bookmarkEnd w:id="404"/>
      <w:r>
        <w:rPr>
          <w:lang w:val="en-CA" w:eastAsia="en-US"/>
        </w:rPr>
        <w:t>Video usability information</w:t>
      </w:r>
      <w:bookmarkEnd w:id="402"/>
      <w:bookmarkEnd w:id="403"/>
      <w:bookmarkEnd w:id="405"/>
    </w:p>
    <w:p>
      <w:pPr>
        <w:pStyle w:val="3H1"/>
        <w:numPr>
          <w:ilvl w:val="2"/>
          <w:numId w:val="36"/>
        </w:numPr>
        <w:ind w:left="1134" w:hanging="0"/>
        <w:rPr>
          <w:lang w:val="en-CA" w:eastAsia="en-US"/>
        </w:rPr>
      </w:pPr>
      <w:bookmarkStart w:id="406" w:name="__RefHeading___Toc389217652"/>
      <w:bookmarkEnd w:id="406"/>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7" w:name="__RefHeading___Toc389217653"/>
      <w:bookmarkEnd w:id="407"/>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8" w:name="__RefHeading___Toc389217654"/>
      <w:bookmarkEnd w:id="408"/>
      <w:r>
        <w:rPr>
          <w:lang w:val="en-CA" w:eastAsia="en-US"/>
        </w:rPr>
        <w:t>VUI semantics</w:t>
      </w:r>
    </w:p>
    <w:p>
      <w:pPr>
        <w:pStyle w:val="3H2"/>
        <w:numPr>
          <w:ilvl w:val="3"/>
          <w:numId w:val="36"/>
        </w:numPr>
        <w:rPr/>
      </w:pPr>
      <w:bookmarkStart w:id="409" w:name="__RefHeading___Toc389217655"/>
      <w:bookmarkEnd w:id="409"/>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0" w:name="__RefHeading___Toc389217656"/>
      <w:bookmarkEnd w:id="410"/>
      <w:r>
        <w:rPr/>
        <w:t>HRD parameters semantics</w:t>
      </w:r>
    </w:p>
    <w:p>
      <w:pPr>
        <w:pStyle w:val="Normal"/>
        <w:rPr/>
      </w:pPr>
      <w:r>
        <w:rPr>
          <w:lang w:val="en-CA"/>
        </w:rPr>
        <w:t>The specifications in clause E.3.2 apply.</w:t>
      </w:r>
    </w:p>
    <w:p>
      <w:pPr>
        <w:pStyle w:val="3H2"/>
        <w:numPr>
          <w:ilvl w:val="3"/>
          <w:numId w:val="36"/>
        </w:numPr>
        <w:rPr/>
      </w:pPr>
      <w:bookmarkStart w:id="411" w:name="__RefHeading___Toc389217657"/>
      <w:bookmarkEnd w:id="411"/>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2" w:name="_Ref348357812"/>
      <w:bookmarkStart w:id="413" w:name="_Ref355956448"/>
      <w:bookmarkStart w:id="414" w:name="__RefHeading___Toc389217658"/>
      <w:bookmarkStart w:id="415" w:name="_Ref348033633"/>
      <w:bookmarkEnd w:id="412"/>
      <w:bookmarkEnd w:id="413"/>
      <w:bookmarkEnd w:id="414"/>
      <w:bookmarkEnd w:id="415"/>
      <w:r>
        <w:rPr>
          <w:lang w:val="en-CA" w:eastAsia="en-US"/>
        </w:rPr>
        <w:t xml:space="preserve">Annex </w:t>
      </w:r>
      <w:bookmarkStart w:id="416" w:name="G"/>
      <w:r>
        <w:rPr>
          <w:lang w:val="en-CA" w:eastAsia="en-US"/>
        </w:rPr>
        <w:t>G</w:t>
      </w:r>
      <w:bookmarkEnd w:id="416"/>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7" w:name="__RefHeading___Toc389217659"/>
      <w:bookmarkEnd w:id="417"/>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8" w:name="__RefHeading___Toc389217660"/>
      <w:bookmarkEnd w:id="418"/>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19" w:name="__RefHeading___Toc389217661"/>
      <w:bookmarkEnd w:id="419"/>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0" w:name="__RefHeading___Toc389217662"/>
      <w:bookmarkEnd w:id="420"/>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1" w:name="__RefHeading___Toc389217663"/>
      <w:bookmarkEnd w:id="421"/>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2" w:name="__RefHeading___Toc389217664"/>
      <w:bookmarkEnd w:id="422"/>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3" w:name="__RefHeading___Toc389217665"/>
      <w:bookmarkEnd w:id="423"/>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4" w:name="__RefHeading___Toc389217666"/>
      <w:bookmarkEnd w:id="424"/>
      <w:r>
        <w:rPr>
          <w:lang w:val="en-CA" w:eastAsia="en-US"/>
        </w:rPr>
        <w:t>Decoding processes</w:t>
      </w:r>
    </w:p>
    <w:p>
      <w:pPr>
        <w:pStyle w:val="3H1"/>
        <w:numPr>
          <w:ilvl w:val="2"/>
          <w:numId w:val="36"/>
        </w:numPr>
        <w:ind w:left="1134" w:hanging="0"/>
        <w:rPr>
          <w:lang w:val="en-CA" w:eastAsia="en-US"/>
        </w:rPr>
      </w:pPr>
      <w:bookmarkStart w:id="425" w:name="__RefHeading___Toc389217667"/>
      <w:bookmarkStart w:id="426" w:name="_Ref351062399"/>
      <w:bookmarkStart w:id="427" w:name="_Ref346393708"/>
      <w:bookmarkEnd w:id="425"/>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8" w:name="_Ref346393708"/>
      <w:bookmarkStart w:id="429" w:name="__RefHeading___Toc389217668"/>
      <w:bookmarkStart w:id="430" w:name="_Ref377923292"/>
      <w:bookmarkEnd w:id="429"/>
      <w:r>
        <w:rPr/>
        <w:t>Decoding process</w:t>
      </w:r>
      <w:bookmarkEnd w:id="428"/>
      <w:r>
        <w:rPr/>
        <w:t xml:space="preserve"> for a coded picture with nuh_layer_id greater than 0</w:t>
      </w:r>
      <w:bookmarkEnd w:id="426"/>
      <w:bookmarkEnd w:id="430"/>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1" w:name="__RefHeading___Toc389217669"/>
      <w:bookmarkStart w:id="432" w:name="_Ref346526853"/>
      <w:bookmarkStart w:id="433" w:name="_Ref346440968"/>
      <w:bookmarkEnd w:id="431"/>
      <w:bookmarkEnd w:id="433"/>
      <w:r>
        <w:rPr/>
        <w:t>Decoding process for inter-layer reference picture set</w:t>
      </w:r>
      <w:bookmarkEnd w:id="432"/>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4" w:name="_Ref346872782"/>
      <w:bookmarkStart w:id="435" w:name="_Ref346528291"/>
      <w:bookmarkEnd w:id="435"/>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6" w:name="_Ref346872782"/>
      <w:bookmarkStart w:id="437" w:name="__RefHeading___Toc389217670"/>
      <w:bookmarkStart w:id="438" w:name="_Ref355956155"/>
      <w:bookmarkEnd w:id="437"/>
      <w:r>
        <w:rPr/>
        <w:t>Marking process for ending the decoding of a coded picture with nuh_layer_id greater than 0</w:t>
      </w:r>
      <w:bookmarkEnd w:id="436"/>
      <w:bookmarkEnd w:id="438"/>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39"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0" w:name="_Ref360895435"/>
      <w:bookmarkStart w:id="441" w:name="__RefHeading___Toc389217671"/>
      <w:bookmarkStart w:id="442" w:name="_Ref363479187"/>
      <w:bookmarkEnd w:id="441"/>
      <w:r>
        <w:rPr>
          <w:lang w:val="en-CA" w:eastAsia="en-US"/>
        </w:rPr>
        <w:t>NAL unit decoding process</w:t>
      </w:r>
      <w:bookmarkEnd w:id="440"/>
      <w:bookmarkEnd w:id="442"/>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3" w:name="_Ref346440968"/>
      <w:bookmarkStart w:id="444" w:name="_Ref346528291"/>
      <w:bookmarkStart w:id="445" w:name="__RefHeading___Toc389217672"/>
      <w:bookmarkStart w:id="446" w:name="_Ref351062409"/>
      <w:bookmarkEnd w:id="443"/>
      <w:bookmarkEnd w:id="444"/>
      <w:bookmarkEnd w:id="445"/>
      <w:r>
        <w:rPr>
          <w:lang w:val="en-CA" w:eastAsia="en-US"/>
        </w:rPr>
        <w:t>Slice decoding processes</w:t>
      </w:r>
      <w:bookmarkEnd w:id="446"/>
    </w:p>
    <w:p>
      <w:pPr>
        <w:pStyle w:val="3H2"/>
        <w:numPr>
          <w:ilvl w:val="3"/>
          <w:numId w:val="36"/>
        </w:numPr>
        <w:rPr/>
      </w:pPr>
      <w:bookmarkStart w:id="447" w:name="__RefHeading___Toc389217673"/>
      <w:bookmarkEnd w:id="447"/>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8" w:name="__RefHeading___Toc389217674"/>
      <w:bookmarkEnd w:id="448"/>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49" w:name="__RefHeading___Toc389217675"/>
      <w:bookmarkEnd w:id="449"/>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0" w:name="__RefHeading___Toc389217676"/>
      <w:bookmarkStart w:id="451" w:name="_Ref361089034"/>
      <w:bookmarkEnd w:id="450"/>
      <w:r>
        <w:rPr/>
        <w:t>Decoding process for reference picture lists construction</w:t>
      </w:r>
      <w:bookmarkEnd w:id="451"/>
    </w:p>
    <w:p>
      <w:pPr>
        <w:pStyle w:val="3N"/>
        <w:rPr/>
      </w:pPr>
      <w:bookmarkStart w:id="452"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3" w:name="_Ref360895454"/>
      <w:bookmarkStart w:id="454" w:name="__RefHeading___Toc389217677"/>
      <w:bookmarkEnd w:id="454"/>
      <w:r>
        <w:rPr>
          <w:lang w:val="en-CA" w:eastAsia="en-US"/>
        </w:rPr>
        <w:t>Decoding process for coding units coded in intra prediction mode</w:t>
      </w:r>
      <w:bookmarkEnd w:id="453"/>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5" w:name="__RefHeading___Toc389217678"/>
      <w:bookmarkStart w:id="456" w:name="_Ref360895342"/>
      <w:bookmarkEnd w:id="455"/>
      <w:r>
        <w:rPr>
          <w:lang w:val="en-CA" w:eastAsia="en-US"/>
        </w:rPr>
        <w:t>Decoding process for coding units coded in inter prediction mode</w:t>
      </w:r>
      <w:bookmarkEnd w:id="456"/>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7" w:name="__RefHeading___Toc389217679"/>
      <w:bookmarkStart w:id="458" w:name="_Ref360895468"/>
      <w:bookmarkEnd w:id="457"/>
      <w:r>
        <w:rPr>
          <w:lang w:val="en-CA" w:eastAsia="en-US"/>
        </w:rPr>
        <w:t>Scaling, transformation and array construction process prior to deblocking filter process</w:t>
      </w:r>
      <w:bookmarkEnd w:id="458"/>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59" w:name="__RefHeading___Toc389217680"/>
      <w:bookmarkStart w:id="460" w:name="_Ref360895479"/>
      <w:bookmarkEnd w:id="459"/>
      <w:r>
        <w:rPr>
          <w:lang w:val="en-CA" w:eastAsia="en-US"/>
        </w:rPr>
        <w:t>In-loop filter process</w:t>
      </w:r>
      <w:bookmarkEnd w:id="460"/>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1" w:name="__RefHeading___Toc389217681"/>
      <w:bookmarkEnd w:id="461"/>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2"/>
      <w:bookmarkEnd w:id="462"/>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3" w:name="__RefHeading___Toc389217683"/>
      <w:bookmarkStart w:id="464" w:name="_Ref348007252"/>
      <w:bookmarkEnd w:id="463"/>
      <w:r>
        <w:rPr>
          <w:lang w:val="en-CA" w:eastAsia="en-US"/>
        </w:rPr>
        <w:t>Profiles, tiers, and levels</w:t>
      </w:r>
      <w:bookmarkEnd w:id="464"/>
    </w:p>
    <w:p>
      <w:pPr>
        <w:pStyle w:val="3H1"/>
        <w:numPr>
          <w:ilvl w:val="2"/>
          <w:numId w:val="36"/>
        </w:numPr>
        <w:ind w:left="1134" w:hanging="0"/>
        <w:rPr>
          <w:lang w:val="en-CA" w:eastAsia="en-US"/>
        </w:rPr>
      </w:pPr>
      <w:bookmarkStart w:id="465" w:name="__RefHeading___Toc389217684"/>
      <w:bookmarkEnd w:id="465"/>
      <w:r>
        <w:rPr>
          <w:lang w:val="en-CA" w:eastAsia="en-US"/>
        </w:rPr>
        <w:t>Profiles</w:t>
      </w:r>
    </w:p>
    <w:p>
      <w:pPr>
        <w:pStyle w:val="3H2"/>
        <w:numPr>
          <w:ilvl w:val="3"/>
          <w:numId w:val="36"/>
        </w:numPr>
        <w:rPr/>
      </w:pPr>
      <w:bookmarkStart w:id="466" w:name="__RefHeading___Toc389217685"/>
      <w:bookmarkEnd w:id="466"/>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7" w:name="__RefHeading___Toc389217686"/>
      <w:bookmarkEnd w:id="467"/>
      <w:r>
        <w:rPr/>
        <w:t>Stereo Main profile</w:t>
      </w:r>
    </w:p>
    <w:p>
      <w:pPr>
        <w:pStyle w:val="Normal"/>
        <w:widowControl w:val="false"/>
        <w:tabs>
          <w:tab w:val="clear" w:pos="794"/>
          <w:tab w:val="clear" w:pos="1191"/>
          <w:tab w:val="clear" w:pos="1588"/>
          <w:tab w:val="clear" w:pos="1985"/>
        </w:tabs>
        <w:rPr/>
      </w:pPr>
      <w:r>
        <w:rPr>
          <w:lang w:val="en-CA"/>
        </w:rPr>
        <w:t>For a bitstream partition conforming to the Stereo Main profile, let</w:t>
      </w:r>
    </w:p>
    <w:p>
      <w:pPr>
        <w:pStyle w:val="Normal"/>
        <w:ind w:left="434" w:hanging="434"/>
        <w:rPr>
          <w:lang w:val="en-US" w:eastAsia="en-US"/>
        </w:rPr>
      </w:pPr>
      <w:r>
        <w:rPr>
          <w:lang w:val="en-US" w:eastAsia="en-US"/>
        </w:rPr>
        <w:t>–</w:t>
      </w:r>
      <w:r>
        <w:rPr>
          <w:lang w:val="en-US" w:eastAsia="en-US"/>
        </w:rPr>
        <w:tab/>
        <w:t>olsIdx be</w:t>
      </w:r>
      <w:r>
        <w:rPr>
          <w:lang w:val="en-CA"/>
        </w:rPr>
        <w:t xml:space="preserve"> the OLS index </w:t>
      </w:r>
      <w:r>
        <w:rPr>
          <w:lang w:val="en-US" w:eastAsia="en-US"/>
        </w:rPr>
        <w:t>of the OLS containing the bitstream partition,</w:t>
      </w:r>
    </w:p>
    <w:p>
      <w:pPr>
        <w:pStyle w:val="Normal"/>
        <w:ind w:left="434" w:hanging="434"/>
        <w:rPr>
          <w:lang w:val="en-CA"/>
        </w:rPr>
      </w:pPr>
      <w:r>
        <w:rPr>
          <w:lang w:val="en-US" w:eastAsia="en-US"/>
        </w:rPr>
        <w:t>–</w:t>
      </w:r>
      <w:r>
        <w:rPr>
          <w:lang w:val="en-US" w:eastAsia="en-US"/>
        </w:rPr>
        <w:tab/>
      </w:r>
      <w:r>
        <w:rPr>
          <w:lang w:val="en-CA"/>
        </w:rPr>
        <w:t xml:space="preserve">the sub-bitstream </w:t>
      </w:r>
      <w:r>
        <w:rPr>
          <w:lang w:val="en-US" w:eastAsia="en-US"/>
        </w:rPr>
        <w:t>subBitstream be</w:t>
      </w:r>
      <w:r>
        <w:rPr>
          <w:lang w:val="en-CA"/>
        </w:rPr>
        <w:t xml:space="preserve"> 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primary picture layers among the layers of the bitstream partition and all the direct and indirect reference layers of the layers in the bitstream partition</w:t>
      </w:r>
      <w:r>
        <w:rPr>
          <w:lang w:val="en-US" w:eastAsia="en-US"/>
        </w:rPr>
        <w:t>, and</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be </w:t>
      </w:r>
      <w:r>
        <w:rPr>
          <w:lang w:val="en-CA"/>
        </w:rPr>
        <w:t xml:space="preserve">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bitstream, tIdTarget equal to 6, and layerIdListTarget containing only one nuh_layer_id value that is equal to 0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when present,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8" w:name="__RefHeading___Toc389217687"/>
      <w:bookmarkEnd w:id="468"/>
      <w:r>
        <w:rPr>
          <w:lang w:val="en-CA" w:eastAsia="en-US"/>
        </w:rPr>
        <w:t>Tiers and levels</w:t>
      </w:r>
    </w:p>
    <w:p>
      <w:pPr>
        <w:pStyle w:val="3H2"/>
        <w:numPr>
          <w:ilvl w:val="3"/>
          <w:numId w:val="36"/>
        </w:numPr>
        <w:rPr/>
      </w:pPr>
      <w:bookmarkStart w:id="469" w:name="__RefHeading___Toc389217688"/>
      <w:bookmarkStart w:id="470" w:name="_Ref317174705"/>
      <w:bookmarkEnd w:id="469"/>
      <w:r>
        <w:rPr/>
        <w:t>General</w:t>
      </w:r>
      <w:bookmarkEnd w:id="470"/>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pt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numLayersInPartition be the number of layers in the bitstream partition, and the variable </w:t>
      </w:r>
      <w:r>
        <w:rPr>
          <w:lang w:val="en-US"/>
        </w:rPr>
        <w:t>partitionSizeInSamplesY be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rPr>
      </w:pPr>
      <w:r>
        <w:rPr>
          <w:lang w:val="en-US"/>
        </w:rPr>
        <w:t>partitionSizeInSamplesY = 0</w:t>
      </w:r>
      <w:r>
        <w:rPr>
          <w:szCs w:val="22"/>
          <w:lang w:val="en-US" w:eastAsia="en-US"/>
        </w:rPr>
        <w:tab/>
        <w:tab/>
      </w:r>
      <w:r>
        <w:rPr>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r>
        <w:rPr>
          <w:lang w:val="en-US"/>
        </w:rPr>
        <w:br/>
        <w:t xml:space="preserve">for( i = 0; i &lt; </w:t>
      </w:r>
      <w:r>
        <w:rPr>
          <w:lang w:val="en-US" w:eastAsia="en-US"/>
        </w:rPr>
        <w:t>numLayersInPartition</w:t>
      </w:r>
      <w:r>
        <w:rPr>
          <w:lang w:val="en-US"/>
        </w:rPr>
        <w:t>; i++ )</w:t>
        <w:br/>
        <w:tab/>
        <w:t>partitionSizeInSamplesY  +=  PicSizeInSamplesY of the i-th layer</w:t>
      </w:r>
      <w:r>
        <w:rPr>
          <w:szCs w:val="22"/>
          <w:lang w:val="en-US" w:eastAsia="en-US"/>
        </w:rPr>
        <w:t xml:space="preserve"> in the bitstream partition </w:t>
      </w:r>
      <w:r>
        <w:rPr>
          <w:szCs w:val="22"/>
          <w:highlight w:val="yellow"/>
          <w:lang w:val="en-US" w:eastAsia="en-US"/>
        </w:rPr>
        <w:t xml:space="preserve">[Ed. (YK): We need to use the value of </w:t>
      </w:r>
      <w:r>
        <w:rPr>
          <w:szCs w:val="22"/>
          <w:highlight w:val="yellow"/>
          <w:lang w:val="en-US" w:eastAsia="en-US"/>
        </w:rPr>
        <w:t>PicSizeInSamplesY</w:t>
      </w:r>
      <w:r>
        <w:rPr>
          <w:szCs w:val="22"/>
          <w:highlight w:val="yellow"/>
          <w:lang w:val="en-US" w:eastAsia="en-US"/>
        </w:rPr>
        <w:t xml:space="preserve">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For each layer in the bitstream partition, the value of pic_width_in_luma_samples shall be less than or equal to Sqrt( MaxLumaPs * 8 ).</w:t>
      </w:r>
    </w:p>
    <w:p>
      <w:pPr>
        <w:pStyle w:val="Normal"/>
        <w:numPr>
          <w:ilvl w:val="0"/>
          <w:numId w:val="19"/>
        </w:numPr>
        <w:rPr>
          <w:lang w:val="en-US" w:eastAsia="en-US"/>
        </w:rPr>
      </w:pPr>
      <w:r>
        <w:rPr>
          <w:lang w:val="en-US" w:eastAsia="en-US"/>
        </w:rPr>
        <w:t>For each layer in the bitstream partition, the value of pic_height_in_luma_samples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pt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commentRangeStart w:id="4"/>
      <w:r>
        <w:rPr>
          <w:lang w:val="en-US" w:eastAsia="en-US"/>
        </w:rPr>
        <w:t>F</w:t>
      </w:r>
      <w:r>
        <w:rPr>
          <w:rStyle w:val="CommentReference"/>
          <w:vanish w:val="false"/>
        </w:rPr>
      </w:r>
      <w:commentRangeEnd w:id="4"/>
      <w:r>
        <w:commentReference w:id="4"/>
      </w:r>
      <w:r>
        <w:rPr>
          <w:lang w:val="en-US" w:eastAsia="en-US"/>
        </w:rPr>
        <w:t>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commentRangeStart w:id="5"/>
      <w:r>
        <w:rPr>
          <w:lang w:val="en-US" w:eastAsia="en-US"/>
        </w:rPr>
        <w:t>F</w:t>
      </w:r>
      <w:r>
        <w:rPr>
          <w:rStyle w:val="CommentReference"/>
          <w:vanish w:val="false"/>
        </w:rPr>
      </w:r>
      <w:commentRangeEnd w:id="5"/>
      <w:r>
        <w:commentReference w:id="5"/>
      </w:r>
      <w:r>
        <w:rPr>
          <w:lang w:val="en-US" w:eastAsia="en-US"/>
        </w:rPr>
        <w:t>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1" w:name="__RefHeading___Toc389217689"/>
      <w:bookmarkStart w:id="472" w:name="_Ref316794511"/>
      <w:bookmarkEnd w:id="471"/>
      <w:r>
        <w:rPr/>
        <w:t xml:space="preserve">Profile-specific level limits for the Main, Main 10, </w:t>
      </w:r>
      <w:bookmarkEnd w:id="472"/>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contained in the bitstream partition, along with their associated non-VCL NAL units, of layers contained in the bitstream partition and that have the same output tim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icSizeInSamplesY</w:t>
      </w:r>
      <w:r>
        <w:rPr>
          <w:lang w:val="en-US" w:eastAsia="en-US"/>
        </w:rPr>
        <w:t xml:space="preserve"> of picture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3"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4" w:name="_Ref343026137"/>
      <w:commentRangeStart w:id="6"/>
      <w:r>
        <w:rPr>
          <w:lang w:val="en-US" w:eastAsia="en-US"/>
        </w:rPr>
        <w:t>F</w:t>
      </w:r>
      <w:r>
        <w:rPr>
          <w:rStyle w:val="CommentReference"/>
          <w:vanish w:val="false"/>
        </w:rPr>
      </w:r>
      <w:commentRangeEnd w:id="6"/>
      <w:r>
        <w:commentReference w:id="6"/>
      </w:r>
      <w:r>
        <w:rPr>
          <w:lang w:val="en-US" w:eastAsia="en-US"/>
        </w:rPr>
        <w:t>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3"/>
      <w:bookmarkEnd w:id="474"/>
    </w:p>
    <w:p>
      <w:pPr>
        <w:pStyle w:val="Normal"/>
        <w:numPr>
          <w:ilvl w:val="0"/>
          <w:numId w:val="14"/>
        </w:numPr>
        <w:rPr/>
      </w:pPr>
      <w:bookmarkStart w:id="475" w:name="_Ref326743728"/>
      <w:commentRangeStart w:id="7"/>
      <w:r>
        <w:rPr>
          <w:lang w:val="en-US" w:eastAsia="en-US"/>
        </w:rPr>
        <w:t>F</w:t>
      </w:r>
      <w:r>
        <w:rPr>
          <w:rStyle w:val="CommentReference"/>
          <w:vanish w:val="false"/>
        </w:rPr>
      </w:r>
      <w:commentRangeEnd w:id="7"/>
      <w:r>
        <w:commentReference w:id="7"/>
      </w:r>
      <w:r>
        <w:rPr>
          <w:lang w:val="en-US" w:eastAsia="en-US"/>
        </w:rPr>
        <w:t>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5"/>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icSizeInSamplesY of picture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picture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icSizeInSamplesY of picture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and n in the range of 0 to j </w:t>
      </w:r>
      <w:r>
        <w:rPr>
          <w:lang w:val="en-CA"/>
        </w:rPr>
        <w:t>− </w:t>
      </w:r>
      <w:r>
        <w:rPr>
          <w:lang w:val="en-US" w:eastAsia="en-US"/>
        </w:rPr>
        <w:t>1, inclusive, and m less than n,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6" w:name="__RefHeading___Toc389217690"/>
      <w:bookmarkEnd w:id="476"/>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7" w:name="__RefHeading___Toc389217691"/>
      <w:bookmarkEnd w:id="477"/>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8" w:name="__RefHeading___Toc389217692"/>
      <w:bookmarkEnd w:id="478"/>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79" w:name="__RefHeading___Toc389217693"/>
      <w:bookmarkEnd w:id="479"/>
      <w:r>
        <w:rPr>
          <w:lang w:val="en-CA" w:eastAsia="en-US"/>
        </w:rPr>
        <w:t>SEI message syntax</w:t>
      </w:r>
    </w:p>
    <w:p>
      <w:pPr>
        <w:pStyle w:val="3H2"/>
        <w:numPr>
          <w:ilvl w:val="3"/>
          <w:numId w:val="36"/>
        </w:numPr>
        <w:rPr/>
      </w:pPr>
      <w:bookmarkStart w:id="480" w:name="__RefHeading___Toc389217694"/>
      <w:bookmarkEnd w:id="480"/>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1" w:name="__RefHeading___Toc389217695"/>
      <w:bookmarkEnd w:id="481"/>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2" w:name="__RefHeading___Toc389217696"/>
      <w:bookmarkEnd w:id="482"/>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3" w:name="__RefHeading___Toc389217697"/>
      <w:bookmarkEnd w:id="483"/>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4" w:name="_Ref357289083"/>
      <w:bookmarkStart w:id="485"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4"/>
      <w:r>
        <w:rPr>
          <w:lang w:val="en-CA"/>
        </w:rPr>
        <w:t xml:space="preserve"> – </w:t>
      </w:r>
      <w:bookmarkEnd w:id="48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6" w:name="__RefHeading___Toc389217698"/>
      <w:bookmarkEnd w:id="486"/>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7"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7"/>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8"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8"/>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89"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0"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0"/>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1" w:name="_Ref377985542"/>
      <w:bookmarkStart w:id="492" w:name="__RefHeading___Toc389217699"/>
      <w:bookmarkEnd w:id="492"/>
      <w:r>
        <w:rPr>
          <w:lang w:val="en-CA" w:eastAsia="en-US"/>
        </w:rPr>
        <w:t>Video usability information</w:t>
      </w:r>
      <w:bookmarkEnd w:id="491"/>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e-Kui Wang" w:date="2014-06-13T18:21:00Z" w:initials="YK">
    <w:p>
      <w:r>
        <w:rPr>
          <w:rFonts w:ascii="Liberation Serif" w:hAnsi="Liberation Serif" w:eastAsia="DejaVu Sans" w:cs="DejaVu Sans"/>
          <w:sz w:val="24"/>
          <w:szCs w:val="24"/>
          <w:lang w:val="en-US" w:eastAsia="en-US" w:bidi="en-US"/>
        </w:rPr>
      </w:r>
    </w:p>
  </w:comment>
  <w:comment w:id="1" w:author="Ye-Kui Wang" w:date="2014-06-13T16:23:00Z" w:initials="YK">
    <w:p>
      <w:r>
        <w:rPr>
          <w:rFonts w:ascii="Liberation Serif" w:hAnsi="Liberation Serif" w:eastAsia="DejaVu Sans" w:cs="DejaVu Sans"/>
          <w:sz w:val="24"/>
          <w:szCs w:val="24"/>
          <w:lang w:val="en-US" w:eastAsia="en-US" w:bidi="en-US"/>
        </w:rPr>
      </w:r>
    </w:p>
  </w:comment>
  <w:comment w:id="2" w:author="Ye-Kui Wang" w:date="2014-06-13T16:24:00Z" w:initials="YK">
    <w:p>
      <w:r>
        <w:rPr>
          <w:rFonts w:ascii="Liberation Serif" w:hAnsi="Liberation Serif" w:eastAsia="DejaVu Sans" w:cs="DejaVu Sans"/>
          <w:sz w:val="24"/>
          <w:szCs w:val="24"/>
          <w:lang w:val="en-US" w:eastAsia="en-US" w:bidi="en-US"/>
        </w:rPr>
      </w:r>
    </w:p>
  </w:comment>
  <w:comment w:id="3" w:author="Ye-Kui Wang" w:date="2014-06-13T16:24:00Z" w:initials="YK">
    <w:p>
      <w:r>
        <w:rPr>
          <w:rFonts w:ascii="Liberation Serif" w:hAnsi="Liberation Serif" w:eastAsia="DejaVu Sans" w:cs="DejaVu Sans"/>
          <w:sz w:val="24"/>
          <w:szCs w:val="24"/>
          <w:lang w:val="en-US" w:eastAsia="en-US" w:bidi="en-US"/>
        </w:rPr>
      </w:r>
    </w:p>
  </w:comment>
  <w:comment w:id="4" w:author="Ye-Kui Wang" w:date="2014-06-13T16:27:00Z" w:initials="YK">
    <w:p>
      <w:r>
        <w:rPr>
          <w:rFonts w:ascii="Liberation Serif" w:hAnsi="Liberation Serif" w:eastAsia="DejaVu Sans" w:cs="DejaVu Sans"/>
          <w:sz w:val="24"/>
          <w:szCs w:val="24"/>
          <w:lang w:val="en-US" w:eastAsia="en-US" w:bidi="en-US"/>
        </w:rPr>
      </w:r>
    </w:p>
  </w:comment>
  <w:comment w:id="5" w:author="Ye-Kui Wang" w:date="2014-06-13T16:27:00Z" w:initials="YK">
    <w:p>
      <w:r>
        <w:rPr>
          <w:rFonts w:ascii="Liberation Serif" w:hAnsi="Liberation Serif" w:eastAsia="DejaVu Sans" w:cs="DejaVu Sans"/>
          <w:sz w:val="24"/>
          <w:szCs w:val="24"/>
          <w:lang w:val="en-US" w:eastAsia="en-US" w:bidi="en-US"/>
        </w:rPr>
      </w:r>
    </w:p>
  </w:comment>
  <w:comment w:id="6" w:author="Ye-Kui Wang" w:date="2014-06-13T16:27:00Z" w:initials="YK">
    <w:p>
      <w:r>
        <w:rPr>
          <w:rFonts w:ascii="Liberation Serif" w:hAnsi="Liberation Serif" w:eastAsia="DejaVu Sans" w:cs="DejaVu Sans"/>
          <w:sz w:val="24"/>
          <w:szCs w:val="24"/>
          <w:lang w:val="en-US" w:eastAsia="en-US" w:bidi="en-US"/>
        </w:rPr>
      </w:r>
    </w:p>
  </w:comment>
  <w:comment w:id="7" w:author="Ye-Kui Wang" w:date="2014-06-13T16:27:00Z" w:initials="Y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 w:name="Calibri">
    <w:charset w:val="00"/>
    <w:family w:val="auto"/>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6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 w:hAnsi="Times New Roman Bold" w:cs="Times New Roman Bold"/>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 w:hAnsi="Times New Roman Bold" w:cs="Times New Roman Bold"/>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 w:hAnsi="Times New Roman Bold" w:cs="Times New Roman Bold"/>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 w:hAnsi="Times New Roman Bold"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 w:hAnsi="Times New Roman Bold" w:cs="Times New Roman"/>
      <w:b/>
      <w:i w:val="false"/>
    </w:rPr>
  </w:style>
  <w:style w:type="character" w:styleId="WW8Num41z5">
    <w:name w:val="WW8Num41z5"/>
    <w:qFormat/>
    <w:rPr>
      <w:rFonts w:ascii="Times New Roman Bold" w:hAnsi="Times New Roman Bold"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Arial Unicode MS"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23:37:00Z</dcterms:created>
  <dc:creator>(3DC-GT1)</dc:creator>
  <dc:description/>
  <cp:keywords/>
  <dc:language>en-US</dc:language>
  <cp:lastModifiedBy>S Deshpande</cp:lastModifiedBy>
  <cp:lastPrinted>2013-02-12T22:52:00Z</cp:lastPrinted>
  <dcterms:modified xsi:type="dcterms:W3CDTF">2014-06-21T2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