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fi-FI"/>
              </w:rPr>
            </w:pPr>
            <w:r>
              <w:rPr>
                <w:szCs w:val="22"/>
                <w:lang w:val="fi-FI"/>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w:t>
              </w:r>
              <w:del w:id="0" w:author="Unknown" w:date="0-00-00T00:00:00Z">
                <w:r>
                  <w:rPr>
                    <w:rStyle w:val="InternetLink"/>
                    <w:rFonts w:eastAsia="Calibri"/>
                    <w:szCs w:val="22"/>
                  </w:rPr>
                  <w:delText>s</w:delText>
                </w:r>
              </w:del>
              <w:r>
                <w:rPr>
                  <w:rStyle w:val="InternetLink"/>
                  <w:rFonts w:eastAsia="Calibri"/>
                  <w:szCs w:val="22"/>
                </w:rPr>
                <w:t>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w:t>
      </w:r>
      <w:ins w:id="1" w:author="(Review YK01)" w:date="2014-06-11T11:18:00Z">
        <w:r>
          <w:rPr>
            <w:lang w:val="en-CA"/>
          </w:rPr>
          <w:t xml:space="preserve">changes to the document template and the </w:t>
        </w:r>
      </w:ins>
      <w:r>
        <w:rPr>
          <w:lang w:val="en-CA"/>
        </w:rPr>
        <w:t xml:space="preserve">removal of the original text in the abstract of </w:t>
      </w:r>
      <w:r>
        <w:rPr>
          <w:rFonts w:eastAsia="Times New Roman"/>
          <w:lang w:val="en-CA"/>
        </w:rPr>
        <w:t xml:space="preserve">JCT3V-H1002-v4 </w:t>
      </w:r>
      <w:del w:id="2" w:author="(Review YK01)" w:date="2014-06-11T11:18:00Z">
        <w:r>
          <w:rPr>
            <w:rFonts w:eastAsia="Times New Roman"/>
            <w:lang w:val="en-CA"/>
          </w:rPr>
          <w:delText xml:space="preserve">is </w:delText>
        </w:r>
      </w:del>
      <w:ins w:id="3" w:author="(Review YK01)" w:date="2014-06-11T11:18:00Z">
        <w:r>
          <w:rPr>
            <w:rFonts w:eastAsia="Times New Roman"/>
            <w:lang w:val="en-CA"/>
          </w:rPr>
          <w:t xml:space="preserve">are </w:t>
        </w:r>
      </w:ins>
      <w:r>
        <w:rPr>
          <w:rFonts w:eastAsia="Times New Roman"/>
          <w:lang w:val="en-CA"/>
        </w:rPr>
        <w:t>not marked.</w:t>
      </w:r>
    </w:p>
    <w:p>
      <w:pPr>
        <w:pStyle w:val="Normal"/>
        <w:rPr>
          <w:lang w:val="en-CA"/>
        </w:rPr>
      </w:pPr>
      <w:ins w:id="4" w:author="(Review YK01)" w:date="2014-06-11T11:18:00Z">
        <w:r>
          <w:rPr>
            <w:lang w:val="en-CA"/>
          </w:rPr>
          <w:t>This is the variant 1 of this document. Variant 1 of this document assumes that it is mandated to have a partitioning scheme that has only one bitstream partition and the bitstream partition contains all the layers of the OLS.</w:t>
        </w:r>
      </w:ins>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ins w:id="5" w:author="I0022v4" w:date="2014-06-05T21:45:00Z">
        <w:r>
          <w:rPr>
            <w:i/>
            <w:lang w:val="en-CA"/>
          </w:rPr>
          <w:t xml:space="preserve"> scheme</w:t>
        </w:r>
      </w:ins>
      <w:ins w:id="6" w:author="I0022v4" w:date="2014-06-05T21:45:00Z">
        <w:r>
          <w:rPr>
            <w:lang w:val="en-CA"/>
          </w:rPr>
          <w:t xml:space="preserve">. </w:t>
        </w:r>
      </w:ins>
      <w:ins w:id="7" w:author="I0022v4" w:date="2014-06-05T21:45:00Z">
        <w:r>
          <w:rPr>
            <w:highlight w:val="yellow"/>
            <w:lang w:val="en-CA"/>
          </w:rPr>
          <w:t>[Ed. (</w:t>
        </w:r>
      </w:ins>
      <w:del w:id="8" w:author="I0022v4" w:date="2014-06-05T21:45:00Z">
        <w:r>
          <w:rPr>
            <w:lang w:val="en-CA"/>
          </w:rPr>
          <w:delText>.</w:delText>
        </w:r>
      </w:del>
      <w:ins w:id="9" w:author="I0022v4" w:date="2014-06-05T21:45:00Z">
        <w:r>
          <w:rPr>
            <w:highlight w:val="yellow"/>
          </w:rPr>
          <w:t>YK): Check the need for rewording taking into account the introduction of partitioning schemes.]</w:t>
        </w:r>
      </w:ins>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ins w:id="33" w:author="I0022v4" w:date="2014-06-05T21:45:00Z"/>
        </w:rPr>
      </w:pPr>
      <w:ins w:id="10" w:author="I0022v4" w:date="2014-06-05T21:45:00Z">
        <w:r>
          <w:rPr>
            <w:b/>
            <w:bCs/>
            <w:lang w:val="en-CA"/>
          </w:rPr>
          <w:t>3.X</w:t>
          <w:tab/>
        </w:r>
      </w:ins>
      <w:ins w:id="11" w:author="I0022v4" w:date="2014-06-05T21:45:00Z">
        <w:r>
          <w:rPr>
            <w:b/>
            <w:lang w:val="en-US"/>
          </w:rPr>
          <w:t>partitioning scheme</w:t>
        </w:r>
      </w:ins>
      <w:ins w:id="12" w:author="I0022v4" w:date="2014-06-05T21:45:00Z">
        <w:r>
          <w:rPr>
            <w:lang w:val="en-US"/>
          </w:rPr>
          <w:t xml:space="preserve">: A </w:t>
        </w:r>
      </w:ins>
      <w:ins w:id="13" w:author="I0022v4" w:date="2014-06-05T21:45:00Z">
        <w:del w:id="14" w:author="(Review MH01)" w:date="2014-06-11T14:12:00Z">
          <w:r>
            <w:rPr>
              <w:lang w:val="en-US"/>
            </w:rPr>
            <w:delText>division</w:delText>
          </w:r>
        </w:del>
      </w:ins>
      <w:ins w:id="15" w:author="(Review MH01)" w:date="2014-06-11T14:12:00Z">
        <w:r>
          <w:rPr>
            <w:i/>
            <w:lang w:val="en-US"/>
          </w:rPr>
          <w:t>partitioning</w:t>
        </w:r>
      </w:ins>
      <w:ins w:id="16" w:author="I0022v4" w:date="2014-06-05T21:45:00Z">
        <w:r>
          <w:rPr>
            <w:lang w:val="en-US"/>
          </w:rPr>
          <w:t xml:space="preserve"> of </w:t>
        </w:r>
      </w:ins>
      <w:ins w:id="17" w:author="I0022v4" w:date="2014-06-05T21:45:00Z">
        <w:r>
          <w:rPr>
            <w:i/>
            <w:lang w:val="en-US"/>
          </w:rPr>
          <w:t>layers</w:t>
        </w:r>
      </w:ins>
      <w:ins w:id="18" w:author="I0022v4" w:date="2014-06-05T21:45:00Z">
        <w:r>
          <w:rPr>
            <w:lang w:val="en-US"/>
          </w:rPr>
          <w:t xml:space="preserve"> in an </w:t>
        </w:r>
      </w:ins>
      <w:ins w:id="19" w:author="I0022v4" w:date="2014-06-05T21:45:00Z">
        <w:r>
          <w:rPr>
            <w:i/>
            <w:lang w:val="en-US"/>
          </w:rPr>
          <w:t>OLS</w:t>
        </w:r>
      </w:ins>
      <w:ins w:id="20" w:author="I0022v4" w:date="2014-06-05T21:45:00Z">
        <w:r>
          <w:rPr>
            <w:lang w:val="en-US"/>
          </w:rPr>
          <w:t xml:space="preserve"> into one or more </w:t>
        </w:r>
      </w:ins>
      <w:ins w:id="21" w:author="I0022v4" w:date="2014-06-05T21:45:00Z">
        <w:r>
          <w:rPr>
            <w:i/>
            <w:lang w:val="en-US"/>
          </w:rPr>
          <w:t>bitstream partitions</w:t>
        </w:r>
      </w:ins>
      <w:ins w:id="22" w:author="I0022v4" w:date="2014-06-05T21:45:00Z">
        <w:r>
          <w:rPr>
            <w:lang w:val="en-US"/>
          </w:rPr>
          <w:t xml:space="preserve"> such that each </w:t>
        </w:r>
      </w:ins>
      <w:ins w:id="23" w:author="I0022v4" w:date="2014-06-05T21:45:00Z">
        <w:r>
          <w:rPr>
            <w:i/>
            <w:lang w:val="en-US"/>
          </w:rPr>
          <w:t>layer</w:t>
        </w:r>
      </w:ins>
      <w:ins w:id="24" w:author="I0022v4" w:date="2014-06-05T21:45:00Z">
        <w:r>
          <w:rPr>
            <w:lang w:val="en-US"/>
          </w:rPr>
          <w:t xml:space="preserve"> in the </w:t>
        </w:r>
      </w:ins>
      <w:ins w:id="25" w:author="I0022v4" w:date="2014-06-05T21:45:00Z">
        <w:r>
          <w:rPr>
            <w:i/>
            <w:lang w:val="en-US"/>
          </w:rPr>
          <w:t>OLS</w:t>
        </w:r>
      </w:ins>
      <w:ins w:id="26" w:author="I0022v4" w:date="2014-06-05T21:45:00Z">
        <w:r>
          <w:rPr>
            <w:lang w:val="en-US"/>
          </w:rPr>
          <w:t xml:space="preserve"> is included in exactly one </w:t>
        </w:r>
      </w:ins>
      <w:ins w:id="27" w:author="I0022v4" w:date="2014-06-05T21:45:00Z">
        <w:r>
          <w:rPr>
            <w:i/>
            <w:lang w:val="en-US"/>
          </w:rPr>
          <w:t>bitstream partition</w:t>
        </w:r>
      </w:ins>
      <w:ins w:id="28" w:author="I0022v4" w:date="2014-06-05T21:45:00Z">
        <w:r>
          <w:rPr>
            <w:lang w:val="en-US"/>
          </w:rPr>
          <w:t xml:space="preserve"> of the partitioning scheme and each </w:t>
        </w:r>
      </w:ins>
      <w:ins w:id="29" w:author="I0022v4" w:date="2014-06-05T21:45:00Z">
        <w:r>
          <w:rPr>
            <w:i/>
            <w:lang w:val="en-US"/>
          </w:rPr>
          <w:t>bitstream partition</w:t>
        </w:r>
      </w:ins>
      <w:ins w:id="30" w:author="I0022v4" w:date="2014-06-05T21:45:00Z">
        <w:r>
          <w:rPr>
            <w:lang w:val="en-US"/>
          </w:rPr>
          <w:t xml:space="preserve"> of the partitioning scheme contains one or more </w:t>
        </w:r>
      </w:ins>
      <w:ins w:id="31" w:author="I0022v4" w:date="2014-06-05T21:45:00Z">
        <w:r>
          <w:rPr>
            <w:i/>
            <w:lang w:val="en-US"/>
          </w:rPr>
          <w:t>layers</w:t>
        </w:r>
      </w:ins>
      <w:ins w:id="32" w:author="I0022v4" w:date="2014-06-05T21:45:00Z">
        <w:r>
          <w:rPr>
            <w:lang w:val="en-US"/>
          </w:rPr>
          <w:t>.</w:t>
        </w:r>
      </w:ins>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ins w:id="35" w:author="I0022v4" w:date="2014-06-05T21:45:00Z"/>
        </w:rPr>
      </w:pPr>
      <w:ins w:id="34" w:author="I0022v4" w:date="2014-06-05T21:45:00Z">
        <w:r>
          <w:rPr>
            <w:lang w:val="en-CA"/>
          </w:rPr>
          <w:t>BPB</w:t>
          <w:tab/>
          <w:t>Bitstream Partition Buffer</w:t>
        </w:r>
      </w:ins>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ins w:id="37" w:author="I0022v4" w:date="2014-06-05T21:45:00Z"/>
        </w:rPr>
      </w:pPr>
      <w:ins w:id="36" w:author="I0022v4" w:date="2014-06-05T21:45:00Z">
        <w:r>
          <w:rPr>
            <w:lang w:val="en-CA"/>
          </w:rPr>
          <w:t>HBPS</w:t>
          <w:tab/>
          <w:t>Hypothetical Bitstream Partition Scheduler</w:t>
        </w:r>
      </w:ins>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754478923"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ins w:id="39" w:author="R0042 topic#4" w:date="2014-06-09T15:59:00Z"/>
        </w:rPr>
      </w:pPr>
      <w:ins w:id="38" w:author="R0042 topic#4" w:date="2014-06-09T15:59:00Z">
        <w:r>
          <w:rPr>
            <w:lang w:val="en-US"/>
          </w:rPr>
          <w:t>When TargetOlsIdx is set by external means, it is a requirement for the external means that TargetOlsIdx is constrain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45" w:author="R0042 topic#4" w:date="2014-06-09T15:59:00Z"/>
        </w:rPr>
      </w:pPr>
      <w:ins w:id="40" w:author="R0042 topic#4" w:date="2014-06-09T15:59:00Z">
        <w:r>
          <w:rPr>
            <w:lang w:val="en-US"/>
          </w:rPr>
          <w:t>–</w:t>
        </w:r>
      </w:ins>
      <w:ins w:id="41" w:author="R0042 topic#4" w:date="2014-06-09T15:59:00Z">
        <w:r>
          <w:rPr>
            <w:lang w:val="en-US"/>
          </w:rPr>
          <w:tab/>
          <w:t>When vps_base_layer_available_flag is equal to 0, OlsIdxToLsIdx</w:t>
        </w:r>
      </w:ins>
      <w:ins w:id="42" w:author="R0042 topic#4" w:date="2014-06-09T15:59:00Z">
        <w:r>
          <w:rPr>
            <w:lang w:val="en-CA"/>
          </w:rPr>
          <w:t>[ TargetOlsIdx</w:t>
        </w:r>
      </w:ins>
      <w:ins w:id="43" w:author="R0042 topic#4" w:date="2014-06-09T15:59:00Z">
        <w:r>
          <w:rPr>
            <w:bCs/>
            <w:lang w:val="en-US"/>
          </w:rPr>
          <w:t xml:space="preserve"> ] shall be in the range of </w:t>
        </w:r>
      </w:ins>
      <w:ins w:id="44" w:author="R0042 topic#4" w:date="2014-06-09T15:59:00Z">
        <w:r>
          <w:rPr>
            <w:rFonts w:cs="TimesNewRoman;Times New Roman" w:ascii="TimesNewRoman;Times New Roman" w:hAnsi="TimesNewRoman;Times New Roman"/>
            <w:lang w:val="en-US"/>
          </w:rPr>
          <w:t>FirstAddLayerSetIdx to LastAddLayerSetIdx, inclusive.</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49" w:author="R0042 topic#4" w:date="2014-06-09T15:59:00Z"/>
        </w:rPr>
      </w:pPr>
      <w:ins w:id="46" w:author="R0042 topic#4" w:date="2014-06-09T15:59:00Z">
        <w:r>
          <w:rPr>
            <w:lang w:val="en-US"/>
          </w:rPr>
          <w:t>–</w:t>
        </w:r>
      </w:ins>
      <w:ins w:id="47" w:author="R0042 topic#4" w:date="2014-06-09T15:59:00Z">
        <w:r>
          <w:rPr>
            <w:lang w:val="en-US"/>
          </w:rPr>
          <w:tab/>
          <w:t xml:space="preserve">When vps_base_layer_internal_flag is equal to 0, </w:t>
        </w:r>
      </w:ins>
      <w:ins w:id="48" w:author="R0042 topic#4" w:date="2014-06-09T15:59:00Z">
        <w:r>
          <w:rPr>
            <w:lang w:val="en-CA"/>
          </w:rPr>
          <w:t>TargetOlsIdx shall be greater than 0.</w:t>
        </w:r>
      </w:ins>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5"/>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7"/>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3"/>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8"/>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7000" w:dyaOrig="3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420025694"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ins w:id="50" w:author="R0042 topic#4" w:date="2014-06-09T16:00:00Z"/>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ins w:id="54" w:author="R0042 topic#4" w:date="2014-06-09T16:00:00Z"/>
        </w:rPr>
      </w:pPr>
      <w:ins w:id="51" w:author="R0042 topic#4" w:date="2014-06-09T16:00:00Z">
        <w:r>
          <w:rPr>
            <w:rFonts w:eastAsia="Times New Roman"/>
            <w:highlight w:val="cyan"/>
            <w:lang w:val="en-US" w:eastAsia="ko-KR"/>
          </w:rPr>
          <w:t xml:space="preserve">Additionally, the value of </w:t>
        </w:r>
      </w:ins>
      <w:ins w:id="52" w:author="R0042 topic#4" w:date="2014-06-09T16:00:00Z">
        <w:r>
          <w:rPr>
            <w:highlight w:val="cyan"/>
            <w:lang w:val="en-CA"/>
          </w:rPr>
          <w:t>TargetOlsIdx</w:t>
        </w:r>
      </w:ins>
      <w:ins w:id="53" w:author="R0042 topic#4" w:date="2014-06-09T16:00:00Z">
        <w:r>
          <w:rPr>
            <w:rFonts w:eastAsia="Times New Roman"/>
            <w:highlight w:val="cyan"/>
            <w:lang w:val="en-US" w:eastAsia="ko-KR"/>
          </w:rPr>
          <w:t xml:space="preserve"> is constrained as follows:</w:t>
        </w:r>
      </w:ins>
    </w:p>
    <w:p>
      <w:pPr>
        <w:pStyle w:val="Normal"/>
        <w:spacing w:before="86" w:after="0"/>
        <w:ind w:left="1117" w:hanging="397"/>
        <w:rPr>
          <w:ins w:id="57" w:author="R0042 topic#4" w:date="2014-06-09T16:00:00Z"/>
        </w:rPr>
      </w:pPr>
      <w:ins w:id="55" w:author="R0042 topic#4" w:date="2014-06-09T16:00:00Z">
        <w:r>
          <w:rPr>
            <w:highlight w:val="cyan"/>
          </w:rPr>
          <w:t>–</w:t>
        </w:r>
      </w:ins>
      <w:ins w:id="56" w:author="R0042 topic#4" w:date="2014-06-09T16:00:00Z">
        <w:r>
          <w:rPr>
            <w:highlight w:val="cyan"/>
          </w:rPr>
          <w:tab/>
          <w:t>When vps_base_layer_available_flag is equal to 0, OlsIdxToLsIdx[ TargetOlsIdx ] shall be in the range of FirstAddLayerSetIdx to LastAddLayerSetIdx, inclusive.</w:t>
        </w:r>
      </w:ins>
    </w:p>
    <w:p>
      <w:pPr>
        <w:pStyle w:val="Normal"/>
        <w:spacing w:before="86" w:after="0"/>
        <w:ind w:left="1117" w:hanging="397"/>
        <w:rPr>
          <w:ins w:id="60" w:author="R0042 topic#4" w:date="2014-06-09T16:00:00Z"/>
        </w:rPr>
      </w:pPr>
      <w:ins w:id="58" w:author="R0042 topic#4" w:date="2014-06-09T16:00:00Z">
        <w:r>
          <w:rPr>
            <w:highlight w:val="cyan"/>
          </w:rPr>
          <w:t>–</w:t>
        </w:r>
      </w:ins>
      <w:ins w:id="59" w:author="R0042 topic#4" w:date="2014-06-09T16:00:00Z">
        <w:r>
          <w:rPr>
            <w:highlight w:val="cyan"/>
          </w:rPr>
          <w:tab/>
          <w:t>When vps_base_layer_internal_flag is equal to 0, TargetOlsIdx shall be greater than 0.</w:t>
        </w:r>
      </w:ins>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del w:id="61" w:author="R0042 topic#4" w:date="2014-06-09T16:00:00Z">
        <w:r>
          <w:rPr>
            <w:rFonts w:eastAsia="Times New Roman"/>
            <w:highlight w:val="cyan"/>
            <w:lang w:val="en-CA" w:eastAsia="ko-KR"/>
          </w:rPr>
          <w:delText xml:space="preserve"> </w:delText>
        </w:r>
      </w:del>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ins w:id="62" w:author="I0022v4" w:date="2014-06-05T21:45:00Z">
        <w:r>
          <w:rPr>
            <w:lang w:val="en-CA"/>
          </w:rPr>
          <w:t xml:space="preserve"> </w:t>
        </w:r>
      </w:ins>
      <w:ins w:id="63" w:author="I0022v4" w:date="2014-06-05T21:45:00Z">
        <w:r>
          <w:rPr>
            <w:highlight w:val="cyan"/>
          </w:rPr>
          <w:t>A partitioning scheme is selected from the list of partitioning schemes signalled in the active VPS for the selected OLS</w:t>
        </w:r>
      </w:ins>
      <w:ins w:id="64" w:author="I0022v4" w:date="2014-06-05T21:45:00Z">
        <w:r>
          <w:rPr>
            <w:highlight w:val="cyan"/>
            <w:lang w:val="en-CA"/>
          </w:rPr>
          <w:t xml:space="preserve">. The selected </w:t>
        </w:r>
      </w:ins>
      <w:ins w:id="65" w:author="I0022v4" w:date="2014-06-05T21:45:00Z">
        <w:r>
          <w:rPr>
            <w:highlight w:val="cyan"/>
          </w:rPr>
          <w:t>selected partitioning scheme is denoted as TargetPartitioningScheme.</w:t>
        </w:r>
      </w:ins>
      <w:ins w:id="66" w:author="(Review MH01)" w:date="2014-06-11T14:31:00Z">
        <w:r>
          <w:rPr>
            <w:highlight w:val="cyan"/>
          </w:rPr>
          <w:t xml:space="preserve"> Each partitioning scheme signalled in the active VPS shall be tested.</w:t>
        </w:r>
      </w:ins>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del w:id="67" w:author="I0022v4" w:date="2014-06-05T21:45:00Z">
        <w:r>
          <w:rPr>
            <w:highlight w:val="cyan"/>
            <w:lang w:val="en-CA"/>
          </w:rPr>
          <w:delText>When both the vps_vui_bsp_hrd_parameters( ) syntax structure</w:delText>
        </w:r>
      </w:del>
      <w:ins w:id="68" w:author="I0022v4" w:date="2014-06-05T21:45:00Z">
        <w:r>
          <w:rPr>
            <w:highlight w:val="cyan"/>
          </w:rPr>
          <w:t>If there</w:t>
        </w:r>
      </w:ins>
      <w:r>
        <w:rPr>
          <w:highlight w:val="cyan"/>
          <w:lang w:val="en-CA"/>
        </w:rPr>
        <w:t xml:space="preserve"> is </w:t>
      </w:r>
      <w:del w:id="69" w:author="(Review MH01)" w:date="2014-06-11T14:21:00Z">
        <w:r>
          <w:rPr>
            <w:highlight w:val="cyan"/>
            <w:lang w:val="en-CA"/>
          </w:rPr>
          <w:delText>present in the active VPS and num_</w:delText>
        </w:r>
      </w:del>
      <w:del w:id="70" w:author="(Review MH01)" w:date="2014-06-11T14:21:00Z">
        <w:r>
          <w:rPr>
            <w:bCs/>
            <w:highlight w:val="cyan"/>
            <w:lang w:val="en-CA"/>
          </w:rPr>
          <w:delText>bitstream_partitions[ TargetDecLayerSetIdx ] is greater than 1 or both a</w:delText>
        </w:r>
      </w:del>
      <w:ins w:id="71" w:author="I0022v4" w:date="2014-06-05T21:45:00Z">
        <w:r>
          <w:rPr>
            <w:highlight w:val="cyan"/>
          </w:rPr>
          <w:t>only one</w:t>
        </w:r>
      </w:ins>
      <w:r>
        <w:rPr>
          <w:highlight w:val="cyan"/>
          <w:lang w:val="en-CA"/>
        </w:rPr>
        <w:t xml:space="preserve"> bitstream partition </w:t>
      </w:r>
      <w:del w:id="72" w:author="(Review MH01)" w:date="2014-06-11T14:21:00Z">
        <w:r>
          <w:rPr>
            <w:bCs/>
            <w:highlight w:val="cyan"/>
            <w:lang w:val="en-CA"/>
          </w:rPr>
          <w:delText>HRD parameters SEI message is present and the SEI message contains syntax element num_sei_bitstream_partitions_minus1[ TargetDecLayerSetIdx ] greater than 0, either</w:delText>
        </w:r>
      </w:del>
      <w:ins w:id="73" w:author="I0022v4" w:date="2014-06-05T21:45:00Z">
        <w:r>
          <w:rPr>
            <w:highlight w:val="cyan"/>
          </w:rPr>
          <w:t>for TargetPartitioningScheme,</w:t>
        </w:r>
      </w:ins>
      <w:r>
        <w:rPr>
          <w:highlight w:val="cyan"/>
          <w:lang w:val="en-CA"/>
        </w:rPr>
        <w:t xml:space="preserve"> the bitstream-specific CPB operation </w:t>
      </w:r>
      <w:del w:id="74" w:author="(Review MH01)" w:date="2014-06-11T14:21:00Z">
        <w:r>
          <w:rPr>
            <w:highlight w:val="cyan"/>
            <w:lang w:val="en-CA"/>
          </w:rPr>
          <w:delText>or</w:delText>
        </w:r>
      </w:del>
      <w:ins w:id="75" w:author="I0022v4" w:date="2014-06-05T21:45:00Z">
        <w:r>
          <w:rPr>
            <w:highlight w:val="cyan"/>
          </w:rPr>
          <w:t>is tested. Otherwise,</w:t>
        </w:r>
      </w:ins>
      <w:r>
        <w:rPr>
          <w:highlight w:val="cyan"/>
          <w:lang w:val="en-CA"/>
        </w:rPr>
        <w:t xml:space="preserve"> the bitstream-partition-specific CPB operation is </w:t>
      </w:r>
      <w:del w:id="76" w:author="(Review MH01)" w:date="2014-06-11T14:21:00Z">
        <w:r>
          <w:rPr>
            <w:highlight w:val="cyan"/>
            <w:lang w:val="en-CA"/>
          </w:rPr>
          <w:delText xml:space="preserve">selected for a conformance test, and both CPB operations shall be tested for checking the conformance of a bitstream. When the bitstream-specific CPB operation is </w:delText>
        </w:r>
      </w:del>
      <w:r>
        <w:rPr>
          <w:highlight w:val="cyan"/>
          <w:lang w:val="en-CA"/>
        </w:rPr>
        <w:t>tested</w:t>
      </w:r>
      <w:del w:id="77" w:author="(Review MH01)" w:date="2014-06-11T14:21:00Z">
        <w:r>
          <w:rPr>
            <w:highlight w:val="cyan"/>
            <w:lang w:val="en-CA"/>
          </w:rPr>
          <w:delText>, the subsequent steps apply for the bitstream under test. When the bitstream-partition-specific CPB operation is tested, the</w:delText>
        </w:r>
      </w:del>
      <w:ins w:id="78" w:author="I0022v4" w:date="2014-06-05T21:45:00Z">
        <w:r>
          <w:rPr>
            <w:highlight w:val="cyan"/>
          </w:rPr>
          <w:t>.</w:t>
        </w:r>
      </w:ins>
      <w:ins w:id="79" w:author="I0022v4" w:date="2014-06-05T21:45:00Z">
        <w:r>
          <w:rPr>
            <w:highlight w:val="cyan"/>
            <w:lang w:val="en-CA"/>
          </w:rPr>
          <w:t xml:space="preserve"> The</w:t>
        </w:r>
      </w:ins>
      <w:r>
        <w:rPr>
          <w:highlight w:val="cyan"/>
          <w:lang w:val="en-CA"/>
        </w:rPr>
        <w:t xml:space="preserve"> subsequent steps apply to each bitstream partition</w:t>
      </w:r>
      <w:del w:id="80" w:author="I0022v4" w:date="2014-06-05T21:45:00Z">
        <w:r>
          <w:rPr>
            <w:highlight w:val="cyan"/>
            <w:lang w:val="en-CA"/>
          </w:rPr>
          <w:delText xml:space="preserve"> of the bitstream under test,</w:delText>
        </w:r>
      </w:del>
      <w:ins w:id="81" w:author="I0022v4" w:date="2014-06-05T21:45:00Z">
        <w:del w:id="82" w:author="(Review MH01)" w:date="2014-06-11T14:21:00Z">
          <w:r>
            <w:rPr>
              <w:highlight w:val="cyan"/>
              <w:lang w:val="en-CA"/>
            </w:rPr>
            <w:delText>,</w:delText>
          </w:r>
        </w:del>
      </w:ins>
      <w:ins w:id="83" w:author="I0022v4" w:date="2014-06-05T21:45:00Z">
        <w:r>
          <w:rPr>
            <w:highlight w:val="cyan"/>
            <w:lang w:val="en-CA"/>
          </w:rPr>
          <w:t>,</w:t>
        </w:r>
      </w:ins>
      <w:r>
        <w:rPr>
          <w:highlight w:val="cyan"/>
          <w:lang w:val="en-CA"/>
        </w:rPr>
        <w:t xml:space="preserve"> referred to as the bitstream partition under test</w:t>
      </w:r>
      <w:del w:id="84" w:author="I0022v4" w:date="2014-06-05T21:45:00Z">
        <w:r>
          <w:rPr>
            <w:highlight w:val="cyan"/>
            <w:lang w:val="en-CA"/>
          </w:rPr>
          <w:delText>. When the bitstream-partition-specific CPB operation is tested and the input</w:delText>
        </w:r>
      </w:del>
      <w:ins w:id="85" w:author="I0022v4" w:date="2014-06-05T21:45:00Z">
        <w:r>
          <w:rPr>
            <w:highlight w:val="cyan"/>
            <w:lang w:val="en-CA"/>
          </w:rPr>
          <w:t xml:space="preserve"> TargetBitstreamPartition, of the selected partitioning scheme of the target OLS. If </w:t>
        </w:r>
      </w:ins>
      <w:ins w:id="86" w:author="I0022v4" w:date="2014-06-05T21:45:00Z">
        <w:r>
          <w:rPr>
            <w:highlight w:val="cyan"/>
          </w:rPr>
          <w:t xml:space="preserve">there is only one bitstream partition for TargetPartitioningScheme, the </w:t>
        </w:r>
      </w:ins>
      <w:ins w:id="87" w:author="I0022v4" w:date="2014-06-05T21:45:00Z">
        <w:r>
          <w:rPr>
            <w:highlight w:val="cyan"/>
            <w:lang w:val="en-CA"/>
          </w:rPr>
          <w:t>TargetBitstreamPartition is identical</w:t>
        </w:r>
      </w:ins>
      <w:r>
        <w:rPr>
          <w:highlight w:val="cyan"/>
          <w:lang w:val="en-CA"/>
        </w:rPr>
        <w:t xml:space="preserve"> to </w:t>
      </w:r>
      <w:del w:id="88" w:author="I0022v4" w:date="2014-06-05T21:45:00Z">
        <w:r>
          <w:rPr>
            <w:highlight w:val="cyan"/>
            <w:lang w:val="en-CA"/>
          </w:rPr>
          <w:delText>the HRD is a bitstream,</w:delText>
        </w:r>
      </w:del>
      <w:ins w:id="89" w:author="I0022v4" w:date="2014-06-05T21:45:00Z">
        <w:r>
          <w:rPr>
            <w:highlight w:val="cyan"/>
            <w:lang w:val="en-CA"/>
          </w:rPr>
          <w:t>BitstreamToDecode. Otherwise, each</w:t>
        </w:r>
      </w:ins>
      <w:r>
        <w:rPr>
          <w:highlight w:val="cyan"/>
          <w:lang w:val="en-CA"/>
        </w:rPr>
        <w:t xml:space="preserve"> </w:t>
      </w:r>
      <w:del w:id="90" w:author="(Review MH01)" w:date="2014-06-11T16:18:00Z">
        <w:r>
          <w:rPr>
            <w:highlight w:val="cyan"/>
            <w:lang w:val="en-CA"/>
          </w:rPr>
          <w:delText xml:space="preserve">the </w:delText>
        </w:r>
      </w:del>
      <w:r>
        <w:rPr>
          <w:highlight w:val="cyan"/>
          <w:lang w:val="en-CA"/>
        </w:rPr>
        <w:t>bitstream partition</w:t>
      </w:r>
      <w:del w:id="91" w:author="(Review MH01)" w:date="2014-06-11T16:18:00Z">
        <w:r>
          <w:rPr>
            <w:highlight w:val="cyan"/>
            <w:lang w:val="en-CA"/>
          </w:rPr>
          <w:delText>s</w:delText>
        </w:r>
      </w:del>
      <w:r>
        <w:rPr>
          <w:highlight w:val="cyan"/>
          <w:lang w:val="en-CA"/>
        </w:rPr>
        <w:t xml:space="preserve"> </w:t>
      </w:r>
      <w:del w:id="92" w:author="I0022v4" w:date="2014-06-05T21:45:00Z">
        <w:r>
          <w:rPr>
            <w:highlight w:val="cyan"/>
            <w:lang w:val="en-CA"/>
          </w:rPr>
          <w:delText>are</w:delText>
        </w:r>
      </w:del>
      <w:ins w:id="93" w:author="I0022v4" w:date="2014-06-05T21:45:00Z">
        <w:r>
          <w:rPr>
            <w:highlight w:val="cyan"/>
            <w:lang w:val="en-CA"/>
          </w:rPr>
          <w:t>is</w:t>
        </w:r>
      </w:ins>
      <w:r>
        <w:rPr>
          <w:highlight w:val="cyan"/>
          <w:lang w:val="en-CA"/>
        </w:rPr>
        <w:t xml:space="preserv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del w:id="94" w:author="I0022v4" w:date="2014-06-05T21:45:00Z">
        <w:r>
          <w:rPr>
            <w:highlight w:val="cyan"/>
            <w:lang w:val="en-CA"/>
          </w:rPr>
          <w:delText>.</w:delText>
        </w:r>
      </w:del>
      <w:ins w:id="95" w:author="I0022v4" w:date="2014-06-05T21:45:00Z">
        <w:r>
          <w:rPr>
            <w:highlight w:val="cyan"/>
            <w:lang w:val="en-CA"/>
          </w:rPr>
          <w:t>, with BitstreamToDecode, the list of layers in TargetBitstreamPartition, and the number of layers in TargetBitstreamPartition as inputs.</w:t>
        </w:r>
      </w:ins>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del w:id="97" w:author="I0022v4" w:date="2014-06-05T21:45:00Z"/>
        </w:rPr>
      </w:pPr>
      <w:r>
        <w:rPr>
          <w:highlight w:val="cyan"/>
          <w:lang w:val="en-CA"/>
        </w:rPr>
        <w:t>–</w:t>
      </w:r>
      <w:r>
        <w:rPr>
          <w:highlight w:val="cyan"/>
          <w:lang w:val="en-CA"/>
        </w:rPr>
        <w:tab/>
        <w:t>If the bitstream-specific CPB operation is tested</w:t>
      </w:r>
      <w:del w:id="96" w:author="I0022v4" w:date="2014-06-05T21:45:00Z">
        <w:r>
          <w:rPr>
            <w:highlight w:val="cyan"/>
            <w:lang w:val="en-CA"/>
          </w:rPr>
          <w:delText>, the following applies:</w:delText>
        </w:r>
      </w:del>
    </w:p>
    <w:p>
      <w:pPr>
        <w:pStyle w:val="Normal"/>
        <w:widowControl/>
        <w:overflowPunct w:val="false"/>
        <w:autoSpaceDE w:val="false"/>
        <w:bidi w:val="0"/>
        <w:spacing w:before="86" w:after="0"/>
        <w:ind w:left="1117" w:hanging="397"/>
        <w:jc w:val="both"/>
        <w:textAlignment w:val="baseline"/>
        <w:rPr>
          <w:lang w:val="en-CA"/>
        </w:rPr>
      </w:pPr>
      <w:del w:id="98" w:author="I0022v4" w:date="2014-06-05T21:45:00Z">
        <w:r>
          <w:rPr>
            <w:lang w:val="en-CA"/>
          </w:rPr>
          <w:delText>–</w:delText>
        </w:r>
      </w:del>
      <w:del w:id="99" w:author="I0022v4" w:date="2014-06-05T21:45:00Z">
        <w:r>
          <w:rPr>
            <w:lang w:val="en-CA"/>
          </w:rPr>
          <w:tab/>
          <w:delText>If</w:delText>
        </w:r>
      </w:del>
      <w:ins w:id="100" w:author="I0022v4" w:date="2014-06-05T21:45:00Z">
        <w:r>
          <w:rPr>
            <w:highlight w:val="cyan"/>
            <w:lang w:val="en-CA"/>
          </w:rPr>
          <w:t xml:space="preserve"> and</w:t>
        </w:r>
      </w:ins>
      <w:r>
        <w:rPr>
          <w:highlight w:val="cyan"/>
          <w:lang w:val="en-CA"/>
        </w:rPr>
        <w:t xml:space="preserve">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Otherwise, the hrd_parameters( ) syntax structure in the active VPS (or provided through some external means not specified in this Specification) that applies to TargetOp</w:t>
      </w:r>
      <w:ins w:id="101" w:author="I0022v4" w:date="2014-06-05T21:45:00Z">
        <w:r>
          <w:rPr>
            <w:lang w:val="en-CA"/>
          </w:rPr>
          <w:t xml:space="preserve">, </w:t>
        </w:r>
      </w:ins>
      <w:ins w:id="102" w:author="I0022v4" w:date="2014-06-05T21:45:00Z">
        <w:r>
          <w:rPr>
            <w:highlight w:val="cyan"/>
          </w:rPr>
          <w:t xml:space="preserve">TargetPartitioningScheme, and </w:t>
        </w:r>
      </w:ins>
      <w:ins w:id="103" w:author="I0022v4" w:date="2014-06-05T21:45:00Z">
        <w:r>
          <w:rPr>
            <w:highlight w:val="cyan"/>
            <w:lang w:val="en-CA"/>
          </w:rPr>
          <w:t>TargetBitstreamPartition</w:t>
        </w:r>
      </w:ins>
      <w:r>
        <w:rPr>
          <w:lang w:val="en-CA"/>
        </w:rPr>
        <w:t xml:space="preserve"> is selected.</w:t>
      </w:r>
    </w:p>
    <w:p>
      <w:pPr>
        <w:pStyle w:val="Normal"/>
        <w:spacing w:before="86" w:after="0"/>
        <w:ind w:left="1117" w:hanging="397"/>
        <w:rPr>
          <w:highlight w:val="cyan"/>
          <w:lang w:val="en-CA"/>
          <w:del w:id="106" w:author="I0022v4" w:date="2014-06-05T21:45:00Z"/>
        </w:rPr>
      </w:pPr>
      <w:del w:id="104" w:author="I0022v4" w:date="2014-06-05T21:45:00Z">
        <w:r>
          <w:rPr>
            <w:highlight w:val="cyan"/>
            <w:lang w:val="en-CA"/>
          </w:rPr>
          <w:delText>–</w:delText>
        </w:r>
      </w:del>
      <w:del w:id="105" w:author="I0022v4" w:date="2014-06-05T21:45:00Z">
        <w:r>
          <w:rPr>
            <w:highlight w:val="cyan"/>
            <w:lang w:val="en-CA"/>
          </w:rPr>
          <w:tab/>
          <w:delText>Otherwise, the hrd_parameters( ) syntax structure is selected as follows:</w:delText>
        </w:r>
      </w:del>
    </w:p>
    <w:p>
      <w:pPr>
        <w:pStyle w:val="Normal"/>
        <w:spacing w:before="86" w:after="0"/>
        <w:ind w:left="1514" w:hanging="397"/>
        <w:rPr>
          <w:del w:id="109" w:author="I0022v4" w:date="2014-06-05T21:45:00Z"/>
        </w:rPr>
      </w:pPr>
      <w:del w:id="107" w:author="I0022v4" w:date="2014-06-05T21:45:00Z">
        <w:r>
          <w:rPr>
            <w:highlight w:val="cyan"/>
            <w:lang w:val="en-CA"/>
          </w:rPr>
          <w:delText>–</w:delText>
        </w:r>
      </w:del>
      <w:del w:id="108" w:author="I0022v4" w:date="2014-06-05T21:45:00Z">
        <w:r>
          <w:rPr>
            <w:highlight w:val="cyan"/>
            <w:lang w:val="en-CA"/>
          </w:rPr>
          <w:tab/>
          <w:delText>Either one of the hrd_parameters( ) syntax structures in the following conditions can be selected, if both of the following conditions are true:</w:delText>
        </w:r>
      </w:del>
    </w:p>
    <w:p>
      <w:pPr>
        <w:pStyle w:val="Normal"/>
        <w:tabs>
          <w:tab w:val="clear" w:pos="794"/>
          <w:tab w:val="left" w:pos="1191" w:leader="none"/>
          <w:tab w:val="left" w:pos="1588" w:leader="none"/>
          <w:tab w:val="left" w:pos="1985" w:leader="none"/>
          <w:tab w:val="left" w:pos="2300" w:leader="none"/>
        </w:tabs>
        <w:ind w:left="1914" w:hanging="400"/>
        <w:rPr>
          <w:del w:id="112" w:author="I0022v4" w:date="2014-06-05T21:45:00Z"/>
        </w:rPr>
      </w:pPr>
      <w:del w:id="110" w:author="I0022v4" w:date="2014-06-05T21:45:00Z">
        <w:r>
          <w:rPr>
            <w:highlight w:val="cyan"/>
            <w:lang w:val="en-CA"/>
          </w:rPr>
          <w:delText>–</w:delText>
        </w:r>
      </w:del>
      <w:del w:id="111" w:author="I0022v4" w:date="2014-06-05T21:45:00Z">
        <w:r>
          <w:rPr>
            <w:highlight w:val="cyan"/>
            <w:lang w:val="en-CA"/>
          </w:rPr>
          <w:tab/>
          <w:delText>The vps_vui_bsp_hrd_parameters( ) syntax structure is present in the active VPS (or is available through some external means not specified in this Specification) and contains a hrd_parameters( ) syntax structure that applies to TargetOp and to the bitstream partition under test.</w:delText>
        </w:r>
      </w:del>
    </w:p>
    <w:p>
      <w:pPr>
        <w:pStyle w:val="Normal"/>
        <w:tabs>
          <w:tab w:val="clear" w:pos="794"/>
          <w:tab w:val="left" w:pos="1191" w:leader="none"/>
          <w:tab w:val="left" w:pos="1588" w:leader="none"/>
          <w:tab w:val="left" w:pos="1985" w:leader="none"/>
          <w:tab w:val="left" w:pos="2300" w:leader="none"/>
        </w:tabs>
        <w:ind w:left="1914" w:hanging="400"/>
        <w:rPr>
          <w:lang w:val="en-CA"/>
          <w:del w:id="115" w:author="I0022v4" w:date="2014-06-05T21:45:00Z"/>
        </w:rPr>
      </w:pPr>
      <w:del w:id="113" w:author="I0022v4" w:date="2014-06-05T21:45:00Z">
        <w:r>
          <w:rPr>
            <w:highlight w:val="cyan"/>
            <w:lang w:val="en-CA"/>
          </w:rPr>
          <w:delText>–</w:delText>
        </w:r>
      </w:del>
      <w:del w:id="114" w:author="I0022v4" w:date="2014-06-05T21:45:00Z">
        <w:r>
          <w:rPr>
            <w:highlight w:val="cyan"/>
            <w:lang w:val="en-CA"/>
          </w:rPr>
          <w:tab/>
          <w:delTex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delText>
        </w:r>
      </w:del>
    </w:p>
    <w:p>
      <w:pPr>
        <w:pStyle w:val="Normal"/>
        <w:spacing w:before="86" w:after="0"/>
        <w:ind w:left="1514" w:hanging="397"/>
        <w:rPr>
          <w:del w:id="118" w:author="I0022v4" w:date="2014-06-05T21:45:00Z"/>
        </w:rPr>
      </w:pPr>
      <w:del w:id="116" w:author="I0022v4" w:date="2014-06-05T21:45:00Z">
        <w:r>
          <w:rPr>
            <w:highlight w:val="cyan"/>
            <w:lang w:val="en-CA"/>
          </w:rPr>
          <w:delText>–</w:delText>
        </w:r>
      </w:del>
      <w:del w:id="117" w:author="I0022v4" w:date="2014-06-05T21:45:00Z">
        <w:r>
          <w:rPr>
            <w:highlight w:val="cyan"/>
            <w:lang w:val="en-CA"/>
          </w:rPr>
          <w:tab/>
          <w:delTex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delText>
        </w:r>
      </w:del>
    </w:p>
    <w:p>
      <w:pPr>
        <w:pStyle w:val="Normal"/>
        <w:spacing w:before="86" w:after="0"/>
        <w:ind w:left="1514" w:hanging="397"/>
        <w:rPr>
          <w:lang w:val="en-CA"/>
          <w:del w:id="121" w:author="I0022v4" w:date="2014-06-05T21:45:00Z"/>
        </w:rPr>
      </w:pPr>
      <w:del w:id="119" w:author="I0022v4" w:date="2014-06-05T21:45:00Z">
        <w:r>
          <w:rPr>
            <w:highlight w:val="cyan"/>
            <w:lang w:val="en-CA"/>
          </w:rPr>
          <w:delText>–</w:delText>
        </w:r>
      </w:del>
      <w:del w:id="120" w:author="I0022v4" w:date="2014-06-05T21:45:00Z">
        <w:r>
          <w:rPr>
            <w:highlight w:val="cyan"/>
            <w:lang w:val="en-CA"/>
          </w:rPr>
          <w:tab/>
          <w:delTex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delText>
        </w:r>
      </w:del>
    </w:p>
    <w:p>
      <w:pPr>
        <w:pStyle w:val="Normal"/>
        <w:spacing w:before="86" w:after="0"/>
        <w:ind w:left="720" w:hanging="0"/>
        <w:rPr/>
      </w:pPr>
      <w:r>
        <w:rPr>
          <w:lang w:val="en-CA"/>
        </w:rPr>
        <w:t xml:space="preserve">Within the selected hrd_parameters( ) syntax structure, if </w:t>
      </w:r>
      <w:del w:id="122" w:author="I0022v4" w:date="2014-06-05T21:45:00Z">
        <w:r>
          <w:rPr>
            <w:lang w:val="en-CA"/>
          </w:rPr>
          <w:delText>BitstreamToDecode</w:delText>
        </w:r>
      </w:del>
      <w:ins w:id="123" w:author="I0022v4" w:date="2014-06-05T21:45:00Z">
        <w:r>
          <w:rPr>
            <w:highlight w:val="cyan"/>
            <w:lang w:val="en-CA"/>
          </w:rPr>
          <w:t>TargetBitstreamPartition</w:t>
        </w:r>
      </w:ins>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del w:id="124" w:author="I0022v4" w:date="2014-06-05T21:45:00Z">
        <w:r>
          <w:rPr>
            <w:lang w:val="en-CA"/>
          </w:rPr>
          <w:delText>BitstreamToDecode</w:delText>
        </w:r>
      </w:del>
      <w:ins w:id="125" w:author="I0022v4" w:date="2014-06-05T21:45:00Z">
        <w:r>
          <w:rPr>
            <w:highlight w:val="cyan"/>
            <w:lang w:val="en-CA"/>
          </w:rPr>
          <w:t>TargetBitstreamPartition</w:t>
        </w:r>
      </w:ins>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del w:id="126" w:author="I0022v4" w:date="2014-06-05T21:45:00Z">
        <w:r>
          <w:rPr>
            <w:lang w:val="en-CA"/>
          </w:rPr>
          <w:delText>BitstreamToDecode</w:delText>
        </w:r>
      </w:del>
      <w:ins w:id="127" w:author="I0022v4" w:date="2014-06-05T21:45:00Z">
        <w:r>
          <w:rPr>
            <w:highlight w:val="cyan"/>
            <w:lang w:val="en-CA"/>
          </w:rPr>
          <w:t>TargetBitstreamPartition</w:t>
        </w:r>
      </w:ins>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del w:id="128" w:author="I0022v4" w:date="2014-06-05T21:45:00Z">
        <w:r>
          <w:rPr>
            <w:lang w:val="en-CA"/>
          </w:rPr>
          <w:delText>BitstreamToDecode</w:delText>
        </w:r>
      </w:del>
      <w:ins w:id="129" w:author="I0022v4" w:date="2014-06-05T21:45:00Z">
        <w:r>
          <w:rPr>
            <w:highlight w:val="cyan"/>
            <w:lang w:val="en-CA"/>
          </w:rPr>
          <w:t>TargetBitstreamPartition</w:t>
        </w:r>
      </w:ins>
      <w:r>
        <w:rPr>
          <w:lang w:val="en-CA"/>
        </w:rPr>
        <w:t xml:space="preserve">, and the remaining bitstream is assigned to </w:t>
      </w:r>
      <w:del w:id="130" w:author="I0022v4" w:date="2014-06-05T21:45:00Z">
        <w:r>
          <w:rPr>
            <w:lang w:val="en-CA"/>
          </w:rPr>
          <w:delText>BitstreamToDecode</w:delText>
        </w:r>
      </w:del>
      <w:ins w:id="131" w:author="I0022v4" w:date="2014-06-05T21:45:00Z">
        <w:r>
          <w:rPr>
            <w:highlight w:val="cyan"/>
            <w:lang w:val="en-CA"/>
          </w:rPr>
          <w:t>TargetBitstreamPartition</w:t>
        </w:r>
      </w:ins>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ins w:id="132" w:author="I0022v4" w:date="2014-06-05T21:45:00Z">
        <w:r>
          <w:rPr>
            <w:highlight w:val="cyan"/>
            <w:lang w:val="en-CA"/>
          </w:rPr>
          <w:t xml:space="preserve">, </w:t>
        </w:r>
      </w:ins>
      <w:ins w:id="133" w:author="I0022v4" w:date="2014-06-05T21:45:00Z">
        <w:r>
          <w:rPr>
            <w:highlight w:val="cyan"/>
          </w:rPr>
          <w:t xml:space="preserve">TargetPartitioningScheme, and </w:t>
        </w:r>
      </w:ins>
      <w:ins w:id="134" w:author="I0022v4" w:date="2014-06-05T21:45:00Z">
        <w:r>
          <w:rPr>
            <w:highlight w:val="cyan"/>
            <w:lang w:val="en-CA"/>
          </w:rPr>
          <w:t>TargetBitstreamPartition</w:t>
        </w:r>
      </w:ins>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del w:id="136" w:author="I0022v4" w:date="2014-06-05T21:45:00Z"/>
        </w:rPr>
      </w:pPr>
      <w:r>
        <w:rPr>
          <w:highlight w:val="cyan"/>
          <w:lang w:val="en-CA"/>
        </w:rPr>
        <w:t>–</w:t>
      </w:r>
      <w:r>
        <w:rPr>
          <w:highlight w:val="cyan"/>
          <w:lang w:val="en-CA"/>
        </w:rPr>
        <w:tab/>
        <w:t>If the bitstream-specific CPB operation is tested</w:t>
      </w:r>
      <w:del w:id="135" w:author="I0022v4" w:date="2014-06-05T21:45:00Z">
        <w:r>
          <w:rPr>
            <w:highlight w:val="cyan"/>
            <w:lang w:val="en-CA"/>
          </w:rPr>
          <w:delText>, the following applies:</w:delText>
        </w:r>
      </w:del>
    </w:p>
    <w:p>
      <w:pPr>
        <w:pStyle w:val="Normal"/>
        <w:widowControl/>
        <w:overflowPunct w:val="false"/>
        <w:autoSpaceDE w:val="false"/>
        <w:bidi w:val="0"/>
        <w:spacing w:before="86" w:after="0"/>
        <w:ind w:left="1117" w:hanging="397"/>
        <w:jc w:val="both"/>
        <w:textAlignment w:val="baseline"/>
        <w:rPr>
          <w:highlight w:val="cyan"/>
          <w:lang w:val="en-CA"/>
        </w:rPr>
      </w:pPr>
      <w:del w:id="137" w:author="I0022v4" w:date="2014-06-05T21:45:00Z">
        <w:r>
          <w:rPr>
            <w:highlight w:val="cyan"/>
            <w:lang w:val="en-CA"/>
          </w:rPr>
          <w:delText>–</w:delText>
        </w:r>
      </w:del>
      <w:del w:id="138" w:author="I0022v4" w:date="2014-06-05T21:45:00Z">
        <w:r>
          <w:rPr>
            <w:highlight w:val="cyan"/>
            <w:lang w:val="en-CA"/>
          </w:rPr>
          <w:tab/>
          <w:delText>If</w:delText>
        </w:r>
      </w:del>
      <w:ins w:id="139" w:author="I0022v4" w:date="2014-06-05T21:45:00Z">
        <w:r>
          <w:rPr>
            <w:highlight w:val="cyan"/>
            <w:lang w:val="en-CA"/>
          </w:rPr>
          <w:t xml:space="preserve"> and</w:t>
        </w:r>
      </w:ins>
      <w:r>
        <w:rPr>
          <w:highlight w:val="cyan"/>
          <w:lang w:val="en-CA"/>
        </w:rPr>
        <w:t xml:space="preserve"> TargetDecLayerIdList contains all nuh_layer_id values present in the bitstream under test, </w:t>
      </w:r>
      <w:del w:id="140" w:author="I0022v4" w:date="2014-06-05T21:45:00Z">
        <w:r>
          <w:rPr>
            <w:highlight w:val="cyan"/>
            <w:lang w:val="en-CA"/>
          </w:rPr>
          <w:delText>a</w:delText>
        </w:r>
      </w:del>
      <w:ins w:id="141" w:author="I0022v4" w:date="2014-06-05T21:45:00Z">
        <w:r>
          <w:rPr>
            <w:highlight w:val="cyan"/>
            <w:lang w:val="en-CA"/>
          </w:rPr>
          <w:t>the</w:t>
        </w:r>
      </w:ins>
      <w:r>
        <w:rPr>
          <w:highlight w:val="cyan"/>
          <w:lang w:val="en-CA"/>
        </w:rPr>
        <w:t xml:space="preserve"> non-nested buffering period SEI message is selected.</w:t>
      </w:r>
      <w:del w:id="142" w:author="I0022v4" w:date="2014-06-05T21:45:00Z">
        <w:r>
          <w:rPr>
            <w:highlight w:val="cyan"/>
            <w:lang w:val="en-CA"/>
          </w:rPr>
          <w:delText xml:space="preserve"> </w:delText>
        </w:r>
      </w:del>
    </w:p>
    <w:p>
      <w:pPr>
        <w:pStyle w:val="Normal"/>
        <w:spacing w:before="86" w:after="0"/>
        <w:ind w:left="1514" w:hanging="397"/>
        <w:rPr>
          <w:del w:id="147" w:author="I0022v4" w:date="2014-06-05T21:45:00Z"/>
        </w:rPr>
      </w:pPr>
      <w:r>
        <w:rPr>
          <w:highlight w:val="cyan"/>
          <w:lang w:val="en-CA"/>
        </w:rPr>
        <w:t>–</w:t>
      </w:r>
      <w:r>
        <w:rPr>
          <w:highlight w:val="cyan"/>
          <w:lang w:val="en-CA"/>
        </w:rPr>
        <w:tab/>
        <w:t xml:space="preserve">Otherwise, </w:t>
      </w:r>
      <w:del w:id="143" w:author="I0022v4" w:date="2014-06-05T21:45:00Z">
        <w:r>
          <w:rPr>
            <w:highlight w:val="cyan"/>
            <w:lang w:val="en-CA"/>
          </w:rPr>
          <w:delText>a</w:delText>
        </w:r>
      </w:del>
      <w:ins w:id="144" w:author="I0022v4" w:date="2014-06-05T21:45:00Z">
        <w:r>
          <w:rPr>
            <w:highlight w:val="cyan"/>
            <w:lang w:val="en-CA"/>
          </w:rPr>
          <w:t>the</w:t>
        </w:r>
      </w:ins>
      <w:r>
        <w:rPr>
          <w:highlight w:val="cyan"/>
          <w:lang w:val="en-CA"/>
        </w:rPr>
        <w:t xml:space="preserve"> buffering period SEI message </w:t>
      </w:r>
      <w:del w:id="145" w:author="I0022v4" w:date="2014-06-05T21:45:00Z">
        <w:r>
          <w:rPr>
            <w:highlight w:val="cyan"/>
            <w:lang w:val="en-CA"/>
          </w:rPr>
          <w:delText xml:space="preserve">included in the scalable nesting SEI message with bitstream_subset_flag equal to 1 and </w:delText>
        </w:r>
      </w:del>
      <w:r>
        <w:rPr>
          <w:highlight w:val="cyan"/>
          <w:lang w:val="en-CA"/>
        </w:rPr>
        <w:t>applicable to TargetOp</w:t>
      </w:r>
      <w:del w:id="146" w:author="I0022v4" w:date="2014-06-05T21:45:00Z">
        <w:r>
          <w:rPr>
            <w:highlight w:val="cyan"/>
            <w:lang w:val="en-CA"/>
          </w:rPr>
          <w:delText xml:space="preserve"> is selected. </w:delText>
        </w:r>
      </w:del>
    </w:p>
    <w:p>
      <w:pPr>
        <w:pStyle w:val="Normal"/>
        <w:widowControl/>
        <w:overflowPunct w:val="false"/>
        <w:autoSpaceDE w:val="false"/>
        <w:bidi w:val="0"/>
        <w:spacing w:before="86" w:after="0"/>
        <w:ind w:left="1514" w:hanging="397"/>
        <w:jc w:val="both"/>
        <w:textAlignment w:val="baseline"/>
        <w:rPr>
          <w:lang w:val="en-CA"/>
        </w:rPr>
      </w:pPr>
      <w:del w:id="148" w:author="I0022v4" w:date="2014-06-05T21:45:00Z">
        <w:r>
          <w:rPr>
            <w:highlight w:val="cyan"/>
            <w:lang w:val="en-CA"/>
          </w:rPr>
          <w:delText>–</w:delText>
        </w:r>
      </w:del>
      <w:del w:id="149" w:author="I0022v4" w:date="2014-06-05T21:45:00Z">
        <w:r>
          <w:rPr>
            <w:highlight w:val="cyan"/>
            <w:lang w:val="en-CA"/>
          </w:rPr>
          <w:tab/>
          <w:delText>Otherwise, a buffering period SEI message included in the bitstream partition nesting SEI message applicable to the bitstream partition under test</w:delText>
        </w:r>
      </w:del>
      <w:ins w:id="150" w:author="I0022v4" w:date="2014-06-05T21:45:00Z">
        <w:r>
          <w:rPr>
            <w:highlight w:val="cyan"/>
            <w:lang w:val="en-CA"/>
          </w:rPr>
          <w:t xml:space="preserve">, </w:t>
        </w:r>
      </w:ins>
      <w:ins w:id="151" w:author="I0022v4" w:date="2014-06-05T21:45:00Z">
        <w:r>
          <w:rPr>
            <w:highlight w:val="cyan"/>
          </w:rPr>
          <w:t>TargetPartitioningScheme, and</w:t>
        </w:r>
      </w:ins>
      <w:ins w:id="152" w:author="I0022v4" w:date="2014-06-05T21:45:00Z">
        <w:r>
          <w:rPr>
            <w:highlight w:val="cyan"/>
            <w:lang w:val="en-CA"/>
          </w:rPr>
          <w:t xml:space="preserve"> TargetBitstreamPartition</w:t>
        </w:r>
      </w:ins>
      <w:r>
        <w:rPr>
          <w:highlight w:val="cyan"/>
          <w:lang w:val="en-CA"/>
        </w:rPr>
        <w:t xml:space="preserve">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 xml:space="preserve">If the selected buffering period SEI message is non-nested or </w:t>
      </w:r>
      <w:del w:id="153" w:author="I0022v4" w:date="2014-06-05T21:45:00Z">
        <w:r>
          <w:rPr>
            <w:highlight w:val="cyan"/>
            <w:lang w:val="en-CA"/>
          </w:rPr>
          <w:delText>is included in a scalable nesting SEI message that applies only to the sub-bitstream that</w:delText>
        </w:r>
      </w:del>
      <w:ins w:id="154" w:author="I0022v4" w:date="2014-06-05T21:45:00Z">
        <w:r>
          <w:rPr>
            <w:highlight w:val="cyan"/>
            <w:lang w:val="en-CA"/>
          </w:rPr>
          <w:t>BitstreamToDecode</w:t>
        </w:r>
      </w:ins>
      <w:r>
        <w:rPr>
          <w:highlight w:val="cyan"/>
          <w:lang w:val="en-CA"/>
        </w:rPr>
        <w:t xml:space="preserv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del w:id="155" w:author="I0022v4" w:date="2014-06-05T21:45:00Z">
        <w:r>
          <w:rPr>
            <w:lang w:val="en-CA"/>
          </w:rPr>
          <w:delText>BitstreamToDecode</w:delText>
        </w:r>
      </w:del>
      <w:ins w:id="156" w:author="I0022v4" w:date="2014-06-05T21:45:00Z">
        <w:r>
          <w:rPr>
            <w:highlight w:val="cyan"/>
            <w:lang w:val="en-CA"/>
          </w:rPr>
          <w:t>TargetBitstreamPartition</w:t>
        </w:r>
      </w:ins>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ins w:id="157" w:author="I0022v4" w:date="2014-06-05T21:45:00Z">
        <w:r>
          <w:rPr>
            <w:highlight w:val="cyan"/>
            <w:lang w:val="en-CA"/>
          </w:rPr>
          <w:t xml:space="preserve">, </w:t>
        </w:r>
      </w:ins>
      <w:ins w:id="158" w:author="I0022v4" w:date="2014-06-05T21:45:00Z">
        <w:r>
          <w:rPr>
            <w:highlight w:val="cyan"/>
          </w:rPr>
          <w:t>TargetPartitioningScheme, and</w:t>
        </w:r>
      </w:ins>
      <w:ins w:id="159" w:author="I0022v4" w:date="2014-06-05T21:45:00Z">
        <w:r>
          <w:rPr>
            <w:highlight w:val="cyan"/>
            <w:lang w:val="en-CA"/>
          </w:rPr>
          <w:t xml:space="preserve"> TargetBitstreamPartition</w:t>
        </w:r>
      </w:ins>
      <w:r>
        <w:rPr>
          <w:lang w:val="en-CA"/>
        </w:rPr>
        <w:t xml:space="preserve"> is selected, the picture timing SEI message (present in BitstreamToDecode or available through external means not specified in this Specification) that is associated with the access unit and applies to TargetOp</w:t>
      </w:r>
      <w:ins w:id="160" w:author="I0022v4" w:date="2014-06-05T21:45:00Z">
        <w:r>
          <w:rPr>
            <w:highlight w:val="cyan"/>
            <w:lang w:val="en-CA"/>
          </w:rPr>
          <w:t xml:space="preserve">, </w:t>
        </w:r>
      </w:ins>
      <w:ins w:id="161" w:author="I0022v4" w:date="2014-06-05T21:45:00Z">
        <w:r>
          <w:rPr>
            <w:highlight w:val="cyan"/>
          </w:rPr>
          <w:t>TargetPartitioningScheme, and</w:t>
        </w:r>
      </w:ins>
      <w:ins w:id="162" w:author="I0022v4" w:date="2014-06-05T21:45:00Z">
        <w:r>
          <w:rPr>
            <w:highlight w:val="cyan"/>
            <w:lang w:val="en-CA"/>
          </w:rPr>
          <w:t xml:space="preserve"> TargetBitstreamPartition</w:t>
        </w:r>
      </w:ins>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ins w:id="163" w:author="I0022v4" w:date="2014-06-05T21:45:00Z">
        <w:r>
          <w:rPr>
            <w:highlight w:val="cyan"/>
            <w:lang w:val="en-CA"/>
          </w:rPr>
          <w:t xml:space="preserve">, </w:t>
        </w:r>
      </w:ins>
      <w:ins w:id="164" w:author="I0022v4" w:date="2014-06-05T21:45:00Z">
        <w:r>
          <w:rPr>
            <w:highlight w:val="cyan"/>
          </w:rPr>
          <w:t>TargetPartitioningScheme, and</w:t>
        </w:r>
      </w:ins>
      <w:ins w:id="165" w:author="I0022v4" w:date="2014-06-05T21:45:00Z">
        <w:r>
          <w:rPr>
            <w:highlight w:val="cyan"/>
            <w:lang w:val="en-CA"/>
          </w:rPr>
          <w:t xml:space="preserve"> TargetBitstreamPartition</w:t>
        </w:r>
      </w:ins>
      <w:r>
        <w:rPr>
          <w:lang w:val="en-CA"/>
        </w:rPr>
        <w:t xml:space="preserve"> are selected </w:t>
      </w:r>
      <w:r>
        <w:rPr>
          <w:highlight w:val="cyan"/>
          <w:lang w:val="en-CA"/>
        </w:rPr>
        <w:t>as follows:</w:t>
      </w:r>
    </w:p>
    <w:p>
      <w:pPr>
        <w:pStyle w:val="Normal"/>
        <w:spacing w:before="86" w:after="0"/>
        <w:ind w:left="1117" w:hanging="397"/>
        <w:rPr>
          <w:del w:id="167" w:author="I0022v4" w:date="2014-06-05T21:45:00Z"/>
        </w:rPr>
      </w:pPr>
      <w:r>
        <w:rPr>
          <w:highlight w:val="cyan"/>
          <w:lang w:val="en-CA"/>
        </w:rPr>
        <w:t>–</w:t>
      </w:r>
      <w:r>
        <w:rPr>
          <w:highlight w:val="cyan"/>
          <w:lang w:val="en-CA"/>
        </w:rPr>
        <w:tab/>
        <w:t>If the bitstream-specific CPB operation is tested</w:t>
      </w:r>
      <w:del w:id="166" w:author="I0022v4" w:date="2014-06-05T21:45:00Z">
        <w:r>
          <w:rPr>
            <w:highlight w:val="cyan"/>
            <w:lang w:val="en-CA"/>
          </w:rPr>
          <w:delText>, the following applies:</w:delText>
        </w:r>
      </w:del>
    </w:p>
    <w:p>
      <w:pPr>
        <w:pStyle w:val="Normal"/>
        <w:widowControl/>
        <w:overflowPunct w:val="false"/>
        <w:autoSpaceDE w:val="false"/>
        <w:bidi w:val="0"/>
        <w:spacing w:before="86" w:after="0"/>
        <w:ind w:left="1117" w:hanging="397"/>
        <w:jc w:val="both"/>
        <w:textAlignment w:val="baseline"/>
        <w:rPr>
          <w:highlight w:val="cyan"/>
          <w:lang w:val="en-CA"/>
        </w:rPr>
      </w:pPr>
      <w:del w:id="168" w:author="I0022v4" w:date="2014-06-05T21:45:00Z">
        <w:r>
          <w:rPr>
            <w:highlight w:val="cyan"/>
            <w:lang w:val="en-CA"/>
          </w:rPr>
          <w:delText>–</w:delText>
        </w:r>
      </w:del>
      <w:del w:id="169" w:author="I0022v4" w:date="2014-06-05T21:45:00Z">
        <w:r>
          <w:rPr>
            <w:highlight w:val="cyan"/>
            <w:lang w:val="en-CA"/>
          </w:rPr>
          <w:tab/>
          <w:delText>If</w:delText>
        </w:r>
      </w:del>
      <w:ins w:id="170" w:author="I0022v4" w:date="2014-06-05T21:45:00Z">
        <w:r>
          <w:rPr>
            <w:highlight w:val="cyan"/>
            <w:lang w:val="en-CA"/>
          </w:rPr>
          <w:t xml:space="preserve"> and</w:t>
        </w:r>
      </w:ins>
      <w:r>
        <w:rPr>
          <w:highlight w:val="cyan"/>
          <w:lang w:val="en-CA"/>
        </w:rPr>
        <w:t xml:space="preserve"> TargetDecLayerIdList contains all nuh_layer_id values present in the bitstream under test, non-nested buffering period, picture timing</w:t>
      </w:r>
      <w:ins w:id="171" w:author="I0022v4" w:date="2014-06-05T21:45:00Z">
        <w:r>
          <w:rPr>
            <w:highlight w:val="cyan"/>
            <w:lang w:val="en-CA"/>
          </w:rPr>
          <w:t>,</w:t>
        </w:r>
      </w:ins>
      <w:r>
        <w:rPr>
          <w:highlight w:val="cyan"/>
          <w:lang w:val="en-CA"/>
        </w:rPr>
        <w:t xml:space="preserve"> and decoding unit information SEI messages are selected.</w:t>
      </w:r>
      <w:del w:id="172" w:author="I0022v4" w:date="2014-06-05T21:45:00Z">
        <w:r>
          <w:rPr>
            <w:highlight w:val="cyan"/>
            <w:lang w:val="en-CA"/>
          </w:rPr>
          <w:delText xml:space="preserve"> </w:delText>
        </w:r>
      </w:del>
    </w:p>
    <w:p>
      <w:pPr>
        <w:pStyle w:val="Normal"/>
        <w:spacing w:before="86" w:after="0"/>
        <w:ind w:left="1514" w:hanging="397"/>
        <w:rPr>
          <w:del w:id="177" w:author="I0022v4" w:date="2014-06-05T21:45:00Z"/>
        </w:rPr>
      </w:pPr>
      <w:r>
        <w:rPr>
          <w:highlight w:val="cyan"/>
          <w:lang w:val="en-CA"/>
        </w:rPr>
        <w:t>–</w:t>
      </w:r>
      <w:r>
        <w:rPr>
          <w:highlight w:val="cyan"/>
          <w:lang w:val="en-CA"/>
        </w:rPr>
        <w:tab/>
        <w:t xml:space="preserve">Otherwise, </w:t>
      </w:r>
      <w:ins w:id="173" w:author="I0022v4" w:date="2014-06-05T21:45:00Z">
        <w:r>
          <w:rPr>
            <w:highlight w:val="cyan"/>
            <w:lang w:val="en-CA"/>
          </w:rPr>
          <w:t xml:space="preserve">the </w:t>
        </w:r>
      </w:ins>
      <w:r>
        <w:rPr>
          <w:highlight w:val="cyan"/>
          <w:lang w:val="en-CA"/>
        </w:rPr>
        <w:t>buffering period, picture timing</w:t>
      </w:r>
      <w:ins w:id="174" w:author="I0022v4" w:date="2014-06-05T21:45:00Z">
        <w:r>
          <w:rPr>
            <w:highlight w:val="cyan"/>
            <w:lang w:val="en-CA"/>
          </w:rPr>
          <w:t>,</w:t>
        </w:r>
      </w:ins>
      <w:r>
        <w:rPr>
          <w:highlight w:val="cyan"/>
          <w:lang w:val="en-CA"/>
        </w:rPr>
        <w:t xml:space="preserve"> and decoding unit information SEI messages </w:t>
      </w:r>
      <w:ins w:id="175" w:author="I0022v4" w:date="2014-06-05T21:45:00Z">
        <w:r>
          <w:rPr>
            <w:highlight w:val="cyan"/>
            <w:lang w:val="en-CA"/>
          </w:rPr>
          <w:t xml:space="preserve">either directly </w:t>
        </w:r>
      </w:ins>
      <w:r>
        <w:rPr>
          <w:highlight w:val="cyan"/>
          <w:lang w:val="en-CA"/>
        </w:rPr>
        <w:t xml:space="preserve">included in the scalable nesting SEI message </w:t>
      </w:r>
      <w:del w:id="176" w:author="I0022v4" w:date="2014-06-05T21:45:00Z">
        <w:r>
          <w:rPr>
            <w:highlight w:val="cyan"/>
            <w:lang w:val="en-CA"/>
          </w:rPr>
          <w:delText xml:space="preserve">with bitstream_subset_flag equal to 1 and applicable to TargetOp are selected. </w:delText>
        </w:r>
      </w:del>
    </w:p>
    <w:p>
      <w:pPr>
        <w:pStyle w:val="Normal"/>
        <w:widowControl/>
        <w:overflowPunct w:val="false"/>
        <w:autoSpaceDE w:val="false"/>
        <w:bidi w:val="0"/>
        <w:spacing w:before="86" w:after="0"/>
        <w:ind w:left="1514" w:hanging="397"/>
        <w:jc w:val="both"/>
        <w:textAlignment w:val="baseline"/>
        <w:rPr>
          <w:lang w:val="en-CA"/>
        </w:rPr>
      </w:pPr>
      <w:del w:id="178" w:author="I0022v4" w:date="2014-06-05T21:45:00Z">
        <w:r>
          <w:rPr>
            <w:highlight w:val="cyan"/>
            <w:lang w:val="en-CA"/>
          </w:rPr>
          <w:delText>–</w:delText>
        </w:r>
      </w:del>
      <w:del w:id="179" w:author="I0022v4" w:date="2014-06-05T21:45:00Z">
        <w:r>
          <w:rPr>
            <w:highlight w:val="cyan"/>
            <w:lang w:val="en-CA"/>
          </w:rPr>
          <w:tab/>
          <w:delText>Otherwise, buffering period, picture timing and decoding unit information SEI messages</w:delText>
        </w:r>
      </w:del>
      <w:ins w:id="180" w:author="I0022v4" w:date="2014-06-05T21:45:00Z">
        <w:r>
          <w:rPr>
            <w:highlight w:val="cyan"/>
            <w:lang w:val="en-CA"/>
          </w:rPr>
          <w:t>or directly</w:t>
        </w:r>
      </w:ins>
      <w:r>
        <w:rPr>
          <w:highlight w:val="cyan"/>
          <w:lang w:val="en-CA"/>
        </w:rPr>
        <w:t xml:space="preserve"> included in the bitstream partition nesting SEI message and applicable to </w:t>
      </w:r>
      <w:del w:id="181" w:author="I0022v4" w:date="2014-06-05T21:45:00Z">
        <w:r>
          <w:rPr>
            <w:highlight w:val="cyan"/>
            <w:lang w:val="en-CA"/>
          </w:rPr>
          <w:delText>the bitstream partition under test</w:delText>
        </w:r>
      </w:del>
      <w:ins w:id="182" w:author="I0022v4" w:date="2014-06-05T21:45:00Z">
        <w:r>
          <w:rPr>
            <w:highlight w:val="cyan"/>
          </w:rPr>
          <w:t>TargetOp, TargetPartitioningScheme, and</w:t>
        </w:r>
      </w:ins>
      <w:ins w:id="183" w:author="I0022v4" w:date="2014-06-05T21:45:00Z">
        <w:r>
          <w:rPr>
            <w:highlight w:val="cyan"/>
            <w:lang w:val="en-CA"/>
          </w:rPr>
          <w:t xml:space="preserve"> TargetBitstreamPartition</w:t>
        </w:r>
      </w:ins>
      <w:r>
        <w:rPr>
          <w:highlight w:val="cyan"/>
          <w:lang w:val="en-CA"/>
        </w:rPr>
        <w:t xml:space="preserve"> are selected.</w:t>
      </w:r>
      <w:ins w:id="184" w:author="(Review MH01)" w:date="2014-06-11T16:49:00Z">
        <w:r>
          <w:rPr>
            <w:lang w:val="en-CA"/>
          </w:rPr>
          <w:t xml:space="preserve"> </w:t>
        </w:r>
      </w:ins>
      <w:ins w:id="185" w:author="(Review MH01)" w:date="2014-06-11T16:49:00Z">
        <w:r>
          <w:rPr>
            <w:highlight w:val="yellow"/>
            <w:lang w:val="en-CA"/>
          </w:rPr>
          <w:t>[Ed. (MH): The selection between the scalable nesting SEI message and the bitstream partition nesting SEI message could be specified more clearly.]</w:t>
        </w:r>
      </w:ins>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 xml:space="preserve">Otherwise (the bitstream-partition-specific CPB operation is tested), a SchedSelCombIdx is selected for </w:t>
      </w:r>
      <w:del w:id="186" w:author="I0022v4" w:date="2014-06-05T21:45:00Z">
        <w:r>
          <w:rPr>
            <w:highlight w:val="cyan"/>
            <w:lang w:val="en-CA"/>
          </w:rPr>
          <w:delText>the bitstream under test and used for each bitstream partition under test. The following applies:</w:delText>
        </w:r>
      </w:del>
      <w:ins w:id="187" w:author="I0022v4" w:date="2014-06-05T21:45:00Z">
        <w:r>
          <w:rPr>
            <w:highlight w:val="cyan"/>
            <w:lang w:val="en-CA"/>
          </w:rPr>
          <w:t>BitstreamToDecode and used for each TargetBitstreamPartition. The selected SchedSelCombIdx shall be in the range of 0 to num_bsp_sched_combinations_minus1[ TargetOlsIdx ]</w:t>
        </w:r>
      </w:ins>
      <w:ins w:id="188" w:author="I0022v4" w:date="2014-06-05T21:45:00Z">
        <w:r>
          <w:rPr>
            <w:highlight w:val="cyan"/>
          </w:rPr>
          <w:t>[ TargetPartitioningScheme ]</w:t>
        </w:r>
      </w:ins>
      <w:ins w:id="189" w:author="I0022v4" w:date="2014-06-05T21:45:00Z">
        <w:r>
          <w:rPr>
            <w:highlight w:val="cyan"/>
            <w:lang w:val="en-CA"/>
          </w:rPr>
          <w:t>, inclusive. The selected SchedSelIdx for TargetBitstreamPartition is set equal to bsp_comb_sched_idx[ TargetOlsIdx ]</w:t>
        </w:r>
      </w:ins>
      <w:ins w:id="190" w:author="I0022v4" w:date="2014-06-05T21:45:00Z">
        <w:r>
          <w:rPr>
            <w:highlight w:val="cyan"/>
          </w:rPr>
          <w:t>[ TargetPartitioningScheme ]</w:t>
        </w:r>
      </w:ins>
      <w:ins w:id="191" w:author="I0022v4" w:date="2014-06-05T21:45:00Z">
        <w:r>
          <w:rPr>
            <w:highlight w:val="cyan"/>
            <w:lang w:val="en-CA"/>
          </w:rPr>
          <w:t>[ SchedSelCombIdx ][ j ], where j is the index of the bitstream partition index of TargetBitstreamPartition.</w:t>
        </w:r>
      </w:ins>
    </w:p>
    <w:p>
      <w:pPr>
        <w:pStyle w:val="Normal"/>
        <w:spacing w:before="86" w:after="0"/>
        <w:ind w:left="1514" w:hanging="397"/>
        <w:rPr>
          <w:del w:id="198" w:author="I0022v4" w:date="2014-06-05T21:45:00Z"/>
        </w:rPr>
      </w:pPr>
      <w:del w:id="192" w:author="I0022v4" w:date="2014-06-05T21:45:00Z">
        <w:r>
          <w:rPr>
            <w:highlight w:val="cyan"/>
            <w:lang w:val="en-CA"/>
          </w:rPr>
          <w:delText>–</w:delText>
        </w:r>
      </w:del>
      <w:del w:id="193" w:author="I0022v4" w:date="2014-06-05T21:45:00Z">
        <w:r>
          <w:rPr>
            <w:highlight w:val="cyan"/>
            <w:lang w:val="en-CA"/>
          </w:rPr>
          <w:tab/>
          <w:delTex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delText>
        </w:r>
      </w:del>
      <w:del w:id="194" w:author="I0022v4" w:date="2014-06-05T21:45:00Z">
        <w:r>
          <w:rPr>
            <w:bCs/>
            <w:highlight w:val="cyan"/>
            <w:lang w:val="en-CA"/>
          </w:rPr>
          <w:delText>Dec</w:delText>
        </w:r>
      </w:del>
      <w:del w:id="195" w:author="I0022v4" w:date="2014-06-05T21:45:00Z">
        <w:r>
          <w:rPr>
            <w:highlight w:val="cyan"/>
            <w:lang w:val="en-CA"/>
          </w:rPr>
          <w:delText>LayerSetIdx ], inclusive, and the selected SchedSelIdx shall be equal to bsp_comb_sched_idx[ Target</w:delText>
        </w:r>
      </w:del>
      <w:del w:id="196" w:author="I0022v4" w:date="2014-06-05T21:45:00Z">
        <w:r>
          <w:rPr>
            <w:bCs/>
            <w:highlight w:val="cyan"/>
            <w:lang w:val="en-CA"/>
          </w:rPr>
          <w:delText>Dec</w:delText>
        </w:r>
      </w:del>
      <w:del w:id="197" w:author="I0022v4" w:date="2014-06-05T21:45:00Z">
        <w:r>
          <w:rPr>
            <w:highlight w:val="cyan"/>
            <w:lang w:val="en-CA"/>
          </w:rPr>
          <w:delText xml:space="preserve">LayerSetIdx ][ SchedSelCombIdx ][ j ] where j is the index of the bitstream partition under test. </w:delText>
        </w:r>
      </w:del>
    </w:p>
    <w:p>
      <w:pPr>
        <w:pStyle w:val="Normal"/>
        <w:spacing w:before="86" w:after="0"/>
        <w:ind w:left="1514" w:hanging="397"/>
        <w:rPr>
          <w:lang w:val="en-CA"/>
          <w:del w:id="205" w:author="I0022v4" w:date="2014-06-05T21:45:00Z"/>
        </w:rPr>
      </w:pPr>
      <w:del w:id="199" w:author="I0022v4" w:date="2014-06-05T21:45:00Z">
        <w:r>
          <w:rPr>
            <w:highlight w:val="cyan"/>
            <w:lang w:val="en-CA"/>
          </w:rPr>
          <w:delText>–</w:delText>
        </w:r>
      </w:del>
      <w:del w:id="200" w:author="I0022v4" w:date="2014-06-05T21:45:00Z">
        <w:r>
          <w:rPr>
            <w:highlight w:val="cyan"/>
            <w:lang w:val="en-CA"/>
          </w:rPr>
          <w:tab/>
          <w:delText>Otherwise, the selected SchedSelCombIdx shall be in the range of 0 to sei_num_bsp_sched_combinations_minus1[ Target</w:delText>
        </w:r>
      </w:del>
      <w:del w:id="201" w:author="I0022v4" w:date="2014-06-05T21:45:00Z">
        <w:r>
          <w:rPr>
            <w:bCs/>
            <w:highlight w:val="cyan"/>
            <w:lang w:val="en-CA"/>
          </w:rPr>
          <w:delText>Dec</w:delText>
        </w:r>
      </w:del>
      <w:del w:id="202" w:author="I0022v4" w:date="2014-06-05T21:45:00Z">
        <w:r>
          <w:rPr>
            <w:highlight w:val="cyan"/>
            <w:lang w:val="en-CA"/>
          </w:rPr>
          <w:delText>LayerSetIdx ], inclusive, and the selected SchedSelIdx shall be equal to sei_bsp_comb_sched_idx[ Target</w:delText>
        </w:r>
      </w:del>
      <w:del w:id="203" w:author="I0022v4" w:date="2014-06-05T21:45:00Z">
        <w:r>
          <w:rPr>
            <w:bCs/>
            <w:highlight w:val="cyan"/>
            <w:lang w:val="en-CA"/>
          </w:rPr>
          <w:delText>Dec</w:delText>
        </w:r>
      </w:del>
      <w:del w:id="204" w:author="I0022v4" w:date="2014-06-05T21:45:00Z">
        <w:r>
          <w:rPr>
            <w:highlight w:val="cyan"/>
            <w:lang w:val="en-CA"/>
          </w:rPr>
          <w:delText>LayerSetIdx ][ SchedSelCombIdx ][ j ] of the bitstream partition HRD parameters SEI message applicable to TargetOp where j is the index of the bitstream partition under test.</w:delText>
        </w:r>
      </w:del>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del w:id="206" w:author="I0022v4" w:date="2014-06-05T21:45:00Z">
        <w:r>
          <w:rPr>
            <w:highlight w:val="cyan"/>
            <w:lang w:val="en-CA"/>
          </w:rPr>
          <w:delText xml:space="preserve"> </w:delText>
        </w:r>
      </w:del>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del w:id="207" w:author="I0022v4" w:date="2014-06-05T21:45:00Z">
        <w:r>
          <w:rPr>
            <w:highlight w:val="cyan"/>
            <w:lang w:val="en-CA"/>
          </w:rPr>
          <w:delText xml:space="preserve"> </w:delText>
        </w:r>
      </w:del>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del w:id="208" w:author="I0022v4" w:date="2014-06-05T21:45:00Z">
        <w:r>
          <w:rPr>
            <w:highlight w:val="cyan"/>
            <w:lang w:val="en-CA"/>
          </w:rPr>
          <w:delText xml:space="preserve">, </w:delText>
        </w:r>
      </w:del>
      <w:ins w:id="209" w:author="I0022v4" w:date="2014-06-05T21:45:00Z">
        <w:r>
          <w:rPr>
            <w:highlight w:val="cyan"/>
            <w:lang w:val="en-CA"/>
          </w:rPr>
          <w:t>.</w:t>
        </w:r>
      </w:ins>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del w:id="210" w:author="I0022v4" w:date="2014-06-05T21:45:00Z">
        <w:r>
          <w:rPr>
            <w:highlight w:val="cyan"/>
            <w:lang w:val="en-CA"/>
          </w:rPr>
          <w:delText xml:space="preserve"> </w:delText>
        </w:r>
      </w:del>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 xml:space="preserve">If the selected buffering period SEI message is </w:t>
      </w:r>
      <w:ins w:id="211" w:author="I0022v4" w:date="2014-06-05T21:45:00Z">
        <w:r>
          <w:rPr>
            <w:highlight w:val="cyan"/>
            <w:lang w:val="en-CA"/>
          </w:rPr>
          <w:t xml:space="preserve">either directly </w:t>
        </w:r>
      </w:ins>
      <w:r>
        <w:rPr>
          <w:highlight w:val="cyan"/>
          <w:lang w:val="en-CA"/>
        </w:rPr>
        <w:t xml:space="preserve">included in a scalable nesting SEI message </w:t>
      </w:r>
      <w:del w:id="212" w:author="I0022v4" w:date="2014-06-05T21:45:00Z">
        <w:r>
          <w:rPr>
            <w:highlight w:val="cyan"/>
            <w:lang w:val="en-CA"/>
          </w:rPr>
          <w:delText>that applies</w:delText>
        </w:r>
      </w:del>
      <w:ins w:id="213" w:author="I0022v4" w:date="2014-06-05T21:45:00Z">
        <w:r>
          <w:rPr>
            <w:highlight w:val="cyan"/>
            <w:lang w:val="en-CA"/>
          </w:rPr>
          <w:t>or directly included in the bitstream partition nesting SEI message and applicable</w:t>
        </w:r>
      </w:ins>
      <w:r>
        <w:rPr>
          <w:highlight w:val="cyan"/>
          <w:lang w:val="en-CA"/>
        </w:rPr>
        <w:t xml:space="preserv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327660276"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1690232499"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 xml:space="preserve">[Ed. (JO): Is the scheduler part of the Decoder? To me it seems that the decoder should start with the demultiplexer, and a single hypothetical bitstream partition scheduler (responsible in managing all </w:t>
      </w:r>
      <w:ins w:id="214" w:author="I0022v4" w:date="2014-06-05T21:45:00Z">
        <w:r>
          <w:rPr>
            <w:highlight w:val="yellow"/>
            <w:lang w:val="en-CA"/>
          </w:rPr>
          <w:t xml:space="preserve">bitstream </w:t>
        </w:r>
      </w:ins>
      <w:r>
        <w:rPr>
          <w:highlight w:val="yellow"/>
          <w:lang w:val="en-CA"/>
        </w:rPr>
        <w:t>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 xml:space="preserve">When the bitstream-partition-specific CPB operation is used, each bitstream partition with index j is processed as specified in </w:t>
      </w:r>
      <w:del w:id="215" w:author="I0022v4" w:date="2014-06-05T21:45:00Z">
        <w:r>
          <w:rPr>
            <w:highlight w:val="cyan"/>
            <w:lang w:val="en-CA"/>
          </w:rPr>
          <w:delText>clause</w:delText>
        </w:r>
      </w:del>
      <w:ins w:id="216" w:author="I0022v4" w:date="2014-06-05T21:45:00Z">
        <w:r>
          <w:rPr>
            <w:highlight w:val="cyan"/>
            <w:lang w:val="en-CA"/>
          </w:rPr>
          <w:t>subclause</w:t>
        </w:r>
      </w:ins>
      <w:r>
        <w:rPr>
          <w:highlight w:val="cyan"/>
          <w:lang w:val="en-CA"/>
        </w:rPr>
        <w:t>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w:t>
      </w:r>
      <w:del w:id="217" w:author="I0022v4" w:date="2014-06-05T21:45:00Z">
        <w:r>
          <w:rPr>
            <w:highlight w:val="cyan"/>
            <w:lang w:val="en-CA"/>
          </w:rPr>
          <w:delText>HPBS</w:delText>
        </w:r>
      </w:del>
      <w:ins w:id="218" w:author="I0022v4" w:date="2014-06-05T21:45:00Z">
        <w:r>
          <w:rPr>
            <w:highlight w:val="cyan"/>
            <w:lang w:val="en-CA"/>
          </w:rPr>
          <w:t>HBPS</w:t>
        </w:r>
      </w:ins>
      <w:r>
        <w:rPr>
          <w:highlight w:val="cyan"/>
          <w:lang w:val="en-CA"/>
        </w:rPr>
        <w:t xml:space="preserve"> and with SchedSelIdx equal to bsp_comb_sched_idx[ </w:t>
      </w:r>
      <w:del w:id="219" w:author="I0022v4" w:date="2014-06-05T21:45:00Z">
        <w:r>
          <w:rPr>
            <w:highlight w:val="cyan"/>
            <w:lang w:val="en-CA"/>
          </w:rPr>
          <w:delText>Target</w:delText>
        </w:r>
      </w:del>
      <w:del w:id="220" w:author="I0022v4" w:date="2014-06-05T21:45:00Z">
        <w:r>
          <w:rPr>
            <w:bCs/>
            <w:highlight w:val="cyan"/>
            <w:lang w:val="en-CA"/>
          </w:rPr>
          <w:delText>Dec</w:delText>
        </w:r>
      </w:del>
      <w:del w:id="221" w:author="I0022v4" w:date="2014-06-05T21:45:00Z">
        <w:r>
          <w:rPr>
            <w:highlight w:val="cyan"/>
            <w:lang w:val="en-CA"/>
          </w:rPr>
          <w:delText>LayerSetIdx</w:delText>
        </w:r>
      </w:del>
      <w:ins w:id="222" w:author="I0022v4" w:date="2014-06-05T21:45:00Z">
        <w:r>
          <w:rPr>
            <w:highlight w:val="cyan"/>
            <w:lang w:val="en-CA"/>
          </w:rPr>
          <w:t>TargetOlsIdx ]</w:t>
        </w:r>
      </w:ins>
      <w:ins w:id="223" w:author="I0022v4" w:date="2014-06-05T21:45:00Z">
        <w:r>
          <w:rPr>
            <w:highlight w:val="cyan"/>
          </w:rPr>
          <w:t>[ TargetPartitioningScheme</w:t>
        </w:r>
      </w:ins>
      <w:r>
        <w:rPr>
          <w:highlight w:val="cyan"/>
          <w:lang w:val="en-CA"/>
        </w:rPr>
        <w:t> ][ SchedSelCombIdx ][ j </w:t>
      </w:r>
      <w:del w:id="224" w:author="I0022v4" w:date="2014-06-05T21:45:00Z">
        <w:r>
          <w:rPr>
            <w:highlight w:val="cyan"/>
            <w:lang w:val="en-CA"/>
          </w:rPr>
          <w:delText>], if vps_vui_bsp_hrd_parameters( ) syntax structure is present in the active VPS or is available through some external means not specified in this Specification), or equal to sei_bsp_comb_sched_idx[ Target</w:delText>
        </w:r>
      </w:del>
      <w:del w:id="225" w:author="I0022v4" w:date="2014-06-05T21:45:00Z">
        <w:r>
          <w:rPr>
            <w:bCs/>
            <w:highlight w:val="cyan"/>
            <w:lang w:val="en-CA"/>
          </w:rPr>
          <w:delText>Dec</w:delText>
        </w:r>
      </w:del>
      <w:del w:id="226" w:author="I0022v4" w:date="2014-06-05T21:45:00Z">
        <w:r>
          <w:rPr>
            <w:highlight w:val="cyan"/>
            <w:lang w:val="en-CA"/>
          </w:rPr>
          <w:delText>LayerSetIdx ][ SchedSelCombIdx ][ j ] of the bitstream partition HRD parameters SEI message applicable to TargetOp, otherwise.</w:delText>
        </w:r>
      </w:del>
      <w:ins w:id="227" w:author="I0022v4" w:date="2014-06-05T21:45:00Z">
        <w:r>
          <w:rPr>
            <w:highlight w:val="cyan"/>
            <w:lang w:val="en-CA"/>
          </w:rPr>
          <w:t>].</w:t>
        </w:r>
      </w:ins>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ins w:id="228" w:author="I0022v4" w:date="2014-06-05T21:45:00Z">
        <w:r>
          <w:rPr>
            <w:lang w:val="en-CA"/>
          </w:rPr>
          <w:t>,</w:t>
        </w:r>
      </w:ins>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ins w:id="229" w:author="I0022v4" w:date="2014-06-05T21:45:00Z">
        <w:r>
          <w:rPr>
            <w:lang w:val="en-CA"/>
          </w:rPr>
          <w:t xml:space="preserve"> </w:t>
        </w:r>
      </w:ins>
      <w:ins w:id="230" w:author="I0022v4" w:date="2014-06-05T21:45:00Z">
        <w:r>
          <w:rPr>
            <w:highlight w:val="yellow"/>
            <w:lang w:val="en-CA"/>
          </w:rPr>
          <w:t>[Ed. (YK): Consider specifying clearly how initArrivalTime[ 0 ] is obtained from the bitstream partition initial arrival time SEI message, i.e. which of the signallled values is selected under what conditions.]</w:t>
        </w:r>
      </w:ins>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del w:id="234" w:author="I0022v4" w:date="2014-06-05T21:45:00Z"/>
        </w:rPr>
      </w:pPr>
      <w:del w:id="231" w:author="I0022v4" w:date="2014-06-05T21:45:00Z">
        <w:r>
          <w:rPr>
            <w:lang w:val="en-CA"/>
          </w:rPr>
          <w:delText>The bitstream is tested by the HRD for conformance as specified in subclause </w:delText>
        </w:r>
      </w:del>
      <w:del w:id="232" w:author="I0022v4" w:date="2014-06-05T21:45:00Z">
        <w:r>
          <w:rPr>
            <w:lang w:val="en-CA"/>
          </w:rPr>
          <w:fldChar w:fldCharType="begin"/>
        </w:r>
        <w:r>
          <w:rPr>
            <w:lang w:val="en-CA"/>
          </w:rPr>
          <w:delInstrText xml:space="preserve"> REF _Ref348794313 \r \h </w:delInstrText>
        </w:r>
        <w:r>
          <w:rPr>
            <w:lang w:val="en-CA"/>
          </w:rPr>
          <w:fldChar w:fldCharType="separate"/>
        </w:r>
        <w:r>
          <w:rPr>
            <w:lang w:val="en-CA"/>
          </w:rPr>
          <w:delText>C.1</w:delText>
        </w:r>
        <w:r>
          <w:rPr>
            <w:lang w:val="en-CA"/>
          </w:rPr>
          <w:fldChar w:fldCharType="end"/>
        </w:r>
      </w:del>
      <w:del w:id="233" w:author="I0022v4" w:date="2014-06-05T21:45:00Z">
        <w:r>
          <w:rPr>
            <w:lang w:val="en-CA"/>
          </w:rPr>
          <w:delText>.</w:delText>
        </w:r>
      </w:del>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highlight w:val="cyan"/>
        </w:rPr>
      </w:pPr>
      <w:ins w:id="235" w:author="I0022v4" w:date="2014-06-05T21:45:00Z">
        <w:r>
          <w:rPr>
            <w:highlight w:val="cyan"/>
          </w:rPr>
          <w:t xml:space="preserve">The </w:t>
        </w:r>
      </w:ins>
      <w:ins w:id="236" w:author="(Review MH01)" w:date="2014-06-11T14:27:00Z">
        <w:r>
          <w:rPr>
            <w:highlight w:val="cyan"/>
          </w:rPr>
          <w:t>bitstream and the sub-bitstream of each output layer set</w:t>
        </w:r>
      </w:ins>
      <w:ins w:id="237" w:author="(Review MH01)" w:date="2014-06-11T14:30:00Z">
        <w:r>
          <w:rPr>
            <w:highlight w:val="cyan"/>
          </w:rPr>
          <w:t xml:space="preserve"> are</w:t>
        </w:r>
      </w:ins>
      <w:ins w:id="238" w:author="I0022v4" w:date="2014-06-05T21:45:00Z">
        <w:del w:id="239" w:author="(Review MH01)" w:date="2014-06-11T14:30:00Z">
          <w:r>
            <w:rPr>
              <w:highlight w:val="cyan"/>
            </w:rPr>
            <w:delText>sub-bitstream of each bitstream partition of each partitioning scheme is</w:delText>
          </w:r>
        </w:del>
      </w:ins>
      <w:ins w:id="240" w:author="I0022v4" w:date="2014-06-05T21:45:00Z">
        <w:r>
          <w:rPr>
            <w:highlight w:val="cyan"/>
          </w:rPr>
          <w:t xml:space="preserve"> tested by the HRD for conformance as specified in subclause </w:t>
        </w:r>
      </w:ins>
      <w:ins w:id="241" w:author="I0022v4" w:date="2014-06-05T21:45:00Z">
        <w:r>
          <w:rPr>
            <w:highlight w:val="cyan"/>
          </w:rPr>
          <w:fldChar w:fldCharType="begin"/>
        </w:r>
        <w:r>
          <w:rPr>
            <w:highlight w:val="cyan"/>
          </w:rPr>
          <w:instrText xml:space="preserve"> REF _Ref348794313 \r \h </w:instrText>
        </w:r>
        <w:r>
          <w:rPr>
            <w:highlight w:val="cyan"/>
          </w:rPr>
          <w:fldChar w:fldCharType="separate"/>
        </w:r>
        <w:r>
          <w:rPr>
            <w:highlight w:val="cyan"/>
          </w:rPr>
          <w:t>C.1</w:t>
        </w:r>
        <w:r>
          <w:rPr>
            <w:highlight w:val="cyan"/>
          </w:rPr>
          <w:fldChar w:fldCharType="end"/>
        </w:r>
      </w:ins>
      <w:ins w:id="242" w:author="I0022v4" w:date="2014-06-05T21:45:00Z">
        <w:r>
          <w:rPr>
            <w:highlight w:val="cyan"/>
          </w:rPr>
          <w:t>.</w:t>
        </w:r>
      </w:ins>
      <w:ins w:id="243" w:author="I0022v4" w:date="2014-06-05T21:45:00Z">
        <w:r>
          <w:rPr/>
          <w:t xml:space="preserve"> </w:t>
        </w:r>
      </w:ins>
      <w:r>
        <w:rPr>
          <w:lang w:val="en-CA"/>
        </w:rPr>
        <w:t xml:space="preserve">All of the following conditions shall be fulfilled for each of the </w:t>
      </w:r>
      <w:del w:id="244" w:author="I0022v4" w:date="2014-06-05T21:45:00Z">
        <w:r>
          <w:rPr>
            <w:lang w:val="en-CA"/>
          </w:rPr>
          <w:delText xml:space="preserve">bitstream </w:delText>
        </w:r>
      </w:del>
      <w:r>
        <w:rPr>
          <w:lang w:val="en-CA"/>
        </w:rPr>
        <w:t>conformance tests:</w:t>
      </w:r>
      <w:ins w:id="245" w:author="I0022v4" w:date="2014-06-05T21:45:00Z">
        <w:r>
          <w:rPr>
            <w:lang w:val="en-CA"/>
          </w:rPr>
          <w:t xml:space="preserve"> </w:t>
        </w:r>
      </w:ins>
      <w:ins w:id="246" w:author="I0022v4" w:date="2014-06-05T21:45:00Z">
        <w:r>
          <w:rPr>
            <w:highlight w:val="yellow"/>
          </w:rPr>
          <w:t>[Ed. (YK): Check the need of adapting the following restrictions, particularly those AU-specific ones to be bitstream-partition-specific or layer-specific.]</w:t>
        </w:r>
      </w:ins>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0" w:name="_Ref34217515"/>
      <w:bookmarkStart w:id="151" w:name="_Ref34233092"/>
      <w:bookmarkEnd w:id="150"/>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9"/>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w:t>
      </w:r>
      <w:del w:id="247" w:author="I0022v4" w:date="2014-06-05T21:45:00Z">
        <w:r>
          <w:rPr>
            <w:highlight w:val="cyan"/>
            <w:lang w:val="en-CA"/>
          </w:rPr>
          <w:delText>]</w:delText>
        </w:r>
      </w:del>
      <w:ins w:id="248" w:author="I0022v4" w:date="2014-06-05T21:45:00Z">
        <w:r>
          <w:rPr>
            <w:highlight w:val="cyan"/>
            <w:lang w:val="en-CA"/>
          </w:rPr>
          <w:t>],</w:t>
        </w:r>
      </w:ins>
      <w:r>
        <w:rPr>
          <w:highlight w:val="cyan"/>
          <w:lang w:val="en-CA"/>
        </w:rPr>
        <w:t xml:space="preserve">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w:t>
      </w:r>
      <w:ins w:id="249" w:author="I0022v4" w:date="2014-06-05T21:45:00Z">
        <w:r>
          <w:rPr>
            <w:highlight w:val="cyan"/>
            <w:lang w:val="en-CA"/>
          </w:rPr>
          <w:t xml:space="preserve"> the</w:t>
        </w:r>
      </w:ins>
      <w:r>
        <w:rPr>
          <w:highlight w:val="cyan"/>
          <w:lang w:val="en-CA"/>
        </w:rPr>
        <w:t xml:space="preserv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50" w:author="(Review MH01)" w:date="2014-06-11T15:46:00Z">
              <w:r>
                <w:rPr>
                  <w:rFonts w:cs="Times New Roman" w:ascii="Times New Roman" w:hAnsi="Times New Roman"/>
                  <w:lang w:val="en-CA"/>
                </w:rPr>
                <w:tab/>
                <w:tab/>
              </w:r>
            </w:del>
            <w:del w:id="251" w:author="(Review MH01)" w:date="2014-06-11T15:46:00Z">
              <w:r>
                <w:rPr>
                  <w:rFonts w:cs="Times New Roman" w:ascii="Times New Roman" w:hAnsi="Times New Roman"/>
                  <w:highlight w:val="cyan"/>
                  <w:lang w:val="en-CA"/>
                </w:rPr>
                <w:delText xml:space="preserve">else if( payloadType  = =  </w:delText>
              </w:r>
            </w:del>
            <w:del w:id="252" w:author="(Review MH01)" w:date="2014-06-11T15:46:00Z">
              <w:r>
                <w:rPr>
                  <w:rFonts w:cs="Times New Roman" w:ascii="Times New Roman" w:hAnsi="Times New Roman"/>
                  <w:highlight w:val="yellow"/>
                  <w:lang w:val="en-CA"/>
                </w:rPr>
                <w:delText>XXX</w:delText>
              </w:r>
            </w:del>
            <w:del w:id="253" w:author="(Review MH01)" w:date="2014-06-11T15:46:00Z">
              <w:r>
                <w:rPr>
                  <w:rFonts w:cs="Times New Roman" w:ascii="Times New Roman" w:hAnsi="Times New Roman"/>
                  <w:highlight w:val="cyan"/>
                  <w:lang w:val="en-CA"/>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54" w:author="(Review MH01)" w:date="2014-06-11T15:46:00Z">
              <w:r>
                <w:rPr>
                  <w:rFonts w:cs="Times New Roman" w:ascii="Times New Roman" w:hAnsi="Times New Roman"/>
                  <w:lang w:val="en-CA"/>
                </w:rPr>
                <w:tab/>
                <w:tab/>
                <w:tab/>
              </w:r>
            </w:del>
            <w:del w:id="255" w:author="(Review MH01)" w:date="2014-06-11T15:46:00Z">
              <w:r>
                <w:rPr>
                  <w:rFonts w:cs="Times New Roman" w:ascii="Times New Roman" w:hAnsi="Times New Roman"/>
                  <w:highlight w:val="cyan"/>
                  <w:lang w:val="en-CA"/>
                </w:rPr>
                <w:delText>bsp_hrd(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6"/>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w:t>
      </w:r>
      <w:del w:id="256" w:author="I0022v4" w:date="2014-06-05T21:45:00Z">
        <w:r>
          <w:rPr>
            <w:lang w:val="en-CA"/>
          </w:rPr>
          <w:delText>i</w:delText>
        </w:r>
      </w:del>
      <w:ins w:id="257" w:author="I0022v4" w:date="2014-06-05T21:45:00Z">
        <w:r>
          <w:rPr>
            <w:lang w:val="en-CA"/>
          </w:rPr>
          <w:t>k</w:t>
        </w:r>
      </w:ins>
      <w:r>
        <w:rPr>
          <w:lang w:val="en-CA"/>
        </w:rPr>
        <w:t> ] and vcl_initial_arrival_delay[ </w:t>
      </w:r>
      <w:del w:id="258" w:author="I0022v4" w:date="2014-06-05T21:45:00Z">
        <w:r>
          <w:rPr>
            <w:lang w:val="en-CA"/>
          </w:rPr>
          <w:delText>i</w:delText>
        </w:r>
      </w:del>
      <w:ins w:id="259" w:author="I0022v4" w:date="2014-06-05T21:45:00Z">
        <w:r>
          <w:rPr>
            <w:lang w:val="en-CA"/>
          </w:rPr>
          <w:t>k</w:t>
        </w:r>
      </w:ins>
      <w:r>
        <w:rPr>
          <w:lang w:val="en-CA"/>
        </w:rPr>
        <w:t xml:space="preserve"> ] syntax elements of the bitstream partition initial arrival time SEI message that is contained in a bitstream partition nesting SEI message within a scalable nesting SEI message with </w:t>
      </w:r>
      <w:del w:id="260" w:author="I0022v4" w:date="2014-06-05T21:45:00Z">
        <w:r>
          <w:rPr>
            <w:lang w:val="en-CA"/>
          </w:rPr>
          <w:delText>nesting_op_idx[ 0 ] equal to hrd_layer_set_idx[ j ].</w:delText>
        </w:r>
      </w:del>
      <w:ins w:id="261" w:author="I0022v4" w:date="2014-06-05T21:45:00Z">
        <w:r>
          <w:rPr>
            <w:lang w:val="en-CA"/>
          </w:rPr>
          <w:t>values of sei_ols_idx, sei_partitioning_scheme_idx, and bsp_idx such that bsp_comb_hrd_idx[ sei_ols_idx][ sei_partitioning_scheme_idx][ k ][ bsp_idx] is equal to j.</w:t>
        </w:r>
      </w:ins>
      <w:r>
        <w:rPr>
          <w:lang w:val="en-CA"/>
        </w:rPr>
        <w:t xml:space="preserve"> When the initial_cpb_removal_delay_length_minus1 syntax element is not present, it is inferred to be equal to 23.</w:t>
      </w:r>
      <w:r>
        <w:br w:type="page"/>
      </w:r>
    </w:p>
    <w:p>
      <w:pPr>
        <w:pStyle w:val="3HAnnex"/>
        <w:numPr>
          <w:ilvl w:val="0"/>
          <w:numId w:val="44"/>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4"/>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ins w:id="262" w:author="R0042 topic#4" w:date="2014-06-09T16:00:00Z">
              <w:r>
                <w:rPr>
                  <w:rFonts w:cs="Times New Roman" w:ascii="Times New Roman" w:hAnsi="Times New Roman"/>
                  <w:b/>
                  <w:lang w:val="en-CA"/>
                </w:rPr>
                <w:t>base_layer_available_flag</w:t>
              </w:r>
            </w:ins>
            <w:del w:id="263" w:author="R0042 topic#4" w:date="2014-06-09T16:00:00Z">
              <w:r>
                <w:rPr>
                  <w:rFonts w:cs="Times New Roman" w:ascii="Times New Roman" w:hAnsi="Times New Roman"/>
                  <w:b/>
                  <w:lang w:val="en-CA"/>
                </w:rPr>
                <w:delText>reserved_one_bit</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64" w:author="I0022v4" w:date="2014-06-05T21:45:00Z">
              <w:r>
                <w:rPr>
                  <w:rFonts w:eastAsia="Batang;바탕"/>
                  <w:bCs/>
                  <w:lang w:val="en-US" w:eastAsia="ko-KR"/>
                </w:rPr>
                <w:tab/>
                <w:tab/>
              </w:r>
            </w:ins>
            <w:ins w:id="265" w:author="I0022v4" w:date="2014-06-05T21:45:00Z">
              <w:r>
                <w:rPr>
                  <w:rFonts w:eastAsia="Batang;바탕"/>
                  <w:b/>
                  <w:bCs/>
                  <w:lang w:val="en-US" w:eastAsia="ko-KR"/>
                </w:rPr>
                <w:t>num_signalled_partitioning_schemes</w:t>
              </w:r>
            </w:ins>
            <w:ins w:id="266" w:author="I0022v4" w:date="2014-06-05T21:45:00Z">
              <w:r>
                <w:rPr>
                  <w:rFonts w:eastAsia="Batang;바탕"/>
                  <w:bCs/>
                  <w:lang w:val="en-US"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ins w:id="267" w:author="I0022v4" w:date="2014-06-05T21:45:00Z">
              <w:r>
                <w:rPr>
                  <w:rFonts w:eastAsia="MS Mincho;ＭＳ 明朝"/>
                  <w:bCs/>
                  <w:lang w:val="en-US"/>
                </w:rPr>
                <w:t>ue(v)</w:t>
              </w:r>
            </w:ins>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68" w:author="I0022v4" w:date="2014-06-05T21:45:00Z">
              <w:r>
                <w:rPr>
                  <w:rFonts w:eastAsia="Batang;바탕"/>
                  <w:bCs/>
                  <w:lang w:val="en-US" w:eastAsia="ko-KR"/>
                </w:rPr>
                <w:tab/>
                <w:tab/>
                <w:t>for( j = 0; j &lt; NumPartitioningSchemes[ i ]; j++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269" w:author="I0022v4" w:date="2014-06-05T21:45:00Z">
              <w:r>
                <w:rPr>
                  <w:rFonts w:eastAsia="Batang;바탕"/>
                  <w:bCs/>
                  <w:lang w:val="en-US" w:eastAsia="ko-KR"/>
                </w:rPr>
                <w:tab/>
                <w:tab/>
                <w:tab/>
                <w:t xml:space="preserve">if( </w:t>
              </w:r>
            </w:ins>
            <w:ins w:id="270" w:author="(Review MH01)" w:date="2014-06-11T15:03:00Z">
              <w:r>
                <w:rPr>
                  <w:rFonts w:eastAsia="Batang;바탕"/>
                  <w:bCs/>
                  <w:lang w:val="en-US" w:eastAsia="ko-KR"/>
                </w:rPr>
                <w:t>j &gt; 0</w:t>
              </w:r>
            </w:ins>
            <w:ins w:id="271" w:author="I0022v4" w:date="2014-06-05T21:45:00Z">
              <w:del w:id="272" w:author="(Review MH01)" w:date="2014-06-11T15:20:00Z">
                <w:r>
                  <w:rPr>
                    <w:rFonts w:eastAsia="Batang;바탕"/>
                    <w:bCs/>
                    <w:lang w:val="en-US" w:eastAsia="ko-KR"/>
                  </w:rPr>
                  <w:delText>num_signalled_partitioning_schemes[ i ] &gt; 0</w:delText>
                </w:r>
              </w:del>
            </w:ins>
            <w:ins w:id="273" w:author="I0022v4" w:date="2014-06-05T21:45:00Z">
              <w:r>
                <w:rPr>
                  <w:rFonts w:eastAsia="Batang;바탕"/>
                  <w:bCs/>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74" w:author="I0022v4" w:date="2014-06-05T21:45:00Z">
              <w:r>
                <w:rPr>
                  <w:rFonts w:eastAsia="Batang;바탕"/>
                  <w:bCs/>
                  <w:lang w:val="en-US" w:eastAsia="ko-KR"/>
                </w:rPr>
                <w:tab/>
                <w:tab/>
                <w:tab/>
                <w:tab/>
              </w:r>
            </w:ins>
            <w:ins w:id="275" w:author="I0022v4" w:date="2014-06-05T21:45:00Z">
              <w:r>
                <w:rPr>
                  <w:rFonts w:eastAsia="Batang;바탕"/>
                  <w:b/>
                  <w:bCs/>
                  <w:lang w:val="en-US" w:eastAsia="ko-KR"/>
                </w:rPr>
                <w:t>num_partitions_in_scheme_minus1</w:t>
              </w:r>
            </w:ins>
            <w:ins w:id="276" w:author="I0022v4" w:date="2014-06-05T21:45:00Z">
              <w:r>
                <w:rPr>
                  <w:rFonts w:eastAsia="Batang;바탕"/>
                  <w:bCs/>
                  <w:lang w:val="en-US" w:eastAsia="ko-KR"/>
                </w:rPr>
                <w:t>[ i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ins w:id="277" w:author="I0022v4" w:date="2014-06-05T21:45:00Z">
              <w:r>
                <w:rPr>
                  <w:rFonts w:eastAsia="MS Mincho;ＭＳ 明朝"/>
                  <w:bCs/>
                  <w:lang w:val="en-US"/>
                </w:rPr>
                <w:t>ue(v)</w:t>
              </w:r>
            </w:ins>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78" w:author="I0022v4" w:date="2014-06-05T21:45:00Z">
              <w:r>
                <w:rPr>
                  <w:rFonts w:eastAsia="Batang;바탕"/>
                  <w:bCs/>
                  <w:lang w:val="en-US" w:eastAsia="ko-KR"/>
                </w:rPr>
                <w:tab/>
                <w:tab/>
                <w:tab/>
                <w:t>for( k = 0; k  &lt;=  num_partitions_in_scheme_minus1[ i ][ j ]; k++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279" w:author="I0022v4" w:date="2014-06-05T21:45:00Z">
              <w:r>
                <w:rPr>
                  <w:rFonts w:eastAsia="Batang;바탕"/>
                  <w:bCs/>
                  <w:lang w:val="en-US" w:eastAsia="ko-KR"/>
                </w:rPr>
                <w:tab/>
                <w:tab/>
                <w:tab/>
                <w:tab/>
                <w:t xml:space="preserve">if( </w:t>
              </w:r>
            </w:ins>
            <w:ins w:id="280" w:author="I0022v4" w:date="2014-06-05T21:45:00Z">
              <w:del w:id="281" w:author="(Review MH01)" w:date="2014-06-11T15:21:00Z">
                <w:r>
                  <w:rPr>
                    <w:rFonts w:eastAsia="Batang;바탕"/>
                    <w:bCs/>
                    <w:lang w:val="en-US" w:eastAsia="ko-KR"/>
                  </w:rPr>
                  <w:delText>num_signalled_partitioning_schemes[ i ]</w:delText>
                </w:r>
              </w:del>
            </w:ins>
            <w:ins w:id="282" w:author="(Review MH01)" w:date="2014-06-11T15:21:00Z">
              <w:r>
                <w:rPr>
                  <w:rFonts w:eastAsia="Batang;바탕"/>
                  <w:bCs/>
                  <w:lang w:val="en-US" w:eastAsia="ko-KR"/>
                </w:rPr>
                <w:t>j</w:t>
              </w:r>
            </w:ins>
            <w:ins w:id="283" w:author="I0022v4" w:date="2014-06-05T21:45:00Z">
              <w:r>
                <w:rPr>
                  <w:rFonts w:eastAsia="Batang;바탕"/>
                  <w:bCs/>
                  <w:lang w:val="en-US" w:eastAsia="ko-KR"/>
                </w:rPr>
                <w:t xml:space="preserve"> &gt; 0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84" w:author="I0022v4" w:date="2014-06-05T21:45:00Z">
              <w:r>
                <w:rPr>
                  <w:rFonts w:eastAsia="Batang;바탕"/>
                  <w:bCs/>
                  <w:lang w:val="en-US" w:eastAsia="ko-KR"/>
                </w:rPr>
                <w:tab/>
                <w:tab/>
                <w:tab/>
                <w:tab/>
                <w:tab/>
                <w:t xml:space="preserve">for( r = 0; r &lt; </w:t>
              </w:r>
            </w:ins>
            <w:ins w:id="285" w:author="I0022v4" w:date="2014-06-05T21:45:00Z">
              <w:r>
                <w:rPr>
                  <w:bCs/>
                  <w:lang w:val="en-CA"/>
                </w:rPr>
                <w:t>NumLayersInIdList[ </w:t>
              </w:r>
            </w:ins>
            <w:ins w:id="286" w:author="I0022v4" w:date="2014-06-05T21:45:00Z">
              <w:r>
                <w:rPr>
                  <w:lang w:val="en-CA"/>
                </w:rPr>
                <w:t>OlsIdxToLsIdx</w:t>
              </w:r>
            </w:ins>
            <w:ins w:id="287" w:author="I0022v4" w:date="2014-06-05T21:45:00Z">
              <w:r>
                <w:rPr>
                  <w:bCs/>
                  <w:lang w:val="en-CA"/>
                </w:rPr>
                <w:t>[ i ] ]</w:t>
              </w:r>
            </w:ins>
            <w:ins w:id="288" w:author="I0022v4" w:date="2014-06-05T21:45:00Z">
              <w:r>
                <w:rPr>
                  <w:rFonts w:eastAsia="Batang;바탕"/>
                  <w:bCs/>
                  <w:lang w:val="en-US" w:eastAsia="ko-KR"/>
                </w:rPr>
                <w:t>; r++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89" w:author="I0022v4" w:date="2014-06-05T21:45:00Z">
              <w:r>
                <w:rPr>
                  <w:rFonts w:eastAsia="Batang;바탕"/>
                  <w:bCs/>
                  <w:lang w:val="en-US" w:eastAsia="ko-KR"/>
                </w:rPr>
                <w:tab/>
                <w:tab/>
                <w:tab/>
                <w:tab/>
                <w:tab/>
                <w:tab/>
              </w:r>
            </w:ins>
            <w:ins w:id="290" w:author="I0022v4" w:date="2014-06-05T21:45:00Z">
              <w:r>
                <w:rPr>
                  <w:rFonts w:eastAsia="Batang;바탕"/>
                  <w:b/>
                  <w:bCs/>
                  <w:lang w:val="en-US" w:eastAsia="ko-KR"/>
                </w:rPr>
                <w:t>layer_included_in_partition_flag</w:t>
              </w:r>
            </w:ins>
            <w:ins w:id="291" w:author="I0022v4" w:date="2014-06-05T21:45:00Z">
              <w:r>
                <w:rPr>
                  <w:rFonts w:eastAsia="Batang;바탕"/>
                  <w:bCs/>
                  <w:lang w:val="en-US" w:eastAsia="ko-KR"/>
                </w:rPr>
                <w:t>[ i ][ j ][ k ][ r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ins w:id="292" w:author="I0022v4" w:date="2014-06-05T21:45:00Z">
              <w:r>
                <w:rPr>
                  <w:rFonts w:eastAsia="MS Mincho;ＭＳ 明朝"/>
                  <w:bCs/>
                  <w:lang w:val="en-US"/>
                </w:rPr>
                <w:t>u(1)</w:t>
              </w:r>
            </w:ins>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ins w:id="293" w:author="I0022v4" w:date="2014-06-05T21:45:00Z">
              <w:r>
                <w:rPr>
                  <w:rFonts w:eastAsia="Batang;바탕"/>
                  <w:bCs/>
                  <w:lang w:val="en-CA" w:eastAsia="ko-KR"/>
                </w:rPr>
                <w:tab/>
                <w:tab/>
              </w:r>
            </w:ins>
            <w:r>
              <w:rPr>
                <w:rFonts w:eastAsia="Batang;바탕"/>
                <w:bCs/>
                <w:lang w:val="en-CA" w:eastAsia="ko-KR"/>
              </w:rPr>
              <w:tab/>
              <w:tab/>
            </w:r>
            <w:r>
              <w:rPr>
                <w:b/>
                <w:bCs/>
                <w:lang w:val="en-CA"/>
              </w:rPr>
              <w:t>profile_</w:t>
            </w:r>
            <w:ins w:id="294" w:author="I0022v4" w:date="2014-06-05T21:45:00Z">
              <w:r>
                <w:rPr>
                  <w:b/>
                  <w:bCs/>
                  <w:lang w:val="en-CA"/>
                </w:rPr>
                <w:t>tier_</w:t>
              </w:r>
            </w:ins>
            <w:r>
              <w:rPr>
                <w:b/>
                <w:bCs/>
                <w:lang w:val="en-CA"/>
              </w:rPr>
              <w:t>level_</w:t>
            </w:r>
            <w:del w:id="295" w:author="I0022v4" w:date="2014-06-05T21:45:00Z">
              <w:r>
                <w:rPr>
                  <w:b/>
                  <w:bCs/>
                  <w:lang w:val="en-CA"/>
                </w:rPr>
                <w:delText>tier_</w:delText>
              </w:r>
            </w:del>
            <w:r>
              <w:rPr>
                <w:b/>
                <w:bCs/>
                <w:lang w:val="en-CA"/>
              </w:rPr>
              <w:t>idx</w:t>
            </w:r>
            <w:r>
              <w:rPr>
                <w:lang w:val="en-CA"/>
              </w:rPr>
              <w:t>[ i </w:t>
            </w:r>
            <w:ins w:id="296" w:author="I0022v4" w:date="2014-06-05T21:45:00Z">
              <w:r>
                <w:rPr>
                  <w:lang w:val="en-CA"/>
                </w:rPr>
                <w:t>]</w:t>
              </w:r>
            </w:ins>
            <w:ins w:id="297" w:author="I0022v4" w:date="2014-06-05T21:45:00Z">
              <w:r>
                <w:rPr>
                  <w:rFonts w:eastAsia="Batang;바탕"/>
                  <w:bCs/>
                  <w:lang w:val="en-US" w:eastAsia="ko-KR"/>
                </w:rPr>
                <w:t>[ j ][ k </w:t>
              </w:r>
            </w:ins>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98" w:author="I0022v4" w:date="2014-06-05T21:45:00Z">
              <w:r>
                <w:rPr>
                  <w:rFonts w:eastAsia="Batang;바탕"/>
                  <w:bCs/>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299" w:author="I0022v4" w:date="2014-06-05T21:45:00Z">
              <w:r>
                <w:rPr>
                  <w:rFonts w:eastAsia="Batang;바탕"/>
                  <w:bCs/>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del w:id="300" w:author="I0022v4" w:date="2014-06-05T21:45:00Z">
              <w:r>
                <w:rPr>
                  <w:lang w:val="en-CA"/>
                </w:rPr>
                <w:delText>){</w:delText>
              </w:r>
            </w:del>
            <w:ins w:id="301" w:author="I0022v4" w:date="2014-06-05T21:45:00Z">
              <w:r>
                <w:rPr>
                  <w:lang w:val="en-CA"/>
                </w:rPr>
                <w:t>)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w:t>
            </w:r>
            <w:del w:id="302" w:author="I0022v4" w:date="2014-06-05T21:45:00Z">
              <w:r>
                <w:rPr>
                  <w:b/>
                  <w:bCs/>
                  <w:lang w:val="en-CA"/>
                </w:rPr>
                <w:delText>bsp</w:delText>
              </w:r>
            </w:del>
            <w:ins w:id="303" w:author="I0022v4" w:date="2014-06-05T21:45:00Z">
              <w:r>
                <w:rPr>
                  <w:b/>
                  <w:bCs/>
                  <w:lang w:val="en-CA"/>
                </w:rPr>
                <w:t>add</w:t>
              </w:r>
            </w:ins>
            <w:r>
              <w:rPr>
                <w:b/>
                <w:bCs/>
                <w:lang w:val="en-CA"/>
              </w:rPr>
              <w:t>_hrd_parameters</w:t>
            </w:r>
            <w:del w:id="304" w:author="I0022v4" w:date="2014-06-05T21:45:00Z">
              <w:r>
                <w:rPr>
                  <w:b/>
                  <w:bCs/>
                  <w:lang w:val="en-CA"/>
                </w:rPr>
                <w:delText>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del w:id="305" w:author="I0022v4" w:date="2014-06-05T21:45:00Z">
              <w:r>
                <w:rPr>
                  <w:bCs/>
                  <w:lang w:val="en-CA"/>
                </w:rPr>
                <w:delText xml:space="preserve">0; i  &lt;=  </w:delText>
              </w:r>
            </w:del>
            <w:r>
              <w:rPr>
                <w:lang w:val="en-CA"/>
              </w:rPr>
              <w:t>vps_num_</w:t>
            </w:r>
            <w:del w:id="306" w:author="I0022v4" w:date="2014-06-05T21:45:00Z">
              <w:r>
                <w:rPr>
                  <w:bCs/>
                  <w:lang w:val="en-CA"/>
                </w:rPr>
                <w:delText>bsp_</w:delText>
              </w:r>
            </w:del>
            <w:r>
              <w:rPr>
                <w:lang w:val="en-CA"/>
              </w:rPr>
              <w:t>hrd_parameters</w:t>
            </w:r>
            <w:del w:id="307" w:author="I0022v4" w:date="2014-06-05T21:45:00Z">
              <w:r>
                <w:rPr>
                  <w:bCs/>
                  <w:lang w:val="en-CA"/>
                </w:rPr>
                <w:delText>_minus1</w:delText>
              </w:r>
            </w:del>
            <w:ins w:id="308" w:author="I0022v4" w:date="2014-06-05T21:45:00Z">
              <w:r>
                <w:rPr>
                  <w:bCs/>
                  <w:lang w:val="en-CA"/>
                </w:rPr>
                <w:t xml:space="preserve">; i &lt; </w:t>
              </w:r>
            </w:ins>
            <w:ins w:id="309" w:author="I0022v4" w:date="2014-06-05T21:45:00Z">
              <w:r>
                <w:rPr>
                  <w:lang w:val="en-CA"/>
                </w:rPr>
                <w:t xml:space="preserve">vps_num_hrd_parameters </w:t>
              </w:r>
            </w:ins>
            <w:ins w:id="310" w:author="I0022v4" w:date="2014-06-05T21:45:00Z">
              <w:r>
                <w:rPr>
                  <w:bCs/>
                  <w:lang w:val="en-CA"/>
                </w:rPr>
                <w:t>+</w:t>
                <w:br/>
                <w:tab/>
                <w:tab/>
                <w:tab/>
                <w:tab/>
                <w:tab/>
                <w:tab/>
                <w:tab/>
                <w:tab/>
                <w:tab/>
                <w:tab/>
                <w:tab/>
                <w:tab/>
                <w:tab/>
                <w:tab/>
                <w:tab/>
                <w:tab/>
                <w:tab/>
                <w:tab/>
                <w:t>vps_num_add_hrd_parameters</w:t>
              </w:r>
            </w:ins>
            <w:r>
              <w:rPr>
                <w:bCs/>
                <w:lang w:val="en-CA"/>
              </w:rPr>
              <w:t>;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del w:id="311" w:author="I0022v4" w:date="2014-06-05T21:45:00Z">
              <w:r>
                <w:rPr>
                  <w:rFonts w:cs="Times New Roman" w:ascii="Times New Roman" w:hAnsi="Times New Roman"/>
                  <w:b/>
                  <w:lang w:val="en-CA"/>
                </w:rPr>
                <w:delText>bsp_</w:delText>
              </w:r>
            </w:del>
            <w:r>
              <w:rPr>
                <w:rFonts w:cs="Times New Roman" w:ascii="Times New Roman" w:hAnsi="Times New Roman"/>
                <w:b/>
                <w:lang w:val="en-CA"/>
              </w:rPr>
              <w:t>cprms_</w:t>
            </w:r>
            <w:ins w:id="312" w:author="I0022v4" w:date="2014-06-05T21:45:00Z">
              <w:r>
                <w:rPr>
                  <w:rFonts w:cs="Times New Roman" w:ascii="Times New Roman" w:hAnsi="Times New Roman"/>
                  <w:b/>
                  <w:lang w:val="en-CA"/>
                </w:rPr>
                <w:t>add_</w:t>
              </w:r>
            </w:ins>
            <w:r>
              <w:rPr>
                <w:rFonts w:cs="Times New Roman" w:ascii="Times New Roman" w:hAnsi="Times New Roman"/>
                <w:b/>
                <w:lang w:val="en-CA"/>
              </w:rPr>
              <w:t>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w:t>
            </w:r>
            <w:del w:id="313" w:author="I0022v4" w:date="2014-06-05T21:45:00Z">
              <w:r>
                <w:rPr>
                  <w:rFonts w:cs="Times New Roman" w:ascii="Times New Roman" w:hAnsi="Times New Roman"/>
                  <w:lang w:val="en-CA"/>
                </w:rPr>
                <w:delText>bsp_</w:delText>
              </w:r>
            </w:del>
            <w:r>
              <w:rPr>
                <w:rFonts w:cs="Times New Roman" w:ascii="Times New Roman" w:hAnsi="Times New Roman"/>
                <w:lang w:val="en-CA"/>
              </w:rPr>
              <w:t>cprms_</w:t>
            </w:r>
            <w:ins w:id="314" w:author="I0022v4" w:date="2014-06-05T21:45:00Z">
              <w:r>
                <w:rPr>
                  <w:rFonts w:cs="Times New Roman" w:ascii="Times New Roman" w:hAnsi="Times New Roman"/>
                  <w:lang w:val="en-CA"/>
                </w:rPr>
                <w:t>add_</w:t>
              </w:r>
            </w:ins>
            <w:r>
              <w:rPr>
                <w:rFonts w:cs="Times New Roman" w:ascii="Times New Roman" w:hAnsi="Times New Roman"/>
                <w:lang w:val="en-CA"/>
              </w:rPr>
              <w:t>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xml:space="preserve">for( h = 1; h </w:t>
            </w:r>
            <w:del w:id="315" w:author="I0022v4" w:date="2014-06-05T21:45:00Z">
              <w:r>
                <w:rPr>
                  <w:rFonts w:cs="Times New Roman" w:ascii="Times New Roman" w:hAnsi="Times New Roman"/>
                  <w:lang w:val="en-CA"/>
                </w:rPr>
                <w:delText xml:space="preserve"> &lt;=  vps_num_layer_sets_minus1</w:delText>
              </w:r>
            </w:del>
            <w:ins w:id="316" w:author="I0022v4" w:date="2014-06-05T21:45:00Z">
              <w:r>
                <w:rPr>
                  <w:rFonts w:cs="Times New Roman" w:ascii="Times New Roman" w:hAnsi="Times New Roman"/>
                  <w:lang w:val="en-CA"/>
                </w:rPr>
                <w:t xml:space="preserve">&lt; </w:t>
              </w:r>
            </w:ins>
            <w:ins w:id="317" w:author="I0022v4" w:date="2014-06-05T21:45:00Z">
              <w:r>
                <w:rPr>
                  <w:rFonts w:eastAsia="Batang;바탕"/>
                  <w:bCs/>
                  <w:lang w:val="en-US" w:eastAsia="ko-KR"/>
                </w:rPr>
                <w:t>NumOutputLayerSets</w:t>
              </w:r>
            </w:ins>
            <w:r>
              <w:rPr>
                <w:rFonts w:cs="Times New Roman" w:ascii="Times New Roman" w:hAnsi="Times New Roman"/>
                <w:lang w:val="en-CA"/>
              </w:rPr>
              <w:t>; h++ )</w:t>
            </w:r>
            <w:del w:id="318" w:author="I0022v4" w:date="2014-06-05T21:45:00Z">
              <w:r>
                <w:rPr>
                  <w:rFonts w:cs="Times New Roman" w:ascii="Times New Roman" w:hAnsi="Times New Roman"/>
                  <w:lang w:val="en-CA"/>
                </w:rPr>
                <w:delText xml:space="preserve">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19" w:author="I0022v4" w:date="2014-06-05T21:45:00Z">
              <w:r>
                <w:rPr>
                  <w:rFonts w:cs="Times New Roman" w:ascii="Times New Roman" w:hAnsi="Times New Roman"/>
                  <w:lang w:val="en-CA"/>
                </w:rPr>
                <w:tab/>
                <w:tab/>
              </w:r>
            </w:del>
            <w:del w:id="320" w:author="I0022v4" w:date="2014-06-05T21:45:00Z">
              <w:r>
                <w:rPr>
                  <w:rFonts w:cs="Times New Roman" w:ascii="Times New Roman" w:hAnsi="Times New Roman"/>
                  <w:b/>
                  <w:lang w:val="en-CA"/>
                </w:rPr>
                <w:delText>num_bitstream_partitions</w:delText>
              </w:r>
            </w:del>
            <w:del w:id="321" w:author="I0022v4" w:date="2014-06-05T21:45:00Z">
              <w:r>
                <w:rPr>
                  <w:rFonts w:cs="Times New Roman" w:ascii="Times New Roman" w:hAnsi="Times New Roman"/>
                  <w:lang w:val="en-CA"/>
                </w:rPr>
                <w:delText>[ h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322"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w:t>
            </w:r>
            <w:del w:id="323" w:author="I0022v4" w:date="2014-06-05T21:45:00Z">
              <w:r>
                <w:rPr>
                  <w:rFonts w:cs="Times New Roman" w:ascii="Times New Roman" w:hAnsi="Times New Roman"/>
                  <w:lang w:val="en-CA"/>
                </w:rPr>
                <w:delText>num_bitstream_partitions</w:delText>
              </w:r>
            </w:del>
            <w:ins w:id="324" w:author="I0022v4" w:date="2014-06-05T21:45:00Z">
              <w:r>
                <w:rPr>
                  <w:rFonts w:cs="Times New Roman" w:ascii="Times New Roman" w:hAnsi="Times New Roman"/>
                  <w:lang w:val="en-CA"/>
                </w:rPr>
                <w:t>NumPartitioningSchemes</w:t>
              </w:r>
            </w:ins>
            <w:r>
              <w:rPr>
                <w:rFonts w:cs="Times New Roman" w:ascii="Times New Roman" w:hAnsi="Times New Roman"/>
                <w:lang w:val="en-CA"/>
              </w:rPr>
              <w:t xml:space="preserve">[ h ]; </w:t>
            </w:r>
            <w:r>
              <w:rPr>
                <w:rFonts w:eastAsia="MS Mincho;ＭＳ 明朝" w:cs="Times New Roman" w:ascii="Times New Roman" w:hAnsi="Times New Roman"/>
                <w:lang w:val="en-CA" w:eastAsia="ja-JP"/>
              </w:rPr>
              <w:t>i</w:t>
            </w:r>
            <w:r>
              <w:rPr>
                <w:rFonts w:cs="Times New Roman" w:ascii="Times New Roman" w:hAnsi="Times New Roman"/>
                <w:lang w:val="en-CA"/>
              </w:rPr>
              <w:t>++ )</w:t>
            </w:r>
            <w:ins w:id="325" w:author="I0022v4" w:date="2014-06-05T21:45:00Z">
              <w:r>
                <w:rPr>
                  <w:rFonts w:cs="Times New Roman" w:ascii="Times New Roman" w:hAnsi="Times New Roman"/>
                  <w:lang w:val="en-CA"/>
                </w:rPr>
                <w:t xml:space="preserve">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326" w:author="I0022v4" w:date="2014-06-05T21:45:00Z">
              <w:r>
                <w:rPr>
                  <w:rFonts w:cs="Times New Roman" w:ascii="Times New Roman" w:hAnsi="Times New Roman"/>
                  <w:b/>
                  <w:lang w:val="en-CA"/>
                </w:rPr>
                <w:tab/>
                <w:tab/>
                <w:tab/>
              </w:r>
            </w:del>
            <w:del w:id="327" w:author="I0022v4" w:date="2014-06-05T21:45:00Z">
              <w:r>
                <w:rPr>
                  <w:rFonts w:cs="Times New Roman" w:ascii="Times New Roman" w:hAnsi="Times New Roman"/>
                  <w:lang w:val="en-CA"/>
                </w:rPr>
                <w:delText>for( j = 0; j &lt; NumLayersInIdList[ h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r>
            <w:del w:id="328" w:author="I0022v4" w:date="2014-06-05T21:45:00Z">
              <w:r>
                <w:rPr>
                  <w:rFonts w:cs="Times New Roman" w:ascii="Times New Roman" w:hAnsi="Times New Roman"/>
                  <w:b/>
                  <w:lang w:val="en-CA"/>
                </w:rPr>
                <w:tab/>
              </w:r>
            </w:del>
            <w:del w:id="329" w:author="I0022v4" w:date="2014-06-05T21:45:00Z">
              <w:r>
                <w:rPr>
                  <w:rFonts w:eastAsia="MS Mincho;ＭＳ 明朝" w:cs="Times New Roman" w:ascii="Times New Roman" w:hAnsi="Times New Roman"/>
                  <w:b/>
                  <w:lang w:val="en-CA" w:eastAsia="ja-JP"/>
                </w:rPr>
                <w:delText>layer_in_</w:delText>
              </w:r>
            </w:del>
            <w:r>
              <w:rPr>
                <w:rFonts w:cs="Times New Roman" w:ascii="Times New Roman" w:hAnsi="Times New Roman"/>
                <w:b/>
                <w:lang w:val="en-CA"/>
              </w:rPr>
              <w:t>bsp_</w:t>
            </w:r>
            <w:ins w:id="330" w:author="I0022v4" w:date="2014-06-05T21:45:00Z">
              <w:r>
                <w:rPr>
                  <w:rFonts w:cs="Times New Roman" w:ascii="Times New Roman" w:hAnsi="Times New Roman"/>
                  <w:b/>
                  <w:lang w:val="en-CA"/>
                </w:rPr>
                <w:t>hrd_parameters_present_</w:t>
              </w:r>
            </w:ins>
            <w:r>
              <w:rPr>
                <w:rFonts w:cs="Times New Roman" w:ascii="Times New Roman" w:hAnsi="Times New Roman"/>
                <w:b/>
                <w:lang w:val="en-CA"/>
              </w:rPr>
              <w:t>flag</w:t>
            </w:r>
            <w:r>
              <w:rPr>
                <w:rFonts w:cs="Times New Roman" w:ascii="Times New Roman" w:hAnsi="Times New Roman"/>
                <w:lang w:val="en-CA"/>
              </w:rPr>
              <w:t>[ h ][ i </w:t>
            </w:r>
            <w:del w:id="331" w:author="I0022v4" w:date="2014-06-05T21:45:00Z">
              <w:r>
                <w:rPr>
                  <w:rFonts w:cs="Times New Roman" w:ascii="Times New Roman" w:hAnsi="Times New Roman"/>
                  <w:lang w:val="en-CA"/>
                </w:rPr>
                <w:delText>][ </w:delText>
              </w:r>
            </w:del>
            <w:del w:id="332" w:author="I0022v4" w:date="2014-06-05T21:45:00Z">
              <w:r>
                <w:rPr>
                  <w:rFonts w:eastAsia="MS Mincho;ＭＳ 明朝" w:cs="Times New Roman" w:ascii="Times New Roman" w:hAnsi="Times New Roman"/>
                  <w:lang w:val="en-CA" w:eastAsia="ja-JP"/>
                </w:rPr>
                <w:delText>j</w:delText>
              </w:r>
            </w:del>
            <w:del w:id="333" w:author="I0022v4" w:date="2014-06-05T21:45:00Z">
              <w:r>
                <w:rPr>
                  <w:rFonts w:cs="Times New Roman" w:ascii="Times New Roman" w:hAnsi="Times New Roman"/>
                  <w:lang w:val="en-CA"/>
                </w:rPr>
                <w:delText> </w:delText>
              </w:r>
            </w:del>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ins w:id="334" w:author="I0022v4" w:date="2014-06-05T21:45:00Z">
              <w:r>
                <w:rPr>
                  <w:rFonts w:cs="Times New Roman" w:ascii="Times New Roman" w:hAnsi="Times New Roman"/>
                  <w:lang w:val="en-CA"/>
                </w:rPr>
                <w:tab/>
              </w:r>
            </w:ins>
            <w:r>
              <w:rPr>
                <w:rFonts w:cs="Times New Roman" w:ascii="Times New Roman" w:hAnsi="Times New Roman"/>
                <w:lang w:val="en-CA"/>
              </w:rPr>
              <w:t xml:space="preserve">if( </w:t>
            </w:r>
            <w:del w:id="335" w:author="I0022v4" w:date="2014-06-05T21:45:00Z">
              <w:r>
                <w:rPr>
                  <w:rFonts w:cs="Times New Roman" w:ascii="Times New Roman" w:hAnsi="Times New Roman"/>
                  <w:lang w:val="en-CA"/>
                </w:rPr>
                <w:delText>num_bitstream_partitions</w:delText>
              </w:r>
            </w:del>
            <w:ins w:id="336" w:author="I0022v4" w:date="2014-06-05T21:45:00Z">
              <w:r>
                <w:rPr>
                  <w:rFonts w:cs="Times New Roman" w:ascii="Times New Roman" w:hAnsi="Times New Roman"/>
                  <w:lang w:val="en-CA"/>
                </w:rPr>
                <w:t>bsp_hrd_parameters_present_flag</w:t>
              </w:r>
            </w:ins>
            <w:r>
              <w:rPr>
                <w:rFonts w:cs="Times New Roman" w:ascii="Times New Roman" w:hAnsi="Times New Roman"/>
                <w:lang w:val="en-CA"/>
              </w:rPr>
              <w:t>[ h </w:t>
            </w:r>
            <w:del w:id="337" w:author="I0022v4" w:date="2014-06-05T21:45:00Z">
              <w:r>
                <w:rPr>
                  <w:rFonts w:cs="Times New Roman" w:ascii="Times New Roman" w:hAnsi="Times New Roman"/>
                  <w:lang w:val="en-CA"/>
                </w:rPr>
                <w:delText>] &gt; 0</w:delText>
              </w:r>
            </w:del>
            <w:ins w:id="338" w:author="I0022v4" w:date="2014-06-05T21:45:00Z">
              <w:r>
                <w:rPr>
                  <w:rFonts w:cs="Times New Roman" w:ascii="Times New Roman" w:hAnsi="Times New Roman"/>
                  <w:lang w:val="en-CA"/>
                </w:rPr>
                <w:t>][ i ]</w:t>
              </w:r>
            </w:ins>
            <w:r>
              <w:rPr>
                <w:rFonts w:cs="Times New Roman" w:ascii="Times New Roman" w:hAnsi="Times New Roman"/>
                <w:lang w:val="en-CA"/>
              </w:rPr>
              <w:t xml:space="preserve">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339" w:author="I0022v4" w:date="2014-06-05T21:45:00Z">
              <w:r>
                <w:rPr>
                  <w:rFonts w:cs="Times New Roman" w:ascii="Times New Roman" w:hAnsi="Times New Roman"/>
                  <w:b/>
                  <w:lang w:val="en-CA"/>
                </w:rPr>
                <w:tab/>
              </w:r>
            </w:ins>
            <w:r>
              <w:rPr>
                <w:rFonts w:cs="Times New Roman" w:ascii="Times New Roman" w:hAnsi="Times New Roman"/>
                <w:b/>
                <w:lang w:val="en-CA"/>
              </w:rPr>
              <w:tab/>
              <w:tab/>
              <w:tab/>
              <w:t>num_bsp_sched_combinations_minus1</w:t>
            </w:r>
            <w:r>
              <w:rPr>
                <w:rFonts w:cs="Times New Roman" w:ascii="Times New Roman" w:hAnsi="Times New Roman"/>
                <w:lang w:val="en-CA"/>
              </w:rPr>
              <w:t>[ h </w:t>
            </w:r>
            <w:ins w:id="340" w:author="I0022v4" w:date="2014-06-05T21:45:00Z">
              <w:r>
                <w:rPr>
                  <w:rFonts w:cs="Times New Roman" w:ascii="Times New Roman" w:hAnsi="Times New Roman"/>
                  <w:lang w:val="en-CA"/>
                </w:rPr>
                <w:t>][ i </w:t>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ins w:id="341" w:author="I0022v4" w:date="2014-06-05T21:45:00Z">
              <w:r>
                <w:rPr>
                  <w:rFonts w:cs="Times New Roman" w:ascii="Times New Roman" w:hAnsi="Times New Roman"/>
                  <w:b/>
                  <w:lang w:val="en-CA"/>
                </w:rPr>
                <w:tab/>
              </w:r>
            </w:ins>
            <w:r>
              <w:rPr>
                <w:rFonts w:cs="Times New Roman" w:ascii="Times New Roman" w:hAnsi="Times New Roman"/>
                <w:lang w:val="en-CA"/>
              </w:rPr>
              <w:t xml:space="preserve">for( </w:t>
            </w:r>
            <w:del w:id="342" w:author="I0022v4" w:date="2014-06-05T21:45:00Z">
              <w:r>
                <w:rPr>
                  <w:rFonts w:cs="Times New Roman" w:ascii="Times New Roman" w:hAnsi="Times New Roman"/>
                  <w:lang w:val="en-CA"/>
                </w:rPr>
                <w:delText>i</w:delText>
              </w:r>
            </w:del>
            <w:ins w:id="343" w:author="I0022v4" w:date="2014-06-05T21:45:00Z">
              <w:r>
                <w:rPr>
                  <w:rFonts w:cs="Times New Roman" w:ascii="Times New Roman" w:hAnsi="Times New Roman"/>
                  <w:lang w:val="en-CA"/>
                </w:rPr>
                <w:t>j</w:t>
              </w:r>
            </w:ins>
            <w:r>
              <w:rPr>
                <w:rFonts w:cs="Times New Roman" w:ascii="Times New Roman" w:hAnsi="Times New Roman"/>
                <w:lang w:val="en-CA"/>
              </w:rPr>
              <w:t xml:space="preserve"> = 0; </w:t>
            </w:r>
            <w:del w:id="344" w:author="I0022v4" w:date="2014-06-05T21:45:00Z">
              <w:r>
                <w:rPr>
                  <w:rFonts w:cs="Times New Roman" w:ascii="Times New Roman" w:hAnsi="Times New Roman"/>
                  <w:lang w:val="en-CA"/>
                </w:rPr>
                <w:delText>i</w:delText>
              </w:r>
            </w:del>
            <w:ins w:id="345" w:author="I0022v4" w:date="2014-06-05T21:45:00Z">
              <w:r>
                <w:rPr>
                  <w:rFonts w:cs="Times New Roman" w:ascii="Times New Roman" w:hAnsi="Times New Roman"/>
                  <w:lang w:val="en-CA"/>
                </w:rPr>
                <w:t>j</w:t>
              </w:r>
            </w:ins>
            <w:r>
              <w:rPr>
                <w:rFonts w:cs="Times New Roman" w:ascii="Times New Roman" w:hAnsi="Times New Roman"/>
                <w:lang w:val="en-CA"/>
              </w:rPr>
              <w:t xml:space="preserve">  &lt;=  num_bsp_sched_combinations_minus1[ h </w:t>
            </w:r>
            <w:del w:id="346" w:author="I0022v4" w:date="2014-06-05T21:45:00Z">
              <w:r>
                <w:rPr>
                  <w:rFonts w:cs="Times New Roman" w:ascii="Times New Roman" w:hAnsi="Times New Roman"/>
                  <w:lang w:val="en-CA"/>
                </w:rPr>
                <w:delText xml:space="preserve">]; </w:delText>
              </w:r>
            </w:del>
            <w:ins w:id="347" w:author="I0022v4" w:date="2014-06-05T21:45:00Z">
              <w:r>
                <w:rPr>
                  <w:rFonts w:cs="Times New Roman" w:ascii="Times New Roman" w:hAnsi="Times New Roman"/>
                  <w:lang w:val="en-CA"/>
                </w:rPr>
                <w:t>][ </w:t>
              </w:r>
            </w:ins>
            <w:r>
              <w:rPr>
                <w:rFonts w:cs="Times New Roman" w:ascii="Times New Roman" w:hAnsi="Times New Roman"/>
                <w:lang w:val="en-CA"/>
              </w:rPr>
              <w:t>i</w:t>
            </w:r>
            <w:ins w:id="348" w:author="I0022v4" w:date="2014-06-05T21:45:00Z">
              <w:r>
                <w:rPr>
                  <w:rFonts w:cs="Times New Roman" w:ascii="Times New Roman" w:hAnsi="Times New Roman"/>
                  <w:lang w:val="en-CA"/>
                </w:rPr>
                <w:t> ]; j</w:t>
              </w:r>
            </w:ins>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ins w:id="349" w:author="I0022v4" w:date="2014-06-05T21:45:00Z">
              <w:r>
                <w:rPr>
                  <w:rFonts w:cs="Times New Roman" w:ascii="Times New Roman" w:hAnsi="Times New Roman"/>
                  <w:b/>
                  <w:lang w:val="en-CA"/>
                </w:rPr>
                <w:tab/>
              </w:r>
            </w:ins>
            <w:r>
              <w:rPr>
                <w:rFonts w:cs="Times New Roman" w:ascii="Times New Roman" w:hAnsi="Times New Roman"/>
                <w:lang w:val="en-CA"/>
              </w:rPr>
              <w:t xml:space="preserve">for( </w:t>
            </w:r>
            <w:del w:id="350" w:author="I0022v4" w:date="2014-06-05T21:45:00Z">
              <w:r>
                <w:rPr>
                  <w:rFonts w:cs="Times New Roman" w:ascii="Times New Roman" w:hAnsi="Times New Roman"/>
                  <w:lang w:val="en-CA"/>
                </w:rPr>
                <w:delText>j</w:delText>
              </w:r>
            </w:del>
            <w:ins w:id="351" w:author="I0022v4" w:date="2014-06-05T21:45:00Z">
              <w:r>
                <w:rPr>
                  <w:rFonts w:cs="Times New Roman" w:ascii="Times New Roman" w:hAnsi="Times New Roman"/>
                  <w:lang w:val="en-CA"/>
                </w:rPr>
                <w:t>k</w:t>
              </w:r>
            </w:ins>
            <w:r>
              <w:rPr>
                <w:rFonts w:cs="Times New Roman" w:ascii="Times New Roman" w:hAnsi="Times New Roman"/>
                <w:lang w:val="en-CA"/>
              </w:rPr>
              <w:t xml:space="preserve"> = 0; </w:t>
            </w:r>
            <w:del w:id="352" w:author="I0022v4" w:date="2014-06-05T21:45:00Z">
              <w:r>
                <w:rPr>
                  <w:rFonts w:cs="Times New Roman" w:ascii="Times New Roman" w:hAnsi="Times New Roman"/>
                  <w:lang w:val="en-CA"/>
                </w:rPr>
                <w:delText>j &lt;</w:delText>
              </w:r>
            </w:del>
            <w:ins w:id="353" w:author="I0022v4" w:date="2014-06-05T21:45:00Z">
              <w:r>
                <w:rPr>
                  <w:rFonts w:cs="Times New Roman" w:ascii="Times New Roman" w:hAnsi="Times New Roman"/>
                  <w:lang w:val="en-CA"/>
                </w:rPr>
                <w:t xml:space="preserve">k  &lt;= </w:t>
              </w:r>
            </w:ins>
            <w:r>
              <w:rPr>
                <w:rFonts w:cs="Times New Roman" w:ascii="Times New Roman" w:hAnsi="Times New Roman"/>
                <w:lang w:val="en-CA"/>
              </w:rPr>
              <w:t xml:space="preserve"> num_</w:t>
            </w:r>
            <w:del w:id="354" w:author="I0022v4" w:date="2014-06-05T21:45:00Z">
              <w:r>
                <w:rPr>
                  <w:rFonts w:cs="Times New Roman" w:ascii="Times New Roman" w:hAnsi="Times New Roman"/>
                  <w:lang w:val="en-CA"/>
                </w:rPr>
                <w:delText>bitstream_</w:delText>
              </w:r>
            </w:del>
            <w:r>
              <w:rPr>
                <w:rFonts w:cs="Times New Roman" w:ascii="Times New Roman" w:hAnsi="Times New Roman"/>
                <w:lang w:val="en-CA"/>
              </w:rPr>
              <w:t>partitions</w:t>
            </w:r>
            <w:ins w:id="355" w:author="I0022v4" w:date="2014-06-05T21:45:00Z">
              <w:r>
                <w:rPr>
                  <w:rFonts w:eastAsia="Batang;바탕"/>
                  <w:bCs/>
                  <w:lang w:val="en-US" w:eastAsia="ko-KR"/>
                </w:rPr>
                <w:t>_in_scheme_minus1</w:t>
              </w:r>
            </w:ins>
            <w:r>
              <w:rPr>
                <w:rFonts w:cs="Times New Roman" w:ascii="Times New Roman" w:hAnsi="Times New Roman"/>
                <w:lang w:val="en-CA"/>
              </w:rPr>
              <w:t>[ h </w:t>
            </w:r>
            <w:del w:id="356" w:author="I0022v4" w:date="2014-06-05T21:45:00Z">
              <w:r>
                <w:rPr>
                  <w:rFonts w:cs="Times New Roman" w:ascii="Times New Roman" w:hAnsi="Times New Roman"/>
                  <w:lang w:val="en-CA"/>
                </w:rPr>
                <w:delText>]; j</w:delText>
              </w:r>
            </w:del>
            <w:ins w:id="357" w:author="I0022v4" w:date="2014-06-05T21:45:00Z">
              <w:r>
                <w:rPr>
                  <w:rFonts w:cs="Times New Roman" w:ascii="Times New Roman" w:hAnsi="Times New Roman"/>
                  <w:lang w:val="en-US"/>
                </w:rPr>
                <w:t>][ i ]</w:t>
              </w:r>
            </w:ins>
            <w:ins w:id="358" w:author="I0022v4" w:date="2014-06-05T21:45:00Z">
              <w:r>
                <w:rPr>
                  <w:rFonts w:cs="Times New Roman" w:ascii="Times New Roman" w:hAnsi="Times New Roman"/>
                  <w:lang w:val="en-CA"/>
                </w:rPr>
                <w:t>; k</w:t>
              </w:r>
            </w:ins>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r>
            <w:ins w:id="359" w:author="I0022v4" w:date="2014-06-05T21:45:00Z">
              <w:r>
                <w:rPr>
                  <w:rFonts w:cs="Times New Roman" w:ascii="Times New Roman" w:hAnsi="Times New Roman"/>
                  <w:b/>
                  <w:lang w:val="en-CA"/>
                </w:rPr>
                <w:tab/>
              </w:r>
            </w:ins>
            <w:r>
              <w:rPr>
                <w:rFonts w:cs="Times New Roman" w:ascii="Times New Roman" w:hAnsi="Times New Roman"/>
                <w:b/>
                <w:lang w:val="en-CA"/>
              </w:rPr>
              <w:t>bsp_comb_hrd_idx</w:t>
            </w:r>
            <w:r>
              <w:rPr>
                <w:rFonts w:cs="Times New Roman" w:ascii="Times New Roman" w:hAnsi="Times New Roman"/>
                <w:lang w:val="en-CA"/>
              </w:rPr>
              <w:t>[ h ][ i ][ j </w:t>
            </w:r>
            <w:ins w:id="360" w:author="I0022v4" w:date="2014-06-05T21:45:00Z">
              <w:r>
                <w:rPr>
                  <w:rFonts w:cs="Times New Roman" w:ascii="Times New Roman" w:hAnsi="Times New Roman"/>
                  <w:lang w:val="en-CA"/>
                </w:rPr>
                <w:t>][ k </w:t>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r>
            <w:ins w:id="361" w:author="I0022v4" w:date="2014-06-05T21:45:00Z">
              <w:r>
                <w:rPr>
                  <w:rFonts w:cs="Times New Roman" w:ascii="Times New Roman" w:hAnsi="Times New Roman"/>
                  <w:b/>
                  <w:lang w:val="en-CA"/>
                </w:rPr>
                <w:tab/>
              </w:r>
            </w:ins>
            <w:r>
              <w:rPr>
                <w:rFonts w:cs="Times New Roman" w:ascii="Times New Roman" w:hAnsi="Times New Roman"/>
                <w:b/>
                <w:lang w:val="en-CA"/>
              </w:rPr>
              <w:t>bsp_comb_sched_idx</w:t>
            </w:r>
            <w:r>
              <w:rPr>
                <w:rFonts w:cs="Times New Roman" w:ascii="Times New Roman" w:hAnsi="Times New Roman"/>
                <w:lang w:val="en-CA"/>
              </w:rPr>
              <w:t>[ h ][ i ][ j </w:t>
            </w:r>
            <w:ins w:id="362" w:author="I0022v4" w:date="2014-06-05T21:45:00Z">
              <w:r>
                <w:rPr>
                  <w:rFonts w:cs="Times New Roman" w:ascii="Times New Roman" w:hAnsi="Times New Roman"/>
                  <w:lang w:val="en-CA"/>
                </w:rPr>
                <w:t>][ k </w:t>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ins w:id="363" w:author="I0022v4" w:date="2014-06-05T21:45:00Z">
              <w:r>
                <w:rPr>
                  <w:rFonts w:cs="Times New Roman" w:ascii="Times New Roman" w:hAnsi="Times New Roman"/>
                  <w:b/>
                  <w:lang w:val="en-CA"/>
                </w:rPr>
                <w:tab/>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ins w:id="364" w:author="I0022v4" w:date="2014-06-05T21:45:00Z">
              <w:r>
                <w:rPr>
                  <w:rFonts w:cs="Times New Roman" w:ascii="Times New Roman" w:hAnsi="Times New Roman"/>
                  <w:b/>
                  <w:lang w:val="en-CA"/>
                </w:rPr>
                <w:tab/>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65" w:author="I0022v4" w:date="2014-06-05T21:45:00Z">
              <w:r>
                <w:rPr>
                  <w:rFonts w:cs="Times New Roman" w:ascii="Times New Roman" w:hAnsi="Times New Roman"/>
                  <w:lang w:val="en-CA"/>
                </w:rPr>
                <w:tab/>
              </w:r>
            </w:ins>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66" w:author="R0042 topic#3 (option#4)" w:date="2014-06-09T16:05:00Z">
              <w:r>
                <w:rPr>
                  <w:rFonts w:cs="Times New Roman" w:ascii="Times New Roman" w:hAnsi="Times New Roman"/>
                  <w:b/>
                  <w:lang w:val="en-US"/>
                </w:rPr>
                <w:tab/>
              </w:r>
            </w:ins>
            <w:ins w:id="367" w:author="R0042 topic#3 (option#4)" w:date="2014-06-09T16:05:00Z">
              <w:r>
                <w:rPr>
                  <w:rFonts w:cs="Times New Roman" w:ascii="Times New Roman" w:hAnsi="Times New Roman"/>
                  <w:highlight w:val="cyan"/>
                  <w:lang w:val="en-US"/>
                </w:rPr>
                <w:t>els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ins w:id="368" w:author="R0042 topic#3 (option#4)" w:date="2014-06-09T16:05:00Z">
              <w:r>
                <w:rPr>
                  <w:rFonts w:cs="Times New Roman" w:ascii="Times New Roman" w:hAnsi="Times New Roman"/>
                  <w:b/>
                  <w:highlight w:val="cyan"/>
                  <w:lang w:val="en-US"/>
                </w:rPr>
                <w:tab/>
                <w:tab/>
                <w:t>sps_ext_or_max_sub_layer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ins w:id="369" w:author="R0042 topic#3 (option#4)" w:date="2014-06-09T16:05:00Z">
              <w:r>
                <w:rPr>
                  <w:highlight w:val="cyan"/>
                  <w:lang w:val="en-US" w:eastAsia="ko-KR"/>
                </w:rPr>
                <w:t>u(3)</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70" w:author="R0042 topic#3 (option#4)" w:date="2014-06-09T16:05:00Z">
              <w:r>
                <w:rPr>
                  <w:rFonts w:cs="Times New Roman" w:ascii="Times New Roman" w:hAnsi="Times New Roman"/>
                  <w:b/>
                  <w:highlight w:val="cyan"/>
                  <w:lang w:val="en-US"/>
                </w:rPr>
                <w:tab/>
              </w:r>
            </w:ins>
            <w:ins w:id="371" w:author="R0042 topic#3 (option#4)" w:date="2014-06-09T16:05:00Z">
              <w:r>
                <w:rPr>
                  <w:rFonts w:cs="Times New Roman" w:ascii="Times New Roman" w:hAnsi="Times New Roman"/>
                  <w:highlight w:val="cyan"/>
                  <w:lang w:val="en-US"/>
                </w:rPr>
                <w:t>if( V1CompatibleSPS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w:t>
            </w:r>
            <w:ins w:id="372" w:author="R0042 topic#3 (option#4)" w:date="2014-06-09T16:06:00Z">
              <w:r>
                <w:rPr>
                  <w:rFonts w:eastAsia="MS Mincho;ＭＳ 明朝"/>
                  <w:bCs/>
                  <w:highlight w:val="cyan"/>
                  <w:lang w:val="en-CA"/>
                </w:rPr>
                <w:t xml:space="preserve"> </w:t>
              </w:r>
            </w:ins>
            <w:ins w:id="373" w:author="R0042 topic#3 (option#4)" w:date="2014-06-09T16:06:00Z">
              <w:r>
                <w:rPr>
                  <w:rFonts w:eastAsia="MS Mincho;ＭＳ 明朝"/>
                  <w:bCs/>
                  <w:highlight w:val="cyan"/>
                  <w:lang w:val="en-US"/>
                </w:rPr>
                <w:t>!V1CompatibleSPSFlag</w:t>
              </w:r>
            </w:ins>
            <w:del w:id="374" w:author="R0042 topic#3 (option#4)" w:date="2014-06-09T16:06:00Z">
              <w:r>
                <w:rPr>
                  <w:rFonts w:eastAsia="MS Mincho;ＭＳ 明朝"/>
                  <w:bCs/>
                  <w:highlight w:val="cyan"/>
                  <w:lang w:val="en-CA"/>
                </w:rPr>
                <w:delText xml:space="preserve"> nuh_layer_id &gt; 0</w:delText>
              </w:r>
            </w:del>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w:t>
            </w:r>
            <w:ins w:id="375" w:author="R0042 topic#3 (option#4)" w:date="2014-06-09T16:07:00Z">
              <w:r>
                <w:rPr>
                  <w:rFonts w:eastAsia="MS Mincho;ＭＳ 明朝"/>
                  <w:highlight w:val="cyan"/>
                  <w:lang w:val="en-CA"/>
                </w:rPr>
                <w:t xml:space="preserve"> </w:t>
              </w:r>
            </w:ins>
            <w:ins w:id="376" w:author="R0042 topic#3 (option#4)" w:date="2014-06-09T16:07:00Z">
              <w:r>
                <w:rPr>
                  <w:rFonts w:eastAsia="MS Mincho;ＭＳ 明朝"/>
                  <w:bCs/>
                  <w:highlight w:val="cyan"/>
                  <w:lang w:val="en-US"/>
                </w:rPr>
                <w:t>V1CompatibleSPSFlag</w:t>
              </w:r>
            </w:ins>
            <w:del w:id="377" w:author="R0042 topic#3 (option#4)" w:date="2014-06-09T16:07:00Z">
              <w:r>
                <w:rPr>
                  <w:rFonts w:eastAsia="MS Mincho;ＭＳ 明朝"/>
                  <w:highlight w:val="cyan"/>
                  <w:lang w:val="en-CA"/>
                </w:rPr>
                <w:delText xml:space="preserve"> nuh_layer_id  = =  0</w:delText>
              </w:r>
            </w:del>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w:t>
            </w:r>
            <w:ins w:id="378" w:author="R0042 topic#3 (option#4)" w:date="2014-06-09T16:07:00Z">
              <w:r>
                <w:rPr>
                  <w:rFonts w:cs="Times New Roman" w:ascii="Times New Roman" w:hAnsi="Times New Roman"/>
                  <w:highlight w:val="cyan"/>
                  <w:lang w:val="en-CA"/>
                </w:rPr>
                <w:t xml:space="preserve"> </w:t>
              </w:r>
            </w:ins>
            <w:ins w:id="379" w:author="R0042 topic#3 (option#4)" w:date="2014-06-09T16:07:00Z">
              <w:r>
                <w:rPr>
                  <w:rFonts w:eastAsia="MS Mincho;ＭＳ 明朝"/>
                  <w:bCs/>
                  <w:highlight w:val="cyan"/>
                  <w:lang w:val="en-US"/>
                </w:rPr>
                <w:t>V1CompatibleSPSFlag</w:t>
              </w:r>
            </w:ins>
            <w:del w:id="380" w:author="R0042 topic#3 (option#4)" w:date="2014-06-09T16:07:00Z">
              <w:r>
                <w:rPr>
                  <w:rFonts w:cs="Times New Roman" w:ascii="Times New Roman" w:hAnsi="Times New Roman"/>
                  <w:highlight w:val="cyan"/>
                  <w:lang w:val="en-CA"/>
                </w:rPr>
                <w:delText xml:space="preserve"> nuh_layer_id  = =  0</w:delText>
              </w:r>
            </w:del>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w:t>
            </w:r>
            <w:ins w:id="381" w:author="R0042 topic#3 (option#4)" w:date="2014-06-09T16:08:00Z">
              <w:r>
                <w:rPr>
                  <w:rFonts w:cs="Times New Roman" w:ascii="Times New Roman" w:hAnsi="Times New Roman"/>
                  <w:bCs/>
                  <w:highlight w:val="cyan"/>
                  <w:lang w:val="en-CA"/>
                </w:rPr>
                <w:t xml:space="preserve"> !</w:t>
              </w:r>
            </w:ins>
            <w:ins w:id="382" w:author="R0042 topic#3 (option#4)" w:date="2014-06-09T16:08:00Z">
              <w:r>
                <w:rPr>
                  <w:rFonts w:eastAsia="MS Mincho;ＭＳ 明朝"/>
                  <w:bCs/>
                  <w:highlight w:val="cyan"/>
                  <w:lang w:val="en-US"/>
                </w:rPr>
                <w:t>V1CompatibleSPSFlag</w:t>
              </w:r>
            </w:ins>
            <w:del w:id="383" w:author="R0042 topic#3 (option#4)" w:date="2014-06-09T16:08:00Z">
              <w:r>
                <w:rPr>
                  <w:rFonts w:cs="Times New Roman" w:ascii="Times New Roman" w:hAnsi="Times New Roman"/>
                  <w:bCs/>
                  <w:highlight w:val="cyan"/>
                  <w:lang w:val="en-CA"/>
                </w:rPr>
                <w:delText xml:space="preserve"> nuh_layer_id &gt; 0</w:delText>
              </w:r>
            </w:del>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del w:id="384" w:author="R0042 topic#3 (option#4)" w:date="2014-06-09T16:12:00Z">
              <w:r>
                <w:rPr>
                  <w:rFonts w:cs="Times New Roman" w:ascii="Times New Roman" w:hAnsi="Times New Roman"/>
                  <w:bCs/>
                  <w:lang w:val="en-CA"/>
                </w:rPr>
                <w:tab/>
              </w:r>
            </w:del>
            <w:del w:id="385" w:author="R0042 topic#3 (option#4)" w:date="2014-06-09T16:12:00Z">
              <w:r>
                <w:rPr>
                  <w:rFonts w:cs="Times New Roman" w:ascii="Times New Roman" w:hAnsi="Times New Roman"/>
                  <w:bCs/>
                  <w:highlight w:val="cyan"/>
                  <w:lang w:val="en-CA"/>
                </w:rPr>
                <w:delText>if( nuh_layer_id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del w:id="386" w:author="R0042 topic#3 (option#4)" w:date="2014-06-09T16:12:00Z">
              <w:r>
                <w:rPr>
                  <w:rFonts w:cs="Times New Roman" w:ascii="Times New Roman" w:hAnsi="Times New Roman"/>
                  <w:bCs/>
                  <w:lang w:val="en-CA"/>
                </w:rPr>
                <w:tab/>
                <w:tab/>
              </w:r>
            </w:del>
            <w:del w:id="387" w:author="R0042 topic#3 (option#4)" w:date="2014-06-09T16:12:00Z">
              <w:r>
                <w:rPr>
                  <w:rFonts w:cs="Times New Roman" w:ascii="Times New Roman" w:hAnsi="Times New Roman"/>
                  <w:b/>
                  <w:bCs/>
                  <w:highlight w:val="cyan"/>
                  <w:lang w:val="en-CA"/>
                </w:rPr>
                <w:delText>pps_infer_scaling_lis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del w:id="388" w:author="R0042 topic#3 (option#4)" w:date="2014-06-09T16:12:00Z">
              <w:r>
                <w:rPr>
                  <w:highlight w:val="cyan"/>
                  <w:lang w:val="en-CA"/>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moveFrom w:id="389" w:author="R0042 topic#3 (option#4)" w:date="2014-06-09T16:12:00Z">
              <w:r>
                <w:rPr>
                  <w:rFonts w:cs="Times New Roman" w:ascii="Times New Roman" w:hAnsi="Times New Roman"/>
                  <w:bCs/>
                  <w:lang w:val="en-CA"/>
                </w:rPr>
                <w:tab/>
              </w:r>
            </w:moveFrom>
            <w:moveFrom w:id="390" w:author="R0042 topic#3 (option#4)" w:date="2014-06-09T16:12:00Z">
              <w:r>
                <w:rPr>
                  <w:rFonts w:cs="Times New Roman" w:ascii="Times New Roman" w:hAnsi="Times New Roman"/>
                  <w:bCs/>
                  <w:highlight w:val="cyan"/>
                  <w:lang w:val="en-CA"/>
                </w:rPr>
                <w:t>if( pps_infer_scaling_list_flag )</w:t>
              </w:r>
            </w:moveFrom>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del w:id="391" w:author="R0042 topic#3 (option#4)" w:date="2014-06-09T16:12:00Z">
              <w:r>
                <w:rPr>
                  <w:rFonts w:cs="Times New Roman" w:ascii="Times New Roman" w:hAnsi="Times New Roman"/>
                  <w:bCs/>
                  <w:lang w:val="en-CA"/>
                </w:rPr>
                <w:tab/>
                <w:tab/>
              </w:r>
            </w:del>
            <w:del w:id="392" w:author="R0042 topic#3 (option#4)" w:date="2014-06-09T16:12:00Z">
              <w:r>
                <w:rPr>
                  <w:rFonts w:cs="Times New Roman" w:ascii="Times New Roman" w:hAnsi="Times New Roman"/>
                  <w:b/>
                  <w:bCs/>
                  <w:highlight w:val="cyan"/>
                  <w:lang w:val="en-CA"/>
                </w:rPr>
                <w:delText>pps_scaling_list_ref_layer_id</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del w:id="393" w:author="R0042 topic#3 (option#4)" w:date="2014-06-09T16:12:00Z">
              <w:r>
                <w:rPr>
                  <w:highlight w:val="cyan"/>
                  <w:lang w:val="en-CA"/>
                </w:rPr>
                <w:delText>u(6)</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del w:id="394" w:author="R0042 topic#3 (option#4)" w:date="2014-06-09T16:12:00Z">
              <w:r>
                <w:rPr>
                  <w:rFonts w:cs="Times New Roman" w:ascii="Times New Roman" w:hAnsi="Times New Roman"/>
                  <w:bCs/>
                  <w:lang w:val="en-CA"/>
                </w:rPr>
                <w:tab/>
              </w:r>
            </w:del>
            <w:del w:id="395" w:author="R0042 topic#3 (option#4)" w:date="2014-06-09T16:12:00Z">
              <w:r>
                <w:rPr>
                  <w:rFonts w:cs="Times New Roman" w:ascii="Times New Roman" w:hAnsi="Times New Roman"/>
                  <w:bCs/>
                  <w:highlight w:val="cyan"/>
                  <w:lang w:val="en-CA"/>
                </w:rPr>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del w:id="396" w:author="R0042 topic#3 (option#4)" w:date="2014-06-09T16:13:00Z">
              <w:r>
                <w:rPr>
                  <w:rFonts w:cs="Times New Roman" w:ascii="Times New Roman" w:hAnsi="Times New Roman"/>
                  <w:lang w:val="en-CA" w:eastAsia="ko-KR"/>
                </w:rPr>
                <w:tab/>
              </w:r>
            </w:del>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del w:id="397" w:author="R0042 topic#3 (option#4)" w:date="2014-06-09T16:13:00Z">
              <w:r>
                <w:rPr>
                  <w:rFonts w:cs="Times New Roman" w:ascii="Times New Roman" w:hAnsi="Times New Roman"/>
                  <w:bCs/>
                  <w:lang w:val="en-CA"/>
                </w:rPr>
                <w:tab/>
              </w:r>
            </w:del>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del w:id="398" w:author="R0042 topic#3 (option#4)" w:date="2014-06-09T16:13:00Z">
              <w:r>
                <w:rPr>
                  <w:rFonts w:cs="Times New Roman" w:ascii="Times New Roman" w:hAnsi="Times New Roman"/>
                  <w:bCs/>
                  <w:lang w:val="en-CA"/>
                </w:rPr>
                <w:tab/>
              </w:r>
            </w:del>
            <w:r>
              <w:rPr>
                <w:rFonts w:cs="Times New Roman" w:ascii="Times New Roman" w:hAnsi="Times New Roman"/>
                <w:bCs/>
                <w:lang w:val="en-CA"/>
              </w:rPr>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399" w:author="R0042 topic#3 (option#4)" w:date="2014-06-09T16:12:00Z">
              <w:r>
                <w:rPr>
                  <w:rFonts w:cs="Times New Roman" w:ascii="Times New Roman" w:hAnsi="Times New Roman"/>
                  <w:bCs/>
                  <w:lang w:val="en-CA"/>
                </w:rPr>
                <w:tab/>
              </w:r>
            </w:del>
            <w:del w:id="400" w:author="R0042 topic#3 (option#4)" w:date="2014-06-09T16:12:00Z">
              <w:r>
                <w:rPr>
                  <w:rFonts w:cs="Times New Roman" w:ascii="Times New Roman" w:hAnsi="Times New Roman"/>
                  <w:bCs/>
                  <w:highlight w:val="cyan"/>
                  <w:lang w:val="en-CA"/>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ins w:id="401" w:author="R0042 topic#3 (option#4)" w:date="2014-06-09T16:17:00Z">
              <w:r>
                <w:rPr>
                  <w:rFonts w:cs="Times New Roman" w:ascii="Times New Roman" w:hAnsi="Times New Roman"/>
                  <w:b/>
                  <w:bCs/>
                  <w:highlight w:val="cyan"/>
                </w:rPr>
                <w:tab/>
                <w:tab/>
                <w:t>pps_infer_scaling_lis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ins w:id="402" w:author="R0042 topic#3 (option#4)" w:date="2014-06-09T16:17:00Z">
              <w:r>
                <w:rPr>
                  <w:highlight w:val="cyan"/>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ins w:id="403" w:author="R0042 topic#3 (option#4)" w:date="2014-06-09T16:16:00Z">
              <w:r>
                <w:rPr>
                  <w:rFonts w:cs="Times New Roman" w:ascii="Times New Roman" w:hAnsi="Times New Roman"/>
                  <w:bCs/>
                  <w:highlight w:val="cyan"/>
                  <w:lang w:val="en-US"/>
                </w:rPr>
                <w:tab/>
              </w:r>
            </w:ins>
            <w:moveTo w:id="404" w:author="R0042 topic#3 (option#4)" w:date="2014-06-09T16:15:00Z">
              <w:r>
                <w:rPr>
                  <w:rFonts w:cs="Times New Roman" w:ascii="Times New Roman" w:hAnsi="Times New Roman"/>
                  <w:bCs/>
                  <w:highlight w:val="cyan"/>
                  <w:lang w:val="en-US"/>
                </w:rPr>
                <w:tab/>
                <w:t>if( pps_infer_scaling_list_flag )</w:t>
              </w:r>
            </w:moveTo>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405" w:author="R0042 topic#3 (option#4)" w:date="2014-06-09T16:15:00Z">
              <w:r>
                <w:rPr>
                  <w:rFonts w:cs="Times New Roman" w:ascii="Times New Roman" w:hAnsi="Times New Roman"/>
                  <w:bCs/>
                  <w:highlight w:val="cyan"/>
                  <w:lang w:val="en-US"/>
                </w:rPr>
                <w:tab/>
                <w:tab/>
                <w:tab/>
              </w:r>
            </w:ins>
            <w:ins w:id="406" w:author="R0042 topic#3 (option#4)" w:date="2014-06-09T16:15:00Z">
              <w:r>
                <w:rPr>
                  <w:rFonts w:cs="Times New Roman" w:ascii="Times New Roman" w:hAnsi="Times New Roman"/>
                  <w:b/>
                  <w:bCs/>
                  <w:highlight w:val="cyan"/>
                  <w:lang w:val="en-US"/>
                </w:rPr>
                <w:t>pps_scaling_list_ref_layer_i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ins w:id="407" w:author="R0042 topic#3 (option#4)" w:date="2014-06-09T16:15:00Z">
              <w:r>
                <w:rPr>
                  <w:highlight w:val="cyan"/>
                  <w:lang w:val="en-US"/>
                </w:rPr>
                <w:t>u(6)</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del w:id="410" w:author="R0042 topic#4" w:date="2014-06-09T16:01:00Z"/>
        </w:rPr>
      </w:pPr>
      <w:del w:id="408" w:author="R0042 topic#4" w:date="2014-06-09T16:01:00Z">
        <w:r>
          <w:rPr>
            <w:b/>
            <w:lang w:val="en-CA" w:eastAsia="ko-KR"/>
          </w:rPr>
          <w:delText>vps_reserved_one_bit</w:delText>
        </w:r>
      </w:del>
      <w:del w:id="409" w:author="R0042 topic#4" w:date="2014-06-09T16:01:00Z">
        <w:r>
          <w:rPr>
            <w:lang w:val="en-CA" w:eastAsia="ko-KR"/>
          </w:rPr>
          <w:delText xml:space="preserve"> shall be equal to 1 in bitstreams conforming to this version of this Specification. The value 0 for vps_reserved_one_bit is reserved for future use by ITU-T | ISO/IEC. Decoders shall ignore the value of vps_reserved_one_bit.</w:delText>
        </w:r>
      </w:del>
    </w:p>
    <w:p>
      <w:pPr>
        <w:pStyle w:val="Normal"/>
        <w:rPr>
          <w:lang w:val="en-US" w:eastAsia="en-US"/>
          <w:ins w:id="413" w:author="R0042 topic#4" w:date="2014-06-09T16:01:00Z"/>
        </w:rPr>
      </w:pPr>
      <w:ins w:id="411" w:author="R0042 topic#4" w:date="2014-06-09T16:01:00Z">
        <w:r>
          <w:rPr>
            <w:b/>
            <w:lang w:val="en-US" w:eastAsia="en-US"/>
          </w:rPr>
          <w:t>vps_base_layer_available_flag</w:t>
        </w:r>
      </w:ins>
      <w:ins w:id="412" w:author="R0042 topic#4" w:date="2014-06-09T16:01:00Z">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ins>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val="false"/>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w:t>
      </w:r>
      <w:del w:id="414" w:author="I0022v4" w:date="2014-06-05T21:45:00Z">
        <w:r>
          <w:rPr>
            <w:lang w:val="en-CA"/>
          </w:rPr>
          <w:delText>–</w:delText>
        </w:r>
      </w:del>
      <w:ins w:id="415" w:author="I0022v4" w:date="2014-06-05T21:45:00Z">
        <w:r>
          <w:rPr>
            <w:lang w:val="en-CA"/>
          </w:rPr>
          <w:t>−</w:t>
        </w:r>
      </w:ins>
      <w:r>
        <w:rPr>
          <w:lang w:val="en-CA"/>
        </w:rPr>
        <w:t> 2, inclusive. The length of the layer_set_idx_for_ols_minus1[ i ] syntax element is Ceil( Log2( NumLayerSets </w:t>
      </w:r>
      <w:del w:id="416" w:author="I0022v4" w:date="2014-06-05T21:45:00Z">
        <w:r>
          <w:rPr>
            <w:lang w:val="en-CA"/>
          </w:rPr>
          <w:delText>–</w:delText>
        </w:r>
      </w:del>
      <w:ins w:id="417" w:author="I0022v4" w:date="2014-06-05T21:45:00Z">
        <w:r>
          <w:rPr>
            <w:lang w:val="en-CA"/>
          </w:rPr>
          <w:t>−</w:t>
        </w:r>
      </w:ins>
      <w:r>
        <w:rPr>
          <w:lang w:val="en-CA"/>
        </w:rPr>
        <w:t>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ins w:id="426" w:author="I0022v4" w:date="2014-06-05T21:45:00Z"/>
        </w:rPr>
      </w:pPr>
      <w:ins w:id="418" w:author="I0022v4" w:date="2014-06-05T21:45:00Z">
        <w:r>
          <w:rPr>
            <w:b/>
            <w:bCs/>
            <w:lang w:val="en-US"/>
          </w:rPr>
          <w:t>num_signalled_partitioning_schemes</w:t>
        </w:r>
      </w:ins>
      <w:ins w:id="419" w:author="I0022v4" w:date="2014-06-05T21:45:00Z">
        <w:r>
          <w:rPr>
            <w:bCs/>
            <w:lang w:val="en-US"/>
          </w:rPr>
          <w:t xml:space="preserve">[ i ] specifies the number of signalled partitioning schemes for the i-th </w:t>
        </w:r>
      </w:ins>
      <w:ins w:id="420" w:author="I0022v4" w:date="2014-06-05T21:45:00Z">
        <w:r>
          <w:rPr>
            <w:lang w:val="en-US"/>
          </w:rPr>
          <w:t>OLS</w:t>
        </w:r>
      </w:ins>
      <w:ins w:id="421" w:author="I0022v4" w:date="2014-06-05T21:45:00Z">
        <w:r>
          <w:rPr>
            <w:bCs/>
            <w:lang w:val="en-US"/>
          </w:rPr>
          <w:t xml:space="preserve">. The value of num_signalled_partitioning_schemes[ i ] shall be in the range of 0 to 16, inclusive. </w:t>
        </w:r>
      </w:ins>
      <w:ins w:id="422" w:author="I0022v4" w:date="2014-06-05T21:45:00Z">
        <w:r>
          <w:rPr>
            <w:lang w:val="en-CA"/>
          </w:rPr>
          <w:t>When vps_base_layer_internal_flag is equal to 1, t</w:t>
        </w:r>
      </w:ins>
      <w:ins w:id="423" w:author="I0022v4" w:date="2014-06-05T21:45:00Z">
        <w:r>
          <w:rPr>
            <w:bCs/>
            <w:lang w:val="en-US"/>
          </w:rPr>
          <w:t>he value of num_signalled_partitioning_schemes[ 0 ] is inferred to be equal to 0.</w:t>
        </w:r>
      </w:ins>
      <w:ins w:id="424" w:author="Call#7: changes to R0043v4 text" w:date="2014-06-10T12:01:00Z">
        <w:r>
          <w:rPr>
            <w:bCs/>
            <w:lang w:val="en-US"/>
          </w:rPr>
          <w:t xml:space="preserve"> </w:t>
        </w:r>
      </w:ins>
      <w:ins w:id="425" w:author="Call#7: changes to R0043v4 text" w:date="2014-06-10T12:01:00Z">
        <w:r>
          <w:rPr>
            <w:bCs/>
            <w:highlight w:val="yellow"/>
            <w:lang w:val="en-US"/>
          </w:rPr>
          <w:t>[Ed. (YK): Check the need of adding vps_base_layer_available_flag here and in other places as well.]</w:t>
        </w:r>
      </w:ins>
    </w:p>
    <w:p>
      <w:pPr>
        <w:pStyle w:val="Normal"/>
        <w:rPr>
          <w:bCs/>
          <w:lang w:val="en-US"/>
          <w:ins w:id="433" w:author="I0022v4" w:date="2014-06-05T21:45:00Z"/>
        </w:rPr>
      </w:pPr>
      <w:ins w:id="427" w:author="I0022v4" w:date="2014-06-05T21:45:00Z">
        <w:r>
          <w:rPr>
            <w:lang w:val="en-CA" w:eastAsia="ko-KR"/>
          </w:rPr>
          <w:t xml:space="preserve">The variable NumPartitioningSchemes[ i ] is set equal to </w:t>
        </w:r>
      </w:ins>
      <w:ins w:id="428" w:author="I0022v4" w:date="2014-06-05T21:45:00Z">
        <w:del w:id="429" w:author="(Review MH01)" w:date="2014-06-11T15:20:00Z">
          <w:r>
            <w:rPr>
              <w:lang w:val="en-CA" w:eastAsia="ko-KR"/>
            </w:rPr>
            <w:delText>( num_signalled_partitioning_schemes[ i ]  = =  0 ) ? 1 : </w:delText>
          </w:r>
        </w:del>
      </w:ins>
      <w:ins w:id="430" w:author="I0022v4" w:date="2014-06-05T21:45:00Z">
        <w:r>
          <w:rPr>
            <w:lang w:val="en-CA" w:eastAsia="ko-KR"/>
          </w:rPr>
          <w:t>num_signalled_partitioning_schemes[ i ]</w:t>
        </w:r>
      </w:ins>
      <w:ins w:id="431" w:author="(Review MH01)" w:date="2014-06-11T15:02:00Z">
        <w:r>
          <w:rPr>
            <w:lang w:val="en-CA" w:eastAsia="ko-KR"/>
          </w:rPr>
          <w:t> + 1</w:t>
        </w:r>
      </w:ins>
      <w:ins w:id="432" w:author="I0022v4" w:date="2014-06-05T21:45:00Z">
        <w:r>
          <w:rPr>
            <w:lang w:val="en-CA" w:eastAsia="ko-KR"/>
          </w:rPr>
          <w:t>.</w:t>
        </w:r>
      </w:ins>
    </w:p>
    <w:p>
      <w:pPr>
        <w:pStyle w:val="Normal"/>
        <w:rPr>
          <w:bCs/>
          <w:lang w:val="en-US"/>
          <w:ins w:id="453" w:author="I0022v4" w:date="2014-06-05T21:45:00Z"/>
        </w:rPr>
      </w:pPr>
      <w:ins w:id="434" w:author="I0022v4" w:date="2014-06-05T21:45:00Z">
        <w:r>
          <w:rPr>
            <w:b/>
            <w:bCs/>
            <w:lang w:val="en-US"/>
          </w:rPr>
          <w:t>num_partitions_in_scheme_minus1</w:t>
        </w:r>
      </w:ins>
      <w:ins w:id="435" w:author="I0022v4" w:date="2014-06-05T21:45:00Z">
        <w:r>
          <w:rPr>
            <w:bCs/>
            <w:lang w:val="en-US"/>
          </w:rPr>
          <w:t xml:space="preserve">[ i ][ j ] plus 1 specifies the number of bitstream partitions for the j-th partitioning scheme of the i-th </w:t>
        </w:r>
      </w:ins>
      <w:ins w:id="436" w:author="I0022v4" w:date="2014-06-05T21:45:00Z">
        <w:r>
          <w:rPr>
            <w:lang w:val="en-US"/>
          </w:rPr>
          <w:t>OLS</w:t>
        </w:r>
      </w:ins>
      <w:ins w:id="437" w:author="I0022v4" w:date="2014-06-05T21:45:00Z">
        <w:r>
          <w:rPr>
            <w:bCs/>
            <w:lang w:val="en-US"/>
          </w:rPr>
          <w:t>. The value of num_partitions_in_scheme_minus1[ i ][ j ] shall be in the range of 0 to NumLayersInIdList[ </w:t>
        </w:r>
      </w:ins>
      <w:ins w:id="438" w:author="I0022v4" w:date="2014-06-05T21:45:00Z">
        <w:r>
          <w:rPr>
            <w:lang w:val="en-CA"/>
          </w:rPr>
          <w:t>OlsIdxToLsIdx</w:t>
        </w:r>
      </w:ins>
      <w:ins w:id="439" w:author="I0022v4" w:date="2014-06-05T21:45:00Z">
        <w:r>
          <w:rPr>
            <w:bCs/>
            <w:lang w:val="en-US"/>
          </w:rPr>
          <w:t xml:space="preserve">[ i ] ] – 1, inclusive. </w:t>
        </w:r>
      </w:ins>
      <w:ins w:id="440" w:author="I0022v4" w:date="2014-06-05T21:45:00Z">
        <w:del w:id="441" w:author="(Review MH01)" w:date="2014-06-11T15:16:00Z">
          <w:r>
            <w:rPr>
              <w:lang w:val="en-CA"/>
            </w:rPr>
            <w:delText>When vps_base_layer_internal_flag is equal to 1, t</w:delText>
          </w:r>
        </w:del>
      </w:ins>
      <w:ins w:id="442" w:author="(Review MH01)" w:date="2014-06-11T15:16:00Z">
        <w:r>
          <w:rPr>
            <w:lang w:val="en-CA"/>
          </w:rPr>
          <w:t>T</w:t>
        </w:r>
      </w:ins>
      <w:ins w:id="443" w:author="I0022v4" w:date="2014-06-05T21:45:00Z">
        <w:r>
          <w:rPr>
            <w:bCs/>
            <w:lang w:val="en-US"/>
          </w:rPr>
          <w:t>he value of num_partitions_in_scheme_minus1[ </w:t>
        </w:r>
      </w:ins>
      <w:ins w:id="444" w:author="(Review MH01)" w:date="2014-06-11T15:16:00Z">
        <w:r>
          <w:rPr>
            <w:bCs/>
            <w:lang w:val="en-US"/>
          </w:rPr>
          <w:t>i</w:t>
        </w:r>
      </w:ins>
      <w:ins w:id="445" w:author="I0022v4" w:date="2014-06-05T21:45:00Z">
        <w:del w:id="446" w:author="(Review MH01)" w:date="2014-06-11T15:16:00Z">
          <w:r>
            <w:rPr>
              <w:bCs/>
              <w:lang w:val="en-US"/>
            </w:rPr>
            <w:delText>0</w:delText>
          </w:r>
        </w:del>
      </w:ins>
      <w:ins w:id="447" w:author="I0022v4" w:date="2014-06-05T21:45:00Z">
        <w:r>
          <w:rPr>
            <w:bCs/>
            <w:lang w:val="en-US"/>
          </w:rPr>
          <w:t xml:space="preserve"> ][ 0 ] is inferred to be equal to 0. </w:t>
        </w:r>
      </w:ins>
      <w:ins w:id="448" w:author="I0022v4" w:date="2014-06-05T21:45:00Z">
        <w:del w:id="449" w:author="(Review MH01)" w:date="2014-06-11T15:19:00Z">
          <w:r>
            <w:rPr>
              <w:bCs/>
              <w:lang w:val="en-US"/>
            </w:rPr>
            <w:delText>When num_signalled_partitioning_schemes[ i ] is equal to 0, the value of num_partitions_in_scheme_minus1[ i ][ j ] is inferred to be equal to NumLayersInIdList[ i ]</w:delText>
          </w:r>
        </w:del>
      </w:ins>
      <w:ins w:id="450" w:author="I0022v4" w:date="2014-06-05T21:45:00Z">
        <w:del w:id="451" w:author="(Review MH01)" w:date="2014-06-11T15:19:00Z">
          <w:r>
            <w:rPr>
              <w:lang w:val="en-CA"/>
            </w:rPr>
            <w:delText> − 1</w:delText>
          </w:r>
        </w:del>
      </w:ins>
      <w:del w:id="452" w:author="(Review MH01)" w:date="2014-06-11T15:19:00Z">
        <w:r>
          <w:rPr>
            <w:bCs/>
            <w:lang w:val="en-US"/>
          </w:rPr>
          <w:delText>.</w:delText>
        </w:r>
      </w:del>
    </w:p>
    <w:p>
      <w:pPr>
        <w:pStyle w:val="Note1"/>
        <w:rPr>
          <w:lang w:val="en-CA"/>
          <w:ins w:id="457" w:author="(Review MH01)" w:date="2014-06-11T15:29:00Z"/>
        </w:rPr>
      </w:pPr>
      <w:ins w:id="454" w:author="(Review MH01)" w:date="2014-06-11T15:29:00Z">
        <w:r>
          <w:rPr>
            <w:lang w:val="en-CA"/>
          </w:rPr>
          <w:t>NOTE </w:t>
        </w:r>
      </w:ins>
      <w:ins w:id="455" w:author="(Review MH01)" w:date="2014-06-11T15:29:00Z">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ins>
      <w:ins w:id="456" w:author="(Review MH01)" w:date="2014-06-11T15:29:00Z">
        <w:r>
          <w:rPr>
            <w:lang w:val="en-CA"/>
          </w:rPr>
          <w:t> – The 0-th partitioniong scheme for each output layer set is inferred to contain only one partition that contains all the layers of the output layer set. In other words, the profile-tier-level combination indicated for the 0-th partitioning scheme is the profile-tier-level to which the sub-bitstream of the output layer set conforms.</w:t>
        </w:r>
      </w:ins>
    </w:p>
    <w:p>
      <w:pPr>
        <w:pStyle w:val="Normal"/>
        <w:rPr>
          <w:ins w:id="489" w:author="I0022v4" w:date="2014-06-05T21:45:00Z"/>
        </w:rPr>
      </w:pPr>
      <w:ins w:id="458" w:author="I0022v4" w:date="2014-06-05T21:45:00Z">
        <w:r>
          <w:rPr>
            <w:b/>
            <w:bCs/>
            <w:lang w:val="en-US"/>
          </w:rPr>
          <w:t>layer_included_in_partition_flag</w:t>
        </w:r>
      </w:ins>
      <w:ins w:id="459" w:author="I0022v4" w:date="2014-06-05T21:45:00Z">
        <w:r>
          <w:rPr>
            <w:bCs/>
            <w:lang w:val="en-US"/>
          </w:rPr>
          <w:t xml:space="preserve">[ i ][ j ][ k ][ r ] equal to 1 specifies that the r-th </w:t>
        </w:r>
      </w:ins>
      <w:ins w:id="460" w:author="I0022v4" w:date="2014-06-05T21:45:00Z">
        <w:r>
          <w:rPr>
            <w:bCs/>
            <w:lang w:val="en-CA"/>
          </w:rPr>
          <w:t xml:space="preserve">layer in the i-th </w:t>
        </w:r>
      </w:ins>
      <w:ins w:id="461" w:author="I0022v4" w:date="2014-06-05T21:45:00Z">
        <w:r>
          <w:rPr>
            <w:rFonts w:eastAsia="Batang;바탕"/>
            <w:lang w:val="en-CA" w:eastAsia="ko-KR"/>
          </w:rPr>
          <w:t>OLS</w:t>
        </w:r>
      </w:ins>
      <w:ins w:id="462" w:author="I0022v4" w:date="2014-06-05T21:45:00Z">
        <w:r>
          <w:rPr>
            <w:bCs/>
            <w:lang w:val="en-CA"/>
          </w:rPr>
          <w:t xml:space="preserve"> </w:t>
        </w:r>
      </w:ins>
      <w:ins w:id="463" w:author="I0022v4" w:date="2014-06-05T21:45:00Z">
        <w:r>
          <w:rPr>
            <w:bCs/>
            <w:lang w:val="en-US"/>
          </w:rPr>
          <w:t xml:space="preserve">is included in the k-th bitstream partition of the j-th partitioning scheme of the i-th OLS. layer_included_in_partition_flag[ i ][ j ][ k ][ r ] equal to 0 specifies that the r-th </w:t>
        </w:r>
      </w:ins>
      <w:ins w:id="464" w:author="I0022v4" w:date="2014-06-05T21:45:00Z">
        <w:r>
          <w:rPr>
            <w:bCs/>
            <w:lang w:val="en-CA"/>
          </w:rPr>
          <w:t xml:space="preserve">layer in the i-th </w:t>
        </w:r>
      </w:ins>
      <w:ins w:id="465" w:author="I0022v4" w:date="2014-06-05T21:45:00Z">
        <w:r>
          <w:rPr>
            <w:rFonts w:eastAsia="Batang;바탕"/>
            <w:lang w:val="en-CA" w:eastAsia="ko-KR"/>
          </w:rPr>
          <w:t>OLS</w:t>
        </w:r>
      </w:ins>
      <w:ins w:id="466" w:author="I0022v4" w:date="2014-06-05T21:45:00Z">
        <w:r>
          <w:rPr>
            <w:bCs/>
            <w:lang w:val="en-CA"/>
          </w:rPr>
          <w:t xml:space="preserve"> </w:t>
        </w:r>
      </w:ins>
      <w:ins w:id="467" w:author="I0022v4" w:date="2014-06-05T21:45:00Z">
        <w:r>
          <w:rPr>
            <w:bCs/>
            <w:lang w:val="en-US"/>
          </w:rPr>
          <w:t xml:space="preserve">is not included in the k-th bitstream partition of the j-th partitioning scheme of the i-th OLS. </w:t>
        </w:r>
      </w:ins>
      <w:ins w:id="468" w:author="I0022v4" w:date="2014-06-05T21:45:00Z">
        <w:del w:id="469" w:author="(Review MH01)" w:date="2014-06-11T15:22:00Z">
          <w:r>
            <w:rPr>
              <w:lang w:val="en-CA"/>
            </w:rPr>
            <w:delText>When vps_base_layer_internal_flag is equal to 1, t</w:delText>
          </w:r>
        </w:del>
      </w:ins>
      <w:ins w:id="470" w:author="(Review MH01)" w:date="2014-06-11T15:22:00Z">
        <w:r>
          <w:rPr>
            <w:lang w:val="en-CA"/>
          </w:rPr>
          <w:t>T</w:t>
        </w:r>
      </w:ins>
      <w:ins w:id="471" w:author="I0022v4" w:date="2014-06-05T21:45:00Z">
        <w:r>
          <w:rPr>
            <w:bCs/>
            <w:lang w:val="en-US"/>
          </w:rPr>
          <w:t>he value of layer_included_in_partition_flag[ </w:t>
        </w:r>
      </w:ins>
      <w:ins w:id="472" w:author="(Review MH01)" w:date="2014-06-11T15:22:00Z">
        <w:r>
          <w:rPr>
            <w:bCs/>
            <w:lang w:val="en-US"/>
          </w:rPr>
          <w:t>i</w:t>
        </w:r>
      </w:ins>
      <w:ins w:id="473" w:author="I0022v4" w:date="2014-06-05T21:45:00Z">
        <w:del w:id="474" w:author="(Review MH01)" w:date="2014-06-11T15:22:00Z">
          <w:r>
            <w:rPr>
              <w:bCs/>
              <w:lang w:val="en-US"/>
            </w:rPr>
            <w:delText>0</w:delText>
          </w:r>
        </w:del>
      </w:ins>
      <w:ins w:id="475" w:author="I0022v4" w:date="2014-06-05T21:45:00Z">
        <w:r>
          <w:rPr>
            <w:bCs/>
            <w:lang w:val="en-US"/>
          </w:rPr>
          <w:t> ][ 0 ][ 0 ][ </w:t>
        </w:r>
      </w:ins>
      <w:ins w:id="476" w:author="(Review MH01)" w:date="2014-06-11T15:22:00Z">
        <w:r>
          <w:rPr>
            <w:bCs/>
            <w:lang w:val="en-US"/>
          </w:rPr>
          <w:t>r</w:t>
        </w:r>
      </w:ins>
      <w:ins w:id="477" w:author="I0022v4" w:date="2014-06-05T21:45:00Z">
        <w:del w:id="478" w:author="(Review MH01)" w:date="2014-06-11T15:22:00Z">
          <w:r>
            <w:rPr>
              <w:bCs/>
              <w:lang w:val="en-US"/>
            </w:rPr>
            <w:delText>0</w:delText>
          </w:r>
        </w:del>
      </w:ins>
      <w:ins w:id="479" w:author="I0022v4" w:date="2014-06-05T21:45:00Z">
        <w:r>
          <w:rPr>
            <w:bCs/>
            <w:lang w:val="en-US"/>
          </w:rPr>
          <w:t> ] is inferred to be equal to 1</w:t>
        </w:r>
      </w:ins>
      <w:ins w:id="480" w:author="(Review MH01)" w:date="2014-06-11T15:22:00Z">
        <w:r>
          <w:rPr>
            <w:bCs/>
            <w:lang w:val="en-US"/>
          </w:rPr>
          <w:t xml:space="preserve"> for each value of i in the range of 0 to NumOutputLayerSets – 1, inclusive, </w:t>
        </w:r>
      </w:ins>
      <w:ins w:id="481" w:author="(Review MH01)" w:date="2014-06-11T15:25:00Z">
        <w:r>
          <w:rPr>
            <w:bCs/>
            <w:lang w:val="en-US"/>
          </w:rPr>
          <w:t xml:space="preserve">and </w:t>
        </w:r>
      </w:ins>
      <w:ins w:id="482" w:author="(Review MH01)" w:date="2014-06-11T15:23:00Z">
        <w:r>
          <w:rPr>
            <w:bCs/>
            <w:lang w:val="en-US"/>
          </w:rPr>
          <w:t xml:space="preserve">for each value of r in the range of </w:t>
        </w:r>
      </w:ins>
      <w:ins w:id="483" w:author="(Review MH01)" w:date="2014-06-11T15:25:00Z">
        <w:r>
          <w:rPr>
            <w:bCs/>
            <w:lang w:val="en-US"/>
          </w:rPr>
          <w:t>0 to NumLayersInIdList[ i ] – 1, inclusive</w:t>
        </w:r>
      </w:ins>
      <w:ins w:id="484" w:author="I0022v4" w:date="2014-06-05T21:45:00Z">
        <w:r>
          <w:rPr>
            <w:bCs/>
            <w:lang w:val="en-US"/>
          </w:rPr>
          <w:t xml:space="preserve">. </w:t>
        </w:r>
      </w:ins>
      <w:ins w:id="485" w:author="I0022v4" w:date="2014-06-05T21:45:00Z">
        <w:del w:id="486" w:author="(Review MH01)" w:date="2014-06-11T15:25:00Z">
          <w:r>
            <w:rPr>
              <w:bCs/>
              <w:lang w:val="en-US"/>
            </w:rPr>
            <w:delText xml:space="preserve">When num_signalled_partitioning_schemes[ i ] is equal to 0, the value of layer_included_in_partition_flag[ i ][ j ][ k ][ r ] is inferred to be equal to 1 if k is equal to r and 0 otherwise. </w:delText>
          </w:r>
        </w:del>
      </w:ins>
      <w:ins w:id="487" w:author="I0022v4" w:date="2014-06-05T21:45:00Z">
        <w:r>
          <w:rPr>
            <w:lang w:val="en-CA"/>
          </w:rPr>
          <w:t xml:space="preserve">It is a requirement of bitstream conformance that the </w:t>
        </w:r>
      </w:ins>
      <w:ins w:id="488" w:author="I0022v4" w:date="2014-06-05T21:45:00Z">
        <w:r>
          <w:rPr>
            <w:lang w:val="en-CA" w:eastAsia="ko-KR"/>
          </w:rPr>
          <w:t>following constraints apply:</w:t>
        </w:r>
      </w:ins>
    </w:p>
    <w:p>
      <w:pPr>
        <w:pStyle w:val="Normal"/>
        <w:spacing w:before="86" w:after="0"/>
        <w:ind w:left="397" w:hanging="397"/>
        <w:rPr>
          <w:lang w:val="en-CA"/>
          <w:ins w:id="492" w:author="I0022v4" w:date="2014-06-05T21:45:00Z"/>
        </w:rPr>
      </w:pPr>
      <w:ins w:id="490" w:author="I0022v4" w:date="2014-06-05T21:45:00Z">
        <w:r>
          <w:rPr>
            <w:lang w:val="en-CA"/>
          </w:rPr>
          <w:t>–</w:t>
        </w:r>
      </w:ins>
      <w:ins w:id="491" w:author="I0022v4" w:date="2014-06-05T21:45:00Z">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ins>
    </w:p>
    <w:p>
      <w:pPr>
        <w:pStyle w:val="Normal"/>
        <w:spacing w:before="86" w:after="0"/>
        <w:ind w:left="397" w:hanging="397"/>
        <w:rPr>
          <w:ins w:id="495" w:author="I0022v4" w:date="2014-06-05T21:45:00Z"/>
        </w:rPr>
      </w:pPr>
      <w:ins w:id="493" w:author="I0022v4" w:date="2014-06-05T21:45:00Z">
        <w:r>
          <w:rPr>
            <w:lang w:val="en-CA"/>
          </w:rPr>
          <w:t>–</w:t>
        </w:r>
      </w:ins>
      <w:ins w:id="494" w:author="I0022v4" w:date="2014-06-05T21:45:00Z">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ins>
    </w:p>
    <w:p>
      <w:pPr>
        <w:pStyle w:val="Normal"/>
        <w:spacing w:before="86" w:after="0"/>
        <w:ind w:left="397" w:hanging="397"/>
        <w:rPr>
          <w:lang w:val="en-CA"/>
          <w:ins w:id="498" w:author="I0022v4" w:date="2014-06-05T21:45:00Z"/>
        </w:rPr>
      </w:pPr>
      <w:ins w:id="496" w:author="I0022v4" w:date="2014-06-05T21:45:00Z">
        <w:r>
          <w:rPr>
            <w:lang w:val="en-CA"/>
          </w:rPr>
          <w:t>–</w:t>
        </w:r>
      </w:ins>
      <w:ins w:id="497" w:author="I0022v4" w:date="2014-06-05T21:45:00Z">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ins>
    </w:p>
    <w:p>
      <w:pPr>
        <w:pStyle w:val="Normal"/>
        <w:spacing w:before="86" w:after="0"/>
        <w:ind w:left="397" w:hanging="397"/>
        <w:rPr>
          <w:lang w:val="en-CA"/>
          <w:ins w:id="517" w:author="Call#7: changes to R0043v4 text" w:date="2014-06-10T11:47:00Z"/>
        </w:rPr>
      </w:pPr>
      <w:ins w:id="499" w:author="Call#7: changes to R0043v4 text" w:date="2014-06-10T11:47:00Z">
        <w:r>
          <w:rPr>
            <w:lang w:val="en-CA"/>
          </w:rPr>
          <w:t>–</w:t>
        </w:r>
      </w:ins>
      <w:ins w:id="500" w:author="Call#7: changes to R0043v4 text" w:date="2014-06-10T11:47:00Z">
        <w:r>
          <w:rPr>
            <w:lang w:val="en-CA"/>
          </w:rPr>
          <w:tab/>
          <w:t xml:space="preserve">When </w:t>
        </w:r>
      </w:ins>
      <w:ins w:id="501" w:author="Call#7: changes to R0043v4 text" w:date="2014-06-10T11:49:00Z">
        <w:r>
          <w:rPr>
            <w:bCs/>
            <w:lang w:val="en-US"/>
          </w:rPr>
          <w:t>num_partitions_in_scheme_minus1[ i ][ j ] is greater than 0</w:t>
        </w:r>
      </w:ins>
      <w:ins w:id="502" w:author="(Review MH01)" w:date="2014-06-11T15:27:00Z">
        <w:r>
          <w:rPr>
            <w:bCs/>
            <w:lang w:val="en-US"/>
          </w:rPr>
          <w:t xml:space="preserve"> for j greater than 0</w:t>
        </w:r>
      </w:ins>
      <w:ins w:id="503" w:author="Call#7: changes to R0043v4 text" w:date="2014-06-10T11:48:00Z">
        <w:r>
          <w:rPr>
            <w:bCs/>
            <w:lang w:val="en-US"/>
          </w:rPr>
          <w:t>, t</w:t>
        </w:r>
      </w:ins>
      <w:ins w:id="504" w:author="Call#7: changes to R0043v4 text" w:date="2014-06-10T11:48:00Z">
        <w:r>
          <w:rPr>
            <w:lang w:val="en-CA"/>
          </w:rPr>
          <w:t xml:space="preserve">he number of layers included in each </w:t>
        </w:r>
      </w:ins>
      <w:ins w:id="505" w:author="Call#7: changes to R0043v4 text" w:date="2014-06-10T11:50:00Z">
        <w:r>
          <w:rPr>
            <w:lang w:val="en-CA"/>
          </w:rPr>
          <w:t xml:space="preserve">partition shall be less than </w:t>
        </w:r>
      </w:ins>
      <w:ins w:id="506" w:author="Call#7: changes to R0043v4 text" w:date="2014-06-10T11:54:00Z">
        <w:r>
          <w:rPr>
            <w:lang w:val="en-CA"/>
          </w:rPr>
          <w:t xml:space="preserve">or equal to </w:t>
        </w:r>
      </w:ins>
      <w:ins w:id="507" w:author="Call#7: changes to R0043v4 text" w:date="2014-06-10T11:50:00Z">
        <w:r>
          <w:rPr>
            <w:lang w:val="en-CA"/>
          </w:rPr>
          <w:t>4 (i.e. f</w:t>
        </w:r>
      </w:ins>
      <w:ins w:id="508" w:author="Call#7: changes to R0043v4 text" w:date="2014-06-10T11:47:00Z">
        <w:r>
          <w:rPr>
            <w:lang w:val="en-CA"/>
          </w:rPr>
          <w:t xml:space="preserve">or each </w:t>
        </w:r>
      </w:ins>
      <w:ins w:id="509" w:author="Call#7: changes to R0043v4 text" w:date="2014-06-10T11:51:00Z">
        <w:r>
          <w:rPr>
            <w:lang w:val="en-CA"/>
          </w:rPr>
          <w:t xml:space="preserve">value of k in the range of 0 to num_partitions_in_scheme_minus1[ i ][ j ], inclusive, the sum of </w:t>
        </w:r>
      </w:ins>
      <w:ins w:id="510" w:author="Call#7: changes to R0043v4 text" w:date="2014-06-10T11:47:00Z">
        <w:r>
          <w:rPr>
            <w:lang w:val="en-CA"/>
          </w:rPr>
          <w:t>layer_included_in_partition_flag[ i ][ j ][ k ][ </w:t>
        </w:r>
      </w:ins>
      <w:ins w:id="511" w:author="Call#7: changes to R0043v4 text" w:date="2014-06-10T11:52:00Z">
        <w:r>
          <w:rPr>
            <w:lang w:val="en-CA"/>
          </w:rPr>
          <w:t>r</w:t>
        </w:r>
      </w:ins>
      <w:ins w:id="512" w:author="Call#7: changes to R0043v4 text" w:date="2014-06-10T11:47:00Z">
        <w:r>
          <w:rPr>
            <w:lang w:val="en-CA"/>
          </w:rPr>
          <w:t xml:space="preserve"> ] </w:t>
        </w:r>
      </w:ins>
      <w:ins w:id="513" w:author="Call#7: changes to R0043v4 text" w:date="2014-06-10T11:52:00Z">
        <w:r>
          <w:rPr>
            <w:lang w:val="en-CA"/>
          </w:rPr>
          <w:t>for r ranging from 0 to NumLayersInIdList[ OlsIdxToLsIdx[ i ] ] − 1, inclusive, shall be less than or equal to 4</w:t>
        </w:r>
      </w:ins>
      <w:ins w:id="514" w:author="Call#7: changes to R0043v4 text" w:date="2014-06-10T11:47:00Z">
        <w:r>
          <w:rPr>
            <w:lang w:val="en-CA"/>
          </w:rPr>
          <w:t>.</w:t>
        </w:r>
      </w:ins>
      <w:ins w:id="515" w:author="Call#7: changes to R0043v4 text" w:date="2014-06-10T15:22:00Z">
        <w:r>
          <w:rPr>
            <w:lang w:val="en-CA"/>
          </w:rPr>
          <w:t xml:space="preserve"> </w:t>
        </w:r>
      </w:ins>
      <w:ins w:id="516" w:author="Call#7: changes to R0043v4 text" w:date="2014-06-10T15:22:00Z">
        <w:r>
          <w:rPr>
            <w:highlight w:val="yellow"/>
            <w:lang w:val="en-CA"/>
          </w:rPr>
          <w:t>[Ed. (YK): Should this be a profile dependent restriction or a generic one?]</w:t>
        </w:r>
      </w:ins>
    </w:p>
    <w:p>
      <w:pPr>
        <w:pStyle w:val="Normal"/>
        <w:rPr/>
      </w:pPr>
      <w:r>
        <w:rPr>
          <w:b/>
          <w:bCs/>
          <w:lang w:val="en-CA"/>
        </w:rPr>
        <w:t>profile_</w:t>
      </w:r>
      <w:ins w:id="518" w:author="I0022v4" w:date="2014-06-05T21:45:00Z">
        <w:r>
          <w:rPr>
            <w:b/>
            <w:bCs/>
            <w:lang w:val="en-CA"/>
          </w:rPr>
          <w:t>tier_</w:t>
        </w:r>
      </w:ins>
      <w:r>
        <w:rPr>
          <w:b/>
          <w:bCs/>
          <w:lang w:val="en-CA"/>
        </w:rPr>
        <w:t>level_</w:t>
      </w:r>
      <w:del w:id="519" w:author="I0022v4" w:date="2014-06-05T21:45:00Z">
        <w:r>
          <w:rPr>
            <w:b/>
            <w:bCs/>
            <w:lang w:val="en-CA"/>
          </w:rPr>
          <w:delText>tier_</w:delText>
        </w:r>
      </w:del>
      <w:r>
        <w:rPr>
          <w:b/>
          <w:bCs/>
          <w:lang w:val="en-CA"/>
        </w:rPr>
        <w:t>idx</w:t>
      </w:r>
      <w:r>
        <w:rPr>
          <w:lang w:val="en-CA"/>
        </w:rPr>
        <w:t>[ i</w:t>
      </w:r>
      <w:ins w:id="520" w:author="I0022v4" w:date="2014-06-05T21:45:00Z">
        <w:r>
          <w:rPr>
            <w:lang w:val="en-CA"/>
          </w:rPr>
          <w:t> ]</w:t>
        </w:r>
      </w:ins>
      <w:ins w:id="521" w:author="I0022v4" w:date="2014-06-05T21:45:00Z">
        <w:r>
          <w:rPr>
            <w:bCs/>
            <w:lang w:val="en-US"/>
          </w:rPr>
          <w:t>[ j ][ k</w:t>
        </w:r>
      </w:ins>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del w:id="522" w:author="I0022v4" w:date="2014-06-05T21:45:00Z">
        <w:r>
          <w:rPr>
            <w:lang w:val="en-CA"/>
          </w:rPr>
          <w:delText xml:space="preserve">i-th </w:delText>
        </w:r>
      </w:del>
      <w:del w:id="523" w:author="I0022v4" w:date="2014-06-05T21:45:00Z">
        <w:r>
          <w:rPr>
            <w:rFonts w:eastAsia="Batang;바탕"/>
            <w:lang w:val="en-CA" w:eastAsia="ko-KR"/>
          </w:rPr>
          <w:delText>OLS</w:delText>
        </w:r>
      </w:del>
      <w:del w:id="524" w:author="I0022v4" w:date="2014-06-05T21:45:00Z">
        <w:r>
          <w:rPr>
            <w:lang w:val="en-CA"/>
          </w:rPr>
          <w:delText>.</w:delText>
        </w:r>
      </w:del>
      <w:ins w:id="525" w:author="I0022v4" w:date="2014-06-05T21:45:00Z">
        <w:r>
          <w:rPr>
            <w:lang w:val="en-US"/>
          </w:rPr>
          <w:t xml:space="preserve">the k-th </w:t>
        </w:r>
      </w:ins>
      <w:ins w:id="526" w:author="I0022v4" w:date="2014-06-05T21:45:00Z">
        <w:r>
          <w:rPr>
            <w:lang w:val="en-CA" w:eastAsia="ko-KR"/>
          </w:rPr>
          <w:t>bitstream</w:t>
        </w:r>
      </w:ins>
      <w:ins w:id="527" w:author="I0022v4" w:date="2014-06-05T21:45:00Z">
        <w:r>
          <w:rPr>
            <w:lang w:val="en-CA"/>
          </w:rPr>
          <w:t xml:space="preserve"> </w:t>
        </w:r>
      </w:ins>
      <w:ins w:id="528" w:author="I0022v4" w:date="2014-06-05T21:45:00Z">
        <w:r>
          <w:rPr>
            <w:lang w:val="en-US"/>
          </w:rPr>
          <w:t xml:space="preserve">partition of the j-th partitioning scheme of the </w:t>
        </w:r>
      </w:ins>
      <w:ins w:id="529" w:author="I0022v4" w:date="2014-06-05T21:45:00Z">
        <w:r>
          <w:rPr>
            <w:lang w:val="en-CA"/>
          </w:rPr>
          <w:t xml:space="preserve">i-th </w:t>
        </w:r>
      </w:ins>
      <w:ins w:id="530" w:author="I0022v4" w:date="2014-06-05T21:45:00Z">
        <w:r>
          <w:rPr>
            <w:rFonts w:eastAsia="Batang;바탕"/>
            <w:lang w:val="en-CA" w:eastAsia="ko-KR"/>
          </w:rPr>
          <w:t>OLS</w:t>
        </w:r>
      </w:ins>
      <w:ins w:id="531" w:author="I0022v4" w:date="2014-06-05T21:45:00Z">
        <w:r>
          <w:rPr>
            <w:lang w:val="en-CA"/>
          </w:rPr>
          <w:t>.</w:t>
        </w:r>
      </w:ins>
      <w:r>
        <w:rPr>
          <w:lang w:val="en-CA"/>
        </w:rPr>
        <w:t xml:space="preserve"> </w:t>
      </w:r>
      <w:ins w:id="532" w:author="(Review MH01)" w:date="2014-06-11T16:13:00Z">
        <w:r>
          <w:rPr>
            <w:lang w:val="en-CA"/>
          </w:rPr>
          <w:t>profile_tier_level_idx[ </w:t>
        </w:r>
      </w:ins>
      <w:ins w:id="533" w:author="(Review MH01)" w:date="2014-06-11T16:13:00Z">
        <w:del w:id="534" w:author="(Review YK02)" w:date="2014-06-12T13:39:00Z">
          <w:r>
            <w:rPr>
              <w:lang w:val="en-CA"/>
            </w:rPr>
            <w:delText> </w:delText>
          </w:r>
        </w:del>
      </w:ins>
      <w:ins w:id="535" w:author="(Review MH01)" w:date="2014-06-11T16:13:00Z">
        <w:r>
          <w:rPr>
            <w:lang w:val="en-CA"/>
          </w:rPr>
          <w:t xml:space="preserve">i ][ 0 ][ 0 ] specifies the profile_tier_level( ) syntax structure that applies to </w:t>
        </w:r>
      </w:ins>
      <w:ins w:id="536" w:author="(Review MH01)" w:date="2014-06-11T16:13:00Z">
        <w:r>
          <w:rPr>
            <w:lang w:val="en-CA" w:eastAsia="ko-KR"/>
          </w:rPr>
          <w:t>the i-th OLS.</w:t>
        </w:r>
      </w:ins>
      <w:ins w:id="537" w:author="(Review MH01)" w:date="2014-06-11T16:15:00Z">
        <w:r>
          <w:rPr>
            <w:lang w:val="en-CA" w:eastAsia="ko-KR"/>
          </w:rPr>
          <w:t xml:space="preserve"> The profile, tier and level to which the i-th OLS conforms is indicated by </w:t>
        </w:r>
      </w:ins>
      <w:ins w:id="538" w:author="(Review MH01)" w:date="2014-06-11T16:15:00Z">
        <w:r>
          <w:rPr>
            <w:lang w:val="en-CA"/>
          </w:rPr>
          <w:t>profile_tier_level_idx[  i ][ 0 ][ 0 ].</w:t>
        </w:r>
      </w:ins>
      <w:ins w:id="539" w:author="(Review MH01)" w:date="2014-06-11T16:13:00Z">
        <w:r>
          <w:rPr>
            <w:lang w:val="en-CA" w:eastAsia="ko-KR"/>
          </w:rPr>
          <w:t xml:space="preserve"> </w:t>
        </w:r>
      </w:ins>
      <w:r>
        <w:rPr>
          <w:lang w:val="en-CA"/>
        </w:rPr>
        <w:t xml:space="preserve">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w:t>
      </w:r>
      <w:del w:id="540" w:author="I0022v4" w:date="2014-06-05T21:45:00Z">
        <w:r>
          <w:rPr>
            <w:lang w:val="en-CA"/>
          </w:rPr>
          <w:delText>profile_tier_level( ) syntax structure applies</w:delText>
        </w:r>
      </w:del>
      <w:ins w:id="541" w:author="I0022v4" w:date="2014-06-05T21:45:00Z">
        <w:r>
          <w:rPr>
            <w:lang w:val="en-CA"/>
          </w:rPr>
          <w:t>i-th OLS refers</w:t>
        </w:r>
      </w:ins>
      <w:r>
        <w:rPr>
          <w:lang w:val="en-CA"/>
        </w:rPr>
        <w:t xml:space="preserve">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w:t>
      </w:r>
      <w:ins w:id="542" w:author="I0022v4" w:date="2014-06-05T21:45:00Z">
        <w:r>
          <w:rPr>
            <w:bCs/>
            <w:lang w:val="en-CA"/>
          </w:rPr>
          <w:t>tier_</w:t>
        </w:r>
      </w:ins>
      <w:r>
        <w:rPr>
          <w:bCs/>
          <w:lang w:val="en-CA"/>
        </w:rPr>
        <w:t>level_</w:t>
      </w:r>
      <w:del w:id="543" w:author="I0022v4" w:date="2014-06-05T21:45:00Z">
        <w:r>
          <w:rPr>
            <w:bCs/>
            <w:lang w:val="en-CA"/>
          </w:rPr>
          <w:delText>tier_</w:delText>
        </w:r>
      </w:del>
      <w:r>
        <w:rPr>
          <w:bCs/>
          <w:lang w:val="en-CA"/>
        </w:rPr>
        <w:t>idx</w:t>
      </w:r>
      <w:r>
        <w:rPr>
          <w:lang w:val="en-CA"/>
        </w:rPr>
        <w:t>[ i</w:t>
      </w:r>
      <w:ins w:id="544" w:author="I0022v4" w:date="2014-06-05T21:45:00Z">
        <w:r>
          <w:rPr>
            <w:lang w:val="en-CA"/>
          </w:rPr>
          <w:t> ]</w:t>
        </w:r>
      </w:ins>
      <w:ins w:id="545" w:author="I0022v4" w:date="2014-06-05T21:45:00Z">
        <w:r>
          <w:rPr>
            <w:lang w:val="en-US"/>
          </w:rPr>
          <w:t>[ j ][ k</w:t>
        </w:r>
      </w:ins>
      <w:r>
        <w:rPr>
          <w:lang w:val="en-CA"/>
        </w:rPr>
        <w:t> ] syntax element is Ceil( Log2( </w:t>
      </w:r>
      <w:r>
        <w:rPr>
          <w:rFonts w:eastAsia="Batang;바탕"/>
          <w:bCs/>
          <w:lang w:val="en-CA" w:eastAsia="ko-KR"/>
        </w:rPr>
        <w:t>vps_num_profile_tier_level_minus1 + 1</w:t>
      </w:r>
      <w:r>
        <w:rPr>
          <w:lang w:val="en-CA"/>
        </w:rPr>
        <w:t xml:space="preserve"> ) ) bits. </w:t>
      </w:r>
      <w:del w:id="546" w:author="I0022v4" w:date="2014-06-05T21:45:00Z">
        <w:r>
          <w:rPr>
            <w:lang w:val="en-CA"/>
          </w:rPr>
          <w:delText>T</w:delText>
        </w:r>
      </w:del>
      <w:del w:id="547" w:author="I0022v4" w:date="2014-06-05T21:45:00Z">
        <w:r>
          <w:rPr>
            <w:rFonts w:eastAsia="Batang;바탕"/>
            <w:bCs/>
            <w:lang w:val="en-CA" w:eastAsia="ko-KR"/>
          </w:rPr>
          <w:delText>he</w:delText>
        </w:r>
      </w:del>
      <w:ins w:id="548" w:author="I0022v4" w:date="2014-06-05T21:45:00Z">
        <w:r>
          <w:rPr>
            <w:lang w:val="en-CA"/>
          </w:rPr>
          <w:t>When vps_base_layer_internal_flag is equal to 1, t</w:t>
        </w:r>
      </w:ins>
      <w:ins w:id="549" w:author="I0022v4" w:date="2014-06-05T21:45:00Z">
        <w:r>
          <w:rPr>
            <w:rFonts w:eastAsia="Batang;바탕"/>
            <w:bCs/>
            <w:lang w:val="en-CA" w:eastAsia="ko-KR"/>
          </w:rPr>
          <w:t>he</w:t>
        </w:r>
      </w:ins>
      <w:r>
        <w:rPr>
          <w:rFonts w:eastAsia="Batang;바탕"/>
          <w:bCs/>
          <w:lang w:val="en-CA" w:eastAsia="ko-KR"/>
        </w:rPr>
        <w:t xml:space="preserve"> value of </w:t>
      </w:r>
      <w:r>
        <w:rPr>
          <w:bCs/>
          <w:lang w:val="en-CA"/>
        </w:rPr>
        <w:t>profile_</w:t>
      </w:r>
      <w:ins w:id="550" w:author="I0022v4" w:date="2014-06-05T21:45:00Z">
        <w:r>
          <w:rPr>
            <w:bCs/>
            <w:lang w:val="en-CA"/>
          </w:rPr>
          <w:t>tier_</w:t>
        </w:r>
      </w:ins>
      <w:r>
        <w:rPr>
          <w:bCs/>
          <w:lang w:val="en-CA"/>
        </w:rPr>
        <w:t>level_</w:t>
      </w:r>
      <w:del w:id="551" w:author="I0022v4" w:date="2014-06-05T21:45:00Z">
        <w:r>
          <w:rPr>
            <w:bCs/>
            <w:lang w:val="en-CA"/>
          </w:rPr>
          <w:delText>tier_</w:delText>
        </w:r>
      </w:del>
      <w:r>
        <w:rPr>
          <w:bCs/>
          <w:lang w:val="en-CA"/>
        </w:rPr>
        <w:t>idx</w:t>
      </w:r>
      <w:r>
        <w:rPr>
          <w:lang w:val="en-CA"/>
        </w:rPr>
        <w:t>[ 0 </w:t>
      </w:r>
      <w:ins w:id="552" w:author="I0022v4" w:date="2014-06-05T21:45:00Z">
        <w:r>
          <w:rPr>
            <w:lang w:val="en-CA"/>
          </w:rPr>
          <w:t>]</w:t>
        </w:r>
      </w:ins>
      <w:ins w:id="553" w:author="I0022v4" w:date="2014-06-05T21:45:00Z">
        <w:r>
          <w:rPr>
            <w:lang w:val="en-US"/>
          </w:rPr>
          <w:t>[ 0 ][ 0 </w:t>
        </w:r>
      </w:ins>
      <w:r>
        <w:rPr>
          <w:lang w:val="en-CA"/>
        </w:rPr>
        <w:t>]</w:t>
      </w:r>
      <w:r>
        <w:rPr>
          <w:rFonts w:eastAsia="Batang;바탕"/>
          <w:bCs/>
          <w:lang w:val="en-CA" w:eastAsia="ko-KR"/>
        </w:rPr>
        <w:t xml:space="preserve"> is inferred to be equal to 0. The value of </w:t>
      </w:r>
      <w:r>
        <w:rPr>
          <w:bCs/>
          <w:lang w:val="en-CA"/>
        </w:rPr>
        <w:t>profile_</w:t>
      </w:r>
      <w:ins w:id="554" w:author="I0022v4" w:date="2014-06-05T21:45:00Z">
        <w:r>
          <w:rPr>
            <w:bCs/>
            <w:lang w:val="en-CA"/>
          </w:rPr>
          <w:t>tier_</w:t>
        </w:r>
      </w:ins>
      <w:r>
        <w:rPr>
          <w:bCs/>
          <w:lang w:val="en-CA"/>
        </w:rPr>
        <w:t>level_</w:t>
      </w:r>
      <w:del w:id="555" w:author="I0022v4" w:date="2014-06-05T21:45:00Z">
        <w:r>
          <w:rPr>
            <w:bCs/>
            <w:lang w:val="en-CA"/>
          </w:rPr>
          <w:delText>tier_</w:delText>
        </w:r>
      </w:del>
      <w:r>
        <w:rPr>
          <w:bCs/>
          <w:lang w:val="en-CA"/>
        </w:rPr>
        <w:t>idx</w:t>
      </w:r>
      <w:r>
        <w:rPr>
          <w:lang w:val="en-CA"/>
        </w:rPr>
        <w:t>[ i </w:t>
      </w:r>
      <w:del w:id="556" w:author="I0022v4" w:date="2014-06-05T21:45:00Z">
        <w:r>
          <w:rPr>
            <w:lang w:val="en-CA"/>
          </w:rPr>
          <w:delText>]</w:delText>
        </w:r>
      </w:del>
      <w:del w:id="557" w:author="I0022v4" w:date="2014-06-05T21:45:00Z">
        <w:r>
          <w:rPr>
            <w:rFonts w:eastAsia="Batang;바탕"/>
            <w:bCs/>
            <w:lang w:val="en-CA" w:eastAsia="ko-KR"/>
          </w:rPr>
          <w:delText xml:space="preserve"> for i in the range of 1 to NumOutputLayerSet − 1, inclusive,</w:delText>
        </w:r>
      </w:del>
      <w:ins w:id="558" w:author="I0022v4" w:date="2014-06-05T21:45:00Z">
        <w:r>
          <w:rPr>
            <w:lang w:val="en-CA"/>
          </w:rPr>
          <w:t>]</w:t>
        </w:r>
      </w:ins>
      <w:ins w:id="559" w:author="I0022v4" w:date="2014-06-05T21:45:00Z">
        <w:r>
          <w:rPr>
            <w:lang w:val="en-US"/>
          </w:rPr>
          <w:t>[ j ][ k ]</w:t>
        </w:r>
      </w:ins>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w:t>
      </w:r>
      <w:del w:id="560" w:author="I0022v4" w:date="2014-06-05T21:45:00Z">
        <w:r>
          <w:rPr>
            <w:b/>
            <w:lang w:val="en-CA"/>
          </w:rPr>
          <w:delText>bsp</w:delText>
        </w:r>
      </w:del>
      <w:ins w:id="561" w:author="I0022v4" w:date="2014-06-05T21:45:00Z">
        <w:r>
          <w:rPr>
            <w:b/>
            <w:lang w:val="en-CA"/>
          </w:rPr>
          <w:t>add</w:t>
        </w:r>
      </w:ins>
      <w:r>
        <w:rPr>
          <w:b/>
          <w:lang w:val="en-CA"/>
        </w:rPr>
        <w:t>_hrd_parameters</w:t>
      </w:r>
      <w:del w:id="562" w:author="I0022v4" w:date="2014-06-05T21:45:00Z">
        <w:r>
          <w:rPr>
            <w:b/>
            <w:lang w:val="en-CA"/>
          </w:rPr>
          <w:delText>_minus1</w:delText>
        </w:r>
      </w:del>
      <w:del w:id="563" w:author="I0022v4" w:date="2014-06-05T21:45:00Z">
        <w:r>
          <w:rPr>
            <w:lang w:val="en-CA"/>
          </w:rPr>
          <w:delText xml:space="preserve"> plus 1</w:delText>
        </w:r>
      </w:del>
      <w:r>
        <w:rPr>
          <w:lang w:val="en-CA"/>
        </w:rPr>
        <w:t xml:space="preserve"> specifies the number of </w:t>
      </w:r>
      <w:ins w:id="564" w:author="I0022v4" w:date="2014-06-05T21:45:00Z">
        <w:r>
          <w:rPr>
            <w:lang w:val="en-CA"/>
          </w:rPr>
          <w:t xml:space="preserve">additional </w:t>
        </w:r>
      </w:ins>
      <w:r>
        <w:rPr>
          <w:lang w:val="en-CA"/>
        </w:rPr>
        <w:t xml:space="preserve">hrd_parameters( ) syntax structures present </w:t>
      </w:r>
      <w:del w:id="565" w:author="I0022v4" w:date="2014-06-05T21:45:00Z">
        <w:r>
          <w:rPr>
            <w:lang w:val="en-CA"/>
          </w:rPr>
          <w:delText>within</w:delText>
        </w:r>
      </w:del>
      <w:ins w:id="566" w:author="I0022v4" w:date="2014-06-05T21:45:00Z">
        <w:r>
          <w:rPr>
            <w:lang w:val="en-CA"/>
          </w:rPr>
          <w:t>in</w:t>
        </w:r>
      </w:ins>
      <w:r>
        <w:rPr>
          <w:lang w:val="en-CA"/>
        </w:rPr>
        <w:t xml:space="preserve"> the </w:t>
      </w:r>
      <w:ins w:id="567" w:author="I0022v4" w:date="2014-06-05T21:45:00Z">
        <w:r>
          <w:rPr>
            <w:lang w:val="en-CA"/>
          </w:rPr>
          <w:t>VPS</w:t>
        </w:r>
      </w:ins>
      <w:del w:id="568" w:author="I0022v4" w:date="2014-06-05T21:58:00Z">
        <w:r>
          <w:rPr>
            <w:lang w:val="en-CA"/>
          </w:rPr>
          <w:delText>vps_vui_bsp_hrd_parameters( ) syntax structure</w:delText>
        </w:r>
      </w:del>
      <w:r>
        <w:rPr>
          <w:lang w:val="en-CA"/>
        </w:rPr>
        <w:t xml:space="preserve">. </w:t>
      </w:r>
      <w:ins w:id="569" w:author="I0022v4" w:date="2014-06-05T21:58:00Z">
        <w:r>
          <w:rPr>
            <w:lang w:val="en-CA"/>
          </w:rPr>
          <w:t>The value of vps_num_add_hrd_parameters shall be in the range of 0 to 1024 − </w:t>
        </w:r>
      </w:ins>
      <w:ins w:id="570" w:author="I0022v4" w:date="2014-06-05T21:58:00Z">
        <w:r>
          <w:rPr>
            <w:bCs/>
            <w:szCs w:val="22"/>
            <w:lang w:val="en-US" w:eastAsia="en-US"/>
          </w:rPr>
          <w:t>vps_num_hrd_parameters</w:t>
        </w:r>
      </w:ins>
      <w:ins w:id="571" w:author="I0022v4" w:date="2014-06-05T21:58:00Z">
        <w:r>
          <w:rPr>
            <w:lang w:val="en-CA"/>
          </w:rPr>
          <w:t>, inclusive.</w:t>
        </w:r>
      </w:ins>
      <w:del w:id="572" w:author="I0022v4" w:date="2014-06-05T21:58:00Z">
        <w:r>
          <w:rPr>
            <w:highlight w:val="yellow"/>
            <w:lang w:val="en-CA"/>
          </w:rPr>
          <w:delText>[Ed. (MH): Add the allowed value range for this syntax element.]</w:delText>
        </w:r>
      </w:del>
    </w:p>
    <w:p>
      <w:pPr>
        <w:pStyle w:val="3N"/>
        <w:rPr/>
      </w:pPr>
      <w:del w:id="573" w:author="I0022v4" w:date="2014-06-05T21:45:00Z">
        <w:r>
          <w:rPr>
            <w:b/>
            <w:lang w:val="en-CA"/>
          </w:rPr>
          <w:delText>bsp_</w:delText>
        </w:r>
      </w:del>
      <w:r>
        <w:rPr>
          <w:b/>
          <w:lang w:val="en-CA"/>
        </w:rPr>
        <w:t>cprms</w:t>
      </w:r>
      <w:ins w:id="574" w:author="I0022v4" w:date="2014-06-05T21:45:00Z">
        <w:r>
          <w:rPr>
            <w:b/>
            <w:lang w:val="en-CA"/>
          </w:rPr>
          <w:t>_add</w:t>
        </w:r>
      </w:ins>
      <w:r>
        <w:rPr>
          <w:b/>
          <w:lang w:val="en-CA"/>
        </w:rPr>
        <w:t>_present_flag</w:t>
      </w:r>
      <w:r>
        <w:rPr>
          <w:lang w:val="en-CA"/>
        </w:rPr>
        <w:t>[ i ] equal to 1 specifies that the HRD parameters that are common for all sub-layers are present in the i-th hrd_parameters( ) syntax structure</w:t>
      </w:r>
      <w:del w:id="575" w:author="I0022v4" w:date="2014-06-05T21:45:00Z">
        <w:r>
          <w:rPr>
            <w:lang w:val="en-CA"/>
          </w:rPr>
          <w:delText xml:space="preserve"> in the vps_vui_bsp_hrd_parameters( ) syntax structure. bsp_cprms</w:delText>
        </w:r>
      </w:del>
      <w:ins w:id="576" w:author="I0022v4" w:date="2014-06-05T21:45:00Z">
        <w:r>
          <w:rPr>
            <w:lang w:val="en-CA"/>
          </w:rPr>
          <w:t>. cprms_add</w:t>
        </w:r>
      </w:ins>
      <w:r>
        <w:rPr>
          <w:lang w:val="en-CA"/>
        </w:rPr>
        <w:t xml:space="preserve">_present_flag[ i ] equal to 0 specifies that the HRD parameters that are common for all sub-layers are not present in the i-th hrd_parameters( ) syntax structure </w:t>
      </w:r>
      <w:del w:id="577" w:author="I0022v4" w:date="2014-06-05T21:45:00Z">
        <w:r>
          <w:rPr>
            <w:lang w:val="en-CA"/>
          </w:rPr>
          <w:delText xml:space="preserve">in the vps_vui_bsp_hrd_parameters( ) syntax structure </w:delText>
        </w:r>
      </w:del>
      <w:r>
        <w:rPr>
          <w:lang w:val="en-CA"/>
        </w:rPr>
        <w:t>and are derived to be the same as the ( i − 1 )-th hrd_parameters( ) syntax structure</w:t>
      </w:r>
      <w:del w:id="578" w:author="I0022v4" w:date="2014-06-05T21:45:00Z">
        <w:r>
          <w:rPr>
            <w:lang w:val="en-CA"/>
          </w:rPr>
          <w:delText xml:space="preserve"> in the in the vps_vui_bsp_hrd_parameters( ) syntax structure. bsp_cprms_present_flag[ 0 ] is inferred to be equal to 1</w:delText>
        </w:r>
      </w:del>
      <w:r>
        <w:rPr>
          <w:lang w:val="en-CA"/>
        </w:rPr>
        <w:t>.</w:t>
      </w:r>
    </w:p>
    <w:p>
      <w:pPr>
        <w:pStyle w:val="3N"/>
        <w:rPr>
          <w:lang w:val="en-CA"/>
          <w:ins w:id="583" w:author="I0022v4" w:date="2014-06-05T21:45:00Z"/>
        </w:rPr>
      </w:pPr>
      <w:del w:id="579" w:author="I0022v4" w:date="2014-06-05T21:45:00Z">
        <w:r>
          <w:rPr>
            <w:b/>
            <w:lang w:val="en-CA"/>
          </w:rPr>
          <w:delText>num_bitstream_partitions</w:delText>
        </w:r>
      </w:del>
      <w:del w:id="580" w:author="I0022v4" w:date="2014-06-05T21:45:00Z">
        <w:r>
          <w:rPr>
            <w:lang w:val="en-CA"/>
          </w:rPr>
          <w:delText>[ h ] specifies the number of bitstream partitions for which HRD parameters are specified for the layer set with index h.</w:delText>
        </w:r>
      </w:del>
      <w:ins w:id="581" w:author="I0022v4" w:date="2014-06-05T21:45:00Z">
        <w:r>
          <w:rPr>
            <w:b/>
            <w:lang w:val="en-CA"/>
          </w:rPr>
          <w:t>bsp_hrd_parameters_present_flag</w:t>
        </w:r>
      </w:ins>
      <w:ins w:id="582" w:author="I0022v4" w:date="2014-06-05T21:45:00Z">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ins>
    </w:p>
    <w:p>
      <w:pPr>
        <w:pStyle w:val="3N"/>
        <w:rPr>
          <w:lang w:val="en-CA"/>
          <w:del w:id="586" w:author="I0022v4" w:date="2014-06-05T21:45:00Z"/>
        </w:rPr>
      </w:pPr>
      <w:del w:id="584" w:author="I0022v4" w:date="2014-06-05T21:45:00Z">
        <w:r>
          <w:rPr>
            <w:rFonts w:eastAsia="Times New Roman"/>
            <w:lang w:val="en-CA"/>
          </w:rPr>
          <w:delText xml:space="preserve"> </w:delText>
        </w:r>
      </w:del>
      <w:del w:id="585" w:author="I0022v4" w:date="2014-06-05T21:45:00Z">
        <w:r>
          <w:rPr>
            <w:highlight w:val="yellow"/>
            <w:lang w:val="en-CA"/>
          </w:rPr>
          <w:delText>[Ed. (MH): Add the allowed value range for this syntax element.]</w:delText>
        </w:r>
      </w:del>
    </w:p>
    <w:p>
      <w:pPr>
        <w:pStyle w:val="3N"/>
        <w:rPr>
          <w:del w:id="589" w:author="I0022v4" w:date="2014-06-05T21:45:00Z"/>
        </w:rPr>
      </w:pPr>
      <w:del w:id="587" w:author="I0022v4" w:date="2014-06-05T21:45:00Z">
        <w:r>
          <w:rPr>
            <w:b/>
            <w:lang w:val="en-CA"/>
          </w:rPr>
          <w:delText>layer_in_bsp_flag</w:delText>
        </w:r>
      </w:del>
      <w:del w:id="588" w:author="I0022v4" w:date="2014-06-05T21:45:00Z">
        <w:r>
          <w:rPr>
            <w:lang w:val="en-CA"/>
          </w:rPr>
          <w:delText>[ h ][ i ][ j ] specifies that the layer with index j is a part of bitstream partition with index i within the layer set with index h.</w:delText>
        </w:r>
      </w:del>
    </w:p>
    <w:p>
      <w:pPr>
        <w:pStyle w:val="Normal"/>
        <w:rPr>
          <w:del w:id="592" w:author="I0022v4" w:date="2014-06-05T21:45:00Z"/>
        </w:rPr>
      </w:pPr>
      <w:del w:id="590" w:author="I0022v4" w:date="2014-06-05T21:45:00Z">
        <w:r>
          <w:rPr>
            <w:lang w:val="en-CA"/>
          </w:rPr>
          <w:delText xml:space="preserve">It is a requirement of bitstream conformance that the </w:delText>
        </w:r>
      </w:del>
      <w:del w:id="591" w:author="I0022v4" w:date="2014-06-05T21:45:00Z">
        <w:r>
          <w:rPr>
            <w:lang w:val="en-CA" w:eastAsia="ko-KR"/>
          </w:rPr>
          <w:delText>following constraints apply:</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b/>
          <w:b/>
          <w:lang w:val="en-CA"/>
          <w:del w:id="595" w:author="I0022v4" w:date="2014-06-05T21:45:00Z"/>
        </w:rPr>
      </w:pPr>
      <w:del w:id="593" w:author="I0022v4" w:date="2014-06-05T21:45:00Z">
        <w:r>
          <w:rPr>
            <w:lang w:val="en-CA" w:eastAsia="ko-KR"/>
          </w:rPr>
          <w:delText>The bitstream</w:delText>
        </w:r>
      </w:del>
      <w:del w:id="594" w:author="I0022v4" w:date="2014-06-05T21:45:00Z">
        <w:r>
          <w:rPr>
            <w:lang w:val="en-CA"/>
          </w:rPr>
          <w:delText xml:space="preserve"> partition with index j shall not include direct or indirect reference layers of any layers in bitstream partition i for any values of i and j in the range of 0 to num_bitstream_partitions[ h ] − 1, inclusive, such that i is less than j.</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del w:id="597" w:author="I0022v4" w:date="2014-06-05T21:45:00Z"/>
        </w:rPr>
      </w:pPr>
      <w:del w:id="596" w:author="I0022v4" w:date="2014-06-05T21:45:00Z">
        <w:r>
          <w:rPr>
            <w:lang w:val="en-CA"/>
          </w:rPr>
          <w:delTex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delText>
        </w:r>
      </w:del>
    </w:p>
    <w:p>
      <w:pPr>
        <w:pStyle w:val="3N"/>
        <w:rPr>
          <w:highlight w:val="yellow"/>
          <w:lang w:val="en-CA"/>
          <w:del w:id="599" w:author="I0022v4" w:date="2014-06-05T21:45:00Z"/>
        </w:rPr>
      </w:pPr>
      <w:del w:id="598" w:author="I0022v4" w:date="2014-06-05T21:45:00Z">
        <w:r>
          <w:rPr>
            <w:highlight w:val="yellow"/>
            <w:lang w:val="en-CA"/>
          </w:rPr>
          <w:delText>[Ed. (GT): The following item corresponds to items 5/6 in Q0101 and might, according to meeting notes, require further alignment for the case that the base layer is externally specified.]</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del w:id="604" w:author="I0022v4" w:date="2014-06-05T21:45:00Z"/>
        </w:rPr>
      </w:pPr>
      <w:del w:id="600" w:author="I0022v4" w:date="2014-06-05T21:45:00Z">
        <w:r>
          <w:rPr>
            <w:lang w:val="en-CA"/>
          </w:rPr>
          <w:delText>When num_bitstream_partitions[ h ] is equal to 1 for any value of h in the range 1 to vps_num_layer_set_minus1, inclusive, the value of layer_in_bsp_flag[ h ][ 0 ][ j ] should be equal to 0 for at least one value of j in the range 0 to NumLayersInIdList[ h ] − 1, inclusive.</w:delText>
        </w:r>
      </w:del>
      <w:del w:id="601" w:author="I0022v4" w:date="2014-06-05T21:45:00Z">
        <w:r>
          <w:rPr>
            <w:rFonts w:eastAsia="Batang;바탕"/>
            <w:bCs/>
            <w:lang w:val="en-CA" w:eastAsia="ko-KR"/>
          </w:rPr>
          <w:delText xml:space="preserve"> </w:delText>
        </w:r>
      </w:del>
      <w:del w:id="602" w:author="I0022v4" w:date="2014-06-05T21:45:00Z">
        <w:r>
          <w:rPr>
            <w:rFonts w:eastAsia="Batang;바탕"/>
            <w:bCs/>
            <w:highlight w:val="yellow"/>
            <w:lang w:val="en-CA" w:eastAsia="ko-KR"/>
          </w:rPr>
          <w:delText>[Ed. (</w:delText>
        </w:r>
      </w:del>
      <w:del w:id="603" w:author="I0022v4" w:date="2014-06-05T21:45:00Z">
        <w:r>
          <w:rPr>
            <w:highlight w:val="yellow"/>
            <w:lang w:val="en-CA"/>
          </w:rPr>
          <w:delText>MH): Supposedly "should" in this sentence is meant to be "shall", as otherwise the sentence would not specify a constraint.] [Ed. (MH): It should be considered whether a constraint that "num_bitstream_partitions[ h ] shall not be equal to 1" would be better.]</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del w:id="607" w:author="I0022v4" w:date="2014-06-05T21:45:00Z"/>
        </w:rPr>
      </w:pPr>
      <w:del w:id="605" w:author="I0022v4" w:date="2014-06-05T21:45:00Z">
        <w:r>
          <w:rPr>
            <w:lang w:val="en-CA"/>
          </w:rPr>
          <w:delText xml:space="preserve">For any value of h in the range 1 to vps_num_layer_set_minus1, inclusive, the value of layer_in_bsp_flag[ h ][ i ][ j ] shall be equal to 1 for at most one value of i in the range of 0 to num_bitstream_partitions[ h ] − 1, inclusive. </w:delText>
        </w:r>
      </w:del>
      <w:del w:id="606" w:author="I0022v4" w:date="2014-06-05T21:45:00Z">
        <w:r>
          <w:rPr>
            <w:highlight w:val="yellow"/>
            <w:lang w:val="en-CA"/>
          </w:rPr>
          <w:delText>[Ed. (MH): I think "at most" should be replaced by "exactly", because a partitioning specifies the mapping of each layer to a bitstream partition.]</w:delText>
        </w:r>
      </w:del>
    </w:p>
    <w:p>
      <w:pPr>
        <w:pStyle w:val="3N"/>
        <w:rPr>
          <w:lang w:val="en-CA"/>
        </w:rPr>
      </w:pPr>
      <w:r>
        <w:rPr>
          <w:b/>
          <w:lang w:val="en-CA"/>
        </w:rPr>
        <w:t>num_bsp_sched_combinations_minus1</w:t>
      </w:r>
      <w:r>
        <w:rPr>
          <w:lang w:val="en-CA"/>
        </w:rPr>
        <w:t>[ h</w:t>
      </w:r>
      <w:ins w:id="608" w:author="I0022v4" w:date="2014-06-05T21:45:00Z">
        <w:r>
          <w:rPr>
            <w:lang w:val="en-CA"/>
          </w:rPr>
          <w:t> ]</w:t>
        </w:r>
      </w:ins>
      <w:ins w:id="609" w:author="I0022v4" w:date="2014-06-05T21:45:00Z">
        <w:r>
          <w:rPr>
            <w:lang w:val="en-US"/>
          </w:rPr>
          <w:t>[ i</w:t>
        </w:r>
      </w:ins>
      <w:r>
        <w:rPr>
          <w:lang w:val="en-CA"/>
        </w:rPr>
        <w:t xml:space="preserve"> ] plus 1 specifies the number of combinations of delivery schedules and hrd_parameters( ) specified for bitstream partitions </w:t>
      </w:r>
      <w:del w:id="610" w:author="I0022v4" w:date="2014-06-05T21:45:00Z">
        <w:r>
          <w:rPr>
            <w:lang w:val="en-CA"/>
          </w:rPr>
          <w:delText>for</w:delText>
        </w:r>
      </w:del>
      <w:ins w:id="611" w:author="I0022v4" w:date="2014-06-05T21:45:00Z">
        <w:r>
          <w:rPr>
            <w:lang w:val="en-CA"/>
          </w:rPr>
          <w:t>of</w:t>
        </w:r>
      </w:ins>
      <w:r>
        <w:rPr>
          <w:lang w:val="en-CA"/>
        </w:rPr>
        <w:t xml:space="preserve"> the </w:t>
      </w:r>
      <w:del w:id="612" w:author="I0022v4" w:date="2014-06-05T21:45:00Z">
        <w:r>
          <w:rPr>
            <w:lang w:val="en-CA"/>
          </w:rPr>
          <w:delText>layer set with index</w:delText>
        </w:r>
      </w:del>
      <w:ins w:id="613" w:author="I0022v4" w:date="2014-06-05T21:45:00Z">
        <w:r>
          <w:rPr/>
          <w:t>i-th partitioning scheme of the</w:t>
        </w:r>
      </w:ins>
      <w:r>
        <w:rPr>
          <w:lang w:val="en-CA"/>
        </w:rPr>
        <w:t xml:space="preserve"> h</w:t>
      </w:r>
      <w:ins w:id="614" w:author="I0022v4" w:date="2014-06-05T21:45:00Z">
        <w:r>
          <w:rPr/>
          <w:t>-th OLS</w:t>
        </w:r>
      </w:ins>
      <w:r>
        <w:rPr>
          <w:lang w:val="en-CA"/>
        </w:rPr>
        <w:t xml:space="preserve">. </w:t>
      </w:r>
      <w:r>
        <w:rPr>
          <w:highlight w:val="yellow"/>
          <w:lang w:val="en-CA"/>
        </w:rPr>
        <w:t>[Ed. (MH): Add the allowed value range for this syntax element.]</w:t>
      </w:r>
    </w:p>
    <w:p>
      <w:pPr>
        <w:pStyle w:val="3N"/>
        <w:rPr/>
      </w:pPr>
      <w:r>
        <w:rPr>
          <w:lang w:val="en-CA"/>
        </w:rPr>
        <w:t>The variable SchedCombCnt[ h </w:t>
      </w:r>
      <w:ins w:id="615" w:author="I0022v4" w:date="2014-06-05T21:45:00Z">
        <w:r>
          <w:rPr>
            <w:lang w:val="en-CA"/>
          </w:rPr>
          <w:t>][ i </w:t>
        </w:r>
      </w:ins>
      <w:r>
        <w:rPr>
          <w:lang w:val="en-CA"/>
        </w:rPr>
        <w:t>] is set equal to num_bsp_sched_combinations_minus1[ h </w:t>
      </w:r>
      <w:ins w:id="616" w:author="I0022v4" w:date="2014-06-05T21:45:00Z">
        <w:r>
          <w:rPr>
            <w:lang w:val="en-CA"/>
          </w:rPr>
          <w:t>][ i </w:t>
        </w:r>
      </w:ins>
      <w:r>
        <w:rPr>
          <w:lang w:val="en-CA"/>
        </w:rPr>
        <w:t>] + 1.</w:t>
      </w:r>
    </w:p>
    <w:p>
      <w:pPr>
        <w:pStyle w:val="3N"/>
        <w:rPr>
          <w:lang w:val="en-CA"/>
        </w:rPr>
      </w:pPr>
      <w:r>
        <w:rPr>
          <w:b/>
          <w:lang w:val="en-CA"/>
        </w:rPr>
        <w:t>bsp_comb_hrd_idx</w:t>
      </w:r>
      <w:r>
        <w:rPr>
          <w:lang w:val="en-CA"/>
        </w:rPr>
        <w:t>[ h ][ i ][ j</w:t>
      </w:r>
      <w:ins w:id="617" w:author="I0022v4" w:date="2014-06-05T21:45:00Z">
        <w:r>
          <w:rPr>
            <w:lang w:val="en-CA"/>
          </w:rPr>
          <w:t> ][ k</w:t>
        </w:r>
      </w:ins>
      <w:r>
        <w:rPr>
          <w:lang w:val="en-CA"/>
        </w:rPr>
        <w:t xml:space="preserve"> ] specifies the index of </w:t>
      </w:r>
      <w:del w:id="618" w:author="I0022v4" w:date="2014-06-05T21:45:00Z">
        <w:r>
          <w:rPr>
            <w:lang w:val="en-CA"/>
          </w:rPr>
          <w:delText xml:space="preserve">hrd_parameters( ) within </w:delText>
        </w:r>
      </w:del>
      <w:r>
        <w:rPr>
          <w:lang w:val="en-CA"/>
        </w:rPr>
        <w:t xml:space="preserve">the </w:t>
      </w:r>
      <w:del w:id="619" w:author="I0022v4" w:date="2014-06-05T21:45:00Z">
        <w:r>
          <w:rPr>
            <w:lang w:val="en-CA"/>
          </w:rPr>
          <w:delText>vps_vui_bsp_</w:delText>
        </w:r>
      </w:del>
      <w:r>
        <w:rPr>
          <w:lang w:val="en-CA"/>
        </w:rPr>
        <w:t xml:space="preserve">hrd_parameters( ) syntax structure </w:t>
      </w:r>
      <w:del w:id="620" w:author="I0022v4" w:date="2014-06-05T21:45:00Z">
        <w:r>
          <w:rPr>
            <w:lang w:val="en-CA"/>
          </w:rPr>
          <w:delText xml:space="preserve">used </w:delText>
        </w:r>
      </w:del>
      <w:r>
        <w:rPr>
          <w:lang w:val="en-CA"/>
        </w:rPr>
        <w:t xml:space="preserve">in the </w:t>
      </w:r>
      <w:del w:id="621" w:author="I0022v4" w:date="2014-06-05T21:45:00Z">
        <w:r>
          <w:rPr>
            <w:lang w:val="en-CA"/>
          </w:rPr>
          <w:delText>i</w:delText>
        </w:r>
      </w:del>
      <w:ins w:id="622" w:author="I0022v4" w:date="2014-06-05T21:45:00Z">
        <w:r>
          <w:rPr>
            <w:lang w:val="en-CA"/>
          </w:rPr>
          <w:t>VPS for the j</w:t>
        </w:r>
      </w:ins>
      <w:r>
        <w:rPr>
          <w:lang w:val="en-CA"/>
        </w:rPr>
        <w:t xml:space="preserve">-th combination of a delivery schedule and hrd_parameters( ) specified for the </w:t>
      </w:r>
      <w:ins w:id="623" w:author="I0022v4" w:date="2014-06-05T21:45:00Z">
        <w:r>
          <w:rPr/>
          <w:t xml:space="preserve">k-th </w:t>
        </w:r>
      </w:ins>
      <w:r>
        <w:rPr>
          <w:lang w:val="en-CA"/>
        </w:rPr>
        <w:t xml:space="preserve">bitstream partition </w:t>
      </w:r>
      <w:del w:id="624" w:author="I0022v4" w:date="2014-06-05T21:45:00Z">
        <w:r>
          <w:rPr>
            <w:lang w:val="en-CA"/>
          </w:rPr>
          <w:delText>with index j and</w:delText>
        </w:r>
      </w:del>
      <w:ins w:id="625" w:author="I0022v4" w:date="2014-06-05T21:45:00Z">
        <w:r>
          <w:rPr/>
          <w:t>of the i-th partitioning scheme</w:t>
        </w:r>
      </w:ins>
      <w:r>
        <w:rPr>
          <w:lang w:val="en-CA"/>
        </w:rPr>
        <w:t xml:space="preserve"> for the </w:t>
      </w:r>
      <w:del w:id="626" w:author="I0022v4" w:date="2014-06-05T21:45:00Z">
        <w:r>
          <w:rPr>
            <w:lang w:val="en-CA"/>
          </w:rPr>
          <w:delText xml:space="preserve">layer set with index </w:delText>
        </w:r>
      </w:del>
      <w:r>
        <w:rPr>
          <w:lang w:val="en-CA"/>
        </w:rPr>
        <w:t>h</w:t>
      </w:r>
      <w:ins w:id="627" w:author="I0022v4" w:date="2014-06-05T21:45:00Z">
        <w:r>
          <w:rPr/>
          <w:t>-th OLS</w:t>
        </w:r>
      </w:ins>
      <w:r>
        <w:rPr>
          <w:lang w:val="en-CA"/>
        </w:rPr>
        <w:t>. The length of the bsp_comb_hrd_idx[ h ][ i ][ j </w:t>
      </w:r>
      <w:ins w:id="628" w:author="I0022v4" w:date="2014-06-05T21:45:00Z">
        <w:r>
          <w:rPr>
            <w:lang w:val="en-CA"/>
          </w:rPr>
          <w:t>][ k </w:t>
        </w:r>
      </w:ins>
      <w:r>
        <w:rPr>
          <w:lang w:val="en-CA"/>
        </w:rPr>
        <w:t>] syntax element is Ceil( Log2( vps_num_</w:t>
      </w:r>
      <w:del w:id="629" w:author="I0022v4" w:date="2014-06-05T21:45:00Z">
        <w:r>
          <w:rPr>
            <w:lang w:val="en-CA"/>
          </w:rPr>
          <w:delText>bsp</w:delText>
        </w:r>
      </w:del>
      <w:ins w:id="630" w:author="I0022v4" w:date="2014-06-05T21:45:00Z">
        <w:r>
          <w:rPr>
            <w:lang w:val="en-CA"/>
          </w:rPr>
          <w:t>hrd_parameters </w:t>
        </w:r>
      </w:ins>
      <w:ins w:id="631" w:author="I0022v4" w:date="2014-06-05T21:45:00Z">
        <w:r>
          <w:rPr>
            <w:bCs/>
            <w:lang w:val="en-CA"/>
          </w:rPr>
          <w:t>+ vps_num_add</w:t>
        </w:r>
      </w:ins>
      <w:r>
        <w:rPr>
          <w:bCs/>
          <w:lang w:val="en-CA"/>
        </w:rPr>
        <w:t>_hrd_parameters</w:t>
      </w:r>
      <w:del w:id="632" w:author="I0022v4" w:date="2014-06-05T21:45:00Z">
        <w:r>
          <w:rPr>
            <w:lang w:val="en-CA"/>
          </w:rPr>
          <w:delText>_minus1 + 1</w:delText>
        </w:r>
      </w:del>
      <w:r>
        <w:rPr>
          <w:lang w:val="en-CA"/>
        </w:rPr>
        <w:t> ) ) bits. The value of bsp_comb_hrd_idx[ h ][ i ][ j </w:t>
      </w:r>
      <w:ins w:id="633" w:author="I0022v4" w:date="2014-06-05T21:45:00Z">
        <w:r>
          <w:rPr>
            <w:lang w:val="en-CA"/>
          </w:rPr>
          <w:t>][ k </w:t>
        </w:r>
      </w:ins>
      <w:r>
        <w:rPr>
          <w:lang w:val="en-CA"/>
        </w:rPr>
        <w:t>] shall be in the range of 0 to vps_num_</w:t>
      </w:r>
      <w:del w:id="634" w:author="I0022v4" w:date="2014-06-05T21:45:00Z">
        <w:r>
          <w:rPr>
            <w:lang w:val="en-CA"/>
          </w:rPr>
          <w:delText>bsp_</w:delText>
        </w:r>
      </w:del>
      <w:r>
        <w:rPr>
          <w:lang w:val="en-CA"/>
        </w:rPr>
        <w:t>hrd_parameters</w:t>
      </w:r>
      <w:del w:id="635" w:author="I0022v4" w:date="2014-06-05T21:45:00Z">
        <w:r>
          <w:rPr>
            <w:lang w:val="en-CA"/>
          </w:rPr>
          <w:delText>_minus1</w:delText>
        </w:r>
      </w:del>
      <w:ins w:id="636" w:author="I0022v4" w:date="2014-06-05T21:45:00Z">
        <w:r>
          <w:rPr>
            <w:lang w:val="en-CA"/>
          </w:rPr>
          <w:t> </w:t>
        </w:r>
      </w:ins>
      <w:ins w:id="637" w:author="I0022v4" w:date="2014-06-05T21:45:00Z">
        <w:r>
          <w:rPr>
            <w:bCs/>
            <w:lang w:val="en-CA"/>
          </w:rPr>
          <w:t>+ vps_num_add_hrd_parameters </w:t>
        </w:r>
      </w:ins>
      <w:ins w:id="638" w:author="I0022v4" w:date="2014-06-05T21:45:00Z">
        <w:r>
          <w:rPr>
            <w:lang w:val="en-CA"/>
          </w:rPr>
          <w:t>− </w:t>
        </w:r>
      </w:ins>
      <w:ins w:id="639" w:author="I0022v4" w:date="2014-06-05T21:45:00Z">
        <w:r>
          <w:rPr>
            <w:lang w:val="en-US" w:eastAsia="en-US"/>
          </w:rPr>
          <w:t>1</w:t>
        </w:r>
      </w:ins>
      <w:r>
        <w:rPr>
          <w:lang w:val="en-CA"/>
        </w:rPr>
        <w:t>, inclusive.</w:t>
      </w:r>
      <w:ins w:id="640" w:author="(Review MH01)" w:date="2014-06-11T16:34:00Z">
        <w:r>
          <w:rPr>
            <w:lang w:val="en-CA"/>
          </w:rPr>
          <w:t xml:space="preserve"> </w:t>
        </w:r>
      </w:ins>
      <w:ins w:id="641" w:author="(Review MH01)" w:date="2014-06-11T16:34:00Z">
        <w:r>
          <w:rPr>
            <w:highlight w:val="yellow"/>
            <w:lang w:val="en-CA"/>
          </w:rPr>
          <w:t xml:space="preserve">[Ed. (MH): It should be considered whether hrd_parameters( ) signalled in the base VPS </w:t>
        </w:r>
      </w:ins>
      <w:ins w:id="642" w:author="(Review MH01)" w:date="2014-06-11T16:36:00Z">
        <w:r>
          <w:rPr>
            <w:highlight w:val="yellow"/>
            <w:lang w:val="en-CA"/>
          </w:rPr>
          <w:t xml:space="preserve">to be applicable to layer set with hrd_layer_set_idx[ i ] </w:t>
        </w:r>
      </w:ins>
      <w:ins w:id="643" w:author="(Review MH01)" w:date="2014-06-11T16:34:00Z">
        <w:r>
          <w:rPr>
            <w:highlight w:val="yellow"/>
            <w:lang w:val="en-CA"/>
          </w:rPr>
          <w:t xml:space="preserve">shall apply </w:t>
        </w:r>
      </w:ins>
      <w:ins w:id="644" w:author="(Review MH01)" w:date="2014-06-11T16:36:00Z">
        <w:r>
          <w:rPr>
            <w:highlight w:val="yellow"/>
            <w:lang w:val="en-CA"/>
          </w:rPr>
          <w:t>to the output layer set with the same index. If so, the syntax needs not include bsp_comb_hrd_idx for k equal to 0, as it can be inferred from the base VPS.]</w:t>
        </w:r>
      </w:ins>
    </w:p>
    <w:p>
      <w:pPr>
        <w:pStyle w:val="3N"/>
        <w:rPr>
          <w:lang w:val="en-CA"/>
        </w:rPr>
      </w:pPr>
      <w:r>
        <w:rPr>
          <w:b/>
          <w:lang w:val="en-CA"/>
        </w:rPr>
        <w:t>bsp_comb_sched_idx</w:t>
      </w:r>
      <w:r>
        <w:rPr>
          <w:lang w:val="en-CA"/>
        </w:rPr>
        <w:t>[ h ][ i ][ j </w:t>
      </w:r>
      <w:ins w:id="645" w:author="I0022v4" w:date="2014-06-05T21:45:00Z">
        <w:r>
          <w:rPr>
            <w:lang w:val="en-CA"/>
          </w:rPr>
          <w:t>][ k </w:t>
        </w:r>
      </w:ins>
      <w:r>
        <w:rPr>
          <w:lang w:val="en-CA"/>
        </w:rPr>
        <w:t>] specifies the index of a delivery schedule within the hrd_parameters(</w:t>
      </w:r>
      <w:del w:id="646" w:author="I0022v4" w:date="2014-06-05T21:45:00Z">
        <w:r>
          <w:rPr>
            <w:lang w:val="en-CA"/>
          </w:rPr>
          <w:delText xml:space="preserve"> </w:delText>
        </w:r>
      </w:del>
      <w:ins w:id="647" w:author="I0022v4" w:date="2014-06-05T21:45:00Z">
        <w:r>
          <w:rPr>
            <w:lang w:val="en-CA"/>
          </w:rPr>
          <w:t> </w:t>
        </w:r>
      </w:ins>
      <w:r>
        <w:rPr>
          <w:lang w:val="en-CA"/>
        </w:rPr>
        <w:t>) syntax structure with the index bsp_comb_hrd_idx[ h ][ i ][ j </w:t>
      </w:r>
      <w:ins w:id="648" w:author="I0022v4" w:date="2014-06-05T21:45:00Z">
        <w:r>
          <w:rPr>
            <w:lang w:val="en-CA"/>
          </w:rPr>
          <w:t>][ k </w:t>
        </w:r>
      </w:ins>
      <w:r>
        <w:rPr>
          <w:lang w:val="en-CA"/>
        </w:rPr>
        <w:t xml:space="preserve">] that is used in the </w:t>
      </w:r>
      <w:del w:id="649" w:author="I0022v4" w:date="2014-06-05T21:45:00Z">
        <w:r>
          <w:rPr>
            <w:lang w:val="en-CA"/>
          </w:rPr>
          <w:delText>i</w:delText>
        </w:r>
      </w:del>
      <w:ins w:id="650" w:author="I0022v4" w:date="2014-06-05T21:45:00Z">
        <w:r>
          <w:rPr>
            <w:lang w:val="en-CA"/>
          </w:rPr>
          <w:t>j</w:t>
        </w:r>
      </w:ins>
      <w:r>
        <w:rPr>
          <w:lang w:val="en-CA"/>
        </w:rPr>
        <w:t xml:space="preserve">-th combination of a delivery schedule and hrd_parameters( ) specified for the </w:t>
      </w:r>
      <w:ins w:id="651" w:author="I0022v4" w:date="2014-06-05T21:45:00Z">
        <w:r>
          <w:rPr/>
          <w:t xml:space="preserve">k-th </w:t>
        </w:r>
      </w:ins>
      <w:r>
        <w:rPr>
          <w:lang w:val="en-CA"/>
        </w:rPr>
        <w:t xml:space="preserve">bitstream partition </w:t>
      </w:r>
      <w:del w:id="652" w:author="I0022v4" w:date="2014-06-05T21:45:00Z">
        <w:r>
          <w:rPr>
            <w:lang w:val="en-CA"/>
          </w:rPr>
          <w:delText>with index j and</w:delText>
        </w:r>
      </w:del>
      <w:ins w:id="653" w:author="I0022v4" w:date="2014-06-05T21:45:00Z">
        <w:r>
          <w:rPr/>
          <w:t>of the i-th partitioning scheme</w:t>
        </w:r>
      </w:ins>
      <w:r>
        <w:rPr>
          <w:lang w:val="en-CA"/>
        </w:rPr>
        <w:t xml:space="preserve"> for the</w:t>
      </w:r>
      <w:del w:id="654" w:author="I0022v4" w:date="2014-06-05T21:45:00Z">
        <w:r>
          <w:rPr>
            <w:lang w:val="en-CA"/>
          </w:rPr>
          <w:delText xml:space="preserve"> layer set with index</w:delText>
        </w:r>
      </w:del>
      <w:r>
        <w:rPr>
          <w:lang w:val="en-CA"/>
        </w:rPr>
        <w:t xml:space="preserve"> h</w:t>
      </w:r>
      <w:ins w:id="655" w:author="I0022v4" w:date="2014-06-05T21:45:00Z">
        <w:r>
          <w:rPr/>
          <w:t>-th OLS</w:t>
        </w:r>
      </w:ins>
      <w:r>
        <w:rPr>
          <w:lang w:val="en-CA"/>
        </w:rPr>
        <w:t>. The value of bsp_comb_sched_idx[ h ][ i ][ j</w:t>
      </w:r>
      <w:ins w:id="656" w:author="I0022v4" w:date="2014-06-05T21:45:00Z">
        <w:r>
          <w:rPr>
            <w:lang w:val="en-CA"/>
          </w:rPr>
          <w:t> ][ k</w:t>
        </w:r>
      </w:ins>
      <w:r>
        <w:rPr>
          <w:lang w:val="en-CA"/>
        </w:rPr>
        <w:t> ] shall be in the range of 0 to cpb_cnt_minus1[ HighestTid ], inclusive, where cpb_cnt_minus1[ HighestTid ] is found in the sub_layer_hrd_parameters( HighestTid ) syntax structure from the hrd_parameters( ) syntax structure corresponding to the index bsp_comb_hrd_idx[ h ][ i ][ j </w:t>
      </w:r>
      <w:ins w:id="657" w:author="I0022v4" w:date="2014-06-05T21:45:00Z">
        <w:r>
          <w:rPr>
            <w:lang w:val="en-CA"/>
          </w:rPr>
          <w:t>][ k </w:t>
        </w:r>
      </w:ins>
      <w:r>
        <w:rPr>
          <w:lang w:val="en-CA"/>
        </w:rPr>
        <w:t xml:space="preserve">].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del w:id="658" w:author="R0042 topic#3 (option#4)" w:date="2014-06-09T16:45:00Z">
        <w:r>
          <w:rPr>
            <w:highlight w:val="cyan"/>
            <w:lang w:val="en-CA" w:eastAsia="ko-KR"/>
          </w:rPr>
          <w:delText xml:space="preserve"> When not present sps_max_sub_layers_minus1 is inferred to be equal to vps_max_sub_layers_minus1.</w:delText>
        </w:r>
      </w:del>
    </w:p>
    <w:p>
      <w:pPr>
        <w:pStyle w:val="Normal"/>
        <w:rPr>
          <w:lang w:val="en-US" w:eastAsia="ko-KR"/>
          <w:ins w:id="663" w:author="R0042 topic#3 (option#4)" w:date="2014-06-09T16:44:00Z"/>
        </w:rPr>
      </w:pPr>
      <w:ins w:id="659" w:author="R0042 topic#3 (option#4)" w:date="2014-06-09T16:44:00Z">
        <w:r>
          <w:rPr>
            <w:b/>
            <w:highlight w:val="cyan"/>
            <w:lang w:val="en-US" w:eastAsia="ko-KR"/>
          </w:rPr>
          <w:t>sps_ext_or_max_sub_layers_minus1</w:t>
        </w:r>
      </w:ins>
      <w:ins w:id="660" w:author="R0042 topic#3 (option#4)" w:date="2014-06-09T16:44:00Z">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w:t>
        </w:r>
      </w:ins>
      <w:ins w:id="661" w:author="R0042 topic#3 (option#4)" w:date="2014-06-09T16:46:00Z">
        <w:r>
          <w:rPr>
            <w:highlight w:val="cyan"/>
            <w:lang w:val="en-US" w:eastAsia="ko-KR"/>
          </w:rPr>
          <w:t>V</w:t>
        </w:r>
      </w:ins>
      <w:ins w:id="662" w:author="R0042 topic#3 (option#4)" w:date="2014-06-09T16:44:00Z">
        <w:r>
          <w:rPr>
            <w:highlight w:val="cyan"/>
            <w:lang w:val="en-US" w:eastAsia="ko-KR"/>
          </w:rPr>
          <w:t>1CompatibleSPSFlag is set equal to 1 and sps_max_sub_layers_minus1 is inferred to be equal to sps_ext_or_max_sub_layers_minus1.</w:t>
        </w:r>
      </w:ins>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del w:id="666" w:author="R0042 topic#3 (option#4)" w:date="2014-06-09T16:48:00Z"/>
        </w:rPr>
      </w:pPr>
      <w:del w:id="664" w:author="R0042 topic#3 (option#4)" w:date="2014-06-09T16:48:00Z">
        <w:bookmarkStart w:id="289" w:name="_Ref348090370"/>
        <w:r>
          <w:rPr>
            <w:b/>
            <w:lang w:val="en-CA"/>
          </w:rPr>
          <w:delText>pps_infer_scaling_list_flag</w:delText>
        </w:r>
      </w:del>
      <w:del w:id="665" w:author="R0042 topic#3 (option#4)" w:date="2014-06-09T16:48:00Z">
        <w:r>
          <w:rPr>
            <w:lang w:val="en-CA"/>
          </w:rPr>
          <w:delTex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delText>
        </w:r>
      </w:del>
    </w:p>
    <w:p>
      <w:pPr>
        <w:pStyle w:val="3N"/>
        <w:rPr>
          <w:del w:id="669" w:author="R0042 topic#3 (option#4)" w:date="2014-06-09T16:48:00Z"/>
        </w:rPr>
      </w:pPr>
      <w:del w:id="667" w:author="R0042 topic#3 (option#4)" w:date="2014-06-09T16:48:00Z">
        <w:r>
          <w:rPr>
            <w:b/>
            <w:lang w:val="en-CA"/>
          </w:rPr>
          <w:delText>pps_scaling_list_ref_layer_id</w:delText>
        </w:r>
      </w:del>
      <w:del w:id="668" w:author="R0042 topic#3 (option#4)" w:date="2014-06-09T16:48:00Z">
        <w:r>
          <w:rPr>
            <w:lang w:val="en-CA"/>
          </w:rPr>
          <w:delText xml:space="preserve"> specifies the value of the nuh_layer_id of the layer for which the active PPS has the same scaling list data as the current PPS.</w:delText>
        </w:r>
      </w:del>
    </w:p>
    <w:p>
      <w:pPr>
        <w:pStyle w:val="3N"/>
        <w:rPr>
          <w:lang w:val="en-CA"/>
          <w:del w:id="671" w:author="R0042 topic#3 (option#4)" w:date="2014-06-09T16:48:00Z"/>
        </w:rPr>
      </w:pPr>
      <w:del w:id="670" w:author="R0042 topic#3 (option#4)" w:date="2014-06-09T16:48:00Z">
        <w:r>
          <w:rPr>
            <w:lang w:val="en-CA"/>
          </w:rPr>
          <w:delText>The value of pps_scaling_list_ref_layer_id shall be in the range of 0 to 62, inclusive.</w:delText>
        </w:r>
      </w:del>
    </w:p>
    <w:p>
      <w:pPr>
        <w:pStyle w:val="3N"/>
        <w:rPr>
          <w:lang w:val="en-CA"/>
          <w:del w:id="678" w:author="R0042 topic#3 (option#4)" w:date="2014-06-09T16:48:00Z"/>
        </w:rPr>
      </w:pPr>
      <w:del w:id="672" w:author="R0042 topic#3 (option#4)" w:date="2014-06-09T16:48:00Z">
        <w:r>
          <w:rPr>
            <w:lang w:val="en-CA"/>
          </w:rPr>
          <w:delText xml:space="preserve">When </w:delText>
        </w:r>
      </w:del>
      <w:del w:id="673" w:author="R0042 topic#3 (option#4)" w:date="2014-06-09T16:48:00Z">
        <w:r>
          <w:rPr>
            <w:szCs w:val="22"/>
            <w:lang w:val="en-CA"/>
          </w:rPr>
          <w:delText xml:space="preserve">vps_base_layer_internal_flag </w:delText>
        </w:r>
      </w:del>
      <w:del w:id="674" w:author="R0042 topic#3 (option#4)" w:date="2014-06-09T16:48:00Z">
        <w:r>
          <w:rPr>
            <w:lang w:val="en-CA" w:eastAsia="ko-KR"/>
          </w:rPr>
          <w:delText>is equal to 0</w:delText>
        </w:r>
      </w:del>
      <w:del w:id="675" w:author="R0042 topic#3 (option#4)" w:date="2014-06-09T16:48:00Z">
        <w:r>
          <w:rPr>
            <w:lang w:val="en-CA"/>
          </w:rPr>
          <w:delText>, it is a requirement of bitstream conformance that pps_scaling_list_ref_layer_id, when present, shall be greater than 0.</w:delText>
        </w:r>
      </w:del>
      <w:del w:id="676" w:author="R0042 topic#3 (option#4)" w:date="2014-06-09T16:48:00Z">
        <w:r>
          <w:rPr>
            <w:lang w:val="en-CA" w:eastAsia="ko-KR"/>
          </w:rPr>
          <w:delText xml:space="preserve"> </w:delText>
        </w:r>
      </w:del>
      <w:del w:id="677" w:author="R0042 topic#3 (option#4)" w:date="2014-06-09T16:48:00Z">
        <w:r>
          <w:rPr>
            <w:highlight w:val="yellow"/>
            <w:lang w:val="en-CA" w:eastAsia="ko-KR"/>
          </w:rPr>
          <w:delText>[Ed. (JB): Should an inference value be added when not present?]</w:delText>
        </w:r>
      </w:del>
    </w:p>
    <w:p>
      <w:pPr>
        <w:pStyle w:val="3N"/>
        <w:rPr>
          <w:lang w:val="en-CA"/>
          <w:del w:id="680" w:author="R0042 topic#3 (option#4)" w:date="2014-06-09T16:48:00Z"/>
        </w:rPr>
      </w:pPr>
      <w:del w:id="679" w:author="R0042 topic#3 (option#4)" w:date="2014-06-09T16:48:00Z">
        <w:r>
          <w:rPr>
            <w:lang w:val="en-CA"/>
          </w:rPr>
          <w:delTex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delText>
        </w:r>
      </w:del>
    </w:p>
    <w:p>
      <w:pPr>
        <w:pStyle w:val="3N"/>
        <w:rPr>
          <w:lang w:val="en-CA"/>
          <w:del w:id="682" w:author="R0042 topic#3 (option#4)" w:date="2014-06-09T16:48:00Z"/>
        </w:rPr>
      </w:pPr>
      <w:del w:id="681" w:author="R0042 topic#3 (option#4)" w:date="2014-06-09T16:48:00Z">
        <w:r>
          <w:rPr>
            <w:lang w:val="en-CA"/>
          </w:rPr>
          <w:delTex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delText>
        </w:r>
      </w:del>
    </w:p>
    <w:p>
      <w:pPr>
        <w:pStyle w:val="3N"/>
        <w:rPr>
          <w:lang w:val="en-CA"/>
        </w:rPr>
      </w:pPr>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ins w:id="683" w:author="R0042 topic#3 (option#4)" w:date="2014-06-09T16:49:00Z">
        <w:r>
          <w:rPr>
            <w:lang w:val="en-US"/>
          </w:rPr>
          <w:t xml:space="preserve"> </w:t>
        </w:r>
      </w:ins>
      <w:ins w:id="684" w:author="R0042 topic#3 (option#4)" w:date="2014-06-09T17:01:00Z">
        <w:r>
          <w:rPr>
            <w:highlight w:val="cyan"/>
            <w:lang w:val="en-US"/>
          </w:rPr>
          <w:t xml:space="preserve">(when </w:t>
        </w:r>
      </w:ins>
      <w:ins w:id="685" w:author="R0042 topic#3 (option#4)" w:date="2014-06-09T17:01:00Z">
        <w:r>
          <w:rPr>
            <w:bCs/>
            <w:highlight w:val="cyan"/>
            <w:lang w:val="en-US"/>
          </w:rPr>
          <w:t>pps_infer_scaling_list_flag</w:t>
        </w:r>
      </w:ins>
      <w:ins w:id="686" w:author="R0042 topic#3 (option#4)" w:date="2014-06-09T17:01:00Z">
        <w:r>
          <w:rPr>
            <w:rFonts w:eastAsia="MS Mincho;ＭＳ 明朝"/>
            <w:highlight w:val="cyan"/>
            <w:lang w:val="en-US" w:eastAsia="zh-CN"/>
          </w:rPr>
          <w:t xml:space="preserve"> is equal to 0</w:t>
        </w:r>
      </w:ins>
      <w:ins w:id="687" w:author="R0042 topic#3 (option#4)" w:date="2014-06-09T17:01:00Z">
        <w:r>
          <w:rPr>
            <w:highlight w:val="cyan"/>
            <w:lang w:val="en-US"/>
          </w:rPr>
          <w:t xml:space="preserve">) </w:t>
        </w:r>
      </w:ins>
      <w:ins w:id="688" w:author="R0042 topic#3 (option#4)" w:date="2014-06-09T16:49:00Z">
        <w:r>
          <w:rPr>
            <w:highlight w:val="cyan"/>
            <w:lang w:val="en-US"/>
          </w:rPr>
          <w:t>or is specified by pps_scaling_list_ref_layer_id</w:t>
        </w:r>
      </w:ins>
      <w:ins w:id="689" w:author="R0042 topic#3 (option#4)" w:date="2014-06-09T17:01:00Z">
        <w:r>
          <w:rPr>
            <w:highlight w:val="cyan"/>
            <w:lang w:val="en-US"/>
          </w:rPr>
          <w:t xml:space="preserve"> </w:t>
        </w:r>
      </w:ins>
      <w:ins w:id="690" w:author="R0042 topic#3 (option#4)" w:date="2014-06-09T17:15:00Z">
        <w:r>
          <w:rPr>
            <w:highlight w:val="cyan"/>
            <w:lang w:val="en-US"/>
          </w:rPr>
          <w:t>(</w:t>
        </w:r>
      </w:ins>
      <w:ins w:id="691" w:author="R0042 topic#3 (option#4)" w:date="2014-06-09T17:01:00Z">
        <w:r>
          <w:rPr>
            <w:highlight w:val="cyan"/>
            <w:lang w:val="en-US"/>
          </w:rPr>
          <w:t xml:space="preserve">when </w:t>
        </w:r>
      </w:ins>
      <w:ins w:id="692" w:author="R0042 topic#3 (option#4)" w:date="2014-06-09T17:01:00Z">
        <w:r>
          <w:rPr>
            <w:bCs/>
            <w:highlight w:val="cyan"/>
            <w:lang w:val="en-US"/>
          </w:rPr>
          <w:t>pps_infer_scaling_list_flag</w:t>
        </w:r>
      </w:ins>
      <w:ins w:id="693" w:author="R0042 topic#3 (option#4)" w:date="2014-06-09T17:01:00Z">
        <w:r>
          <w:rPr>
            <w:rFonts w:eastAsia="MS Mincho;ＭＳ 明朝"/>
            <w:highlight w:val="cyan"/>
            <w:lang w:val="en-US" w:eastAsia="zh-CN"/>
          </w:rPr>
          <w:t xml:space="preserve"> is equal to 1)</w:t>
        </w:r>
      </w:ins>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del w:id="694" w:author="R0042 topic#3 (option#4)" w:date="2014-06-09T16:49:00Z">
        <w:r>
          <w:rPr>
            <w:lang w:val="en-CA" w:eastAsia="ko-KR"/>
          </w:rPr>
          <w:delText xml:space="preserve">and </w:delText>
        </w:r>
      </w:del>
      <w:r>
        <w:rPr>
          <w:rFonts w:eastAsia="MS Mincho;ＭＳ 明朝"/>
          <w:lang w:val="en-CA" w:eastAsia="zh-CN"/>
        </w:rPr>
        <w:t xml:space="preserve">pps_scaling_list_data_present_flag is equal to 0, </w:t>
      </w:r>
      <w:ins w:id="695" w:author="R0042 topic#3 (option#4)" w:date="2014-06-09T16:49:00Z">
        <w:r>
          <w:rPr>
            <w:rFonts w:eastAsia="MS Mincho;ＭＳ 明朝"/>
            <w:highlight w:val="cyan"/>
            <w:lang w:val="en-US" w:eastAsia="zh-CN"/>
          </w:rPr>
          <w:t xml:space="preserve">and </w:t>
        </w:r>
      </w:ins>
      <w:ins w:id="696" w:author="R0042 topic#3 (option#4)" w:date="2014-06-09T16:58:00Z">
        <w:r>
          <w:rPr>
            <w:bCs/>
            <w:highlight w:val="cyan"/>
            <w:lang w:val="en-US"/>
          </w:rPr>
          <w:t>pps_infer_scaling_list_flag</w:t>
        </w:r>
      </w:ins>
      <w:ins w:id="697" w:author="R0042 topic#3 (option#4)" w:date="2014-06-09T16:58:00Z">
        <w:r>
          <w:rPr>
            <w:rFonts w:eastAsia="MS Mincho;ＭＳ 明朝"/>
            <w:highlight w:val="cyan"/>
            <w:lang w:val="en-US" w:eastAsia="zh-CN"/>
          </w:rPr>
          <w:t xml:space="preserve"> is equal to 0</w:t>
        </w:r>
      </w:ins>
      <w:ins w:id="698" w:author="R0042 topic#3 (option#4)" w:date="2014-06-09T16:49:00Z">
        <w:r>
          <w:rPr>
            <w:rFonts w:eastAsia="MS Mincho;ＭＳ 明朝"/>
            <w:highlight w:val="cyan"/>
            <w:lang w:val="en-US" w:eastAsia="zh-CN"/>
          </w:rPr>
          <w:t>,</w:t>
        </w:r>
      </w:ins>
      <w:ins w:id="699" w:author="R0042 topic#3 (option#4)" w:date="2014-06-09T16:49:00Z">
        <w:r>
          <w:rPr>
            <w:rFonts w:eastAsia="MS Mincho;ＭＳ 明朝"/>
            <w:lang w:val="en-US" w:eastAsia="zh-CN"/>
          </w:rPr>
          <w:t xml:space="preserve"> </w:t>
        </w:r>
      </w:ins>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3N"/>
        <w:rPr>
          <w:lang w:val="en-CA"/>
          <w:del w:id="719" w:author="(Review MH01)" w:date="2014-06-11T15:40:00Z"/>
        </w:rPr>
      </w:pPr>
      <w:ins w:id="700" w:author="R0042 topic#3 (option#4)" w:date="2014-06-09T16:48:00Z">
        <w:del w:id="701" w:author="(Review MH01)" w:date="2014-06-11T15:40:00Z">
          <w:r>
            <w:rPr>
              <w:b/>
              <w:highlight w:val="cyan"/>
              <w:lang w:val="en-CA"/>
            </w:rPr>
            <w:delText>pps_infer_scaling_list_flag</w:delText>
          </w:r>
        </w:del>
      </w:ins>
      <w:ins w:id="702" w:author="R0042 topic#3 (option#4)" w:date="2014-06-09T16:48:00Z">
        <w:del w:id="703" w:author="(Review MH01)" w:date="2014-06-11T15:40:00Z">
          <w:r>
            <w:rPr>
              <w:highlight w:val="cyan"/>
              <w:lang w:val="en-CA"/>
            </w:rPr>
            <w:delTex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delText>
          </w:r>
        </w:del>
      </w:ins>
      <w:ins w:id="704" w:author="R0042 topic#3 (option#4)" w:date="2014-06-09T16:51:00Z">
        <w:del w:id="705" w:author="(Review MH01)" w:date="2014-06-11T15:40:00Z">
          <w:r>
            <w:rPr>
              <w:highlight w:val="cyan"/>
              <w:lang w:val="en-CA"/>
            </w:rPr>
            <w:delText xml:space="preserve"> </w:delText>
          </w:r>
        </w:del>
      </w:ins>
      <w:ins w:id="706" w:author="R0042 topic#3 (option#4)" w:date="2014-06-09T16:51:00Z">
        <w:del w:id="707" w:author="(Review MH01)" w:date="2014-06-11T15:40:00Z">
          <w:r>
            <w:rPr>
              <w:highlight w:val="cyan"/>
              <w:lang w:val="en-US"/>
            </w:rPr>
            <w:delText>When scaling_list_enabled_flag is equal to 0</w:delText>
          </w:r>
        </w:del>
      </w:ins>
      <w:ins w:id="708" w:author="R0042 topic#3 (option#4)" w:date="2014-06-09T18:39:00Z">
        <w:del w:id="709" w:author="(Review MH01)" w:date="2014-06-11T15:40:00Z">
          <w:r>
            <w:rPr>
              <w:highlight w:val="cyan"/>
              <w:lang w:val="en-US"/>
            </w:rPr>
            <w:delText>,</w:delText>
          </w:r>
        </w:del>
      </w:ins>
      <w:ins w:id="710" w:author="R0042 topic#3 (option#4)" w:date="2014-06-09T16:51:00Z">
        <w:del w:id="711" w:author="(Review MH01)" w:date="2014-06-11T15:40:00Z">
          <w:r>
            <w:rPr>
              <w:highlight w:val="cyan"/>
              <w:lang w:val="en-US"/>
            </w:rPr>
            <w:delText xml:space="preserve"> nuh_layer_id is equal to 0, </w:delText>
          </w:r>
        </w:del>
      </w:ins>
      <w:ins w:id="712" w:author="R0042 topic#3 (option#4)" w:date="2014-06-09T18:39:00Z">
        <w:del w:id="713" w:author="(Review MH01)" w:date="2014-06-11T15:40:00Z">
          <w:r>
            <w:rPr>
              <w:highlight w:val="cyan"/>
              <w:lang w:val="en-US"/>
            </w:rPr>
            <w:delText xml:space="preserve">or </w:delText>
          </w:r>
        </w:del>
      </w:ins>
      <w:ins w:id="714" w:author="R0042 topic#3 (option#4)" w:date="2014-06-09T18:39:00Z">
        <w:del w:id="715" w:author="(Review MH01)" w:date="2014-06-11T15:40:00Z">
          <w:r>
            <w:rPr>
              <w:bCs/>
              <w:highlight w:val="cyan"/>
              <w:lang w:val="en-CA"/>
            </w:rPr>
            <w:delText>pps_scaling_list_data_present_flag</w:delText>
          </w:r>
        </w:del>
      </w:ins>
      <w:ins w:id="716" w:author="R0042 topic#3 (option#4)" w:date="2014-06-09T18:39:00Z">
        <w:del w:id="717" w:author="(Review MH01)" w:date="2014-06-11T15:40:00Z">
          <w:r>
            <w:rPr>
              <w:highlight w:val="cyan"/>
              <w:lang w:val="en-US"/>
            </w:rPr>
            <w:delText xml:space="preserve"> is equal to 1, </w:delText>
          </w:r>
        </w:del>
      </w:ins>
      <w:del w:id="718" w:author="(Review MH01)" w:date="2014-06-11T15:40:00Z">
        <w:r>
          <w:rPr>
            <w:highlight w:val="cyan"/>
            <w:lang w:val="en-US"/>
          </w:rPr>
          <w:delText>pps_infer_scaling_list_flag shall be equal to 0.</w:delText>
        </w:r>
      </w:del>
    </w:p>
    <w:p>
      <w:pPr>
        <w:pStyle w:val="3N"/>
        <w:rPr>
          <w:del w:id="723" w:author="(Review MH01)" w:date="2014-06-11T15:40:00Z"/>
        </w:rPr>
      </w:pPr>
      <w:ins w:id="720" w:author="R0042 topic#3 (option#4)" w:date="2014-06-09T16:48:00Z">
        <w:del w:id="721" w:author="(Review MH01)" w:date="2014-06-11T15:40:00Z">
          <w:r>
            <w:rPr>
              <w:b/>
              <w:highlight w:val="cyan"/>
              <w:lang w:val="en-CA"/>
            </w:rPr>
            <w:delText>pps_scaling_list_ref_layer_id</w:delText>
          </w:r>
        </w:del>
      </w:ins>
      <w:del w:id="722" w:author="(Review MH01)" w:date="2014-06-11T15:40:00Z">
        <w:r>
          <w:rPr>
            <w:highlight w:val="cyan"/>
            <w:lang w:val="en-CA"/>
          </w:rPr>
          <w:delText xml:space="preserve"> specifies the value of the nuh_layer_id of the layer for which the active PPS has the same scaling list data as the current PPS.</w:delText>
        </w:r>
      </w:del>
    </w:p>
    <w:p>
      <w:pPr>
        <w:pStyle w:val="3N"/>
        <w:widowControl w:val="false"/>
        <w:overflowPunct w:val="false"/>
        <w:autoSpaceDE w:val="false"/>
        <w:bidi w:val="0"/>
        <w:spacing w:before="136" w:after="0"/>
        <w:jc w:val="both"/>
        <w:textAlignment w:val="baseline"/>
        <w:rPr>
          <w:highlight w:val="cyan"/>
          <w:lang w:val="en-CA"/>
          <w:del w:id="725" w:author="(Review MH01)" w:date="2014-06-11T15:40:00Z"/>
        </w:rPr>
      </w:pPr>
      <w:del w:id="724" w:author="(Review MH01)" w:date="2014-06-11T15:40:00Z">
        <w:r>
          <w:rPr>
            <w:highlight w:val="cyan"/>
            <w:lang w:val="en-CA"/>
          </w:rPr>
          <w:delText>The value of pps_scaling_list_ref_layer_id shall be in the range of 0 to 62, inclusive.</w:delText>
        </w:r>
      </w:del>
    </w:p>
    <w:p>
      <w:pPr>
        <w:pStyle w:val="3N"/>
        <w:rPr>
          <w:lang w:val="en-CA"/>
          <w:del w:id="735" w:author="(Review MH01)" w:date="2014-06-11T15:40:00Z"/>
        </w:rPr>
      </w:pPr>
      <w:ins w:id="726" w:author="R0042 topic#3 (option#4)" w:date="2014-06-09T16:48:00Z">
        <w:del w:id="727" w:author="(Review MH01)" w:date="2014-06-11T15:40:00Z">
          <w:r>
            <w:rPr>
              <w:highlight w:val="cyan"/>
              <w:lang w:val="en-CA"/>
            </w:rPr>
            <w:delText xml:space="preserve">When </w:delText>
          </w:r>
        </w:del>
      </w:ins>
      <w:ins w:id="728" w:author="R0042 topic#3 (option#4)" w:date="2014-06-09T16:48:00Z">
        <w:del w:id="729" w:author="(Review MH01)" w:date="2014-06-11T15:40:00Z">
          <w:r>
            <w:rPr>
              <w:szCs w:val="22"/>
              <w:highlight w:val="cyan"/>
              <w:lang w:val="en-CA"/>
            </w:rPr>
            <w:delText xml:space="preserve">vps_base_layer_internal_flag </w:delText>
          </w:r>
        </w:del>
      </w:ins>
      <w:ins w:id="730" w:author="R0042 topic#3 (option#4)" w:date="2014-06-09T16:48:00Z">
        <w:del w:id="731" w:author="(Review MH01)" w:date="2014-06-11T15:40:00Z">
          <w:r>
            <w:rPr>
              <w:highlight w:val="cyan"/>
              <w:lang w:val="en-CA" w:eastAsia="ko-KR"/>
            </w:rPr>
            <w:delText>is equal to 0</w:delText>
          </w:r>
        </w:del>
      </w:ins>
      <w:ins w:id="732" w:author="R0042 topic#3 (option#4)" w:date="2014-06-09T16:48:00Z">
        <w:del w:id="733" w:author="(Review MH01)" w:date="2014-06-11T15:40:00Z">
          <w:r>
            <w:rPr>
              <w:highlight w:val="cyan"/>
              <w:lang w:val="en-CA"/>
            </w:rPr>
            <w:delText>, it is a requirement of bitstream conformance that pps_scaling_list_ref_layer_id, when present, shall be greater than 0.</w:delText>
          </w:r>
        </w:del>
      </w:ins>
      <w:del w:id="734" w:author="(Review MH01)" w:date="2014-06-11T15:40:00Z">
        <w:r>
          <w:rPr>
            <w:highlight w:val="cyan"/>
            <w:lang w:val="en-CA" w:eastAsia="ko-KR"/>
          </w:rPr>
          <w:delText xml:space="preserve"> [Ed. (JB): Should an inference value be added when not present?]</w:delText>
        </w:r>
      </w:del>
    </w:p>
    <w:p>
      <w:pPr>
        <w:pStyle w:val="3N"/>
        <w:widowControl w:val="false"/>
        <w:overflowPunct w:val="false"/>
        <w:autoSpaceDE w:val="false"/>
        <w:bidi w:val="0"/>
        <w:spacing w:before="136" w:after="0"/>
        <w:jc w:val="both"/>
        <w:textAlignment w:val="baseline"/>
        <w:rPr>
          <w:highlight w:val="cyan"/>
          <w:lang w:val="en-CA"/>
          <w:del w:id="737" w:author="(Review MH01)" w:date="2014-06-11T15:40:00Z"/>
        </w:rPr>
      </w:pPr>
      <w:del w:id="736" w:author="(Review MH01)" w:date="2014-06-11T15:40:00Z">
        <w:r>
          <w:rPr>
            <w:highlight w:val="cyan"/>
            <w:lang w:val="en-CA"/>
          </w:rPr>
          <w:delTex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delText>
        </w:r>
      </w:del>
    </w:p>
    <w:p>
      <w:pPr>
        <w:pStyle w:val="3N"/>
        <w:rPr>
          <w:lang w:val="en-CA"/>
          <w:del w:id="739" w:author="(Review MH01)" w:date="2014-06-11T15:40:00Z"/>
        </w:rPr>
      </w:pPr>
      <w:del w:id="738" w:author="(Review MH01)" w:date="2014-06-11T15:40:00Z">
        <w:r>
          <w:rPr>
            <w:highlight w:val="cyan"/>
            <w:lang w:val="en-CA"/>
          </w:rPr>
          <w:delTex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delText>
        </w:r>
      </w:del>
    </w:p>
    <w:p>
      <w:pPr>
        <w:pStyle w:val="3N"/>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ins w:id="745" w:author="(Review MH01)" w:date="2014-06-11T15:40:00Z"/>
        </w:rPr>
      </w:pPr>
      <w:ins w:id="740" w:author="(Review MH01)" w:date="2014-06-11T15:40:00Z">
        <w:r>
          <w:rPr>
            <w:b/>
            <w:highlight w:val="cyan"/>
            <w:lang w:val="en-CA"/>
          </w:rPr>
          <w:t>pps_infer_scaling_list_flag</w:t>
        </w:r>
      </w:ins>
      <w:ins w:id="741" w:author="(Review MH01)" w:date="2014-06-11T15:40:00Z">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ins>
      <w:ins w:id="742" w:author="(Review MH01)" w:date="2014-06-11T15:40:00Z">
        <w:r>
          <w:rPr>
            <w:highlight w:val="cyan"/>
            <w:lang w:val="en-US"/>
          </w:rPr>
          <w:t xml:space="preserve">When scaling_list_enabled_flag is equal to 0, nuh_layer_id is equal to 0, or </w:t>
        </w:r>
      </w:ins>
      <w:ins w:id="743" w:author="(Review MH01)" w:date="2014-06-11T15:40:00Z">
        <w:r>
          <w:rPr>
            <w:bCs/>
            <w:highlight w:val="cyan"/>
            <w:lang w:val="en-CA"/>
          </w:rPr>
          <w:t>pps_scaling_list_data_present_flag</w:t>
        </w:r>
      </w:ins>
      <w:ins w:id="744" w:author="(Review MH01)" w:date="2014-06-11T15:40:00Z">
        <w:r>
          <w:rPr>
            <w:highlight w:val="cyan"/>
            <w:lang w:val="en-US"/>
          </w:rPr>
          <w:t xml:space="preserve"> is equal to 1, pps_infer_scaling_list_flag shall be equal to 0.</w:t>
        </w:r>
      </w:ins>
    </w:p>
    <w:p>
      <w:pPr>
        <w:pStyle w:val="3N"/>
        <w:rPr>
          <w:ins w:id="748" w:author="(Review MH01)" w:date="2014-06-11T15:40:00Z"/>
        </w:rPr>
      </w:pPr>
      <w:ins w:id="746" w:author="(Review MH01)" w:date="2014-06-11T15:40:00Z">
        <w:r>
          <w:rPr>
            <w:b/>
            <w:highlight w:val="cyan"/>
            <w:lang w:val="en-CA"/>
          </w:rPr>
          <w:t>pps_scaling_list_ref_layer_id</w:t>
        </w:r>
      </w:ins>
      <w:ins w:id="747" w:author="(Review MH01)" w:date="2014-06-11T15:40:00Z">
        <w:r>
          <w:rPr>
            <w:highlight w:val="cyan"/>
            <w:lang w:val="en-CA"/>
          </w:rPr>
          <w:t xml:space="preserve"> specifies the value of the nuh_layer_id of the layer for which the active PPS has the same scaling list data as the current PPS.</w:t>
        </w:r>
      </w:ins>
    </w:p>
    <w:p>
      <w:pPr>
        <w:pStyle w:val="3N"/>
        <w:rPr>
          <w:highlight w:val="cyan"/>
          <w:lang w:val="en-CA"/>
          <w:ins w:id="750" w:author="(Review MH01)" w:date="2014-06-11T15:40:00Z"/>
        </w:rPr>
      </w:pPr>
      <w:ins w:id="749" w:author="(Review MH01)" w:date="2014-06-11T15:40:00Z">
        <w:r>
          <w:rPr>
            <w:highlight w:val="cyan"/>
            <w:lang w:val="en-CA"/>
          </w:rPr>
          <w:t>The value of pps_scaling_list_ref_layer_id shall be in the range of 0 to 62, inclusive.</w:t>
        </w:r>
      </w:ins>
    </w:p>
    <w:p>
      <w:pPr>
        <w:pStyle w:val="3N"/>
        <w:rPr>
          <w:lang w:val="en-CA"/>
          <w:ins w:id="756" w:author="(Review MH01)" w:date="2014-06-11T15:40:00Z"/>
        </w:rPr>
      </w:pPr>
      <w:ins w:id="751" w:author="(Review MH01)" w:date="2014-06-11T15:40:00Z">
        <w:r>
          <w:rPr>
            <w:highlight w:val="cyan"/>
            <w:lang w:val="en-CA"/>
          </w:rPr>
          <w:t xml:space="preserve">When </w:t>
        </w:r>
      </w:ins>
      <w:ins w:id="752" w:author="(Review MH01)" w:date="2014-06-11T15:40:00Z">
        <w:r>
          <w:rPr>
            <w:szCs w:val="22"/>
            <w:highlight w:val="cyan"/>
            <w:lang w:val="en-CA"/>
          </w:rPr>
          <w:t xml:space="preserve">vps_base_layer_internal_flag </w:t>
        </w:r>
      </w:ins>
      <w:ins w:id="753" w:author="(Review MH01)" w:date="2014-06-11T15:40:00Z">
        <w:r>
          <w:rPr>
            <w:highlight w:val="cyan"/>
            <w:lang w:val="en-CA" w:eastAsia="ko-KR"/>
          </w:rPr>
          <w:t>is equal to 0</w:t>
        </w:r>
      </w:ins>
      <w:ins w:id="754" w:author="(Review MH01)" w:date="2014-06-11T15:40:00Z">
        <w:r>
          <w:rPr>
            <w:highlight w:val="cyan"/>
            <w:lang w:val="en-CA"/>
          </w:rPr>
          <w:t>, it is a requirement of bitstream conformance that pps_scaling_list_ref_layer_id, when present, shall be greater than 0.</w:t>
        </w:r>
      </w:ins>
      <w:ins w:id="755" w:author="(Review MH01)" w:date="2014-06-11T15:40:00Z">
        <w:r>
          <w:rPr>
            <w:highlight w:val="cyan"/>
            <w:lang w:val="en-CA" w:eastAsia="ko-KR"/>
          </w:rPr>
          <w:t xml:space="preserve"> [Ed. (JB): Should an inference value be added when not present?]</w:t>
        </w:r>
      </w:ins>
    </w:p>
    <w:p>
      <w:pPr>
        <w:pStyle w:val="3N"/>
        <w:rPr>
          <w:highlight w:val="cyan"/>
          <w:lang w:val="en-CA"/>
          <w:ins w:id="758" w:author="(Review MH01)" w:date="2014-06-11T15:40:00Z"/>
        </w:rPr>
      </w:pPr>
      <w:ins w:id="757" w:author="(Review MH01)" w:date="2014-06-11T15:40:00Z">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ins>
    </w:p>
    <w:p>
      <w:pPr>
        <w:pStyle w:val="3N"/>
        <w:rPr>
          <w:lang w:val="en-CA"/>
          <w:ins w:id="760" w:author="(Review MH01)" w:date="2014-06-11T15:40:00Z"/>
        </w:rPr>
      </w:pPr>
      <w:ins w:id="759" w:author="(Review MH01)" w:date="2014-06-11T15:40:00Z">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ins>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ins w:id="770" w:author="(Review YK02)" w:date="2014-06-12T14:57:00Z"/>
        </w:rPr>
      </w:pPr>
      <w:r>
        <w:rPr>
          <w:lang w:val="en-CA"/>
        </w:rPr>
        <w:t>The profile_tier_level( ) syntax structure provides profile, tier</w:t>
      </w:r>
      <w:ins w:id="761" w:author="(Review YK02)" w:date="2014-06-12T14:03:00Z">
        <w:r>
          <w:rPr>
            <w:lang w:val="en-CA"/>
          </w:rPr>
          <w:t>,</w:t>
        </w:r>
      </w:ins>
      <w:r>
        <w:rPr>
          <w:lang w:val="en-CA"/>
        </w:rPr>
        <w:t xml:space="preserve"> and level to which a</w:t>
      </w:r>
      <w:ins w:id="762" w:author="(Review YK02)" w:date="2014-06-12T13:33:00Z">
        <w:r>
          <w:rPr>
            <w:lang w:val="en-CA"/>
          </w:rPr>
          <w:t xml:space="preserve"> bitstream partition</w:t>
        </w:r>
      </w:ins>
      <w:del w:id="763" w:author="(Review YK02)" w:date="2014-06-12T13:33:00Z">
        <w:r>
          <w:rPr>
            <w:lang w:val="en-CA"/>
          </w:rPr>
          <w:delText xml:space="preserve">n </w:delText>
        </w:r>
      </w:del>
      <w:del w:id="764" w:author="(Review YK02)" w:date="2014-06-12T13:33:00Z">
        <w:r>
          <w:rPr>
            <w:rFonts w:eastAsia="Batang;바탕"/>
            <w:lang w:val="en-CA" w:eastAsia="ko-KR"/>
          </w:rPr>
          <w:delText>OLS</w:delText>
        </w:r>
      </w:del>
      <w:r>
        <w:rPr>
          <w:lang w:val="en-CA"/>
        </w:rPr>
        <w:t xml:space="preserve"> conforms. </w:t>
      </w:r>
      <w:ins w:id="765" w:author="(Review YK02)" w:date="2014-06-12T14:57:00Z">
        <w:r>
          <w:rPr>
            <w:rFonts w:eastAsia="Batang;바탕"/>
            <w:lang w:val="en-CA" w:eastAsia="ko-KR"/>
          </w:rPr>
          <w:t>A</w:t>
        </w:r>
      </w:ins>
      <w:ins w:id="766" w:author="(Review YK02)" w:date="2014-06-12T14:57:00Z">
        <w:r>
          <w:rPr>
            <w:rFonts w:eastAsia="MS Mincho;ＭＳ 明朝"/>
            <w:lang w:val="en-CA"/>
          </w:rPr>
          <w:t xml:space="preserve"> </w:t>
        </w:r>
      </w:ins>
      <w:ins w:id="767" w:author="(Review YK02)" w:date="2014-06-12T14:57:00Z">
        <w:r>
          <w:rPr>
            <w:lang w:val="en-CA"/>
          </w:rPr>
          <w:t xml:space="preserve">profile_tier_level( ) syntax structure that applies to a </w:t>
        </w:r>
      </w:ins>
      <w:ins w:id="768" w:author="(Review YK02)" w:date="2014-06-12T14:57:00Z">
        <w:r>
          <w:rPr>
            <w:lang w:val="en-CA" w:eastAsia="ko-KR"/>
          </w:rPr>
          <w:t>bitstream</w:t>
        </w:r>
      </w:ins>
      <w:ins w:id="769" w:author="(Review YK02)" w:date="2014-06-12T14:57:00Z">
        <w:r>
          <w:rPr>
            <w:lang w:val="en-CA"/>
          </w:rPr>
          <w:t xml:space="preserve"> partition that contains all the layers of an OLS is also said to apply to the OLS.</w:t>
        </w:r>
      </w:ins>
    </w:p>
    <w:p>
      <w:pPr>
        <w:pStyle w:val="Normal"/>
        <w:rPr>
          <w:bCs/>
          <w:szCs w:val="22"/>
          <w:lang w:val="en-CA"/>
        </w:rPr>
      </w:pPr>
      <w:del w:id="771" w:author="(Review YK02)" w:date="2014-06-12T13:56:00Z">
        <w:r>
          <w:rPr>
            <w:lang w:val="en-CA"/>
          </w:rPr>
          <w:delText xml:space="preserve">When the profile_tier_level( ) syntax structure is included in a </w:delText>
        </w:r>
      </w:del>
      <w:del w:id="772" w:author="(Review YK02)" w:date="2014-06-12T13:56:00Z">
        <w:r>
          <w:rPr>
            <w:rFonts w:eastAsia="MS Mincho;ＭＳ 明朝"/>
            <w:lang w:val="en-CA"/>
          </w:rPr>
          <w:delText xml:space="preserve">vps_extension( ) </w:delText>
        </w:r>
      </w:del>
      <w:del w:id="773" w:author="(Review YK02)" w:date="2014-06-12T13:56:00Z">
        <w:r>
          <w:rPr>
            <w:lang w:val="en-CA"/>
          </w:rPr>
          <w:delText>syntax structure, t</w:delText>
        </w:r>
      </w:del>
      <w:ins w:id="774" w:author="(Review YK02)" w:date="2014-06-12T13:56:00Z">
        <w:r>
          <w:rPr>
            <w:lang w:val="en-CA"/>
          </w:rPr>
          <w:t>T</w:t>
        </w:r>
      </w:ins>
      <w:r>
        <w:rPr>
          <w:lang w:val="en-CA"/>
        </w:rPr>
        <w:t>he profile_tier_level_idx[ i ]</w:t>
      </w:r>
      <w:ins w:id="775" w:author="(Review YK02)" w:date="2014-06-12T13:56:00Z">
        <w:r>
          <w:rPr>
            <w:lang w:val="en-CA"/>
          </w:rPr>
          <w:t>[ j ][ k ]</w:t>
        </w:r>
      </w:ins>
      <w:r>
        <w:rPr>
          <w:lang w:val="en-CA"/>
        </w:rPr>
        <w:t xml:space="preserve"> syntax element </w:t>
      </w:r>
      <w:del w:id="776" w:author="(Review YK02)" w:date="2014-06-12T13:57:00Z">
        <w:r>
          <w:rPr>
            <w:lang w:val="en-CA"/>
          </w:rPr>
          <w:delText xml:space="preserve">of the vps_extension( ) syntax structure </w:delText>
        </w:r>
      </w:del>
      <w:r>
        <w:rPr>
          <w:lang w:val="en-CA"/>
        </w:rPr>
        <w:t xml:space="preserve">specifies which profile_tier_level( ) syntax structure applies to </w:t>
      </w:r>
      <w:ins w:id="777" w:author="(Review YK02)" w:date="2014-06-12T13:57:00Z">
        <w:r>
          <w:rPr>
            <w:lang w:val="en-US"/>
          </w:rPr>
          <w:t xml:space="preserve">the k-th </w:t>
        </w:r>
      </w:ins>
      <w:ins w:id="778" w:author="(Review YK02)" w:date="2014-06-12T13:57:00Z">
        <w:r>
          <w:rPr>
            <w:lang w:val="en-CA" w:eastAsia="ko-KR"/>
          </w:rPr>
          <w:t>bitstream</w:t>
        </w:r>
      </w:ins>
      <w:ins w:id="779" w:author="(Review YK02)" w:date="2014-06-12T13:57:00Z">
        <w:r>
          <w:rPr>
            <w:lang w:val="en-CA"/>
          </w:rPr>
          <w:t xml:space="preserve"> </w:t>
        </w:r>
      </w:ins>
      <w:ins w:id="780" w:author="(Review YK02)" w:date="2014-06-12T13:57:00Z">
        <w:r>
          <w:rPr>
            <w:lang w:val="en-US"/>
          </w:rPr>
          <w:t xml:space="preserve">partition of the j-th partitioning scheme of </w:t>
        </w:r>
      </w:ins>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w:t>
      </w:r>
      <w:ins w:id="781" w:author="(Review YK02)" w:date="2014-06-12T13:57:00Z">
        <w:r>
          <w:rPr>
            <w:lang w:val="en-CA"/>
          </w:rPr>
          <w:t xml:space="preserve">i-th OLS is </w:t>
        </w:r>
      </w:ins>
      <w:del w:id="782" w:author="(Review YK02)" w:date="2014-06-12T13:57:00Z">
        <w:r>
          <w:rPr>
            <w:lang w:val="en-CA"/>
          </w:rPr>
          <w:delText xml:space="preserve">profile_tier_level( ) syntax structure identified by profile_tier_level_idx[ i ] applies to </w:delText>
        </w:r>
      </w:del>
      <w:r>
        <w:rPr>
          <w:lang w:val="en-CA"/>
        </w:rPr>
        <w:t xml:space="preserve">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VPS</w:t>
      </w:r>
      <w:del w:id="783" w:author="(Review YK02)" w:date="2014-06-12T13:58:00Z">
        <w:r>
          <w:rPr>
            <w:rFonts w:eastAsia="MS Mincho;ＭＳ 明朝"/>
            <w:lang w:val="en-CA"/>
          </w:rPr>
          <w:delText>,</w:delText>
        </w:r>
      </w:del>
      <w:r>
        <w:rPr>
          <w:rFonts w:eastAsia="MS Mincho;ＭＳ 明朝"/>
          <w:lang w:val="en-CA"/>
        </w:rPr>
        <w:t xml:space="preserve"> but not in </w:t>
      </w:r>
      <w:ins w:id="784" w:author="(Review YK02)" w:date="2014-06-12T13:58:00Z">
        <w:r>
          <w:rPr>
            <w:rFonts w:eastAsia="MS Mincho;ＭＳ 明朝"/>
            <w:lang w:val="en-CA"/>
          </w:rPr>
          <w:t>the</w:t>
        </w:r>
      </w:ins>
      <w:del w:id="785" w:author="(Review YK02)" w:date="2014-06-12T13:58:00Z">
        <w:r>
          <w:rPr>
            <w:rFonts w:eastAsia="MS Mincho;ＭＳ 明朝"/>
            <w:lang w:val="en-CA"/>
          </w:rPr>
          <w:delText>a</w:delText>
        </w:r>
      </w:del>
      <w:r>
        <w:rPr>
          <w:rFonts w:eastAsia="MS Mincho;ＭＳ 明朝"/>
          <w:lang w:val="en-CA"/>
        </w:rPr>
        <w:t xml:space="preserve"> vps_extension( ) </w:t>
      </w:r>
      <w:r>
        <w:rPr>
          <w:lang w:val="en-CA"/>
        </w:rPr>
        <w:t>syntax structure</w:t>
      </w:r>
      <w:ins w:id="786" w:author="(Review YK02)" w:date="2014-06-12T13:58:00Z">
        <w:r>
          <w:rPr>
            <w:lang w:val="en-CA"/>
          </w:rPr>
          <w:t xml:space="preserve"> of the VPS</w:t>
        </w:r>
      </w:ins>
      <w:r>
        <w:rPr>
          <w:lang w:val="en-CA"/>
        </w:rPr>
        <w:t xml:space="preserve">, </w:t>
      </w:r>
      <w:r>
        <w:rPr>
          <w:bCs/>
          <w:szCs w:val="22"/>
          <w:lang w:val="en-CA"/>
        </w:rPr>
        <w:t>it</w:t>
      </w:r>
      <w:r>
        <w:rPr>
          <w:lang w:val="en-CA"/>
        </w:rPr>
        <w:t xml:space="preserve"> applies to the </w:t>
      </w:r>
      <w:ins w:id="787" w:author="(Review YK02)" w:date="2014-06-12T13:59:00Z">
        <w:del w:id="788" w:author="(Review YK03)" w:date="2014-06-13T08:14:00Z">
          <w:r>
            <w:rPr>
              <w:lang w:val="en-CA"/>
            </w:rPr>
            <w:delText>0-th par</w:delText>
          </w:r>
        </w:del>
      </w:ins>
      <w:ins w:id="789" w:author="(MH02-profile)" w:date="2014-06-13T10:26:00Z">
        <w:r>
          <w:rPr>
            <w:lang w:val="en-CA"/>
          </w:rPr>
          <w:t>t</w:t>
        </w:r>
      </w:ins>
      <w:ins w:id="790" w:author="(Review YK02)" w:date="2014-06-12T13:59:00Z">
        <w:del w:id="791" w:author="(Review YK03)" w:date="2014-06-13T08:14:00Z">
          <w:r>
            <w:rPr>
              <w:lang w:val="en-CA"/>
            </w:rPr>
            <w:delText xml:space="preserve">ition of the 0-th partitioning scheme of the </w:delText>
          </w:r>
        </w:del>
      </w:ins>
      <w:r>
        <w:rPr>
          <w:lang w:val="en-CA"/>
        </w:rPr>
        <w:t xml:space="preserve">0-th </w:t>
      </w:r>
      <w:r>
        <w:rPr>
          <w:rFonts w:eastAsia="Batang;바탕"/>
          <w:lang w:val="en-CA" w:eastAsia="ko-KR"/>
        </w:rPr>
        <w:t>OLS</w:t>
      </w:r>
      <w:ins w:id="792" w:author="(Review YK03)" w:date="2014-06-13T08:16:00Z">
        <w:r>
          <w:rPr>
            <w:rFonts w:eastAsia="Batang;바탕"/>
            <w:lang w:val="en-CA" w:eastAsia="ko-KR"/>
          </w:rPr>
          <w:t xml:space="preserve">, which has only one partitioning scheme where there is only one bitstream </w:t>
        </w:r>
      </w:ins>
      <w:ins w:id="793" w:author="(Review YK03)" w:date="2014-06-13T08:16:00Z">
        <w:r>
          <w:rPr>
            <w:lang w:val="en-US"/>
          </w:rPr>
          <w:t>partition</w:t>
        </w:r>
      </w:ins>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an input parameter lsIdx such that </w:t>
      </w:r>
      <w:r>
        <w:rPr>
          <w:lang w:val="en-CA"/>
        </w:rPr>
        <w:t>AssignedBaseLayerId[ lsIdx ] is equal to layerId.</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ins w:id="794" w:author="R0042 topic#4" w:date="2014-06-09T16:01:00Z">
        <w:r>
          <w:rPr>
            <w:lang w:val="en-US"/>
          </w:rPr>
          <w:t xml:space="preserve"> and </w:t>
        </w:r>
      </w:ins>
      <w:ins w:id="795" w:author="R0042 topic#4" w:date="2014-06-09T16:01:00Z">
        <w:r>
          <w:rPr/>
          <w:t xml:space="preserve">TargetDecLayerSetIdx </w:t>
        </w:r>
      </w:ins>
      <w:ins w:id="796" w:author="R0042 topic#4" w:date="2014-06-09T16:01:00Z">
        <w:r>
          <w:rPr>
            <w:lang w:val="en-US"/>
          </w:rPr>
          <w:t>is less than or equal to vps_num_layer_sets_minus1</w:t>
        </w:r>
      </w:ins>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3"/>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End w:id="361"/>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lang w:val="en-CA" w:eastAsia="en-US"/>
        </w:rPr>
      </w:pPr>
      <w:bookmarkStart w:id="362" w:name="__RefHeading___Toc389217620"/>
      <w:bookmarkStart w:id="363" w:name="_Ref381693925"/>
      <w:bookmarkEnd w:id="362"/>
      <w:r>
        <w:rPr>
          <w:lang w:val="en-CA" w:eastAsia="en-US"/>
        </w:rPr>
        <w:t>Non-base layer subtree extraction process</w:t>
      </w:r>
      <w:bookmarkEnd w:id="363"/>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6"/>
        </w:numPr>
        <w:rPr>
          <w:lang w:val="en-CA" w:eastAsia="en-US"/>
        </w:rPr>
      </w:pPr>
      <w:bookmarkStart w:id="364" w:name="__RefHeading___Toc389217621"/>
      <w:bookmarkEnd w:id="364"/>
      <w:r>
        <w:rPr>
          <w:lang w:val="en-CA" w:eastAsia="en-US"/>
        </w:rPr>
        <w:t>(Void)</w:t>
      </w:r>
    </w:p>
    <w:p>
      <w:pPr>
        <w:pStyle w:val="3H0"/>
        <w:numPr>
          <w:ilvl w:val="1"/>
          <w:numId w:val="36"/>
        </w:numPr>
        <w:rPr>
          <w:lang w:val="en-CA" w:eastAsia="en-US"/>
        </w:rPr>
      </w:pPr>
      <w:bookmarkStart w:id="365" w:name="__RefHeading___Toc389217622"/>
      <w:bookmarkStart w:id="366" w:name="_Ref348357790"/>
      <w:bookmarkEnd w:id="365"/>
      <w:r>
        <w:rPr>
          <w:lang w:val="en-CA" w:eastAsia="en-US"/>
        </w:rPr>
        <w:t>Byte stream format</w:t>
      </w:r>
      <w:bookmarkEnd w:id="366"/>
    </w:p>
    <w:p>
      <w:pPr>
        <w:pStyle w:val="3N"/>
        <w:rPr>
          <w:lang w:val="en-CA"/>
        </w:rPr>
      </w:pPr>
      <w:r>
        <w:rPr>
          <w:lang w:val="en-CA"/>
        </w:rPr>
        <w:t>The specifications in Annex B apply.</w:t>
      </w:r>
    </w:p>
    <w:p>
      <w:pPr>
        <w:pStyle w:val="3H0"/>
        <w:numPr>
          <w:ilvl w:val="1"/>
          <w:numId w:val="36"/>
        </w:numPr>
        <w:rPr/>
      </w:pPr>
      <w:bookmarkStart w:id="367" w:name="__RefHeading___Toc389217623"/>
      <w:bookmarkStart w:id="368" w:name="_Ref348357793"/>
      <w:bookmarkEnd w:id="367"/>
      <w:r>
        <w:rPr>
          <w:lang w:val="en-CA" w:eastAsia="en-US"/>
        </w:rPr>
        <w:t>Hypothetical reference decoder</w:t>
      </w:r>
      <w:bookmarkEnd w:id="368"/>
    </w:p>
    <w:p>
      <w:pPr>
        <w:pStyle w:val="3N"/>
        <w:rPr>
          <w:lang w:val="en-CA"/>
        </w:rPr>
      </w:pPr>
      <w:r>
        <w:rPr>
          <w:lang w:val="en-CA"/>
        </w:rPr>
        <w:t>The specifications in Annex C and its subclauses apply.</w:t>
      </w:r>
    </w:p>
    <w:p>
      <w:pPr>
        <w:pStyle w:val="3H0"/>
        <w:numPr>
          <w:ilvl w:val="1"/>
          <w:numId w:val="36"/>
        </w:numPr>
        <w:rPr>
          <w:lang w:val="en-CA" w:eastAsia="en-US"/>
        </w:rPr>
      </w:pPr>
      <w:bookmarkStart w:id="369" w:name="__RefHeading___Toc389217624"/>
      <w:bookmarkStart w:id="370" w:name="_Ref348357799"/>
      <w:bookmarkEnd w:id="369"/>
      <w:r>
        <w:rPr>
          <w:lang w:val="en-CA" w:eastAsia="en-US"/>
        </w:rPr>
        <w:t>SEI messages</w:t>
      </w:r>
      <w:bookmarkEnd w:id="370"/>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lang w:val="en-CA" w:eastAsia="en-US"/>
        </w:rPr>
      </w:pPr>
      <w:bookmarkStart w:id="371" w:name="__RefHeading___Toc389217625"/>
      <w:bookmarkStart w:id="372" w:name="_Ref210021484"/>
      <w:bookmarkEnd w:id="371"/>
      <w:r>
        <w:rPr>
          <w:lang w:val="en-CA" w:eastAsia="en-US"/>
        </w:rPr>
        <w:t>SEI message syntax</w:t>
      </w:r>
      <w:bookmarkEnd w:id="372"/>
    </w:p>
    <w:p>
      <w:pPr>
        <w:pStyle w:val="3H2"/>
        <w:numPr>
          <w:ilvl w:val="3"/>
          <w:numId w:val="36"/>
        </w:numPr>
        <w:rPr/>
      </w:pPr>
      <w:bookmarkStart w:id="373" w:name="__RefHeading___Toc389217626"/>
      <w:bookmarkEnd w:id="373"/>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4" w:name="__RefHeading___Toc389217627"/>
      <w:bookmarkEnd w:id="374"/>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75" w:name="__RefHeading___Toc389217628"/>
      <w:bookmarkEnd w:id="375"/>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ins w:id="797" w:author="I0022v4" w:date="2014-06-05T21:45:00Z">
              <w:r>
                <w:rPr>
                  <w:lang w:val="en-CA"/>
                </w:rPr>
                <w:tab/>
              </w:r>
            </w:ins>
            <w:ins w:id="798" w:author="I0022v4" w:date="2014-06-05T21:45:00Z">
              <w:r>
                <w:rPr>
                  <w:b/>
                  <w:lang w:val="en-CA"/>
                </w:rPr>
                <w:t>sei_ols_idx</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ins w:id="799" w:author="I0022v4" w:date="2014-06-05T21:45:00Z">
              <w:r>
                <w:rPr>
                  <w:bCs/>
                  <w:lang w:val="en-CA"/>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ins w:id="800" w:author="I0022v4" w:date="2014-06-05T21:45:00Z">
              <w:r>
                <w:rPr>
                  <w:lang w:val="en-CA"/>
                </w:rPr>
                <w:tab/>
              </w:r>
            </w:ins>
            <w:ins w:id="801" w:author="I0022v4" w:date="2014-06-05T21:45:00Z">
              <w:r>
                <w:rPr>
                  <w:b/>
                  <w:lang w:val="en-CA"/>
                </w:rPr>
                <w:t>sei_partitioning_scheme_idx</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ins w:id="802" w:author="I0022v4" w:date="2014-06-05T21:45:00Z">
              <w:r>
                <w:rPr>
                  <w:bCs/>
                  <w:lang w:val="en-CA"/>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76" w:name="__RefHeading___Toc389217629"/>
      <w:bookmarkEnd w:id="376"/>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w:t>
            </w:r>
            <w:del w:id="803" w:author="I0022v4" w:date="2014-06-05T21:45:00Z">
              <w:r>
                <w:rPr>
                  <w:lang w:val="en-CA"/>
                </w:rPr>
                <w:delText>nesting_op</w:delText>
              </w:r>
            </w:del>
            <w:ins w:id="804" w:author="I0022v4" w:date="2014-06-05T21:45:00Z">
              <w:r>
                <w:rPr>
                  <w:lang w:val="en-CA"/>
                </w:rPr>
                <w:t>sei_ols</w:t>
              </w:r>
            </w:ins>
            <w:r>
              <w:rPr>
                <w:lang w:val="en-CA"/>
              </w:rPr>
              <w:t>_idx</w:t>
            </w:r>
            <w:del w:id="805" w:author="I0022v4" w:date="2014-06-05T21:45:00Z">
              <w:r>
                <w:rPr>
                  <w:lang w:val="en-CA"/>
                </w:rPr>
                <w:delText>[ 0 ]</w:delText>
              </w:r>
            </w:del>
            <w:ins w:id="806" w:author="I0022v4" w:date="2014-06-05T21:45:00Z">
              <w:r>
                <w:rPr>
                  <w:lang w:val="en-CA"/>
                </w:rPr>
                <w:t> ][ sei_partitioning_scheme_idx</w:t>
              </w:r>
            </w:ins>
            <w:r>
              <w:rPr>
                <w:lang w:val="en-CA"/>
              </w:rPr>
              <w:t>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w:t>
            </w:r>
            <w:del w:id="807" w:author="I0022v4" w:date="2014-06-05T21:45:00Z">
              <w:r>
                <w:rPr>
                  <w:lang w:val="en-CA"/>
                </w:rPr>
                <w:delText>nesting_op</w:delText>
              </w:r>
            </w:del>
            <w:ins w:id="808" w:author="I0022v4" w:date="2014-06-05T21:45:00Z">
              <w:r>
                <w:rPr>
                  <w:lang w:val="en-CA"/>
                </w:rPr>
                <w:t>sei_ols</w:t>
              </w:r>
            </w:ins>
            <w:r>
              <w:rPr>
                <w:lang w:val="en-CA"/>
              </w:rPr>
              <w:t>_idx</w:t>
            </w:r>
            <w:del w:id="809" w:author="I0022v4" w:date="2014-06-05T21:45:00Z">
              <w:r>
                <w:rPr>
                  <w:lang w:val="en-CA"/>
                </w:rPr>
                <w:delText>[ 0 ]</w:delText>
              </w:r>
            </w:del>
            <w:ins w:id="810" w:author="I0022v4" w:date="2014-06-05T21:45:00Z">
              <w:r>
                <w:rPr>
                  <w:lang w:val="en-CA"/>
                </w:rPr>
                <w:t> ][ sei_partitioning_scheme_idx</w:t>
              </w:r>
            </w:ins>
            <w:r>
              <w:rPr>
                <w:lang w:val="en-CA"/>
              </w:rPr>
              <w:t>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del w:id="812" w:author="I0022v4" w:date="2014-06-05T21:45:00Z"/>
        </w:rPr>
      </w:pPr>
      <w:del w:id="811" w:author="I0022v4" w:date="2014-06-05T21:45:00Z">
        <w:bookmarkStart w:id="377" w:name="__RefHeading___Toc389217630"/>
        <w:bookmarkStart w:id="378" w:name="__RefHeading___Toc389217631"/>
        <w:bookmarkEnd w:id="377"/>
        <w:r>
          <w:rPr/>
          <w:delText>Bitstream partition HRD parameters SEI message syntax</w:delText>
        </w:r>
      </w:del>
    </w:p>
    <w:p>
      <w:pPr>
        <w:pStyle w:val="3H2"/>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del w:id="813" w:author="I0022v4" w:date="2014-06-05T21:45:00Z">
              <w:r>
                <w:rPr>
                  <w:lang w:val="en-CA"/>
                </w:rPr>
                <w:delText>bsp_hrd( payloadSize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bidi w:val="0"/>
              <w:spacing w:before="0" w:after="0"/>
              <w:jc w:val="both"/>
              <w:textAlignment w:val="baseline"/>
              <w:rPr>
                <w:b/>
                <w:b/>
                <w:bCs/>
                <w:lang w:val="en-CA"/>
              </w:rPr>
            </w:pPr>
            <w:del w:id="814" w:author="I0022v4" w:date="2014-06-05T21:45:00Z">
              <w:r>
                <w:rPr>
                  <w:b/>
                  <w:bCs/>
                  <w:lang w:val="en-CA"/>
                </w:rPr>
                <w:delText>Descriptor</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del w:id="815" w:author="I0022v4" w:date="2014-06-05T21:45:00Z">
              <w:r>
                <w:rPr>
                  <w:bCs/>
                  <w:lang w:val="en-CA"/>
                </w:rPr>
                <w:tab/>
              </w:r>
            </w:del>
            <w:del w:id="816" w:author="I0022v4" w:date="2014-06-05T21:45:00Z">
              <w:r>
                <w:rPr>
                  <w:b/>
                  <w:bCs/>
                  <w:lang w:val="en-CA"/>
                </w:rPr>
                <w:delText>sei_num_bsp_hrd_parameters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del w:id="817"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818" w:author="I0022v4" w:date="2014-06-05T21:45:00Z">
              <w:r>
                <w:rPr>
                  <w:bCs/>
                  <w:lang w:val="en-CA"/>
                </w:rPr>
                <w:tab/>
                <w:delText>for( i = 0; i &lt;= sei_num_bsp_hrd_parameters_minus1; i++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19" w:author="I0022v4" w:date="2014-06-05T21:45:00Z">
              <w:r>
                <w:rPr>
                  <w:rFonts w:cs="Times New Roman" w:ascii="Times New Roman" w:hAnsi="Times New Roman"/>
                  <w:b/>
                  <w:lang w:val="en-CA"/>
                </w:rPr>
                <w:tab/>
                <w:tab/>
              </w:r>
            </w:del>
            <w:del w:id="820" w:author="I0022v4" w:date="2014-06-05T21:45:00Z">
              <w:r>
                <w:rPr>
                  <w:rFonts w:cs="Times New Roman" w:ascii="Times New Roman" w:hAnsi="Times New Roman"/>
                  <w:lang w:val="en-CA"/>
                </w:rPr>
                <w:delText>if( i &gt; 0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21" w:author="I0022v4" w:date="2014-06-05T21:45:00Z">
              <w:r>
                <w:rPr>
                  <w:rFonts w:cs="Times New Roman" w:ascii="Times New Roman" w:hAnsi="Times New Roman"/>
                  <w:b/>
                  <w:lang w:val="en-CA"/>
                </w:rPr>
                <w:tab/>
                <w:tab/>
                <w:tab/>
                <w:delText>sei_bsp_cprms_present_flag</w:delText>
              </w:r>
            </w:del>
            <w:del w:id="822" w:author="I0022v4" w:date="2014-06-05T21:45:00Z">
              <w:r>
                <w:rPr>
                  <w:rFonts w:cs="Times New Roman" w:ascii="Times New Roman" w:hAnsi="Times New Roman"/>
                  <w:lang w:val="en-CA"/>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823" w:author="I0022v4" w:date="2014-06-05T21:45:00Z">
              <w:r>
                <w:rPr>
                  <w:lang w:val="en-CA"/>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24" w:author="I0022v4" w:date="2014-06-05T21:45:00Z">
              <w:r>
                <w:rPr>
                  <w:rFonts w:cs="Times New Roman" w:ascii="Times New Roman" w:hAnsi="Times New Roman"/>
                  <w:b/>
                  <w:lang w:val="en-CA"/>
                </w:rPr>
                <w:tab/>
                <w:tab/>
              </w:r>
            </w:del>
            <w:del w:id="825" w:author="I0022v4" w:date="2014-06-05T21:45:00Z">
              <w:r>
                <w:rPr>
                  <w:rFonts w:cs="Times New Roman" w:ascii="Times New Roman" w:hAnsi="Times New Roman"/>
                  <w:lang w:val="en-CA"/>
                </w:rPr>
                <w:delText xml:space="preserve">hrd_parameters( sei_bsp_cprms_present_flag[ i ], </w:delText>
                <w:br/>
                <w:tab/>
                <w:tab/>
                <w:tab/>
                <w:delText>nesting_max_temporal_id_plus1[ 0 ] − 1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826" w:author="I0022v4" w:date="2014-06-05T21:45:00Z">
              <w:r>
                <w:rPr>
                  <w:rFonts w:cs="Times New Roman" w:ascii="Times New Roman" w:hAnsi="Times New Roman"/>
                  <w:lang w:val="en-CA"/>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27" w:author="I0022v4" w:date="2014-06-05T21:45:00Z">
              <w:r>
                <w:rPr>
                  <w:rFonts w:cs="Times New Roman" w:ascii="Times New Roman" w:hAnsi="Times New Roman"/>
                  <w:lang w:val="en-CA"/>
                </w:rPr>
                <w:tab/>
                <w:delText>for( h = 0; h &lt;= nesting_num_ops_minus1; h++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828" w:author="I0022v4" w:date="2014-06-05T21:45:00Z">
              <w:r>
                <w:rPr>
                  <w:rFonts w:cs="Times New Roman" w:ascii="Times New Roman" w:hAnsi="Times New Roman"/>
                  <w:lang w:val="en-CA"/>
                </w:rPr>
                <w:tab/>
                <w:tab/>
                <w:delText>lsIdx = nesting_op_idx[ h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829" w:author="I0022v4" w:date="2014-06-05T21:45:00Z">
              <w:r>
                <w:rPr>
                  <w:rFonts w:cs="Times New Roman" w:ascii="Times New Roman" w:hAnsi="Times New Roman"/>
                  <w:lang w:val="en-CA"/>
                </w:rPr>
                <w:tab/>
                <w:tab/>
              </w:r>
            </w:del>
            <w:del w:id="830" w:author="I0022v4" w:date="2014-06-05T21:45:00Z">
              <w:r>
                <w:rPr>
                  <w:rFonts w:cs="Times New Roman" w:ascii="Times New Roman" w:hAnsi="Times New Roman"/>
                  <w:b/>
                  <w:lang w:val="en-CA"/>
                </w:rPr>
                <w:delText>num_sei_bitstream_partitions_minus1</w:delText>
              </w:r>
            </w:del>
            <w:del w:id="831" w:author="I0022v4" w:date="2014-06-05T21:45:00Z">
              <w:r>
                <w:rPr>
                  <w:rFonts w:cs="Times New Roman" w:ascii="Times New Roman" w:hAnsi="Times New Roman"/>
                  <w:lang w:val="en-CA"/>
                </w:rPr>
                <w:delText>[ lsIdx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832"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833" w:author="I0022v4" w:date="2014-06-05T21:45:00Z">
              <w:r>
                <w:rPr>
                  <w:rFonts w:cs="Times New Roman" w:ascii="Times New Roman" w:hAnsi="Times New Roman"/>
                  <w:b/>
                  <w:lang w:val="en-CA"/>
                </w:rPr>
                <w:tab/>
                <w:tab/>
              </w:r>
            </w:del>
            <w:del w:id="834" w:author="I0022v4" w:date="2014-06-05T21:45:00Z">
              <w:r>
                <w:rPr>
                  <w:rFonts w:cs="Times New Roman" w:ascii="Times New Roman" w:hAnsi="Times New Roman"/>
                  <w:lang w:val="en-CA"/>
                </w:rPr>
                <w:delText xml:space="preserve">for( i = 0; i &lt;= num_sei_bitstream_partitions_minus1[ lsIdx ]; </w:delText>
              </w:r>
            </w:del>
            <w:del w:id="835" w:author="I0022v4" w:date="2014-06-05T21:45:00Z">
              <w:r>
                <w:rPr>
                  <w:rFonts w:eastAsia="MS Mincho;ＭＳ 明朝" w:cs="Times New Roman" w:ascii="Times New Roman" w:hAnsi="Times New Roman"/>
                  <w:lang w:val="en-CA" w:eastAsia="ja-JP"/>
                </w:rPr>
                <w:delText>i</w:delText>
              </w:r>
            </w:del>
            <w:del w:id="836" w:author="I0022v4" w:date="2014-06-05T21:45:00Z">
              <w:r>
                <w:rPr>
                  <w:rFonts w:cs="Times New Roman" w:ascii="Times New Roman" w:hAnsi="Times New Roman"/>
                  <w:lang w:val="en-CA"/>
                </w:rPr>
                <w:delText>++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del w:id="837" w:author="I0022v4" w:date="2014-06-05T21:45:00Z">
              <w:r>
                <w:rPr>
                  <w:rFonts w:cs="Times New Roman" w:ascii="Times New Roman" w:hAnsi="Times New Roman"/>
                  <w:b/>
                  <w:lang w:val="en-CA"/>
                </w:rPr>
                <w:tab/>
                <w:tab/>
                <w:tab/>
              </w:r>
            </w:del>
            <w:del w:id="838" w:author="I0022v4" w:date="2014-06-05T21:45:00Z">
              <w:r>
                <w:rPr>
                  <w:rFonts w:cs="Times New Roman" w:ascii="Times New Roman" w:hAnsi="Times New Roman"/>
                  <w:lang w:val="en-CA"/>
                </w:rPr>
                <w:delText>for( j = 0; j &lt; NumLayersInIdList[ lsIdx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839" w:author="I0022v4" w:date="2014-06-05T21:45:00Z">
              <w:r>
                <w:rPr>
                  <w:rFonts w:cs="Times New Roman" w:ascii="Times New Roman" w:hAnsi="Times New Roman"/>
                  <w:b/>
                  <w:lang w:val="en-CA"/>
                </w:rPr>
                <w:tab/>
                <w:tab/>
                <w:tab/>
                <w:tab/>
                <w:delText>sei_</w:delText>
              </w:r>
            </w:del>
            <w:del w:id="840" w:author="I0022v4" w:date="2014-06-05T21:45:00Z">
              <w:r>
                <w:rPr>
                  <w:rFonts w:eastAsia="MS Mincho;ＭＳ 明朝" w:cs="Times New Roman" w:ascii="Times New Roman" w:hAnsi="Times New Roman"/>
                  <w:b/>
                  <w:lang w:val="en-CA" w:eastAsia="ja-JP"/>
                </w:rPr>
                <w:delText>layer_in_bsp_flag</w:delText>
              </w:r>
            </w:del>
            <w:del w:id="841" w:author="I0022v4" w:date="2014-06-05T21:45:00Z">
              <w:r>
                <w:rPr>
                  <w:rFonts w:eastAsia="MS Mincho;ＭＳ 明朝" w:cs="Times New Roman" w:ascii="Times New Roman" w:hAnsi="Times New Roman"/>
                  <w:lang w:val="en-CA" w:eastAsia="ja-JP"/>
                </w:rPr>
                <w:delText>[ lsIdx ]</w:delText>
              </w:r>
            </w:del>
            <w:del w:id="842" w:author="I0022v4" w:date="2014-06-05T21:45:00Z">
              <w:r>
                <w:rPr>
                  <w:rFonts w:cs="Times New Roman" w:ascii="Times New Roman" w:hAnsi="Times New Roman"/>
                  <w:lang w:val="en-CA"/>
                </w:rPr>
                <w:delText>[ i ][ </w:delText>
              </w:r>
            </w:del>
            <w:del w:id="843" w:author="I0022v4" w:date="2014-06-05T21:45:00Z">
              <w:r>
                <w:rPr>
                  <w:rFonts w:eastAsia="MS Mincho;ＭＳ 明朝" w:cs="Times New Roman" w:ascii="Times New Roman" w:hAnsi="Times New Roman"/>
                  <w:lang w:val="en-CA" w:eastAsia="ja-JP"/>
                </w:rPr>
                <w:delText>j</w:delText>
              </w:r>
            </w:del>
            <w:del w:id="844" w:author="I0022v4" w:date="2014-06-05T21:45:00Z">
              <w:r>
                <w:rPr>
                  <w:rFonts w:cs="Times New Roman" w:ascii="Times New Roman" w:hAnsi="Times New Roman"/>
                  <w:lang w:val="en-CA"/>
                </w:rPr>
                <w:delText>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845" w:author="I0022v4" w:date="2014-06-05T21:45:00Z">
              <w:r>
                <w:rPr>
                  <w:lang w:val="en-CA"/>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846" w:author="I0022v4" w:date="2014-06-05T21:45:00Z">
              <w:r>
                <w:rPr>
                  <w:rFonts w:cs="Times New Roman" w:ascii="Times New Roman" w:hAnsi="Times New Roman"/>
                  <w:b/>
                  <w:lang w:val="en-CA"/>
                </w:rPr>
                <w:tab/>
                <w:tab/>
                <w:delText>sei_num_bsp_sched_combinations_minus1</w:delText>
              </w:r>
            </w:del>
            <w:del w:id="847" w:author="I0022v4" w:date="2014-06-05T21:45:00Z">
              <w:r>
                <w:rPr>
                  <w:rFonts w:cs="Times New Roman" w:ascii="Times New Roman" w:hAnsi="Times New Roman"/>
                  <w:lang w:val="en-CA"/>
                </w:rPr>
                <w:delText>[ lsIdx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848"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49" w:author="I0022v4" w:date="2014-06-05T21:45:00Z">
              <w:r>
                <w:rPr>
                  <w:rFonts w:cs="Times New Roman" w:ascii="Times New Roman" w:hAnsi="Times New Roman"/>
                  <w:b/>
                  <w:lang w:val="en-CA"/>
                </w:rPr>
                <w:tab/>
                <w:tab/>
              </w:r>
            </w:del>
            <w:del w:id="850" w:author="I0022v4" w:date="2014-06-05T21:45:00Z">
              <w:r>
                <w:rPr>
                  <w:rFonts w:cs="Times New Roman" w:ascii="Times New Roman" w:hAnsi="Times New Roman"/>
                  <w:lang w:val="en-CA"/>
                </w:rPr>
                <w:delText>for( i = 0; i &lt;= sei_num_bsp_sched_combinations_minus1[ lsIdx ];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51" w:author="I0022v4" w:date="2014-06-05T21:45:00Z">
              <w:r>
                <w:rPr>
                  <w:rFonts w:cs="Times New Roman" w:ascii="Times New Roman" w:hAnsi="Times New Roman"/>
                  <w:b/>
                  <w:lang w:val="en-CA"/>
                </w:rPr>
                <w:tab/>
                <w:tab/>
                <w:tab/>
              </w:r>
            </w:del>
            <w:del w:id="852" w:author="I0022v4" w:date="2014-06-05T21:45:00Z">
              <w:r>
                <w:rPr>
                  <w:rFonts w:cs="Times New Roman" w:ascii="Times New Roman" w:hAnsi="Times New Roman"/>
                  <w:lang w:val="en-CA"/>
                </w:rPr>
                <w:delText>for( j = 0; j &lt;= num_sei_bitstream_partitions_minus1[ lsIdx ]; j++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53" w:author="I0022v4" w:date="2014-06-05T21:45:00Z">
              <w:r>
                <w:rPr>
                  <w:rFonts w:cs="Times New Roman" w:ascii="Times New Roman" w:hAnsi="Times New Roman"/>
                  <w:b/>
                  <w:lang w:val="en-CA"/>
                </w:rPr>
                <w:tab/>
                <w:tab/>
                <w:tab/>
                <w:tab/>
                <w:delText>sei_bsp_comb_hrd_idx</w:delText>
              </w:r>
            </w:del>
            <w:del w:id="854" w:author="I0022v4" w:date="2014-06-05T21:45:00Z">
              <w:r>
                <w:rPr>
                  <w:rFonts w:cs="Times New Roman" w:ascii="Times New Roman" w:hAnsi="Times New Roman"/>
                  <w:lang w:val="en-CA"/>
                </w:rPr>
                <w:delText>[ lsIdx ][ i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855" w:author="I0022v4" w:date="2014-06-05T21:45:00Z">
              <w:r>
                <w:rPr>
                  <w:lang w:val="en-CA"/>
                </w:rPr>
                <w:delText>u(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56" w:author="I0022v4" w:date="2014-06-05T21:45:00Z">
              <w:r>
                <w:rPr>
                  <w:rFonts w:cs="Times New Roman" w:ascii="Times New Roman" w:hAnsi="Times New Roman"/>
                  <w:b/>
                  <w:lang w:val="en-CA"/>
                </w:rPr>
                <w:tab/>
                <w:tab/>
                <w:tab/>
                <w:tab/>
                <w:delText>sei_bsp_comb_sched_idx</w:delText>
              </w:r>
            </w:del>
            <w:del w:id="857" w:author="I0022v4" w:date="2014-06-05T21:45:00Z">
              <w:r>
                <w:rPr>
                  <w:rFonts w:cs="Times New Roman" w:ascii="Times New Roman" w:hAnsi="Times New Roman"/>
                  <w:lang w:val="en-CA"/>
                </w:rPr>
                <w:delText>[ lsIdx ][ i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858"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859" w:author="I0022v4" w:date="2014-06-05T21:45:00Z">
              <w:r>
                <w:rPr>
                  <w:rFonts w:cs="Times New Roman" w:ascii="Times New Roman" w:hAnsi="Times New Roman"/>
                  <w:lang w:val="en-CA"/>
                </w:rPr>
                <w:tab/>
                <w:tab/>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860" w:author="I0022v4" w:date="2014-06-05T21:45:00Z">
              <w:r>
                <w:rPr>
                  <w:rFonts w:cs="Times New Roman" w:ascii="Times New Roman" w:hAnsi="Times New Roman"/>
                  <w:lang w:val="en-CA"/>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del w:id="861" w:author="I0022v4" w:date="2014-06-05T21:45:00Z">
              <w:r>
                <w:rPr>
                  <w:rFonts w:cs="Times" w:ascii="Times" w:hAnsi="Times"/>
                  <w:lang w:val="en-CA"/>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del w:id="863" w:author="I0022v4" w:date="2014-06-05T21:45:00Z"/>
        </w:rPr>
      </w:pPr>
      <w:del w:id="862" w:author="I0022v4" w:date="2014-06-05T21:45:00Z">
        <w:r>
          <w:rPr>
            <w:lang w:val="en-CA"/>
          </w:rPr>
        </w:r>
      </w:del>
    </w:p>
    <w:p>
      <w:pPr>
        <w:pStyle w:val="3N"/>
        <w:numPr>
          <w:ilvl w:val="3"/>
          <w:numId w:val="36"/>
        </w:numPr>
        <w:rPr/>
      </w:pPr>
      <w:bookmarkStart w:id="379" w:name="__RefHeading___Toc389217631"/>
      <w:r>
        <w:rPr/>
        <w:t>Sub-bitstream property SEI message syntax</w:t>
      </w:r>
      <w:bookmarkEnd w:id="379"/>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w:t>
            </w:r>
            <w:del w:id="864" w:author="I0022v4" w:date="2014-06-05T21:45:00Z">
              <w:r>
                <w:rPr>
                  <w:rFonts w:cs="Times New Roman" w:ascii="Times New Roman" w:hAnsi="Times New Roman"/>
                  <w:b/>
                  <w:bCs/>
                  <w:lang w:val="en-CA"/>
                </w:rPr>
                <w:delText xml:space="preserve"> </w:delText>
              </w:r>
            </w:del>
            <w:r>
              <w:rPr>
                <w:rFonts w:cs="Times New Roman" w:ascii="Times New Roman" w:hAnsi="Times New Roman"/>
                <w:b/>
                <w:bCs/>
                <w:lang w:val="en-CA"/>
              </w:rPr>
              <w:t>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0" w:name="__RefHeading___Toc389217632"/>
      <w:bookmarkEnd w:id="380"/>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1" w:name="__RefHeading___Toc389217633"/>
      <w:bookmarkEnd w:id="381"/>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2" w:name="__RefHeading___Toc389217634"/>
      <w:bookmarkEnd w:id="382"/>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3" w:name="__RefHeading___Toc389217635"/>
      <w:bookmarkEnd w:id="383"/>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84" w:name="__RefHeading___Toc389217636"/>
      <w:bookmarkEnd w:id="384"/>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pPr>
      <w:bookmarkStart w:id="385" w:name="__RefHeading___Toc389217637"/>
      <w:bookmarkEnd w:id="385"/>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6" w:name="__RefHeading___Toc389217638"/>
      <w:bookmarkEnd w:id="386"/>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del w:id="865" w:author="I0022v4" w:date="2014-06-05T21:45:00Z">
              <w:r>
                <w:rPr>
                  <w:lang w:val="en-CA"/>
                </w:rPr>
                <w:delText>Bitstream partition HRD parameters</w:delText>
              </w:r>
            </w:del>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del w:id="866" w:author="I0022v4" w:date="2014-06-05T21:45:00Z">
              <w:r>
                <w:rPr>
                  <w:lang w:val="en-CA"/>
                </w:rPr>
                <w:delText>The CVS containing the SEI message</w:delText>
              </w:r>
            </w:del>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p>
        </w:tc>
      </w:tr>
    </w:tbl>
    <w:p>
      <w:pPr>
        <w:pStyle w:val="3N"/>
        <w:rPr>
          <w:bCs/>
          <w:lang w:val="en-CA" w:eastAsia="zh-CN"/>
        </w:rPr>
      </w:pPr>
      <w:r>
        <w:rPr>
          <w:bCs/>
          <w:lang w:val="en-CA" w:eastAsia="zh-CN"/>
        </w:rPr>
      </w:r>
      <w:bookmarkStart w:id="387" w:name="_Ref348357812"/>
      <w:bookmarkStart w:id="388" w:name="_Ref348357812"/>
      <w:bookmarkEnd w:id="388"/>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del w:id="869" w:author="I0022v4" w:date="2014-06-05T22:01:00Z"/>
        </w:rPr>
      </w:pPr>
      <w:del w:id="867" w:author="I0022v4" w:date="2014-06-05T22:01:00Z">
        <w:r>
          <w:rPr>
            <w:lang w:val="en-CA"/>
          </w:rPr>
          <w:delText>–</w:delText>
        </w:r>
      </w:del>
      <w:del w:id="868" w:author="I0022v4" w:date="2014-06-05T22:01:00Z">
        <w:r>
          <w:rPr>
            <w:lang w:val="en-CA"/>
          </w:rPr>
          <w:tab/>
          <w:delTex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delText>
        </w:r>
      </w:del>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w:t>
      </w:r>
      <w:ins w:id="870" w:author="I0022v4" w:date="2014-06-05T21:45:00Z">
        <w:r>
          <w:rPr>
            <w:lang w:val="en-CA"/>
          </w:rPr>
          <w:t>,</w:t>
        </w:r>
      </w:ins>
      <w:r>
        <w:rPr>
          <w:lang w:val="en-CA"/>
        </w:rPr>
        <w:t xml:space="preserv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w:t>
      </w:r>
      <w:del w:id="871" w:author="I0022v4" w:date="2014-06-05T21:45:00Z">
        <w:r>
          <w:rPr>
            <w:lang w:val="en-CA"/>
          </w:rPr>
          <w:delText xml:space="preserve"> or</w:delText>
        </w:r>
      </w:del>
      <w:ins w:id="872" w:author="I0022v4" w:date="2014-06-05T21:45:00Z">
        <w:r>
          <w:rPr>
            <w:lang w:val="en-CA"/>
          </w:rPr>
          <w:t>,</w:t>
        </w:r>
      </w:ins>
      <w:r>
        <w:rPr>
          <w:lang w:val="en-CA"/>
        </w:rPr>
        <w:t xml:space="preserve"> a decoding unit information SEI message, </w:t>
      </w:r>
      <w:del w:id="873" w:author="I0022v4" w:date="2014-06-06T00:46:00Z">
        <w:r>
          <w:rPr>
            <w:lang w:val="en-CA"/>
          </w:rPr>
          <w:delText xml:space="preserve">a scalable nesting SEI message including a bitstream partition HRD parameters SEI message, </w:delText>
        </w:r>
      </w:del>
      <w:r>
        <w:rPr>
          <w:lang w:val="en-CA"/>
        </w:rPr>
        <w:t>or another scalable nesting SEI message that contains a bitstream partition nesting SEI message including a buffering period SEI message, a picture timing SEI message, a decoding unit information SEI message</w:t>
      </w:r>
      <w:ins w:id="874" w:author="I0022v4" w:date="2014-06-05T21:45:00Z">
        <w:r>
          <w:rPr>
            <w:lang w:val="en-CA"/>
          </w:rPr>
          <w:t>,</w:t>
        </w:r>
      </w:ins>
      <w:r>
        <w:rPr>
          <w:lang w:val="en-CA"/>
        </w:rPr>
        <w:t xml:space="preserve"> or a bitstream partition initial arrival time SEI message.</w:t>
      </w:r>
    </w:p>
    <w:p>
      <w:pPr>
        <w:pStyle w:val="3H2"/>
        <w:numPr>
          <w:ilvl w:val="3"/>
          <w:numId w:val="36"/>
        </w:numPr>
        <w:rPr/>
      </w:pPr>
      <w:bookmarkStart w:id="389" w:name="__RefHeading___Toc389217639"/>
      <w:bookmarkEnd w:id="389"/>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0" w:name="__RefHeading___Toc389217640"/>
      <w:bookmarkStart w:id="391" w:name="_Ref355956448"/>
      <w:bookmarkEnd w:id="390"/>
      <w:bookmarkEnd w:id="391"/>
      <w:r>
        <w:rPr/>
        <w:t>Inter-layer constrained tile sets SEI message semantics</w:t>
      </w:r>
    </w:p>
    <w:p>
      <w:pPr>
        <w:pStyle w:val="Normal"/>
        <w:rPr>
          <w:lang w:val="en-CA"/>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2" w:name="__RefHeading___Toc389217641"/>
      <w:bookmarkStart w:id="393" w:name="_Ref363585405"/>
      <w:bookmarkEnd w:id="392"/>
      <w:r>
        <w:rPr/>
        <w:t>Bitstream partition nesting SEI message semantics</w:t>
      </w:r>
    </w:p>
    <w:p>
      <w:pPr>
        <w:pStyle w:val="Normal"/>
        <w:rPr/>
      </w:pPr>
      <w:r>
        <w:rPr>
          <w:szCs w:val="22"/>
          <w:lang w:val="en-CA"/>
        </w:rPr>
        <w:t xml:space="preserve">The bitstream partition nesting SEI message provides a mechanism to associate SEI messages with a bitstream partition of a </w:t>
      </w:r>
      <w:del w:id="875" w:author="I0022v4" w:date="2014-06-05T21:45:00Z">
        <w:r>
          <w:rPr>
            <w:szCs w:val="22"/>
            <w:lang w:val="en-CA"/>
          </w:rPr>
          <w:delText>layer set</w:delText>
        </w:r>
      </w:del>
      <w:ins w:id="876" w:author="I0022v4" w:date="2014-06-05T21:45:00Z">
        <w:r>
          <w:rPr>
            <w:szCs w:val="22"/>
            <w:lang w:val="en-CA"/>
          </w:rPr>
          <w:t>partitioning scheme of an OLS</w:t>
        </w:r>
      </w:ins>
      <w:r>
        <w:rPr>
          <w:szCs w:val="22"/>
          <w:lang w:val="en-CA"/>
        </w:rPr>
        <w: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del w:id="884" w:author="I0022v4" w:date="2014-06-05T21:45:00Z"/>
        </w:rPr>
      </w:pPr>
      <w:del w:id="877" w:author="I0022v4" w:date="2014-06-05T21:45:00Z">
        <w:r>
          <w:rPr>
            <w:b/>
            <w:szCs w:val="22"/>
            <w:lang w:val="en-CA"/>
          </w:rPr>
          <w:delText>bsp</w:delText>
        </w:r>
      </w:del>
      <w:ins w:id="878" w:author="I0022v4" w:date="2014-06-05T21:45:00Z">
        <w:r>
          <w:rPr>
            <w:b/>
            <w:szCs w:val="22"/>
            <w:lang w:val="en-CA"/>
          </w:rPr>
          <w:t>sei_ols</w:t>
        </w:r>
      </w:ins>
      <w:r>
        <w:rPr>
          <w:b/>
          <w:lang w:val="en-CA"/>
        </w:rPr>
        <w:t>_idx</w:t>
      </w:r>
      <w:r>
        <w:rPr>
          <w:szCs w:val="22"/>
          <w:lang w:val="en-CA"/>
        </w:rPr>
        <w:t xml:space="preserve"> </w:t>
      </w:r>
      <w:del w:id="879" w:author="I0022v4" w:date="2014-06-05T21:45:00Z">
        <w:r>
          <w:rPr>
            <w:szCs w:val="22"/>
            <w:lang w:val="en-CA"/>
          </w:rPr>
          <w:delText>is used to specify</w:delText>
        </w:r>
      </w:del>
      <w:ins w:id="880" w:author="I0022v4" w:date="2014-06-05T21:45:00Z">
        <w:r>
          <w:rPr>
            <w:szCs w:val="22"/>
            <w:lang w:val="en-CA"/>
          </w:rPr>
          <w:t>specifies</w:t>
        </w:r>
      </w:ins>
      <w:r>
        <w:rPr>
          <w:szCs w:val="22"/>
          <w:lang w:val="en-CA"/>
        </w:rPr>
        <w:t xml:space="preserve"> the </w:t>
      </w:r>
      <w:del w:id="881" w:author="I0022v4" w:date="2014-06-05T21:45:00Z">
        <w:r>
          <w:rPr>
            <w:szCs w:val="22"/>
            <w:lang w:val="en-CA"/>
          </w:rPr>
          <w:delText>bitstream partition</w:delText>
        </w:r>
      </w:del>
      <w:ins w:id="882" w:author="I0022v4" w:date="2014-06-05T21:45:00Z">
        <w:r>
          <w:rPr>
            <w:szCs w:val="22"/>
            <w:lang w:val="en-CA"/>
          </w:rPr>
          <w:t>index of the OLS</w:t>
        </w:r>
      </w:ins>
      <w:r>
        <w:rPr>
          <w:szCs w:val="22"/>
          <w:lang w:val="en-CA"/>
        </w:rPr>
        <w:t xml:space="preserve"> to which the contained SEI </w:t>
      </w:r>
      <w:del w:id="883" w:author="I0022v4" w:date="2014-06-05T21:45:00Z">
        <w:r>
          <w:rPr>
            <w:szCs w:val="22"/>
            <w:lang w:val="en-CA"/>
          </w:rPr>
          <w:delText xml:space="preserve">message applies as follows: </w:delText>
        </w:r>
      </w:del>
    </w:p>
    <w:p>
      <w:pPr>
        <w:pStyle w:val="Normal"/>
        <w:widowControl/>
        <w:overflowPunct w:val="false"/>
        <w:autoSpaceDE w:val="false"/>
        <w:bidi w:val="0"/>
        <w:spacing w:before="136" w:after="0"/>
        <w:ind w:hanging="0"/>
        <w:jc w:val="both"/>
        <w:textAlignment w:val="baseline"/>
        <w:rPr>
          <w:del w:id="888" w:author="I0022v4" w:date="2014-06-05T21:45:00Z"/>
        </w:rPr>
      </w:pPr>
      <w:del w:id="885" w:author="I0022v4" w:date="2014-06-05T21:45:00Z">
        <w:r>
          <w:rPr>
            <w:lang w:val="en-CA"/>
          </w:rPr>
          <w:delText>–</w:delText>
        </w:r>
      </w:del>
      <w:del w:id="886" w:author="I0022v4" w:date="2014-06-05T21:45:00Z">
        <w:r>
          <w:rPr>
            <w:lang w:val="en-CA"/>
          </w:rPr>
          <w:tab/>
        </w:r>
      </w:del>
      <w:del w:id="887" w:author="I0022v4" w:date="2014-06-05T21:45:00Z">
        <w:r>
          <w:rPr>
            <w:szCs w:val="22"/>
            <w:lang w:val="en-CA"/>
          </w:rPr>
          <w:delText xml:space="preserve">If vps_vui_bsp_hrd_present_flag is equal to 1, bsp_idx is an index among the bitstream partitions specified for the layer set with index nesting_op_idx[ 0 ] in the vps_vui_bsp_hrd_parameters( ) syntax structure. </w:delText>
        </w:r>
      </w:del>
    </w:p>
    <w:p>
      <w:pPr>
        <w:pStyle w:val="Normal"/>
        <w:rPr>
          <w:szCs w:val="22"/>
          <w:lang w:val="en-CA"/>
        </w:rPr>
      </w:pPr>
      <w:del w:id="889" w:author="I0022v4" w:date="2014-06-05T21:45:00Z">
        <w:r>
          <w:rPr>
            <w:lang w:val="en-CA"/>
          </w:rPr>
          <w:delText>–</w:delText>
        </w:r>
      </w:del>
      <w:del w:id="890" w:author="I0022v4" w:date="2014-06-05T21:45:00Z">
        <w:r>
          <w:rPr>
            <w:lang w:val="en-CA"/>
          </w:rPr>
          <w:tab/>
        </w:r>
      </w:del>
      <w:del w:id="891" w:author="I0022v4" w:date="2014-06-05T21:45:00Z">
        <w:r>
          <w:rPr>
            <w:szCs w:val="22"/>
            <w:lang w:val="en-CA"/>
          </w:rPr>
          <w:delText>Otherwise, an associated bitstream partition HRD parameters SEI message shall be present.</w:delText>
        </w:r>
      </w:del>
      <w:ins w:id="892" w:author="I0022v4" w:date="2014-06-05T21:45:00Z">
        <w:r>
          <w:rPr>
            <w:szCs w:val="22"/>
            <w:lang w:val="en-CA"/>
          </w:rPr>
          <w:t>messages apply.</w:t>
        </w:r>
      </w:ins>
      <w:r>
        <w:rPr>
          <w:szCs w:val="22"/>
          <w:lang w:val="en-CA"/>
        </w:rPr>
        <w:t xml:space="preserve"> The </w:t>
      </w:r>
      <w:del w:id="893" w:author="I0022v4" w:date="2014-06-05T21:45:00Z">
        <w:r>
          <w:rPr>
            <w:szCs w:val="22"/>
            <w:lang w:val="en-CA"/>
          </w:rPr>
          <w:delText xml:space="preserve">associated bitstream partition HRD parameter SEI message for the bitstream partition nesting SEI message is the preceding bitstream partition HRD parameters SEI message, in decoding order, that is nested in a scalable nesting SEI message with nesting_op_idx[ i ] that, with any </w:delText>
        </w:r>
      </w:del>
      <w:r>
        <w:rPr>
          <w:szCs w:val="22"/>
          <w:lang w:val="en-CA"/>
        </w:rPr>
        <w:t xml:space="preserve">value of </w:t>
      </w:r>
      <w:del w:id="894" w:author="I0022v4" w:date="2014-06-05T21:45:00Z">
        <w:r>
          <w:rPr>
            <w:szCs w:val="22"/>
            <w:lang w:val="en-CA"/>
          </w:rPr>
          <w:delText xml:space="preserve">i </w:delText>
        </w:r>
      </w:del>
      <w:ins w:id="895" w:author="I0022v4" w:date="2014-06-05T21:45:00Z">
        <w:r>
          <w:rPr>
            <w:szCs w:val="22"/>
            <w:lang w:val="en-CA"/>
          </w:rPr>
          <w:t xml:space="preserve">sei_ols_idx shall be </w:t>
        </w:r>
      </w:ins>
      <w:r>
        <w:rPr>
          <w:szCs w:val="22"/>
          <w:lang w:val="en-CA"/>
        </w:rPr>
        <w:t xml:space="preserve">in the range of 0 to </w:t>
      </w:r>
      <w:del w:id="896" w:author="I0022v4" w:date="2014-06-05T21:45:00Z">
        <w:r>
          <w:rPr>
            <w:szCs w:val="22"/>
            <w:lang w:val="en-CA"/>
          </w:rPr>
          <w:delText xml:space="preserve">nesting_num_ops_minus1, </w:delText>
        </w:r>
      </w:del>
      <w:ins w:id="897" w:author="I0022v4" w:date="2014-06-05T21:45:00Z">
        <w:r>
          <w:rPr/>
          <w:t>NumOutputLayerSets − 1</w:t>
        </w:r>
      </w:ins>
      <w:ins w:id="898" w:author="I0022v4" w:date="2014-06-05T21:45:00Z">
        <w:r>
          <w:rPr>
            <w:szCs w:val="22"/>
            <w:lang w:val="en-CA"/>
          </w:rPr>
          <w:t xml:space="preserve">, </w:t>
        </w:r>
      </w:ins>
      <w:r>
        <w:rPr>
          <w:szCs w:val="22"/>
          <w:lang w:val="en-CA"/>
        </w:rPr>
        <w:t>inclusive</w:t>
      </w:r>
      <w:del w:id="899" w:author="I0022v4" w:date="2014-06-05T21:45:00Z">
        <w:r>
          <w:rPr>
            <w:szCs w:val="22"/>
            <w:lang w:val="en-CA"/>
          </w:rPr>
          <w:delText>,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delText>
        </w:r>
      </w:del>
      <w:r>
        <w:rPr>
          <w:szCs w:val="22"/>
          <w:lang w:val="en-CA"/>
        </w:rPr>
        <w:t>.</w:t>
      </w:r>
    </w:p>
    <w:p>
      <w:pPr>
        <w:pStyle w:val="Normal"/>
        <w:rPr>
          <w:szCs w:val="22"/>
          <w:lang w:val="en-CA"/>
          <w:ins w:id="905" w:author="I0022v4" w:date="2014-06-05T21:45:00Z"/>
        </w:rPr>
      </w:pPr>
      <w:ins w:id="900" w:author="I0022v4" w:date="2014-06-05T21:45:00Z">
        <w:r>
          <w:rPr>
            <w:szCs w:val="22"/>
            <w:lang w:val="en-CA"/>
          </w:rPr>
          <w:t xml:space="preserve">It is a requirement of bitstream conformance that </w:t>
        </w:r>
      </w:ins>
      <w:ins w:id="901" w:author="I0022v4" w:date="2014-06-05T21:45:00Z">
        <w:r>
          <w:rPr/>
          <w:t xml:space="preserve">OlsIdxToLsIdx[ sei_ols_idx ] shall be equal to </w:t>
        </w:r>
      </w:ins>
      <w:ins w:id="902" w:author="I0022v4" w:date="2014-06-05T21:45:00Z">
        <w:r>
          <w:rPr>
            <w:lang w:val="en-CA"/>
          </w:rPr>
          <w:t xml:space="preserve">nesting_op_idx[ 0 ] of the scalable nesting SEI message that contains the </w:t>
        </w:r>
      </w:ins>
      <w:ins w:id="903" w:author="I0022v4" w:date="2014-06-05T21:45:00Z">
        <w:r>
          <w:rPr>
            <w:szCs w:val="22"/>
            <w:lang w:val="en-CA"/>
          </w:rPr>
          <w:t>bitstream partition nesting SEI message</w:t>
        </w:r>
      </w:ins>
      <w:ins w:id="904" w:author="I0022v4" w:date="2014-06-05T21:45:00Z">
        <w:r>
          <w:rPr/>
          <w:t>.</w:t>
        </w:r>
      </w:ins>
    </w:p>
    <w:p>
      <w:pPr>
        <w:pStyle w:val="Normal"/>
        <w:rPr>
          <w:szCs w:val="22"/>
          <w:lang w:val="en-CA"/>
          <w:ins w:id="911" w:author="I0022v4" w:date="2014-06-05T21:45:00Z"/>
        </w:rPr>
      </w:pPr>
      <w:ins w:id="906" w:author="I0022v4" w:date="2014-06-05T21:45:00Z">
        <w:r>
          <w:rPr>
            <w:b/>
            <w:szCs w:val="22"/>
            <w:lang w:val="en-CA"/>
          </w:rPr>
          <w:t>sei_</w:t>
        </w:r>
      </w:ins>
      <w:ins w:id="907" w:author="I0022v4" w:date="2014-06-05T21:45:00Z">
        <w:r>
          <w:rPr>
            <w:b/>
            <w:lang w:val="en-CA"/>
          </w:rPr>
          <w:t>partitioning_scheme_idx</w:t>
        </w:r>
      </w:ins>
      <w:ins w:id="908" w:author="I0022v4" w:date="2014-06-05T21:45:00Z">
        <w:r>
          <w:rPr>
            <w:szCs w:val="22"/>
            <w:lang w:val="en-CA"/>
          </w:rPr>
          <w:t xml:space="preserve"> specifies the index of the partitioning scheme to which the contained SEI messages apply. The value of sei_partitioning_scheme_idx shall be in the range of 0 to NumPartitioningSchemes[ sei_ols_idx ]</w:t>
        </w:r>
      </w:ins>
      <w:ins w:id="909" w:author="I0022v4" w:date="2014-06-05T21:45:00Z">
        <w:r>
          <w:rPr>
            <w:rFonts w:eastAsia="Times New Roman"/>
            <w:lang w:val="en-CA"/>
          </w:rPr>
          <w:t> − 1</w:t>
        </w:r>
      </w:ins>
      <w:ins w:id="910" w:author="I0022v4" w:date="2014-06-05T21:45:00Z">
        <w:r>
          <w:rPr>
            <w:szCs w:val="22"/>
            <w:lang w:val="en-CA"/>
          </w:rPr>
          <w:t>, inclusive.</w:t>
        </w:r>
      </w:ins>
    </w:p>
    <w:p>
      <w:pPr>
        <w:pStyle w:val="Normal"/>
        <w:rPr>
          <w:szCs w:val="22"/>
          <w:lang w:val="en-CA"/>
          <w:ins w:id="916" w:author="I0022v4" w:date="2014-06-05T21:45:00Z"/>
        </w:rPr>
      </w:pPr>
      <w:ins w:id="912" w:author="I0022v4" w:date="2014-06-05T21:45:00Z">
        <w:r>
          <w:rPr>
            <w:b/>
            <w:szCs w:val="22"/>
            <w:lang w:val="en-CA"/>
          </w:rPr>
          <w:t>bsp_idx</w:t>
        </w:r>
      </w:ins>
      <w:ins w:id="913" w:author="I0022v4" w:date="2014-06-05T21:45:00Z">
        <w:r>
          <w:rPr>
            <w:szCs w:val="22"/>
            <w:lang w:val="en-CA"/>
          </w:rPr>
          <w:t xml:space="preserve"> specifies the index of the bitstream partition to which the contained SEI messages apply. The value of bsp_idx shall be in the range of 0 to </w:t>
        </w:r>
      </w:ins>
      <w:ins w:id="914" w:author="I0022v4" w:date="2014-06-05T21:45:00Z">
        <w:r>
          <w:rPr>
            <w:bCs/>
            <w:lang w:val="en-US"/>
          </w:rPr>
          <w:t>num_partitions_in_scheme_minus1[ sei_ols_idx ][ sei_partitioning_scheme_idx ]</w:t>
        </w:r>
      </w:ins>
      <w:ins w:id="915" w:author="I0022v4" w:date="2014-06-05T21:45:00Z">
        <w:r>
          <w:rPr>
            <w:szCs w:val="22"/>
            <w:lang w:val="en-CA"/>
          </w:rPr>
          <w:t>, inclusive.</w:t>
        </w:r>
      </w:ins>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4" w:name="__RefHeading___Toc389217642"/>
      <w:bookmarkEnd w:id="394"/>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w:t>
      </w:r>
      <w:ins w:id="917" w:author="Call#7: changes to R0043v4 text" w:date="2014-06-10T12:04:00Z">
        <w:r>
          <w:rPr>
            <w:lang w:val="en-CA"/>
          </w:rPr>
          <w:t xml:space="preserve"> that is contained in a scalable nesting SEI message</w:t>
        </w:r>
      </w:ins>
      <w:del w:id="918" w:author="I0022v4" w:date="2014-06-05T21:45:00Z">
        <w:r>
          <w:rPr>
            <w:lang w:val="en-CA"/>
          </w:rPr>
          <w:delText xml:space="preserve"> that is contained in a scalable nesting SEI message. The</w:delText>
        </w:r>
      </w:del>
      <w:ins w:id="919" w:author="I0022v4" w:date="2014-06-05T21:45:00Z">
        <w:r>
          <w:rPr>
            <w:lang w:val="en-CA"/>
          </w:rPr>
          <w:t>, and the</w:t>
        </w:r>
      </w:ins>
      <w:r>
        <w:rPr>
          <w:lang w:val="en-CA"/>
        </w:rPr>
        <w:t xml:space="preserve"> same bitstream partition nesting SEI message shall also contain a buffering period SEI message.</w:t>
      </w:r>
    </w:p>
    <w:p>
      <w:pPr>
        <w:pStyle w:val="Normal"/>
        <w:rPr/>
      </w:pPr>
      <w:r>
        <w:rPr>
          <w:lang w:val="en-CA"/>
        </w:rPr>
        <w:t>Let hrdParamIdx</w:t>
      </w:r>
      <w:ins w:id="920" w:author="I0022v4" w:date="2014-06-05T21:45:00Z">
        <w:r>
          <w:rPr>
            <w:lang w:val="en-CA"/>
          </w:rPr>
          <w:t>[ i ] for i in the range of 0 to SchedCombCnt[ sei_ols_idx ][ sei_partitioning_scheme_idx ], inclusive,</w:t>
        </w:r>
      </w:ins>
      <w:r>
        <w:rPr>
          <w:lang w:val="en-CA"/>
        </w:rPr>
        <w:t xml:space="preserve"> be equal to the </w:t>
      </w:r>
      <w:del w:id="921" w:author="I0022v4" w:date="2014-06-05T21:45:00Z">
        <w:r>
          <w:rPr>
            <w:lang w:val="en-CA"/>
          </w:rPr>
          <w:delText>index</w:delText>
        </w:r>
      </w:del>
      <w:ins w:id="922" w:author="I0022v4" w:date="2014-06-05T21:45:00Z">
        <w:r>
          <w:rPr>
            <w:lang w:val="en-CA"/>
          </w:rPr>
          <w:t>value</w:t>
        </w:r>
      </w:ins>
      <w:r>
        <w:rPr>
          <w:lang w:val="en-CA"/>
        </w:rPr>
        <w:t xml:space="preserve"> of </w:t>
      </w:r>
      <w:del w:id="923" w:author="I0022v4" w:date="2014-06-05T21:45:00Z">
        <w:r>
          <w:rPr>
            <w:lang w:val="en-CA"/>
          </w:rPr>
          <w:delText xml:space="preserve">the </w:delText>
        </w:r>
      </w:del>
      <w:ins w:id="924" w:author="I0022v4" w:date="2014-06-05T21:45:00Z">
        <w:r>
          <w:rPr>
            <w:lang w:val="en-CA"/>
          </w:rPr>
          <w:t>bsp_comb_</w:t>
        </w:r>
      </w:ins>
      <w:r>
        <w:rPr>
          <w:lang w:val="en-CA"/>
        </w:rPr>
        <w:t>hrd_</w:t>
      </w:r>
      <w:del w:id="925" w:author="I0022v4" w:date="2014-06-05T21:45:00Z">
        <w:r>
          <w:rPr>
            <w:lang w:val="en-CA"/>
          </w:rPr>
          <w:delText>parameters( ) syntax structure in the active VPS for which hrd_layer_set_idx[ hrdParamIdx ] is</w:delText>
        </w:r>
      </w:del>
      <w:ins w:id="926" w:author="I0022v4" w:date="2014-06-05T21:45:00Z">
        <w:r>
          <w:rPr>
            <w:lang w:val="en-CA"/>
          </w:rPr>
          <w:t>idx[ olsIdx ][ partitioningSchemeIdx ][ i ][ bspIdx ], where olsIdx, partitioningSchemeIdx, and bspIdx are</w:t>
        </w:r>
      </w:ins>
      <w:r>
        <w:rPr>
          <w:lang w:val="en-CA"/>
        </w:rPr>
        <w:t xml:space="preserve"> equal to </w:t>
      </w:r>
      <w:del w:id="927" w:author="I0022v4" w:date="2014-06-05T21:45:00Z">
        <w:r>
          <w:rPr>
            <w:lang w:val="en-CA"/>
          </w:rPr>
          <w:delText>nesting_op_idx[ 0 ] of the scalable nesting SEI message that contains</w:delText>
        </w:r>
      </w:del>
      <w:ins w:id="928" w:author="I0022v4" w:date="2014-06-05T21:45:00Z">
        <w:r>
          <w:rPr>
            <w:lang w:val="en-CA"/>
          </w:rPr>
          <w:t>sei_ols_idx, sei_partitioning_scheme_idx, and bsp_idx, respectively, of</w:t>
        </w:r>
      </w:ins>
      <w:r>
        <w:rPr>
          <w:lang w:val="en-CA"/>
        </w:rPr>
        <w:t xml:space="preserve"> the bitstream partition </w:t>
      </w:r>
      <w:ins w:id="929" w:author="I0022v4" w:date="2014-06-05T21:45:00Z">
        <w:r>
          <w:rPr>
            <w:lang w:val="en-CA"/>
          </w:rPr>
          <w:t xml:space="preserve">nesting </w:t>
        </w:r>
      </w:ins>
      <w:r>
        <w:rPr>
          <w:lang w:val="en-CA"/>
        </w:rPr>
        <w:t>SEI message containing this bitstream partition initial arrival time SEI message. Let initialCpbRemovalDelayLength</w:t>
      </w:r>
      <w:ins w:id="930" w:author="I0022v4" w:date="2014-06-05T21:45:00Z">
        <w:r>
          <w:rPr>
            <w:lang w:val="en-CA"/>
          </w:rPr>
          <w:t>[ i ]</w:t>
        </w:r>
      </w:ins>
      <w:r>
        <w:rPr>
          <w:lang w:val="en-CA"/>
        </w:rPr>
        <w:t xml:space="preserve"> be equal to initial_cpb_removal_delay_length_minus1 + 1, where initial_cpb_removal_delay_length_minus1 is found in the hrdParamIdx</w:t>
      </w:r>
      <w:del w:id="931" w:author="I0022v4" w:date="2014-06-05T21:45:00Z">
        <w:r>
          <w:rPr>
            <w:lang w:val="en-CA"/>
          </w:rPr>
          <w:delText>-</w:delText>
        </w:r>
      </w:del>
      <w:ins w:id="932" w:author="I0022v4" w:date="2014-06-05T21:45:00Z">
        <w:r>
          <w:rPr>
            <w:lang w:val="en-CA"/>
          </w:rPr>
          <w:t>[ i ]-</w:t>
        </w:r>
      </w:ins>
      <w:r>
        <w:rPr>
          <w:lang w:val="en-CA"/>
        </w:rPr>
        <w:t>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del w:id="933" w:author="I0022v4" w:date="2014-06-05T21:45:00Z">
        <w:r>
          <w:rPr>
            <w:lang w:val="en-CA"/>
          </w:rPr>
          <w:delText>.</w:delText>
        </w:r>
      </w:del>
      <w:ins w:id="934" w:author="I0022v4" w:date="2014-06-05T21:45:00Z">
        <w:r>
          <w:rPr>
            <w:lang w:val="en-CA"/>
          </w:rPr>
          <w:t>[ i ].</w:t>
        </w:r>
      </w:ins>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del w:id="935" w:author="I0022v4" w:date="2014-06-05T21:45:00Z">
        <w:r>
          <w:rPr>
            <w:lang w:val="en-CA"/>
          </w:rPr>
          <w:delText>.</w:delText>
        </w:r>
      </w:del>
      <w:ins w:id="936" w:author="I0022v4" w:date="2014-06-05T21:45:00Z">
        <w:r>
          <w:rPr>
            <w:lang w:val="en-CA"/>
          </w:rPr>
          <w:t>[ i ].</w:t>
        </w:r>
      </w:ins>
    </w:p>
    <w:p>
      <w:pPr>
        <w:pStyle w:val="3H2"/>
        <w:numPr>
          <w:ilvl w:val="3"/>
          <w:numId w:val="36"/>
        </w:numPr>
        <w:rPr>
          <w:del w:id="938" w:author="I0022v4" w:date="2014-06-05T21:45:00Z"/>
        </w:rPr>
      </w:pPr>
      <w:del w:id="937" w:author="I0022v4" w:date="2014-06-05T21:45:00Z">
        <w:bookmarkStart w:id="395" w:name="__RefHeading___Toc389217643"/>
        <w:bookmarkStart w:id="396" w:name="__RefHeading___Toc389217644"/>
        <w:bookmarkStart w:id="397" w:name="_Ref373340820"/>
        <w:bookmarkEnd w:id="395"/>
        <w:r>
          <w:rPr/>
          <w:delText>Bitstream partition HRD parameters SEI message semantics</w:delText>
        </w:r>
      </w:del>
    </w:p>
    <w:p>
      <w:pPr>
        <w:pStyle w:val="Normal"/>
        <w:rPr>
          <w:lang w:val="en-CA"/>
          <w:del w:id="940" w:author="I0022v4" w:date="2014-06-05T21:45:00Z"/>
        </w:rPr>
      </w:pPr>
      <w:del w:id="939" w:author="I0022v4" w:date="2014-06-05T21:45:00Z">
        <w:r>
          <w:rPr>
            <w:lang w:val="en-CA"/>
          </w:rPr>
          <w:delText xml:space="preserve">The bitstream partition HRD parameters SEI message specifies HRD parameters for bitstream-partition-specific CPB operation. </w:delText>
        </w:r>
      </w:del>
    </w:p>
    <w:p>
      <w:pPr>
        <w:pStyle w:val="Normal"/>
        <w:rPr>
          <w:lang w:val="en-CA"/>
          <w:del w:id="944" w:author="I0022v4" w:date="2014-06-05T21:45:00Z"/>
        </w:rPr>
      </w:pPr>
      <w:del w:id="941" w:author="I0022v4" w:date="2014-06-05T21:45:00Z">
        <w:r>
          <w:rPr>
            <w:lang w:val="en-CA"/>
          </w:rPr>
          <w:delTex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delText>
        </w:r>
      </w:del>
      <w:del w:id="942" w:author="I0022v4" w:date="2014-06-05T21:45:00Z">
        <w:r>
          <w:rPr>
            <w:szCs w:val="22"/>
            <w:lang w:val="en-CA"/>
          </w:rPr>
          <w:delText xml:space="preserve">The nuh_layer_id of the SEI NAL unit shall be equal to the highest value within the lists </w:delText>
        </w:r>
      </w:del>
      <w:del w:id="943" w:author="I0022v4" w:date="2014-06-05T21:45:00Z">
        <w:r>
          <w:rPr>
            <w:lang w:val="en-CA"/>
          </w:rPr>
          <w:delText>nestingLayerIdList[ h ] with h in the range of 0 to nesting_num_ops_minus1, inclusive.</w:delText>
        </w:r>
      </w:del>
    </w:p>
    <w:p>
      <w:pPr>
        <w:pStyle w:val="Normal"/>
        <w:rPr>
          <w:lang w:val="en-CA"/>
          <w:del w:id="949" w:author="I0022v4" w:date="2014-06-05T21:45:00Z"/>
        </w:rPr>
      </w:pPr>
      <w:del w:id="945" w:author="I0022v4" w:date="2014-06-05T21:45:00Z">
        <w:r>
          <w:rPr>
            <w:lang w:val="en-CA"/>
          </w:rPr>
          <w:delText xml:space="preserve">When both this SEI message and the </w:delText>
        </w:r>
      </w:del>
      <w:del w:id="946" w:author="I0022v4" w:date="2014-06-05T21:45:00Z">
        <w:r>
          <w:rPr>
            <w:bCs/>
            <w:lang w:val="en-CA"/>
          </w:rPr>
          <w:delText xml:space="preserve">vps_vui_bsp_hrd_parameters( ) syntax structure in the active VPS are present, the contents of this SEI message shall be semantically identical to the contents of </w:delText>
        </w:r>
      </w:del>
      <w:del w:id="947" w:author="I0022v4" w:date="2014-06-05T21:45:00Z">
        <w:r>
          <w:rPr>
            <w:lang w:val="en-CA"/>
          </w:rPr>
          <w:delText xml:space="preserve">the </w:delText>
        </w:r>
      </w:del>
      <w:del w:id="948" w:author="I0022v4" w:date="2014-06-05T21:45:00Z">
        <w:r>
          <w:rPr>
            <w:bCs/>
            <w:lang w:val="en-CA"/>
          </w:rPr>
          <w:delText>vps_vui_bsp_hrd_parameters( ) syntax structure of the active VPS.</w:delText>
        </w:r>
      </w:del>
    </w:p>
    <w:p>
      <w:pPr>
        <w:pStyle w:val="Normal"/>
        <w:rPr>
          <w:del w:id="952" w:author="I0022v4" w:date="2014-06-05T21:45:00Z"/>
        </w:rPr>
      </w:pPr>
      <w:del w:id="950" w:author="I0022v4" w:date="2014-06-05T21:45:00Z">
        <w:r>
          <w:rPr>
            <w:b/>
            <w:lang w:val="en-CA"/>
          </w:rPr>
          <w:delText>sei_num_bsp_hrd_parameters_minus1</w:delText>
        </w:r>
      </w:del>
      <w:del w:id="951" w:author="I0022v4" w:date="2014-06-05T21:45:00Z">
        <w:r>
          <w:rPr>
            <w:lang w:val="en-CA"/>
          </w:rPr>
          <w:delText xml:space="preserve"> plus 1 specifies the number of hrd_parameters( ) syntax structures present within this SEI message.</w:delText>
        </w:r>
      </w:del>
    </w:p>
    <w:p>
      <w:pPr>
        <w:pStyle w:val="Normal"/>
        <w:rPr>
          <w:del w:id="955" w:author="I0022v4" w:date="2014-06-05T21:45:00Z"/>
        </w:rPr>
      </w:pPr>
      <w:del w:id="953" w:author="I0022v4" w:date="2014-06-05T21:45:00Z">
        <w:r>
          <w:rPr>
            <w:b/>
            <w:lang w:val="en-CA"/>
          </w:rPr>
          <w:delText>sei_bsp_cprms_present_flag</w:delText>
        </w:r>
      </w:del>
      <w:del w:id="954" w:author="I0022v4" w:date="2014-06-05T21:45:00Z">
        <w:r>
          <w:rPr>
            <w:lang w:val="en-CA"/>
          </w:rPr>
          <w:delTex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delText>
        </w:r>
      </w:del>
    </w:p>
    <w:p>
      <w:pPr>
        <w:pStyle w:val="Normal"/>
        <w:rPr>
          <w:lang w:val="en-CA"/>
          <w:del w:id="957" w:author="I0022v4" w:date="2014-06-05T21:45:00Z"/>
        </w:rPr>
      </w:pPr>
      <w:del w:id="956" w:author="I0022v4" w:date="2014-06-05T21:45:00Z">
        <w:r>
          <w:rPr>
            <w:lang w:val="en-CA"/>
          </w:rPr>
          <w:delTex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delText>
        </w:r>
      </w:del>
    </w:p>
    <w:p>
      <w:pPr>
        <w:pStyle w:val="Normal"/>
        <w:rPr>
          <w:del w:id="960" w:author="I0022v4" w:date="2014-06-05T21:45:00Z"/>
        </w:rPr>
      </w:pPr>
      <w:del w:id="958" w:author="I0022v4" w:date="2014-06-05T21:45:00Z">
        <w:r>
          <w:rPr>
            <w:b/>
            <w:lang w:val="en-CA"/>
          </w:rPr>
          <w:delText>num_sei_bitstream_partitions_minus1</w:delText>
        </w:r>
      </w:del>
      <w:del w:id="959" w:author="I0022v4" w:date="2014-06-05T21:45:00Z">
        <w:r>
          <w:rPr>
            <w:lang w:val="en-CA"/>
          </w:rPr>
          <w:delText>[ lsIdx ] plus 1 specifies the number of bitstream partitions for which HRD parameters are specified for the layer set with index lsIdx.</w:delText>
        </w:r>
      </w:del>
    </w:p>
    <w:p>
      <w:pPr>
        <w:pStyle w:val="Normal"/>
        <w:rPr>
          <w:del w:id="963" w:author="I0022v4" w:date="2014-06-05T21:45:00Z"/>
        </w:rPr>
      </w:pPr>
      <w:del w:id="961" w:author="I0022v4" w:date="2014-06-05T21:45:00Z">
        <w:r>
          <w:rPr>
            <w:b/>
            <w:lang w:val="en-CA"/>
          </w:rPr>
          <w:delText>sei_layer_in_bsp_flag</w:delText>
        </w:r>
      </w:del>
      <w:del w:id="962" w:author="I0022v4" w:date="2014-06-05T21:45:00Z">
        <w:r>
          <w:rPr>
            <w:lang w:val="en-CA"/>
          </w:rPr>
          <w:delText>[ lsIdx ][ i ][ j ] specifies that the layer with index LayerSetLayerIdList[ lsIdx ][ j ] is a part of bitstream partition with index i within the layer set with index lsIdx.</w:delText>
        </w:r>
      </w:del>
    </w:p>
    <w:p>
      <w:pPr>
        <w:pStyle w:val="Normal"/>
        <w:rPr>
          <w:del w:id="965" w:author="I0022v4" w:date="2014-06-05T21:45:00Z"/>
        </w:rPr>
      </w:pPr>
      <w:del w:id="964" w:author="I0022v4" w:date="2014-06-05T21:45:00Z">
        <w:r>
          <w:rPr>
            <w:lang w:val="en-CA"/>
          </w:rPr>
          <w:delText>It is a requirement of bitstream conformance that the following constraints apply:</w:delText>
        </w:r>
      </w:del>
    </w:p>
    <w:p>
      <w:pPr>
        <w:pStyle w:val="Normal"/>
        <w:tabs>
          <w:tab w:val="clear" w:pos="794"/>
          <w:tab w:val="left" w:pos="400" w:leader="none"/>
          <w:tab w:val="left" w:pos="1191" w:leader="none"/>
          <w:tab w:val="left" w:pos="1588" w:leader="none"/>
          <w:tab w:val="left" w:pos="1985" w:leader="none"/>
        </w:tabs>
        <w:ind w:left="400" w:hanging="400"/>
        <w:rPr>
          <w:del w:id="968" w:author="I0022v4" w:date="2014-06-05T21:45:00Z"/>
        </w:rPr>
      </w:pPr>
      <w:del w:id="966" w:author="I0022v4" w:date="2014-06-05T21:45:00Z">
        <w:r>
          <w:rPr>
            <w:lang w:val="en-CA"/>
          </w:rPr>
          <w:delText>–</w:delText>
        </w:r>
      </w:del>
      <w:del w:id="967" w:author="I0022v4" w:date="2014-06-05T21:45:00Z">
        <w:r>
          <w:rPr>
            <w:lang w:val="en-CA"/>
          </w:rPr>
          <w:tab/>
          <w:delText>The bitstream partition with index j shall not include direct or indirect reference layers of any layers in the bitstream partition with index i for any values of i and j in the range of 0 to num_sei_bitstream_partitions_minus1[ lsIdx ], inclusive, such that i is less than j.</w:delText>
        </w:r>
      </w:del>
    </w:p>
    <w:p>
      <w:pPr>
        <w:pStyle w:val="Normal"/>
        <w:tabs>
          <w:tab w:val="clear" w:pos="794"/>
          <w:tab w:val="left" w:pos="400" w:leader="none"/>
          <w:tab w:val="left" w:pos="1191" w:leader="none"/>
          <w:tab w:val="left" w:pos="1588" w:leader="none"/>
          <w:tab w:val="left" w:pos="1985" w:leader="none"/>
        </w:tabs>
        <w:ind w:left="400" w:hanging="400"/>
        <w:rPr>
          <w:del w:id="973" w:author="I0022v4" w:date="2014-06-05T21:45:00Z"/>
        </w:rPr>
      </w:pPr>
      <w:del w:id="969" w:author="I0022v4" w:date="2014-06-05T21:45:00Z">
        <w:r>
          <w:rPr>
            <w:lang w:val="en-CA"/>
          </w:rPr>
          <w:delText>–</w:delText>
        </w:r>
      </w:del>
      <w:del w:id="970" w:author="I0022v4" w:date="2014-06-05T21:45:00Z">
        <w:r>
          <w:rPr>
            <w:lang w:val="en-CA"/>
          </w:rPr>
          <w:tab/>
          <w:delText>W</w:delText>
        </w:r>
      </w:del>
      <w:del w:id="971" w:author="I0022v4" w:date="2014-06-05T21:45:00Z">
        <w:r>
          <w:rPr>
            <w:szCs w:val="22"/>
            <w:lang w:val="en-CA"/>
          </w:rPr>
          <w:delText>hen</w:delText>
        </w:r>
      </w:del>
      <w:del w:id="972" w:author="I0022v4" w:date="2014-06-05T21:45:00Z">
        <w:r>
          <w:rPr>
            <w:lang w:val="en-CA"/>
          </w:rPr>
          <w:delTex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delText>
        </w:r>
      </w:del>
    </w:p>
    <w:p>
      <w:pPr>
        <w:pStyle w:val="3N"/>
        <w:rPr>
          <w:highlight w:val="yellow"/>
          <w:lang w:val="en-CA"/>
          <w:del w:id="975" w:author="I0022v4" w:date="2014-06-05T21:45:00Z"/>
        </w:rPr>
      </w:pPr>
      <w:del w:id="974" w:author="I0022v4" w:date="2014-06-05T21:45:00Z">
        <w:r>
          <w:rPr>
            <w:highlight w:val="yellow"/>
            <w:lang w:val="en-CA"/>
          </w:rPr>
          <w:delText>[Ed. (GT): The following item corresponds to items 5/6 in Q0101 and might, according to meeting notes, require further alignment for the case that the base layer is externally specified.]</w:delText>
        </w:r>
      </w:del>
    </w:p>
    <w:p>
      <w:pPr>
        <w:pStyle w:val="Normal"/>
        <w:tabs>
          <w:tab w:val="clear" w:pos="794"/>
          <w:tab w:val="left" w:pos="400" w:leader="none"/>
          <w:tab w:val="left" w:pos="1191" w:leader="none"/>
          <w:tab w:val="left" w:pos="1588" w:leader="none"/>
          <w:tab w:val="left" w:pos="1985" w:leader="none"/>
        </w:tabs>
        <w:ind w:left="400" w:hanging="400"/>
        <w:rPr>
          <w:lang w:val="en-CA"/>
          <w:del w:id="978" w:author="I0022v4" w:date="2014-06-05T21:45:00Z"/>
        </w:rPr>
      </w:pPr>
      <w:del w:id="976" w:author="I0022v4" w:date="2014-06-05T21:45:00Z">
        <w:r>
          <w:rPr>
            <w:lang w:val="en-CA"/>
          </w:rPr>
          <w:delText>–</w:delText>
        </w:r>
      </w:del>
      <w:del w:id="977" w:author="I0022v4" w:date="2014-06-05T21:45:00Z">
        <w:r>
          <w:rPr>
            <w:lang w:val="en-CA"/>
          </w:rPr>
          <w:tab/>
          <w:delTex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delText>
        </w:r>
      </w:del>
    </w:p>
    <w:p>
      <w:pPr>
        <w:pStyle w:val="Normal"/>
        <w:tabs>
          <w:tab w:val="clear" w:pos="794"/>
          <w:tab w:val="left" w:pos="400" w:leader="none"/>
          <w:tab w:val="left" w:pos="1191" w:leader="none"/>
          <w:tab w:val="left" w:pos="1588" w:leader="none"/>
          <w:tab w:val="left" w:pos="1985" w:leader="none"/>
        </w:tabs>
        <w:ind w:left="400" w:hanging="400"/>
        <w:rPr>
          <w:b/>
          <w:b/>
          <w:lang w:val="en-CA"/>
          <w:del w:id="981" w:author="I0022v4" w:date="2014-06-05T21:45:00Z"/>
        </w:rPr>
      </w:pPr>
      <w:del w:id="979" w:author="I0022v4" w:date="2014-06-05T21:45:00Z">
        <w:r>
          <w:rPr>
            <w:lang w:val="en-CA"/>
          </w:rPr>
          <w:delText>–</w:delText>
        </w:r>
      </w:del>
      <w:del w:id="980" w:author="I0022v4" w:date="2014-06-05T21:45:00Z">
        <w:r>
          <w:rPr>
            <w:lang w:val="en-CA"/>
          </w:rPr>
          <w:tab/>
          <w:delText>For any value of h in the range 1 to nesting_num_ops_minus1, inclusive, the value of sei_layer_in_bsp_flag[ h ][ i ][ j ] shall be equal to 1 for at most one value of i in the range 0 to num_sei_bitstream_partitions_minus1, inclusive.</w:delText>
        </w:r>
      </w:del>
    </w:p>
    <w:p>
      <w:pPr>
        <w:pStyle w:val="Normal"/>
        <w:rPr>
          <w:del w:id="986" w:author="I0022v4" w:date="2014-06-05T21:45:00Z"/>
        </w:rPr>
      </w:pPr>
      <w:del w:id="982" w:author="I0022v4" w:date="2014-06-05T21:45:00Z">
        <w:r>
          <w:rPr>
            <w:b/>
            <w:lang w:val="en-CA"/>
          </w:rPr>
          <w:delText>sei_num_bsp_sched_combinations_minus1</w:delText>
        </w:r>
      </w:del>
      <w:del w:id="983" w:author="I0022v4" w:date="2014-06-05T21:45:00Z">
        <w:r>
          <w:rPr>
            <w:lang w:val="en-CA"/>
          </w:rPr>
          <w:delText>[ lsIdx ]</w:delText>
        </w:r>
      </w:del>
      <w:del w:id="984" w:author="I0022v4" w:date="2014-06-05T21:45:00Z">
        <w:r>
          <w:rPr>
            <w:b/>
            <w:lang w:val="en-CA"/>
          </w:rPr>
          <w:delText xml:space="preserve"> </w:delText>
        </w:r>
      </w:del>
      <w:del w:id="985" w:author="I0022v4" w:date="2014-06-05T21:45:00Z">
        <w:r>
          <w:rPr>
            <w:lang w:val="en-CA"/>
          </w:rPr>
          <w:delText>plus 1 specifies the number of combinations of delivery schedules and hrd_parameters( ) specified for bitstream partitions for the layer set with index lsIdx.</w:delText>
        </w:r>
      </w:del>
    </w:p>
    <w:p>
      <w:pPr>
        <w:pStyle w:val="Normal"/>
        <w:rPr>
          <w:lang w:val="en-CA"/>
          <w:del w:id="988" w:author="I0022v4" w:date="2014-06-05T21:45:00Z"/>
        </w:rPr>
      </w:pPr>
      <w:del w:id="987" w:author="I0022v4" w:date="2014-06-05T21:45:00Z">
        <w:r>
          <w:rPr>
            <w:lang w:val="en-CA"/>
          </w:rPr>
          <w:delText>The variable SchedCombCnt[ lsIdx ] is set equal to sei_num_bsp_sched_combinations_minus1[ lsIdx ] + 1.</w:delText>
        </w:r>
      </w:del>
    </w:p>
    <w:p>
      <w:pPr>
        <w:pStyle w:val="Normal"/>
        <w:rPr>
          <w:lang w:val="en-CA"/>
          <w:del w:id="991" w:author="I0022v4" w:date="2014-06-05T21:45:00Z"/>
        </w:rPr>
      </w:pPr>
      <w:del w:id="989" w:author="I0022v4" w:date="2014-06-05T21:45:00Z">
        <w:r>
          <w:rPr>
            <w:b/>
            <w:lang w:val="en-CA"/>
          </w:rPr>
          <w:delText>sei_bsp_comb_hrd_idx</w:delText>
        </w:r>
      </w:del>
      <w:del w:id="990" w:author="I0022v4" w:date="2014-06-05T21:45:00Z">
        <w:r>
          <w:rPr>
            <w:lang w:val="en-CA"/>
          </w:rPr>
          <w:delTex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delText>
        </w:r>
      </w:del>
    </w:p>
    <w:p>
      <w:pPr>
        <w:pStyle w:val="Normal"/>
        <w:rPr>
          <w:lang w:val="en-CA"/>
          <w:del w:id="994" w:author="I0022v4" w:date="2014-06-05T21:45:00Z"/>
        </w:rPr>
      </w:pPr>
      <w:del w:id="992" w:author="I0022v4" w:date="2014-06-05T21:45:00Z">
        <w:r>
          <w:rPr>
            <w:b/>
            <w:lang w:val="en-CA"/>
          </w:rPr>
          <w:delText>sei_bsp_comb_sched_idx</w:delText>
        </w:r>
      </w:del>
      <w:del w:id="993" w:author="I0022v4" w:date="2014-06-05T21:45:00Z">
        <w:r>
          <w:rPr>
            <w:lang w:val="en-CA"/>
          </w:rPr>
          <w:delTex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delText>
        </w:r>
      </w:del>
    </w:p>
    <w:p>
      <w:pPr>
        <w:pStyle w:val="3H2"/>
        <w:numPr>
          <w:ilvl w:val="3"/>
          <w:numId w:val="36"/>
        </w:numPr>
        <w:rPr/>
      </w:pPr>
      <w:bookmarkStart w:id="398" w:name="__RefHeading___Toc389217644"/>
      <w:r>
        <w:rPr/>
        <w:t>Sub-bitstream property SEI message semantics</w:t>
      </w:r>
      <w:bookmarkEnd w:id="398"/>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9" w:name="__RefHeading___Toc389217645"/>
      <w:bookmarkEnd w:id="399"/>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400" w:name="__RefHeading___Toc389217646"/>
      <w:bookmarkEnd w:id="400"/>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1" w:name="__RefHeading___Toc389217647"/>
      <w:bookmarkStart w:id="402" w:name="_Ref387406633"/>
      <w:bookmarkEnd w:id="401"/>
      <w:r>
        <w:rPr/>
        <w:t>Temporal motion vector prediction constraints</w:t>
      </w:r>
      <w:r>
        <w:rPr>
          <w:bCs w:val="false"/>
        </w:rPr>
        <w:t xml:space="preserve"> SEI message semantics</w:t>
      </w:r>
      <w:bookmarkEnd w:id="402"/>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2"/>
        </w:numPr>
        <w:rPr>
          <w:lang w:val="en-CA"/>
        </w:rPr>
      </w:pPr>
      <w:r>
        <w:rPr>
          <w:lang w:val="en-CA"/>
        </w:rPr>
        <w:t>sps_temporal_mvp_enabled_flag in the active SPS for the current picture is equal to 1 and NoIntraLayerColPicFlag[ layerId ] is equal 0.</w:t>
      </w:r>
    </w:p>
    <w:p>
      <w:pPr>
        <w:pStyle w:val="Note1"/>
        <w:numPr>
          <w:ilvl w:val="0"/>
          <w:numId w:val="42"/>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2"/>
        </w:numPr>
        <w:rPr>
          <w:lang w:val="en-CA"/>
        </w:rPr>
      </w:pPr>
      <w:r>
        <w:rPr>
          <w:lang w:val="en-CA"/>
        </w:rPr>
        <w:t>The picture is marked as "unused for reference".</w:t>
      </w:r>
    </w:p>
    <w:p>
      <w:pPr>
        <w:pStyle w:val="Note1"/>
        <w:numPr>
          <w:ilvl w:val="0"/>
          <w:numId w:val="42"/>
        </w:numPr>
        <w:rPr>
          <w:lang w:val="en-CA"/>
        </w:rPr>
      </w:pPr>
      <w:r>
        <w:rPr>
          <w:lang w:val="en-CA"/>
        </w:rPr>
        <w:t>NoIntraLayerColPicFlag[ layerId ] is equal to 1 for the picture and the access unit containing the picture has been decoded.</w:t>
      </w:r>
    </w:p>
    <w:p>
      <w:pPr>
        <w:pStyle w:val="Note1"/>
        <w:numPr>
          <w:ilvl w:val="0"/>
          <w:numId w:val="42"/>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3" w:name="__RefHeading___Toc389217648"/>
      <w:bookmarkEnd w:id="403"/>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6"/>
        </w:numPr>
        <w:rPr>
          <w:szCs w:val="22"/>
        </w:rPr>
      </w:pPr>
      <w:bookmarkStart w:id="404" w:name="__RefHeading___Toc389217649"/>
      <w:bookmarkEnd w:id="404"/>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6"/>
        </w:numPr>
        <w:rPr>
          <w:szCs w:val="22"/>
        </w:rPr>
      </w:pPr>
      <w:bookmarkStart w:id="405" w:name="__RefHeading___Toc389217650"/>
      <w:bookmarkEnd w:id="405"/>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E.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6"/>
        </w:numPr>
        <w:rPr>
          <w:lang w:val="en-CA" w:eastAsia="en-US"/>
        </w:rPr>
      </w:pPr>
      <w:bookmarkStart w:id="406" w:name="_Ref363585405"/>
      <w:bookmarkStart w:id="407" w:name="_Ref373340820"/>
      <w:bookmarkStart w:id="408" w:name="__RefHeading___Toc389217651"/>
      <w:bookmarkStart w:id="409" w:name="_Ref389218006"/>
      <w:bookmarkEnd w:id="408"/>
      <w:r>
        <w:rPr>
          <w:lang w:val="en-CA" w:eastAsia="en-US"/>
        </w:rPr>
        <w:t>Video usability information</w:t>
      </w:r>
      <w:bookmarkEnd w:id="406"/>
      <w:bookmarkEnd w:id="407"/>
      <w:bookmarkEnd w:id="409"/>
    </w:p>
    <w:p>
      <w:pPr>
        <w:pStyle w:val="3H1"/>
        <w:numPr>
          <w:ilvl w:val="2"/>
          <w:numId w:val="36"/>
        </w:numPr>
        <w:ind w:left="1134" w:hanging="0"/>
        <w:rPr>
          <w:lang w:val="en-CA" w:eastAsia="en-US"/>
        </w:rPr>
      </w:pPr>
      <w:bookmarkStart w:id="410" w:name="__RefHeading___Toc389217652"/>
      <w:bookmarkEnd w:id="410"/>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11" w:name="__RefHeading___Toc389217653"/>
      <w:bookmarkEnd w:id="411"/>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12" w:name="__RefHeading___Toc389217654"/>
      <w:bookmarkEnd w:id="412"/>
      <w:r>
        <w:rPr>
          <w:lang w:val="en-CA" w:eastAsia="en-US"/>
        </w:rPr>
        <w:t>VUI semantics</w:t>
      </w:r>
    </w:p>
    <w:p>
      <w:pPr>
        <w:pStyle w:val="3H2"/>
        <w:numPr>
          <w:ilvl w:val="3"/>
          <w:numId w:val="36"/>
        </w:numPr>
        <w:rPr/>
      </w:pPr>
      <w:bookmarkStart w:id="413" w:name="__RefHeading___Toc389217655"/>
      <w:bookmarkEnd w:id="413"/>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4" w:name="__RefHeading___Toc389217656"/>
      <w:bookmarkEnd w:id="414"/>
      <w:r>
        <w:rPr/>
        <w:t>HRD parameters semantics</w:t>
      </w:r>
    </w:p>
    <w:p>
      <w:pPr>
        <w:pStyle w:val="Normal"/>
        <w:rPr/>
      </w:pPr>
      <w:r>
        <w:rPr>
          <w:lang w:val="en-CA"/>
        </w:rPr>
        <w:t>The specifications in clause E.3.2 apply.</w:t>
      </w:r>
    </w:p>
    <w:p>
      <w:pPr>
        <w:pStyle w:val="3H2"/>
        <w:numPr>
          <w:ilvl w:val="3"/>
          <w:numId w:val="36"/>
        </w:numPr>
        <w:rPr/>
      </w:pPr>
      <w:bookmarkStart w:id="415" w:name="__RefHeading___Toc389217657"/>
      <w:bookmarkEnd w:id="415"/>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6" w:name="_Ref348357812"/>
      <w:bookmarkStart w:id="417" w:name="_Ref355956448"/>
      <w:bookmarkStart w:id="418" w:name="__RefHeading___Toc389217658"/>
      <w:bookmarkStart w:id="419" w:name="_Ref348033633"/>
      <w:bookmarkEnd w:id="416"/>
      <w:bookmarkEnd w:id="417"/>
      <w:bookmarkEnd w:id="418"/>
      <w:bookmarkEnd w:id="419"/>
      <w:r>
        <w:rPr>
          <w:lang w:val="en-CA" w:eastAsia="en-US"/>
        </w:rPr>
        <w:t xml:space="preserve">Annex </w:t>
      </w:r>
      <w:bookmarkStart w:id="420" w:name="G"/>
      <w:r>
        <w:rPr>
          <w:lang w:val="en-CA" w:eastAsia="en-US"/>
        </w:rPr>
        <w:t>G</w:t>
      </w:r>
      <w:bookmarkEnd w:id="420"/>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21" w:name="__RefHeading___Toc389217659"/>
      <w:bookmarkEnd w:id="421"/>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22" w:name="__RefHeading___Toc389217660"/>
      <w:bookmarkEnd w:id="422"/>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3" w:name="__RefHeading___Toc389217661"/>
      <w:bookmarkEnd w:id="423"/>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6"/>
        </w:numPr>
        <w:rPr>
          <w:lang w:val="en-CA" w:eastAsia="en-US"/>
        </w:rPr>
      </w:pPr>
      <w:bookmarkStart w:id="424" w:name="__RefHeading___Toc389217662"/>
      <w:bookmarkEnd w:id="424"/>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5" w:name="__RefHeading___Toc389217663"/>
      <w:bookmarkEnd w:id="425"/>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6" w:name="__RefHeading___Toc389217664"/>
      <w:bookmarkEnd w:id="426"/>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7" w:name="__RefHeading___Toc389217665"/>
      <w:bookmarkEnd w:id="427"/>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6"/>
        </w:numPr>
        <w:rPr>
          <w:lang w:val="en-CA" w:eastAsia="en-US"/>
        </w:rPr>
      </w:pPr>
      <w:bookmarkStart w:id="428" w:name="__RefHeading___Toc389217666"/>
      <w:bookmarkEnd w:id="428"/>
      <w:r>
        <w:rPr>
          <w:lang w:val="en-CA" w:eastAsia="en-US"/>
        </w:rPr>
        <w:t>Decoding processes</w:t>
      </w:r>
    </w:p>
    <w:p>
      <w:pPr>
        <w:pStyle w:val="3H1"/>
        <w:numPr>
          <w:ilvl w:val="2"/>
          <w:numId w:val="36"/>
        </w:numPr>
        <w:ind w:left="1134" w:hanging="0"/>
        <w:rPr>
          <w:lang w:val="en-CA" w:eastAsia="en-US"/>
        </w:rPr>
      </w:pPr>
      <w:bookmarkStart w:id="429" w:name="__RefHeading___Toc389217667"/>
      <w:bookmarkStart w:id="430" w:name="_Ref351062399"/>
      <w:bookmarkStart w:id="431" w:name="_Ref346393708"/>
      <w:bookmarkEnd w:id="429"/>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6"/>
        </w:numPr>
        <w:rPr/>
      </w:pPr>
      <w:bookmarkStart w:id="432" w:name="_Ref346393708"/>
      <w:bookmarkStart w:id="433" w:name="__RefHeading___Toc389217668"/>
      <w:bookmarkStart w:id="434" w:name="_Ref377923292"/>
      <w:bookmarkEnd w:id="433"/>
      <w:r>
        <w:rPr/>
        <w:t>Decoding process</w:t>
      </w:r>
      <w:bookmarkEnd w:id="432"/>
      <w:r>
        <w:rPr/>
        <w:t xml:space="preserve"> for a coded picture with nuh_layer_id greater than 0</w:t>
      </w:r>
      <w:bookmarkEnd w:id="430"/>
      <w:bookmarkEnd w:id="434"/>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6"/>
        </w:numPr>
        <w:rPr/>
      </w:pPr>
      <w:bookmarkStart w:id="435" w:name="__RefHeading___Toc389217669"/>
      <w:bookmarkStart w:id="436" w:name="_Ref346526853"/>
      <w:bookmarkStart w:id="437" w:name="_Ref346440968"/>
      <w:bookmarkEnd w:id="435"/>
      <w:bookmarkEnd w:id="437"/>
      <w:r>
        <w:rPr/>
        <w:t>Decoding process for inter-layer reference picture set</w:t>
      </w:r>
      <w:bookmarkEnd w:id="436"/>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8" w:name="_Ref346872782"/>
      <w:bookmarkStart w:id="439" w:name="_Ref346528291"/>
      <w:bookmarkEnd w:id="439"/>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40" w:name="_Ref346872782"/>
      <w:bookmarkStart w:id="441" w:name="__RefHeading___Toc389217670"/>
      <w:bookmarkStart w:id="442" w:name="_Ref355956155"/>
      <w:bookmarkEnd w:id="441"/>
      <w:r>
        <w:rPr/>
        <w:t>Marking process for ending the decoding of a coded picture with nuh_layer_id greater than 0</w:t>
      </w:r>
      <w:bookmarkEnd w:id="440"/>
      <w:bookmarkEnd w:id="442"/>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3"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4" w:name="_Ref360895435"/>
      <w:bookmarkStart w:id="445" w:name="__RefHeading___Toc389217671"/>
      <w:bookmarkStart w:id="446" w:name="_Ref363479187"/>
      <w:bookmarkEnd w:id="445"/>
      <w:r>
        <w:rPr>
          <w:lang w:val="en-CA" w:eastAsia="en-US"/>
        </w:rPr>
        <w:t>NAL unit decoding process</w:t>
      </w:r>
      <w:bookmarkEnd w:id="444"/>
      <w:bookmarkEnd w:id="446"/>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7" w:name="_Ref346440968"/>
      <w:bookmarkStart w:id="448" w:name="_Ref346528291"/>
      <w:bookmarkStart w:id="449" w:name="__RefHeading___Toc389217672"/>
      <w:bookmarkStart w:id="450" w:name="_Ref351062409"/>
      <w:bookmarkEnd w:id="447"/>
      <w:bookmarkEnd w:id="448"/>
      <w:bookmarkEnd w:id="449"/>
      <w:r>
        <w:rPr>
          <w:lang w:val="en-CA" w:eastAsia="en-US"/>
        </w:rPr>
        <w:t>Slice decoding processes</w:t>
      </w:r>
      <w:bookmarkEnd w:id="450"/>
    </w:p>
    <w:p>
      <w:pPr>
        <w:pStyle w:val="3H2"/>
        <w:numPr>
          <w:ilvl w:val="3"/>
          <w:numId w:val="36"/>
        </w:numPr>
        <w:rPr/>
      </w:pPr>
      <w:bookmarkStart w:id="451" w:name="__RefHeading___Toc389217673"/>
      <w:bookmarkEnd w:id="451"/>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6"/>
        </w:numPr>
        <w:rPr/>
      </w:pPr>
      <w:bookmarkStart w:id="452" w:name="__RefHeading___Toc389217674"/>
      <w:bookmarkEnd w:id="452"/>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6"/>
        </w:numPr>
        <w:rPr/>
      </w:pPr>
      <w:bookmarkStart w:id="453" w:name="__RefHeading___Toc389217675"/>
      <w:bookmarkEnd w:id="453"/>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6"/>
        </w:numPr>
        <w:rPr/>
      </w:pPr>
      <w:bookmarkStart w:id="454" w:name="__RefHeading___Toc389217676"/>
      <w:bookmarkStart w:id="455" w:name="_Ref361089034"/>
      <w:bookmarkEnd w:id="454"/>
      <w:r>
        <w:rPr/>
        <w:t>Decoding process for reference picture lists construction</w:t>
      </w:r>
      <w:bookmarkEnd w:id="455"/>
    </w:p>
    <w:p>
      <w:pPr>
        <w:pStyle w:val="3N"/>
        <w:rPr/>
      </w:pPr>
      <w:bookmarkStart w:id="456"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7" w:name="_Ref360895454"/>
      <w:bookmarkStart w:id="458" w:name="__RefHeading___Toc389217677"/>
      <w:bookmarkEnd w:id="458"/>
      <w:r>
        <w:rPr>
          <w:lang w:val="en-CA" w:eastAsia="en-US"/>
        </w:rPr>
        <w:t>Decoding process for coding units coded in intra prediction mode</w:t>
      </w:r>
      <w:bookmarkEnd w:id="457"/>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6"/>
        </w:numPr>
        <w:ind w:left="1134" w:hanging="0"/>
        <w:rPr>
          <w:lang w:val="en-CA" w:eastAsia="en-US"/>
        </w:rPr>
      </w:pPr>
      <w:bookmarkStart w:id="459" w:name="__RefHeading___Toc389217678"/>
      <w:bookmarkStart w:id="460" w:name="_Ref360895342"/>
      <w:bookmarkEnd w:id="459"/>
      <w:r>
        <w:rPr>
          <w:lang w:val="en-CA" w:eastAsia="en-US"/>
        </w:rPr>
        <w:t>Decoding process for coding units coded in inter prediction mode</w:t>
      </w:r>
      <w:bookmarkEnd w:id="460"/>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61" w:name="__RefHeading___Toc389217679"/>
      <w:bookmarkStart w:id="462" w:name="_Ref360895468"/>
      <w:bookmarkEnd w:id="461"/>
      <w:r>
        <w:rPr>
          <w:lang w:val="en-CA" w:eastAsia="en-US"/>
        </w:rPr>
        <w:t>Scaling, transformation and array construction process prior to deblocking filter process</w:t>
      </w:r>
      <w:bookmarkEnd w:id="462"/>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6"/>
        </w:numPr>
        <w:ind w:left="1134" w:hanging="0"/>
        <w:rPr>
          <w:lang w:val="en-CA" w:eastAsia="en-US"/>
        </w:rPr>
      </w:pPr>
      <w:bookmarkStart w:id="463" w:name="__RefHeading___Toc389217680"/>
      <w:bookmarkStart w:id="464" w:name="_Ref360895479"/>
      <w:bookmarkEnd w:id="463"/>
      <w:r>
        <w:rPr>
          <w:lang w:val="en-CA" w:eastAsia="en-US"/>
        </w:rPr>
        <w:t>In-loop filter process</w:t>
      </w:r>
      <w:bookmarkEnd w:id="464"/>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6"/>
        </w:numPr>
        <w:rPr>
          <w:lang w:val="en-CA" w:eastAsia="en-US"/>
        </w:rPr>
      </w:pPr>
      <w:bookmarkStart w:id="465" w:name="__RefHeading___Toc389217681"/>
      <w:bookmarkEnd w:id="465"/>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6"/>
        </w:numPr>
        <w:rPr>
          <w:lang w:val="en-CA" w:eastAsia="en-US"/>
        </w:rPr>
      </w:pPr>
      <w:bookmarkStart w:id="466" w:name="__RefHeading___Toc389217682"/>
      <w:bookmarkEnd w:id="466"/>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6"/>
        </w:numPr>
        <w:rPr/>
      </w:pPr>
      <w:bookmarkStart w:id="467" w:name="__RefHeading___Toc389217683"/>
      <w:bookmarkStart w:id="468" w:name="_Ref348007252"/>
      <w:bookmarkEnd w:id="467"/>
      <w:r>
        <w:rPr>
          <w:lang w:val="en-CA" w:eastAsia="en-US"/>
        </w:rPr>
        <w:t>Profiles, tiers, and levels</w:t>
      </w:r>
      <w:bookmarkEnd w:id="468"/>
    </w:p>
    <w:p>
      <w:pPr>
        <w:pStyle w:val="3H1"/>
        <w:numPr>
          <w:ilvl w:val="2"/>
          <w:numId w:val="36"/>
        </w:numPr>
        <w:ind w:left="1134" w:hanging="0"/>
        <w:rPr>
          <w:lang w:val="en-CA" w:eastAsia="en-US"/>
        </w:rPr>
      </w:pPr>
      <w:bookmarkStart w:id="469" w:name="__RefHeading___Toc389217684"/>
      <w:bookmarkEnd w:id="469"/>
      <w:r>
        <w:rPr>
          <w:lang w:val="en-CA" w:eastAsia="en-US"/>
        </w:rPr>
        <w:t>Profiles</w:t>
      </w:r>
    </w:p>
    <w:p>
      <w:pPr>
        <w:pStyle w:val="3H2"/>
        <w:numPr>
          <w:ilvl w:val="3"/>
          <w:numId w:val="36"/>
        </w:numPr>
        <w:rPr/>
      </w:pPr>
      <w:bookmarkStart w:id="470" w:name="__RefHeading___Toc389217685"/>
      <w:bookmarkEnd w:id="470"/>
      <w:r>
        <w:rPr/>
        <w:t>General</w:t>
      </w:r>
    </w:p>
    <w:p>
      <w:pPr>
        <w:pStyle w:val="3N"/>
        <w:rPr>
          <w:lang w:val="en-CA"/>
          <w:ins w:id="995" w:author="Call#7: changes to R0043v4 text" w:date="2014-06-10T17:56:00Z"/>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N"/>
        <w:rPr>
          <w:lang w:val="en-CA" w:eastAsia="zh-CN"/>
          <w:del w:id="1001" w:author="(Review MH01)" w:date="2014-06-11T17:36:00Z"/>
        </w:rPr>
      </w:pPr>
      <w:ins w:id="996" w:author="Call#7: changes to R0043v4 text" w:date="2014-06-10T17:56:00Z">
        <w:del w:id="997" w:author="(Review MH01)" w:date="2014-06-11T17:36:00Z">
          <w:r>
            <w:rPr>
              <w:highlight w:val="yellow"/>
              <w:lang w:val="en-CA"/>
            </w:rPr>
            <w:delText xml:space="preserve">[Ed. (YK): Needt to </w:delText>
          </w:r>
        </w:del>
      </w:ins>
      <w:ins w:id="998" w:author="Call#7: changes to R0043v4 text" w:date="2014-06-10T17:59:00Z">
        <w:del w:id="999" w:author="(Review MH01)" w:date="2014-06-11T17:36:00Z">
          <w:r>
            <w:rPr>
              <w:highlight w:val="yellow"/>
              <w:lang w:val="en-CA"/>
            </w:rPr>
            <w:delText>address the following item noted in the meeting minutes of 7th AHG10 conference call: It was noted that some rewording may be needed, either now or in the future, in the profile definitions, relating to the addition of additional profiles in the future, and it was agreed to go ahead and take care of this to eliminate the need for future changes and to ensure that it will work properly.</w:delText>
          </w:r>
        </w:del>
      </w:ins>
      <w:del w:id="1000" w:author="(Review MH01)" w:date="2014-06-11T17:36:00Z">
        <w:r>
          <w:rPr>
            <w:highlight w:val="yellow"/>
            <w:lang w:val="en-CA"/>
          </w:rPr>
          <w:delText>]</w:delText>
        </w:r>
      </w:del>
    </w:p>
    <w:p>
      <w:pPr>
        <w:pStyle w:val="3N"/>
        <w:widowControl w:val="false"/>
        <w:overflowPunct w:val="false"/>
        <w:autoSpaceDE w:val="false"/>
        <w:bidi w:val="0"/>
        <w:spacing w:before="136" w:after="0"/>
        <w:jc w:val="both"/>
        <w:textAlignment w:val="baseline"/>
        <w:rPr/>
      </w:pPr>
      <w:bookmarkStart w:id="471" w:name="__RefHeading___Toc389217686"/>
      <w:bookmarkEnd w:id="471"/>
      <w:r>
        <w:rPr/>
        <w:t>Stereo Main profile</w:t>
      </w:r>
    </w:p>
    <w:p>
      <w:pPr>
        <w:pStyle w:val="Normal"/>
        <w:widowControl w:val="false"/>
        <w:tabs>
          <w:tab w:val="clear" w:pos="794"/>
          <w:tab w:val="clear" w:pos="1191"/>
          <w:tab w:val="clear" w:pos="1588"/>
          <w:tab w:val="clear" w:pos="1985"/>
        </w:tabs>
        <w:rPr>
          <w:ins w:id="1013" w:author="I0022v4" w:date="2014-06-05T21:45:00Z"/>
        </w:rPr>
      </w:pPr>
      <w:del w:id="1002" w:author="I0022v4" w:date="2014-06-05T21:45:00Z">
        <w:r>
          <w:rPr>
            <w:lang w:val="en-CA"/>
          </w:rPr>
          <w:delText>Bitstreams</w:delText>
        </w:r>
      </w:del>
      <w:ins w:id="1003" w:author="I0022v4" w:date="2014-06-05T21:45:00Z">
        <w:r>
          <w:rPr>
            <w:lang w:val="en-CA"/>
          </w:rPr>
          <w:t xml:space="preserve">For a bitstream </w:t>
        </w:r>
      </w:ins>
      <w:ins w:id="1004" w:author="I0022v4" w:date="2014-06-05T21:45:00Z">
        <w:del w:id="1005" w:author="(MH02-profile)" w:date="2014-06-13T10:20:00Z">
          <w:r>
            <w:rPr>
              <w:lang w:val="en-CA"/>
            </w:rPr>
            <w:delText>containing OLSs</w:delText>
          </w:r>
        </w:del>
      </w:ins>
      <w:ins w:id="1006" w:author="(MH02-profile)" w:date="2014-06-13T10:20:00Z">
        <w:r>
          <w:rPr>
            <w:lang w:val="en-CA"/>
          </w:rPr>
          <w:t>partition</w:t>
        </w:r>
      </w:ins>
      <w:ins w:id="1007" w:author="I0022v4" w:date="2014-06-05T21:45:00Z">
        <w:r>
          <w:rPr>
            <w:lang w:val="en-CA"/>
          </w:rPr>
          <w:t xml:space="preserve"> </w:t>
        </w:r>
      </w:ins>
      <w:ins w:id="1008" w:author="I0022v4" w:date="2014-06-05T21:45:00Z">
        <w:del w:id="1009" w:author="(Review MH01)" w:date="2014-06-11T16:09:00Z">
          <w:r>
            <w:rPr>
              <w:lang w:val="en-CA"/>
            </w:rPr>
            <w:delText>with bitstream partitions</w:delText>
          </w:r>
        </w:del>
      </w:ins>
      <w:del w:id="1010" w:author="(Review MH01)" w:date="2014-06-11T16:09:00Z">
        <w:r>
          <w:rPr>
            <w:lang w:val="en-CA"/>
          </w:rPr>
          <w:delText xml:space="preserve"> </w:delText>
        </w:r>
      </w:del>
      <w:r>
        <w:rPr>
          <w:lang w:val="en-CA"/>
        </w:rPr>
        <w:t>conforming to the Stereo Main profile</w:t>
      </w:r>
      <w:del w:id="1011" w:author="I0022v4" w:date="2014-06-05T21:45:00Z">
        <w:r>
          <w:rPr>
            <w:lang w:val="en-CA"/>
          </w:rPr>
          <w:delText xml:space="preserve"> shall obey</w:delText>
        </w:r>
      </w:del>
      <w:ins w:id="1012" w:author="I0022v4" w:date="2014-06-05T21:45:00Z">
        <w:r>
          <w:rPr>
            <w:lang w:val="en-CA"/>
          </w:rPr>
          <w:t>, let</w:t>
        </w:r>
      </w:ins>
    </w:p>
    <w:p>
      <w:pPr>
        <w:pStyle w:val="Normal"/>
        <w:rPr>
          <w:del w:id="1017" w:author="I0022v4" w:date="2014-06-05T21:45:00Z"/>
        </w:rPr>
      </w:pPr>
      <w:ins w:id="1014" w:author="I0022v4" w:date="2014-06-05T21:45:00Z">
        <w:r>
          <w:rPr>
            <w:lang w:val="en-US" w:eastAsia="en-US"/>
          </w:rPr>
          <w:t>–</w:t>
        </w:r>
      </w:ins>
      <w:ins w:id="1015" w:author="I0022v4" w:date="2014-06-05T21:45:00Z">
        <w:r>
          <w:rPr>
            <w:lang w:val="en-US" w:eastAsia="en-US"/>
          </w:rPr>
          <w:tab/>
          <w:t>olsIdx be</w:t>
        </w:r>
      </w:ins>
      <w:r>
        <w:rPr>
          <w:lang w:val="en-CA"/>
        </w:rPr>
        <w:t xml:space="preserve"> the </w:t>
      </w:r>
      <w:del w:id="1016" w:author="I0022v4" w:date="2014-06-05T21:45:00Z">
        <w:r>
          <w:rPr>
            <w:lang w:val="en-CA"/>
          </w:rPr>
          <w:delText>following constraints:</w:delText>
        </w:r>
      </w:del>
    </w:p>
    <w:p>
      <w:pPr>
        <w:pStyle w:val="Normal"/>
        <w:widowControl/>
        <w:overflowPunct w:val="false"/>
        <w:autoSpaceDE w:val="false"/>
        <w:bidi w:val="0"/>
        <w:spacing w:before="136" w:after="0"/>
        <w:ind w:hanging="0"/>
        <w:jc w:val="both"/>
        <w:textAlignment w:val="baseline"/>
        <w:rPr>
          <w:lang w:val="en-CA" w:eastAsia="ja-JP"/>
          <w:del w:id="1024" w:author="I0022v4" w:date="2014-06-05T21:45:00Z"/>
        </w:rPr>
      </w:pPr>
      <w:del w:id="1018" w:author="I0022v4" w:date="2014-06-05T21:45:00Z">
        <w:r>
          <w:rPr>
            <w:lang w:val="en-CA"/>
          </w:rPr>
          <w:delText>–</w:delText>
        </w:r>
      </w:del>
      <w:del w:id="1019" w:author="I0022v4" w:date="2014-06-05T21:45:00Z">
        <w:r>
          <w:rPr>
            <w:lang w:val="en-CA" w:eastAsia="ko-KR"/>
          </w:rPr>
          <w:tab/>
        </w:r>
      </w:del>
      <w:del w:id="1020" w:author="I0022v4" w:date="2014-06-05T21:45:00Z">
        <w:r>
          <w:rPr>
            <w:bCs/>
            <w:lang w:val="en-CA"/>
          </w:rPr>
          <w:delText xml:space="preserve">VPSs </w:delText>
        </w:r>
      </w:del>
      <w:del w:id="1021" w:author="I0022v4" w:date="2014-06-05T21:45:00Z">
        <w:r>
          <w:rPr>
            <w:lang w:val="en-CA" w:eastAsia="ja-JP"/>
          </w:rPr>
          <w:delText>shall</w:delText>
        </w:r>
      </w:del>
      <w:del w:id="1022" w:author="I0022v4" w:date="2014-06-05T21:45:00Z">
        <w:r>
          <w:rPr>
            <w:bCs/>
            <w:lang w:val="en-CA"/>
          </w:rPr>
          <w:delText xml:space="preserve"> have </w:delText>
        </w:r>
      </w:del>
      <w:del w:id="1023" w:author="I0022v4" w:date="2014-06-05T21:45:00Z">
        <w:r>
          <w:rPr>
            <w:rFonts w:eastAsia="Batang;바탕"/>
            <w:bCs/>
            <w:lang w:val="en-CA" w:eastAsia="ko-KR"/>
          </w:rPr>
          <w:delText>vps_base_layer_internal_flag equal to 1 only.</w:delText>
        </w:r>
      </w:del>
    </w:p>
    <w:p>
      <w:pPr>
        <w:pStyle w:val="Normal"/>
        <w:widowControl/>
        <w:overflowPunct w:val="false"/>
        <w:autoSpaceDE w:val="false"/>
        <w:bidi w:val="0"/>
        <w:spacing w:before="136" w:after="0"/>
        <w:ind w:hanging="0"/>
        <w:jc w:val="both"/>
        <w:textAlignment w:val="baseline"/>
        <w:rPr>
          <w:del w:id="1028" w:author="I0022v4" w:date="2014-06-05T21:45:00Z"/>
        </w:rPr>
      </w:pPr>
      <w:del w:id="1025" w:author="I0022v4" w:date="2014-06-05T21:45:00Z">
        <w:r>
          <w:rPr>
            <w:lang w:val="en-CA"/>
          </w:rPr>
          <w:delText>–</w:delText>
        </w:r>
      </w:del>
      <w:del w:id="1026" w:author="I0022v4" w:date="2014-06-05T21:45:00Z">
        <w:r>
          <w:rPr>
            <w:lang w:val="en-CA" w:eastAsia="ko-KR"/>
          </w:rPr>
          <w:tab/>
        </w:r>
      </w:del>
      <w:del w:id="1027" w:author="I0022v4" w:date="2014-06-05T21:45:00Z">
        <w:r>
          <w:rPr>
            <w:bCs/>
            <w:lang w:val="en-CA"/>
          </w:rPr>
          <w:delText>VPSs shall have vps_num_rep_formats_minus1 in the range of 0 to 15, inclusive.</w:delText>
        </w:r>
      </w:del>
    </w:p>
    <w:p>
      <w:pPr>
        <w:pStyle w:val="Normal"/>
        <w:widowControl/>
        <w:overflowPunct w:val="false"/>
        <w:autoSpaceDE w:val="false"/>
        <w:bidi w:val="0"/>
        <w:spacing w:before="136" w:after="0"/>
        <w:ind w:hanging="0"/>
        <w:jc w:val="both"/>
        <w:textAlignment w:val="baseline"/>
        <w:rPr>
          <w:lang w:val="en-US" w:eastAsia="en-US"/>
          <w:ins w:id="1038" w:author="I0022v4" w:date="2014-06-05T21:45:00Z"/>
        </w:rPr>
      </w:pPr>
      <w:del w:id="1029" w:author="I0022v4" w:date="2014-06-05T21:45:00Z">
        <w:r>
          <w:rPr>
            <w:lang w:val="en-CA"/>
          </w:rPr>
          <w:delText xml:space="preserve">Bitstreams containing OLSs conforming to the Stereo Main profile shall obey the following constraints on the derived sub-bitstream for each of the OLSs, with </w:delText>
        </w:r>
      </w:del>
      <w:r>
        <w:rPr>
          <w:lang w:val="en-CA"/>
        </w:rPr>
        <w:t xml:space="preserve">OLS index </w:t>
      </w:r>
      <w:del w:id="1030" w:author="I0022v4" w:date="2014-06-05T21:45:00Z">
        <w:r>
          <w:rPr>
            <w:lang w:val="en-CA"/>
          </w:rPr>
          <w:delText xml:space="preserve">olsIdx and </w:delText>
        </w:r>
      </w:del>
      <w:ins w:id="1031" w:author="I0022v4" w:date="2014-06-05T21:45:00Z">
        <w:r>
          <w:rPr>
            <w:lang w:val="en-US" w:eastAsia="en-US"/>
          </w:rPr>
          <w:t xml:space="preserve">of </w:t>
        </w:r>
      </w:ins>
      <w:ins w:id="1032" w:author="I0022v4" w:date="2014-06-05T21:45:00Z">
        <w:del w:id="1033" w:author="(MH02-profile)" w:date="2014-06-13T10:20:00Z">
          <w:r>
            <w:rPr>
              <w:lang w:val="en-US" w:eastAsia="en-US"/>
            </w:rPr>
            <w:delText>an</w:delText>
          </w:r>
        </w:del>
      </w:ins>
      <w:ins w:id="1034" w:author="(MH02-profile)" w:date="2014-06-13T10:20:00Z">
        <w:r>
          <w:rPr>
            <w:lang w:val="en-US" w:eastAsia="en-US"/>
          </w:rPr>
          <w:t>the</w:t>
        </w:r>
      </w:ins>
      <w:ins w:id="1035" w:author="I0022v4" w:date="2014-06-05T21:45:00Z">
        <w:r>
          <w:rPr>
            <w:lang w:val="en-US" w:eastAsia="en-US"/>
          </w:rPr>
          <w:t xml:space="preserve"> OLS</w:t>
        </w:r>
      </w:ins>
      <w:ins w:id="1036" w:author="(MH02-profile)" w:date="2014-06-13T10:20:00Z">
        <w:r>
          <w:rPr>
            <w:lang w:val="en-US" w:eastAsia="en-US"/>
          </w:rPr>
          <w:t xml:space="preserve"> containing the bitstream partition</w:t>
        </w:r>
      </w:ins>
      <w:ins w:id="1037" w:author="I0022v4" w:date="2014-06-05T21:45:00Z">
        <w:r>
          <w:rPr>
            <w:lang w:val="en-US" w:eastAsia="en-US"/>
          </w:rPr>
          <w:t>,</w:t>
        </w:r>
      </w:ins>
    </w:p>
    <w:p>
      <w:pPr>
        <w:pStyle w:val="Normal"/>
        <w:ind w:left="434" w:hanging="434"/>
        <w:rPr>
          <w:lang w:val="en-US" w:eastAsia="en-US"/>
          <w:del w:id="1050" w:author="(MH02-profile)" w:date="2014-06-13T10:20:00Z"/>
        </w:rPr>
      </w:pPr>
      <w:ins w:id="1039" w:author="I0022v4" w:date="2014-06-05T21:45:00Z">
        <w:del w:id="1040" w:author="(MH02-profile)" w:date="2014-06-13T10:20:00Z">
          <w:r>
            <w:rPr>
              <w:lang w:val="en-US" w:eastAsia="en-US"/>
            </w:rPr>
            <w:delText>–</w:delText>
          </w:r>
        </w:del>
      </w:ins>
      <w:ins w:id="1041" w:author="I0022v4" w:date="2014-06-05T21:45:00Z">
        <w:del w:id="1042" w:author="(MH02-profile)" w:date="2014-06-13T10:20:00Z">
          <w:r>
            <w:rPr>
              <w:lang w:val="en-US" w:eastAsia="en-US"/>
            </w:rPr>
            <w:tab/>
          </w:r>
        </w:del>
      </w:ins>
      <w:del w:id="1043" w:author="(MH02-profile)" w:date="2014-06-13T10:20:00Z">
        <w:r>
          <w:rPr>
            <w:lang w:val="en-CA"/>
          </w:rPr>
          <w:delText>layerSetIdx being</w:delText>
        </w:r>
      </w:del>
      <w:ins w:id="1044" w:author="I0022v4" w:date="2014-06-05T21:45:00Z">
        <w:del w:id="1045" w:author="(MH02-profile)" w:date="2014-06-13T10:20:00Z">
          <w:r>
            <w:rPr>
              <w:lang w:val="en-US" w:eastAsia="en-US"/>
            </w:rPr>
            <w:delText>be</w:delText>
          </w:r>
        </w:del>
      </w:ins>
      <w:del w:id="1046" w:author="(MH02-profile)" w:date="2014-06-13T10:20:00Z">
        <w:r>
          <w:rPr>
            <w:lang w:val="en-CA"/>
          </w:rPr>
          <w:delText xml:space="preserve"> the layer set </w:delText>
        </w:r>
      </w:del>
      <w:ins w:id="1047" w:author="I0022v4" w:date="2014-06-05T21:45:00Z">
        <w:del w:id="1048" w:author="(MH02-profile)" w:date="2014-06-13T10:20:00Z">
          <w:r>
            <w:rPr>
              <w:lang w:val="en-US" w:eastAsia="en-US"/>
            </w:rPr>
            <w:delText xml:space="preserve">index </w:delText>
          </w:r>
        </w:del>
      </w:ins>
      <w:del w:id="1049" w:author="(MH02-profile)" w:date="2014-06-13T10:20:00Z">
        <w:r>
          <w:rPr>
            <w:lang w:val="en-CA"/>
          </w:rPr>
          <w:delText xml:space="preserve">for the OLS, and </w:delText>
        </w:r>
      </w:del>
    </w:p>
    <w:p>
      <w:pPr>
        <w:pStyle w:val="Normal"/>
        <w:ind w:left="434" w:hanging="434"/>
        <w:rPr>
          <w:lang w:val="en-CA"/>
        </w:rPr>
      </w:pPr>
      <w:ins w:id="1051" w:author="I0022v4" w:date="2014-06-05T21:45:00Z">
        <w:r>
          <w:rPr>
            <w:lang w:val="en-US" w:eastAsia="en-US"/>
          </w:rPr>
          <w:t>–</w:t>
        </w:r>
      </w:ins>
      <w:ins w:id="1052" w:author="I0022v4" w:date="2014-06-05T21:45:00Z">
        <w:r>
          <w:rPr>
            <w:lang w:val="en-US" w:eastAsia="en-US"/>
          </w:rPr>
          <w:tab/>
        </w:r>
      </w:ins>
      <w:r>
        <w:rPr>
          <w:lang w:val="en-CA"/>
        </w:rPr>
        <w:t xml:space="preserve">the sub-bitstream </w:t>
      </w:r>
      <w:ins w:id="1053" w:author="(MH02-profile)" w:date="2014-06-13T10:20:00Z">
        <w:r>
          <w:rPr>
            <w:lang w:val="en-CA"/>
          </w:rPr>
          <w:t xml:space="preserve">subBitstream </w:t>
        </w:r>
      </w:ins>
      <w:del w:id="1054" w:author="I0022v4" w:date="2014-06-05T21:45:00Z">
        <w:r>
          <w:rPr>
            <w:lang w:val="en-CA"/>
          </w:rPr>
          <w:delText>being</w:delText>
        </w:r>
      </w:del>
      <w:ins w:id="1055" w:author="I0022v4" w:date="2014-06-05T21:45:00Z">
        <w:del w:id="1056" w:author="(MH02-profile)" w:date="2014-06-13T10:20:00Z">
          <w:r>
            <w:rPr>
              <w:lang w:val="en-US" w:eastAsia="en-US"/>
            </w:rPr>
            <w:delText xml:space="preserve">of the OLS </w:delText>
          </w:r>
        </w:del>
      </w:ins>
      <w:ins w:id="1057" w:author="I0022v4" w:date="2014-06-05T21:45:00Z">
        <w:r>
          <w:rPr>
            <w:lang w:val="en-US" w:eastAsia="en-US"/>
          </w:rPr>
          <w:t>be</w:t>
        </w:r>
      </w:ins>
      <w:r>
        <w:rPr>
          <w:lang w:val="en-CA"/>
        </w:rPr>
        <w:t xml:space="preserve"> derived by invoking the sub-bitstream extraction process as specified in subclause </w:t>
      </w:r>
      <w:del w:id="1058" w:author="I0022v4" w:date="2014-06-05T21:45:00Z">
        <w:r>
          <w:rPr>
            <w:lang w:val="en-CA"/>
          </w:rPr>
          <w:fldChar w:fldCharType="begin"/>
        </w:r>
        <w:r>
          <w:rPr>
            <w:lang w:val="en-CA"/>
          </w:rPr>
          <w:delInstrText xml:space="preserve"> REF _Ref373399232 \n \h </w:delInstrText>
        </w:r>
        <w:r>
          <w:rPr>
            <w:lang w:val="en-CA"/>
          </w:rPr>
          <w:fldChar w:fldCharType="separate"/>
        </w:r>
        <w:r>
          <w:rPr>
            <w:lang w:val="en-CA"/>
          </w:rPr>
          <w:delText>E.10</w:delText>
        </w:r>
        <w:r>
          <w:rPr>
            <w:lang w:val="en-CA"/>
          </w:rPr>
          <w:fldChar w:fldCharType="end"/>
        </w:r>
      </w:del>
      <w:ins w:id="1059" w:author="I0022v4" w:date="2014-06-05T21:45:00Z">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ins>
      <w:r>
        <w:rPr>
          <w:lang w:val="en-CA"/>
        </w:rPr>
        <w:t xml:space="preserve"> with the following inputs: the bitstream, tIdTarget equal to 6, and layerIdListTarget containing the nuh_layer_id values of the </w:t>
      </w:r>
      <w:ins w:id="1060" w:author="(MH02-profile)" w:date="2014-06-13T10:21:00Z">
        <w:r>
          <w:rPr>
            <w:lang w:val="en-CA"/>
          </w:rPr>
          <w:t xml:space="preserve">primary picture </w:t>
        </w:r>
      </w:ins>
      <w:r>
        <w:rPr>
          <w:lang w:val="en-CA"/>
        </w:rPr>
        <w:t xml:space="preserve">layers </w:t>
      </w:r>
      <w:del w:id="1061" w:author="(MH02-profile)" w:date="2014-06-13T10:22:00Z">
        <w:r>
          <w:rPr>
            <w:lang w:val="en-CA"/>
          </w:rPr>
          <w:delText>that are included</w:delText>
        </w:r>
      </w:del>
      <w:ins w:id="1062" w:author="(MH02-profile)" w:date="2014-06-13T10:22:00Z">
        <w:r>
          <w:rPr>
            <w:lang w:val="en-CA"/>
          </w:rPr>
          <w:t>among the layers of</w:t>
        </w:r>
      </w:ins>
      <w:r>
        <w:rPr>
          <w:lang w:val="en-CA"/>
        </w:rPr>
        <w:t xml:space="preserve"> </w:t>
      </w:r>
      <w:ins w:id="1063" w:author="(MH02-profile)" w:date="2014-06-13T10:21:00Z">
        <w:r>
          <w:rPr>
            <w:lang w:val="en-CA"/>
          </w:rPr>
          <w:t>the bitstream partition and all the direct and indirect reference layers of the layers in the bitstream partition</w:t>
        </w:r>
      </w:ins>
      <w:del w:id="1064" w:author="(MH02-profile)" w:date="2014-06-13T10:21:00Z">
        <w:r>
          <w:rPr>
            <w:lang w:val="en-CA"/>
          </w:rPr>
          <w:delText>in the layer set with the index layerSetIdx and are primary picture layers</w:delText>
        </w:r>
      </w:del>
      <w:del w:id="1065" w:author="I0022v4" w:date="2014-06-05T21:45:00Z">
        <w:r>
          <w:rPr>
            <w:lang w:val="en-CA"/>
          </w:rPr>
          <w:delText xml:space="preserve">. </w:delText>
        </w:r>
      </w:del>
      <w:ins w:id="1066" w:author="I0022v4" w:date="2014-06-05T21:45:00Z">
        <w:r>
          <w:rPr>
            <w:lang w:val="en-US" w:eastAsia="en-US"/>
          </w:rPr>
          <w:t>, and</w:t>
        </w:r>
      </w:ins>
    </w:p>
    <w:p>
      <w:pPr>
        <w:pStyle w:val="Normal"/>
        <w:ind w:left="434" w:hanging="434"/>
        <w:rPr/>
      </w:pPr>
      <w:del w:id="1067" w:author="I0022v4" w:date="2014-06-05T21:45:00Z">
        <w:r>
          <w:rPr>
            <w:lang w:val="en-CA"/>
          </w:rPr>
          <w:delText xml:space="preserve">Bitstreams containing OLSs conforming to the Stereo Main profile shall also obey the following constraints on </w:delText>
        </w:r>
      </w:del>
      <w:ins w:id="1068" w:author="I0022v4" w:date="2014-06-05T21:45:00Z">
        <w:r>
          <w:rPr>
            <w:lang w:val="en-US" w:eastAsia="en-US"/>
          </w:rPr>
          <w:t>–</w:t>
          <w:tab/>
        </w:r>
      </w:ins>
      <w:r>
        <w:rPr>
          <w:lang w:val="en-CA"/>
        </w:rPr>
        <w:t xml:space="preserve">the base layer bitstream </w:t>
      </w:r>
      <w:ins w:id="1069" w:author="(MH02-profile)" w:date="2014-06-13T10:22:00Z">
        <w:r>
          <w:rPr>
            <w:lang w:val="en-CA"/>
          </w:rPr>
          <w:t xml:space="preserve">baseBitstream </w:t>
        </w:r>
      </w:ins>
      <w:ins w:id="1070" w:author="I0022v4" w:date="2014-06-05T21:45:00Z">
        <w:r>
          <w:rPr>
            <w:lang w:val="en-US" w:eastAsia="en-US"/>
          </w:rPr>
          <w:t xml:space="preserve">be </w:t>
        </w:r>
      </w:ins>
      <w:r>
        <w:rPr>
          <w:lang w:val="en-CA"/>
        </w:rPr>
        <w:t xml:space="preserve">derived by invoking the sub-bitstream extraction process as specified in subclause </w:t>
      </w:r>
      <w:del w:id="1071" w:author="I0022v4" w:date="2014-06-05T21:45:00Z">
        <w:r>
          <w:rPr>
            <w:lang w:val="en-CA"/>
          </w:rPr>
          <w:fldChar w:fldCharType="begin"/>
        </w:r>
        <w:r>
          <w:rPr>
            <w:lang w:val="en-CA"/>
          </w:rPr>
          <w:delInstrText xml:space="preserve"> REF _Ref373399232 \n \h </w:delInstrText>
        </w:r>
        <w:r>
          <w:rPr>
            <w:lang w:val="en-CA"/>
          </w:rPr>
          <w:fldChar w:fldCharType="separate"/>
        </w:r>
        <w:r>
          <w:rPr>
            <w:lang w:val="en-CA"/>
          </w:rPr>
          <w:delText>E.10</w:delText>
        </w:r>
        <w:r>
          <w:rPr>
            <w:lang w:val="en-CA"/>
          </w:rPr>
          <w:fldChar w:fldCharType="end"/>
        </w:r>
      </w:del>
      <w:ins w:id="1072" w:author="I0022v4" w:date="2014-06-05T21:45:00Z">
        <w:r>
          <w:rPr>
            <w:lang w:val="en-US" w:eastAsia="en-US"/>
          </w:rPr>
          <w:fldChar w:fldCharType="begin"/>
        </w:r>
        <w:r>
          <w:rPr>
            <w:lang w:val="en-US" w:eastAsia="en-US"/>
          </w:rPr>
          <w:instrText xml:space="preserve"> REF _Ref371165415 \r \h </w:instrText>
        </w:r>
        <w:r>
          <w:rPr>
            <w:lang w:val="en-US" w:eastAsia="en-US"/>
          </w:rPr>
          <w:fldChar w:fldCharType="separate"/>
        </w:r>
        <w:r>
          <w:rPr>
            <w:lang w:val="en-US" w:eastAsia="en-US"/>
          </w:rPr>
          <w:t>Error: Reference source not found</w:t>
        </w:r>
        <w:r>
          <w:rPr>
            <w:lang w:val="en-US" w:eastAsia="en-US"/>
          </w:rPr>
          <w:fldChar w:fldCharType="end"/>
        </w:r>
      </w:ins>
      <w:r>
        <w:rPr>
          <w:lang w:val="en-CA"/>
        </w:rPr>
        <w:t xml:space="preserve"> with the bitstream, tIdTarget equal to 6, and </w:t>
      </w:r>
      <w:del w:id="1073" w:author="I0022v4" w:date="2014-06-05T21:45:00Z">
        <w:r>
          <w:rPr>
            <w:lang w:val="en-CA"/>
          </w:rPr>
          <w:delText xml:space="preserve">with </w:delText>
        </w:r>
      </w:del>
      <w:r>
        <w:rPr>
          <w:lang w:val="en-CA"/>
        </w:rPr>
        <w:t>layerIdListTarget containing only one nuh_layer_id value that is equal to 0 as inputs.</w:t>
      </w:r>
    </w:p>
    <w:p>
      <w:pPr>
        <w:pStyle w:val="Normal"/>
        <w:rPr>
          <w:ins w:id="1084" w:author="I0022v4" w:date="2014-06-05T21:45:00Z"/>
        </w:rPr>
      </w:pPr>
      <w:del w:id="1074" w:author="I0022v4" w:date="2014-06-05T21:45:00Z">
        <w:r>
          <w:rPr>
            <w:lang w:val="en-CA"/>
          </w:rPr>
          <w:delText>The base layer</w:delText>
        </w:r>
      </w:del>
      <w:ins w:id="1075" w:author="I0022v4" w:date="2014-06-05T21:45:00Z">
        <w:r>
          <w:rPr>
            <w:lang w:val="en-CA"/>
          </w:rPr>
          <w:t>A</w:t>
        </w:r>
      </w:ins>
      <w:r>
        <w:rPr>
          <w:lang w:val="en-CA"/>
        </w:rPr>
        <w:t xml:space="preserve"> bitstream </w:t>
      </w:r>
      <w:del w:id="1076" w:author="I0022v4" w:date="2014-06-05T21:45:00Z">
        <w:r>
          <w:rPr>
            <w:lang w:val="en-CA"/>
          </w:rPr>
          <w:delText>derived from bitstreams</w:delText>
        </w:r>
      </w:del>
      <w:ins w:id="1077" w:author="I0022v4" w:date="2014-06-05T21:45:00Z">
        <w:r>
          <w:rPr>
            <w:lang w:val="en-US"/>
          </w:rPr>
          <w:t>containing OLS</w:t>
        </w:r>
      </w:ins>
      <w:ins w:id="1078" w:author="I0022v4" w:date="2014-06-05T21:45:00Z">
        <w:r>
          <w:rPr>
            <w:lang w:val="en-CA"/>
          </w:rPr>
          <w:t xml:space="preserve">s </w:t>
        </w:r>
      </w:ins>
      <w:ins w:id="1079" w:author="(MH02-profile)" w:date="2014-06-13T10:23:00Z">
        <w:r>
          <w:rPr>
            <w:lang w:val="en-CA"/>
          </w:rPr>
          <w:t xml:space="preserve">with bitstream partitions </w:t>
        </w:r>
      </w:ins>
      <w:ins w:id="1080" w:author="I0022v4" w:date="2014-06-05T21:45:00Z">
        <w:del w:id="1081" w:author="(Review MH01)" w:date="2014-06-11T16:09:00Z">
          <w:r>
            <w:rPr>
              <w:lang w:val="en-CA"/>
            </w:rPr>
            <w:delText>with bitstream partitions</w:delText>
          </w:r>
        </w:del>
      </w:ins>
      <w:del w:id="1082" w:author="(Review MH01)" w:date="2014-06-11T16:09:00Z">
        <w:r>
          <w:rPr>
            <w:lang w:val="en-CA"/>
          </w:rPr>
          <w:delText xml:space="preserve"> </w:delText>
        </w:r>
      </w:del>
      <w:r>
        <w:rPr>
          <w:lang w:val="en-CA"/>
        </w:rPr>
        <w:t xml:space="preserve">conforming to the Stereo Main profile </w:t>
      </w:r>
      <w:ins w:id="1083" w:author="I0022v4" w:date="2014-06-05T21:45:00Z">
        <w:r>
          <w:rPr>
            <w:lang w:val="en-CA"/>
          </w:rPr>
          <w:t>shall obey the following constraints:</w:t>
        </w:r>
      </w:ins>
    </w:p>
    <w:p>
      <w:pPr>
        <w:pStyle w:val="Normal"/>
        <w:ind w:left="434" w:hanging="434"/>
        <w:rPr>
          <w:lang w:val="en-CA" w:eastAsia="ja-JP"/>
          <w:ins w:id="1095" w:author="I0022v4" w:date="2014-06-05T21:45:00Z"/>
        </w:rPr>
      </w:pPr>
      <w:ins w:id="1085" w:author="I0022v4" w:date="2014-06-05T21:45:00Z">
        <w:r>
          <w:rPr>
            <w:lang w:val="en-CA"/>
          </w:rPr>
          <w:t>–</w:t>
        </w:r>
      </w:ins>
      <w:ins w:id="1086" w:author="I0022v4" w:date="2014-06-05T21:45:00Z">
        <w:r>
          <w:rPr>
            <w:lang w:val="en-CA" w:eastAsia="ko-KR"/>
          </w:rPr>
          <w:tab/>
        </w:r>
      </w:ins>
      <w:ins w:id="1087" w:author="I0022v4" w:date="2014-06-05T21:45:00Z">
        <w:r>
          <w:rPr>
            <w:lang w:val="en-US" w:eastAsia="en-US"/>
          </w:rPr>
          <w:t xml:space="preserve">All active </w:t>
        </w:r>
      </w:ins>
      <w:ins w:id="1088" w:author="I0022v4" w:date="2014-06-05T21:45:00Z">
        <w:r>
          <w:rPr>
            <w:bCs/>
            <w:lang w:val="en-CA"/>
          </w:rPr>
          <w:t xml:space="preserve">VPSs </w:t>
        </w:r>
      </w:ins>
      <w:ins w:id="1089" w:author="I0022v4" w:date="2014-06-05T21:45:00Z">
        <w:r>
          <w:rPr>
            <w:lang w:val="en-CA" w:eastAsia="ja-JP"/>
          </w:rPr>
          <w:t>shall</w:t>
        </w:r>
      </w:ins>
      <w:ins w:id="1090" w:author="I0022v4" w:date="2014-06-05T21:45:00Z">
        <w:r>
          <w:rPr>
            <w:bCs/>
            <w:lang w:val="en-CA"/>
          </w:rPr>
          <w:t xml:space="preserve"> have </w:t>
        </w:r>
      </w:ins>
      <w:ins w:id="1091" w:author="I0022v4" w:date="2014-06-05T21:45:00Z">
        <w:r>
          <w:rPr>
            <w:rFonts w:eastAsia="Batang;바탕"/>
            <w:bCs/>
            <w:lang w:val="en-CA" w:eastAsia="ko-KR"/>
          </w:rPr>
          <w:t xml:space="preserve">vps_base_layer_internal_flag equal to 1 only. </w:t>
        </w:r>
      </w:ins>
      <w:ins w:id="1092" w:author="I0022v4" w:date="2014-06-05T21:45:00Z">
        <w:r>
          <w:rPr>
            <w:rFonts w:eastAsia="Batang;바탕"/>
            <w:bCs/>
            <w:highlight w:val="yellow"/>
            <w:lang w:val="en-CA" w:eastAsia="ko-KR"/>
          </w:rPr>
          <w:t>[Ed. (YK): All</w:t>
        </w:r>
      </w:ins>
      <w:ins w:id="1093" w:author="I0022v4" w:date="2014-06-05T22:09:00Z">
        <w:r>
          <w:rPr>
            <w:highlight w:val="yellow"/>
            <w:lang w:val="en-CA"/>
          </w:rPr>
          <w:t xml:space="preserve"> profile-</w:t>
        </w:r>
      </w:ins>
      <w:ins w:id="1094" w:author="I0022v4" w:date="2014-06-05T21:45:00Z">
        <w:r>
          <w:rPr>
            <w:rFonts w:eastAsia="Batang;바탕"/>
            <w:bCs/>
            <w:highlight w:val="yellow"/>
            <w:lang w:val="en-CA" w:eastAsia="ko-KR"/>
          </w:rPr>
          <w:t>definition restrictions on parameter sets should be on active parameter sets. Such a change should be made to version 1 and RExt profile definitions too.]</w:t>
        </w:r>
      </w:ins>
    </w:p>
    <w:p>
      <w:pPr>
        <w:pStyle w:val="Normal"/>
        <w:ind w:left="434" w:hanging="434"/>
        <w:rPr>
          <w:ins w:id="1100" w:author="I0022v4" w:date="2014-06-05T21:45:00Z"/>
        </w:rPr>
      </w:pPr>
      <w:ins w:id="1096" w:author="I0022v4" w:date="2014-06-05T21:45:00Z">
        <w:r>
          <w:rPr>
            <w:lang w:val="en-CA"/>
          </w:rPr>
          <w:t>–</w:t>
        </w:r>
      </w:ins>
      <w:ins w:id="1097" w:author="I0022v4" w:date="2014-06-05T21:45:00Z">
        <w:r>
          <w:rPr>
            <w:lang w:val="en-CA" w:eastAsia="ko-KR"/>
          </w:rPr>
          <w:tab/>
        </w:r>
      </w:ins>
      <w:ins w:id="1098" w:author="I0022v4" w:date="2014-06-05T21:45:00Z">
        <w:r>
          <w:rPr>
            <w:lang w:val="en-US" w:eastAsia="en-US"/>
          </w:rPr>
          <w:t xml:space="preserve">All active </w:t>
        </w:r>
      </w:ins>
      <w:ins w:id="1099" w:author="I0022v4" w:date="2014-06-05T21:45:00Z">
        <w:r>
          <w:rPr>
            <w:bCs/>
            <w:lang w:val="en-CA"/>
          </w:rPr>
          <w:t>VPSs shall have vps_num_rep_formats_minus1 in the range of 0 to 15, inclusive.</w:t>
        </w:r>
      </w:ins>
    </w:p>
    <w:p>
      <w:pPr>
        <w:pStyle w:val="Normal"/>
        <w:ind w:left="434" w:hanging="434"/>
        <w:rPr>
          <w:bCs/>
          <w:lang w:val="en-CA"/>
          <w:del w:id="1114" w:author="(MH02-profile)" w:date="2014-06-13T10:23:00Z"/>
        </w:rPr>
      </w:pPr>
      <w:ins w:id="1101" w:author="Call#1: auxiliary pictures" w:date="2014-06-09T14:58:00Z">
        <w:del w:id="1102" w:author="(MH02-profile)" w:date="2014-06-13T10:23:00Z">
          <w:r>
            <w:rPr>
              <w:lang w:val="en-CA"/>
            </w:rPr>
            <w:delText>–</w:delText>
          </w:r>
        </w:del>
      </w:ins>
      <w:ins w:id="1103" w:author="Call#1: auxiliary pictures" w:date="2014-06-09T14:58:00Z">
        <w:del w:id="1104" w:author="(MH02-profile)" w:date="2014-06-13T10:23:00Z">
          <w:r>
            <w:rPr>
              <w:lang w:val="en-CA" w:eastAsia="ko-KR"/>
            </w:rPr>
            <w:tab/>
          </w:r>
        </w:del>
      </w:ins>
      <w:ins w:id="1105" w:author="Call#1: auxiliary pictures" w:date="2014-06-09T14:58:00Z">
        <w:del w:id="1106" w:author="(MH02-profile)" w:date="2014-06-13T10:23:00Z">
          <w:r>
            <w:rPr>
              <w:lang w:val="en-US" w:eastAsia="en-US"/>
            </w:rPr>
            <w:delText xml:space="preserve">All output layers </w:delText>
          </w:r>
        </w:del>
      </w:ins>
      <w:ins w:id="1107" w:author="Call#1: auxiliary pictures" w:date="2014-06-09T14:58:00Z">
        <w:del w:id="1108" w:author="(MH02-profile)" w:date="2014-06-13T10:23:00Z">
          <w:r>
            <w:rPr>
              <w:bCs/>
              <w:lang w:val="en-CA"/>
            </w:rPr>
            <w:delText>shall be</w:delText>
          </w:r>
        </w:del>
      </w:ins>
      <w:ins w:id="1109" w:author="Call#1: auxiliary pictures" w:date="2014-06-09T14:58:00Z">
        <w:del w:id="1110" w:author="(MH02-profile)" w:date="2014-06-13T10:23:00Z">
          <w:r>
            <w:rPr>
              <w:lang w:val="en-CA"/>
            </w:rPr>
            <w:delText xml:space="preserve"> primary picture layers</w:delText>
          </w:r>
        </w:del>
      </w:ins>
      <w:ins w:id="1111" w:author="Call#1: auxiliary pictures" w:date="2014-06-09T14:58:00Z">
        <w:del w:id="1112" w:author="(MH02-profile)" w:date="2014-06-13T10:23:00Z">
          <w:r>
            <w:rPr>
              <w:bCs/>
              <w:lang w:val="en-CA"/>
            </w:rPr>
            <w:delText xml:space="preserve">. </w:delText>
          </w:r>
        </w:del>
      </w:ins>
      <w:del w:id="1113" w:author="(MH02-profile)" w:date="2014-06-13T10:23:00Z">
        <w:r>
          <w:rPr>
            <w:bCs/>
            <w:highlight w:val="yellow"/>
            <w:lang w:val="en-CA"/>
          </w:rPr>
          <w:delText>[Ed. (YK): This constraint needs to be applied to SHVC profiles unless the decision is changed or updated later on.]</w:delText>
        </w:r>
      </w:del>
    </w:p>
    <w:p>
      <w:pPr>
        <w:pStyle w:val="Normal"/>
        <w:widowControl w:val="false"/>
        <w:tabs>
          <w:tab w:val="clear" w:pos="794"/>
          <w:tab w:val="clear" w:pos="1191"/>
          <w:tab w:val="clear" w:pos="1588"/>
          <w:tab w:val="clear" w:pos="1985"/>
        </w:tabs>
        <w:rPr/>
      </w:pPr>
      <w:ins w:id="1115" w:author="I0022v4" w:date="2014-06-05T21:45:00Z">
        <w:r>
          <w:rPr>
            <w:lang w:val="en-CA"/>
          </w:rPr>
          <w:t>The base layer bitstream</w:t>
        </w:r>
      </w:ins>
      <w:r>
        <w:rPr>
          <w:lang w:val="en-CA"/>
        </w:rPr>
        <w:t xml:space="preserve"> </w:t>
      </w:r>
      <w:ins w:id="1116" w:author="(MH02-profile)" w:date="2014-06-13T10:24:00Z">
        <w:r>
          <w:rPr>
            <w:lang w:val="en-CA"/>
          </w:rPr>
          <w:t>baseBitstream</w:t>
        </w:r>
      </w:ins>
      <w:ins w:id="1117" w:author="(Review YK03)" w:date="2014-06-13T08:16:00Z">
        <w:r>
          <w:rPr>
            <w:lang w:val="en-CA"/>
          </w:rPr>
          <w:t>, when present,</w:t>
        </w:r>
      </w:ins>
      <w:ins w:id="1118" w:author="(MH02-profile)" w:date="2014-06-13T10:24:00Z">
        <w:r>
          <w:rPr>
            <w:lang w:val="en-CA"/>
          </w:rPr>
          <w:t xml:space="preserve"> </w:t>
        </w:r>
      </w:ins>
      <w:r>
        <w:rPr>
          <w:lang w:val="en-CA"/>
        </w:rPr>
        <w:t>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ins w:id="1119" w:author="I0022v4" w:date="2014-06-05T21:45:00Z">
        <w:r>
          <w:rPr>
            <w:lang w:val="en-US" w:eastAsia="en-US"/>
          </w:rPr>
          <w:t xml:space="preserve">All active </w:t>
        </w:r>
      </w:ins>
      <w:r>
        <w:rPr>
          <w:lang w:val="en-CA" w:eastAsia="ko-KR"/>
        </w:rPr>
        <w:t xml:space="preserve">SPSs </w:t>
      </w:r>
      <w:del w:id="1120" w:author="I0022v4" w:date="2014-06-05T21:45:00Z">
        <w:r>
          <w:rPr>
            <w:lang w:val="en-CA" w:eastAsia="ko-KR"/>
          </w:rPr>
          <w:delText>of</w:delText>
        </w:r>
      </w:del>
      <w:ins w:id="1121" w:author="I0022v4" w:date="2014-06-05T21:45:00Z">
        <w:r>
          <w:rPr>
            <w:lang w:val="en-CA" w:eastAsia="ko-KR"/>
          </w:rPr>
          <w:t>for</w:t>
        </w:r>
      </w:ins>
      <w:r>
        <w:rPr>
          <w:lang w:val="en-CA" w:eastAsia="ko-KR"/>
        </w:rPr>
        <w:t xml:space="preserve"> the base layer</w:t>
      </w:r>
      <w:del w:id="1122" w:author="I0022v4" w:date="2014-06-05T21:45:00Z">
        <w:r>
          <w:rPr>
            <w:lang w:val="en-CA" w:eastAsia="ko-KR"/>
          </w:rPr>
          <w:delText xml:space="preserve"> bitstream</w:delText>
        </w:r>
      </w:del>
      <w:r>
        <w:rPr>
          <w:lang w:val="en-CA" w:eastAsia="ko-KR"/>
        </w:rPr>
        <w:t xml:space="preserve"> shall have general_profile_idc equal to 1 or general_profile_compatibility_flag[ 1 ] equal to 1.</w:t>
      </w:r>
    </w:p>
    <w:p>
      <w:pPr>
        <w:pStyle w:val="3N"/>
        <w:rPr>
          <w:lang w:val="en-CA"/>
        </w:rPr>
      </w:pPr>
      <w:r>
        <w:rPr>
          <w:lang w:val="en-CA"/>
        </w:rPr>
        <w:t xml:space="preserve">The </w:t>
      </w:r>
      <w:del w:id="1123" w:author="I0022v4" w:date="2014-06-05T21:45:00Z">
        <w:r>
          <w:rPr>
            <w:lang w:val="en-CA"/>
          </w:rPr>
          <w:delText xml:space="preserve">derived </w:delText>
        </w:r>
      </w:del>
      <w:r>
        <w:rPr>
          <w:lang w:val="en-CA"/>
        </w:rPr>
        <w:t xml:space="preserve">sub-bitstream </w:t>
      </w:r>
      <w:del w:id="1124" w:author="I0022v4" w:date="2014-06-05T21:45:00Z">
        <w:r>
          <w:rPr>
            <w:lang w:val="en-CA"/>
          </w:rPr>
          <w:delText>for an</w:delText>
        </w:r>
      </w:del>
      <w:ins w:id="1125" w:author="I0022v4" w:date="2014-06-05T21:45:00Z">
        <w:del w:id="1126" w:author="(MH02-profile)" w:date="2014-06-13T10:24:00Z">
          <w:r>
            <w:rPr>
              <w:lang w:val="en-CA"/>
            </w:rPr>
            <w:delText>of each</w:delText>
          </w:r>
        </w:del>
      </w:ins>
      <w:del w:id="1127" w:author="(MH02-profile)" w:date="2014-06-13T10:24:00Z">
        <w:r>
          <w:rPr>
            <w:lang w:val="en-CA"/>
          </w:rPr>
          <w:delText xml:space="preserve"> OLS</w:delText>
        </w:r>
      </w:del>
      <w:ins w:id="1128" w:author="(MH02-profile)" w:date="2014-06-13T10:24:00Z">
        <w:r>
          <w:rPr>
            <w:lang w:val="en-CA"/>
          </w:rPr>
          <w:t>subBitstream</w:t>
        </w:r>
      </w:ins>
      <w:r>
        <w:rPr>
          <w:lang w:val="en-CA"/>
        </w:rPr>
        <w:t xml:space="preserve"> </w:t>
      </w:r>
      <w:del w:id="1129" w:author="I0022v4" w:date="2014-06-05T21:45:00Z">
        <w:r>
          <w:rPr>
            <w:lang w:val="en-CA"/>
          </w:rPr>
          <w:delText xml:space="preserve">conforming to the Stereo Main profile </w:delText>
        </w:r>
      </w:del>
      <w:r>
        <w:rPr>
          <w:lang w:val="en-CA"/>
        </w:rPr>
        <w:t>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for </w:t>
      </w:r>
      <w:ins w:id="1130" w:author="(MH02-profile)" w:date="2014-06-13T10:25:00Z">
        <w:r>
          <w:rPr>
            <w:lang w:val="en-CA" w:eastAsia="zh-CN"/>
          </w:rPr>
          <w:t>for any value of j for the sub-bitstream</w:t>
        </w:r>
      </w:ins>
      <w:del w:id="1131" w:author="(MH02-profile)" w:date="2014-06-13T10:25:00Z">
        <w:r>
          <w:rPr>
            <w:lang w:val="en-CA"/>
          </w:rPr>
          <w:delText>all values of j in the range of 0 to 1</w:delText>
        </w:r>
      </w:del>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ins w:id="1132" w:author="S Deshpande" w:date="2014-06-15T11:09:00Z"/>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numPr>
          <w:ilvl w:val="0"/>
          <w:numId w:val="34"/>
        </w:numPr>
        <w:tabs>
          <w:tab w:val="clear" w:pos="794"/>
          <w:tab w:val="left" w:pos="400" w:leader="none"/>
          <w:tab w:val="left" w:pos="1191" w:leader="none"/>
          <w:tab w:val="left" w:pos="1588" w:leader="none"/>
          <w:tab w:val="left" w:pos="1985" w:leader="none"/>
        </w:tabs>
        <w:rPr>
          <w:lang w:val="en-CA" w:eastAsia="ja-JP"/>
        </w:rPr>
      </w:pPr>
      <w:ins w:id="1133" w:author="S Deshpande" w:date="2014-06-15T11:09:00Z">
        <w:r>
          <w:rPr>
            <w:lang w:val="en-CA" w:eastAsia="ja-JP"/>
          </w:rPr>
          <w:t xml:space="preserve">When </w:t>
        </w:r>
      </w:ins>
      <w:ins w:id="1134" w:author="S Deshpande" w:date="2014-06-15T11:09:00Z">
        <w:r>
          <w:rPr>
            <w:rFonts w:eastAsia="Batang;바탕"/>
            <w:bCs/>
            <w:lang w:val="en-CA" w:eastAsia="ko-KR"/>
          </w:rPr>
          <w:t>ViewScalExtLayerFlag</w:t>
        </w:r>
      </w:ins>
      <w:ins w:id="1135" w:author="S Deshpande" w:date="2014-06-15T11:09:00Z">
        <w:r>
          <w:rPr>
            <w:lang w:val="en-CA" w:eastAsia="ja-JP"/>
          </w:rPr>
          <w:t xml:space="preserve">[ i ] is equal to 1 </w:t>
        </w:r>
      </w:ins>
      <w:ins w:id="1136" w:author="S Deshpande" w:date="2014-06-15T11:09:00Z">
        <w:r>
          <w:rPr>
            <w:lang w:val="en-CA" w:eastAsia="zh-CN"/>
          </w:rPr>
          <w:t>for the layer with nuh_layer_id equal to i in the sub-bitstream</w:t>
        </w:r>
      </w:ins>
      <w:ins w:id="1137" w:author="S Deshpande" w:date="2014-06-15T11:09:00Z">
        <w:r>
          <w:rPr>
            <w:lang w:val="en-CA" w:eastAsia="ja-JP"/>
          </w:rPr>
          <w:t xml:space="preserve">, the values of pic_width_vps_in_luma_samples and pic_height_vps_in_luma_samples </w:t>
        </w:r>
      </w:ins>
      <w:ins w:id="1138" w:author="S Deshpande" w:date="2014-06-15T11:09:00Z">
        <w:r>
          <w:rPr>
            <w:lang w:val="en-CA" w:eastAsia="en-US"/>
          </w:rPr>
          <w:t xml:space="preserve">of the </w:t>
        </w:r>
      </w:ins>
      <w:ins w:id="1139" w:author="S Deshpande" w:date="2014-06-15T11:09:00Z">
        <w:r>
          <w:rPr>
            <w:rFonts w:eastAsia="Batang;바탕"/>
            <w:bCs/>
            <w:lang w:eastAsia="ko-KR"/>
          </w:rPr>
          <w:t>vps_rep_format_idx</w:t>
        </w:r>
      </w:ins>
      <w:ins w:id="1140" w:author="S Deshpande" w:date="2014-06-15T11:09:00Z">
        <w:r>
          <w:rPr/>
          <w:t>[ </w:t>
        </w:r>
      </w:ins>
      <w:ins w:id="1141" w:author="S Deshpande" w:date="2014-06-15T11:09:00Z">
        <w:r>
          <w:rPr>
            <w:lang w:val="en-CA" w:eastAsia="en-US"/>
          </w:rPr>
          <w:t>LayerIdxInVps[ </w:t>
        </w:r>
      </w:ins>
      <w:ins w:id="1142" w:author="S Deshpande" w:date="2014-06-15T11:09:00Z">
        <w:r>
          <w:rPr/>
          <w:t>i ] ]-</w:t>
        </w:r>
      </w:ins>
      <w:ins w:id="1143" w:author="S Deshpande" w:date="2014-06-15T11:09:00Z">
        <w:r>
          <w:rPr>
            <w:lang w:val="en-CA" w:eastAsia="en-US"/>
          </w:rPr>
          <w:t>th rep_format( ) syntax structure in the active VPS</w:t>
        </w:r>
      </w:ins>
      <w:ins w:id="1144" w:author="S Deshpande" w:date="2014-06-15T11:09:00Z">
        <w:r>
          <w:rPr>
            <w:lang w:val="en-CA" w:eastAsia="ja-JP"/>
          </w:rPr>
          <w:t xml:space="preserve"> for that layer shall be equal to the values of pic_width_vps_in_luma_samples and pic_height_vps_in_luma_samples, respectively, </w:t>
        </w:r>
      </w:ins>
      <w:ins w:id="1145" w:author="S Deshpande" w:date="2014-06-15T11:17:00Z">
        <w:r>
          <w:rPr>
            <w:lang w:val="en-CA" w:eastAsia="ja-JP"/>
          </w:rPr>
          <w:t xml:space="preserve">in </w:t>
        </w:r>
      </w:ins>
      <w:ins w:id="1146" w:author="S Deshpande" w:date="2014-06-15T11:09:00Z">
        <w:r>
          <w:rPr>
            <w:lang w:val="en-CA" w:eastAsia="en-US"/>
          </w:rPr>
          <w:t>rep_format( ) syntax structure in the active VPS</w:t>
        </w:r>
      </w:ins>
      <w:ins w:id="1147" w:author="S Deshpande" w:date="2014-06-15T11:09:00Z">
        <w:r>
          <w:rPr>
            <w:lang w:val="en-CA" w:eastAsia="ja-JP"/>
          </w:rPr>
          <w:t xml:space="preserve"> for all direct reference layers of that layer.</w:t>
        </w:r>
      </w:ins>
      <w:ins w:id="1148" w:author="Ye-Kui Wang" w:date="2014-06-16T15:30:00Z">
        <w:r>
          <w:rPr>
            <w:lang w:val="en-CA" w:eastAsia="ja-JP"/>
          </w:rPr>
          <w:t xml:space="preserve"> </w:t>
        </w:r>
      </w:ins>
      <w:ins w:id="1149" w:author="Ye-Kui Wang" w:date="2014-06-16T15:30:00Z">
        <w:r>
          <w:rPr>
            <w:highlight w:val="yellow"/>
            <w:lang w:val="en-CA" w:eastAsia="ja-JP"/>
          </w:rPr>
          <w:t xml:space="preserve">[Ed. (YK): I think this is not needed, as the immedaite above is sufficient. (SGD): </w:t>
        </w:r>
      </w:ins>
      <w:ins w:id="1150" w:author="S Deshpande" w:date="2014-06-16T20:07:00Z">
        <w:r>
          <w:rPr>
            <w:highlight w:val="yellow"/>
            <w:lang w:val="en-CA" w:eastAsia="ja-JP"/>
          </w:rPr>
          <w:t xml:space="preserve">This may be a </w:t>
        </w:r>
      </w:ins>
      <w:ins w:id="1151" w:author="Ye-Kui Wang" w:date="2014-06-16T15:31:00Z">
        <w:r>
          <w:rPr>
            <w:highlight w:val="yellow"/>
            <w:lang w:val="en-CA" w:eastAsia="ja-JP"/>
          </w:rPr>
          <w:t xml:space="preserve">"good to have" constraint especially since we derive some of the other </w:t>
        </w:r>
      </w:ins>
      <w:ins w:id="1152" w:author="S Deshpande" w:date="2014-06-16T20:07:00Z">
        <w:r>
          <w:rPr>
            <w:highlight w:val="yellow"/>
            <w:lang w:val="en-CA" w:eastAsia="ja-JP"/>
          </w:rPr>
          <w:t>items</w:t>
        </w:r>
      </w:ins>
      <w:ins w:id="1153" w:author="Ye-Kui Wang" w:date="2014-06-16T15:30:00Z">
        <w:r>
          <w:rPr>
            <w:highlight w:val="yellow"/>
            <w:lang w:val="en-CA" w:eastAsia="ja-JP"/>
          </w:rPr>
          <w:t xml:space="preserve"> (e.g. MaxDpbSize etc.) using those vps signaled values which will be good to have result in equal values in some partitioning schemes which can happen with this constraint.]</w:t>
        </w:r>
      </w:ins>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del w:id="1154" w:author="Call#7: changes to R0043v4 text" w:date="2014-06-10T17:55:00Z">
        <w:r>
          <w:rPr>
            <w:lang w:val="en-CA" w:eastAsia="ko-KR"/>
          </w:rPr>
          <w:delText xml:space="preserve"> </w:delText>
        </w:r>
      </w:del>
      <w:del w:id="1155" w:author="Call#7: changes to R0043v4 text" w:date="2014-06-10T17:55:00Z">
        <w:r>
          <w:rPr>
            <w:highlight w:val="yellow"/>
            <w:lang w:val="en-CA" w:eastAsia="ko-KR"/>
          </w:rPr>
          <w:delText>[Ed. (YK): There is a weird symbol at the beginning of this sentence and I don't know how to get rid of it.]</w:delText>
        </w:r>
      </w:del>
    </w:p>
    <w:p>
      <w:pPr>
        <w:pStyle w:val="Normal"/>
        <w:ind w:left="434" w:hanging="434"/>
        <w:rPr>
          <w:lang w:val="en-CA" w:eastAsia="ko-KR"/>
          <w:del w:id="1157" w:author="Call#7: changes to R0043v4 text" w:date="2014-06-10T17:55:00Z"/>
        </w:rPr>
      </w:pPr>
      <w:del w:id="1156" w:author="Call#7: changes to R0043v4 text" w:date="2014-06-10T17:55:00Z">
        <w:r>
          <w:rPr>
            <w:lang w:val="en-CA" w:eastAsia="ko-KR"/>
          </w:rPr>
          <w:delText>[Ed. (JB): profile_idc value for stereo main profile missing,]</w:delText>
        </w:r>
      </w:del>
    </w:p>
    <w:p>
      <w:pPr>
        <w:pStyle w:val="Normal"/>
        <w:rPr>
          <w:ins w:id="1162" w:author="I0022v4" w:date="2014-06-05T21:45:00Z"/>
        </w:rPr>
      </w:pPr>
      <w:ins w:id="1158" w:author="I0022v4" w:date="2014-06-05T21:45:00Z">
        <w:r>
          <w:rPr>
            <w:lang w:val="en-US" w:eastAsia="en-US"/>
          </w:rPr>
          <w:t xml:space="preserve">In the remainder of this subclause and subclause G.11.3, </w:t>
        </w:r>
      </w:ins>
      <w:ins w:id="1159" w:author="I0022v4" w:date="2014-06-05T21:45:00Z">
        <w:del w:id="1160" w:author="(MH02-profile)" w:date="2014-06-13T10:26:00Z">
          <w:r>
            <w:rPr>
              <w:lang w:val="en-US" w:eastAsia="en-US"/>
            </w:rPr>
            <w:delText xml:space="preserve">for a sub-bitstream of an OLS, </w:delText>
          </w:r>
        </w:del>
      </w:ins>
      <w:ins w:id="1161" w:author="I0022v4" w:date="2014-06-05T21:45:00Z">
        <w:r>
          <w:rPr>
            <w:lang w:val="en-US" w:eastAsia="en-US"/>
          </w:rPr>
          <w:t>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ins>
    </w:p>
    <w:p>
      <w:pPr>
        <w:pStyle w:val="Normal"/>
        <w:rPr>
          <w:lang w:val="en-US" w:eastAsia="en-US"/>
          <w:ins w:id="1169" w:author="I0022v4" w:date="2014-06-05T21:45:00Z"/>
        </w:rPr>
      </w:pPr>
      <w:ins w:id="1163" w:author="I0022v4" w:date="2014-06-05T21:45:00Z">
        <w:r>
          <w:rPr>
            <w:lang w:val="en-US" w:eastAsia="en-US"/>
          </w:rPr>
          <w:t xml:space="preserve">Conformance </w:t>
        </w:r>
      </w:ins>
      <w:ins w:id="1164" w:author="I0022v4" w:date="2014-06-05T21:45:00Z">
        <w:del w:id="1165" w:author="(Review MH01)" w:date="2014-06-11T16:10:00Z">
          <w:r>
            <w:rPr>
              <w:lang w:val="en-US" w:eastAsia="en-US"/>
            </w:rPr>
            <w:delText xml:space="preserve">of a bitstream partition </w:delText>
          </w:r>
        </w:del>
      </w:ins>
      <w:ins w:id="1166" w:author="I0022v4" w:date="2014-06-05T21:45:00Z">
        <w:r>
          <w:rPr>
            <w:lang w:val="en-US" w:eastAsia="en-US"/>
          </w:rPr>
          <w:t xml:space="preserve">to the </w:t>
        </w:r>
      </w:ins>
      <w:ins w:id="1167" w:author="I0022v4" w:date="2014-06-05T21:45:00Z">
        <w:r>
          <w:rPr>
            <w:lang w:val="en-CA"/>
          </w:rPr>
          <w:t xml:space="preserve">Stereo </w:t>
        </w:r>
      </w:ins>
      <w:ins w:id="1168" w:author="I0022v4" w:date="2014-06-05T21:45:00Z">
        <w:r>
          <w:rPr>
            <w:lang w:val="en-US" w:eastAsia="en-US"/>
          </w:rPr>
          <w:t>Main profile is indicated by general_profile_idc being equal to 6 or general_profile_compatibility_flag[ 6 ] being equal to 1.</w:t>
        </w:r>
      </w:ins>
    </w:p>
    <w:p>
      <w:pPr>
        <w:pStyle w:val="Note1"/>
        <w:ind w:left="434" w:hanging="0"/>
        <w:rPr>
          <w:lang w:val="en-US" w:eastAsia="en-US"/>
          <w:ins w:id="1171" w:author="I0022v4" w:date="2014-06-05T21:45:00Z"/>
        </w:rPr>
      </w:pPr>
      <w:ins w:id="1170" w:author="I0022v4" w:date="2014-06-05T21:45:00Z">
        <w:r>
          <w:rPr>
            <w:lang w:val="en-US" w:eastAsia="en-US"/>
          </w:rPr>
          <w:t>NOTE – When general_profile_compatibility_flag[ 6 ] is equal to 1, general_profile_compatibility_flag[ 1 ] should also be equal to 1.</w:t>
        </w:r>
      </w:ins>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72" w:name="__RefHeading___Toc389217687"/>
      <w:bookmarkEnd w:id="472"/>
      <w:r>
        <w:rPr>
          <w:lang w:val="en-CA" w:eastAsia="en-US"/>
        </w:rPr>
        <w:t>Tiers and levels</w:t>
      </w:r>
    </w:p>
    <w:p>
      <w:pPr>
        <w:pStyle w:val="3H2"/>
        <w:numPr>
          <w:ilvl w:val="3"/>
          <w:numId w:val="36"/>
        </w:numPr>
        <w:rPr/>
      </w:pPr>
      <w:bookmarkStart w:id="473" w:name="__RefHeading___Toc389217688"/>
      <w:bookmarkStart w:id="474" w:name="_Ref317174705"/>
      <w:bookmarkEnd w:id="473"/>
      <w:r>
        <w:rPr/>
        <w:t>General</w:t>
      </w:r>
      <w:bookmarkEnd w:id="474"/>
      <w:r>
        <w:rPr/>
        <w:t xml:space="preserve"> tier and level limits</w:t>
      </w:r>
    </w:p>
    <w:p>
      <w:pPr>
        <w:pStyle w:val="3N"/>
        <w:rPr>
          <w:lang w:val="en-CA"/>
          <w:del w:id="1173" w:author="I0022v4" w:date="2014-06-05T21:45:00Z"/>
        </w:rPr>
      </w:pPr>
      <w:del w:id="1172" w:author="I0022v4" w:date="2014-06-05T21:45:00Z">
        <w:r>
          <w:rPr>
            <w:lang w:val="en-CA"/>
          </w:rPr>
          <w:delText>The specifications in A.4.1 apply with the following modifications.</w:delText>
        </w:r>
      </w:del>
    </w:p>
    <w:p>
      <w:pPr>
        <w:pStyle w:val="3N"/>
        <w:rPr>
          <w:highlight w:val="yellow"/>
          <w:lang w:val="en-CA"/>
          <w:del w:id="1175" w:author="I0022v4" w:date="2014-06-05T21:45:00Z"/>
        </w:rPr>
      </w:pPr>
      <w:del w:id="1174" w:author="I0022v4" w:date="2014-06-05T21:45:00Z">
        <w:r>
          <w:rPr>
            <w:highlight w:val="yellow"/>
            <w:lang w:val="en-CA"/>
          </w:rPr>
          <w:delText>[Ed: PicSizeInSamplesY corresponds to the spatial resolution of a picture; it is assumed that the picture size in each view is the same.]</w:delText>
        </w:r>
      </w:del>
    </w:p>
    <w:p>
      <w:pPr>
        <w:pStyle w:val="3N"/>
        <w:rPr>
          <w:del w:id="1177" w:author="I0022v4" w:date="2014-06-05T21:45:00Z"/>
        </w:rPr>
      </w:pPr>
      <w:del w:id="1176" w:author="I0022v4" w:date="2014-06-05T21:45:00Z">
        <w:r>
          <w:rPr>
            <w:highlight w:val="yellow"/>
            <w:lang w:val="en-CA"/>
          </w:rPr>
          <w:delText>[Ed: The current design assumes only two views are present.]</w:delText>
        </w:r>
      </w:del>
    </w:p>
    <w:p>
      <w:pPr>
        <w:pStyle w:val="3N"/>
        <w:rPr>
          <w:lang w:val="en-CA"/>
          <w:del w:id="1179" w:author="I0022v4" w:date="2014-06-05T21:45:00Z"/>
        </w:rPr>
      </w:pPr>
      <w:del w:id="1178" w:author="I0022v4" w:date="2014-06-05T21:45:00Z">
        <w:r>
          <w:rPr>
            <w:lang w:val="en-CA"/>
          </w:rPr>
          <w:delText>Replace item d) by the following:</w:delText>
        </w:r>
      </w:del>
    </w:p>
    <w:p>
      <w:pPr>
        <w:pStyle w:val="3N"/>
        <w:rPr>
          <w:lang w:val="en-US" w:eastAsia="en-US"/>
          <w:ins w:id="1182" w:author="I0022v4" w:date="2014-06-05T21:45:00Z"/>
        </w:rPr>
      </w:pPr>
      <w:del w:id="1180" w:author="I0022v4" w:date="2014-06-05T21:45:00Z">
        <w:r>
          <w:rPr>
            <w:lang w:val="en-CA"/>
          </w:rPr>
          <w:delText>The value of sps_</w:delText>
        </w:r>
      </w:del>
      <w:ins w:id="1181" w:author="I0022v4" w:date="2014-06-05T21:45:00Z">
        <w:r>
          <w:rPr>
            <w:lang w:val="en-US" w:eastAsia="en-US"/>
          </w:rPr>
          <w:t>For purposes of comparison of tier capabilities, the tier with general_tier_flag equal to 0 is considered to be a lower tier than the tier with general_tier_flag equal to 1.</w:t>
        </w:r>
      </w:ins>
    </w:p>
    <w:p>
      <w:pPr>
        <w:pStyle w:val="Normal"/>
        <w:rPr>
          <w:ins w:id="1184" w:author="I0022v4" w:date="2014-06-05T21:45:00Z"/>
        </w:rPr>
      </w:pPr>
      <w:ins w:id="1183" w:author="I0022v4" w:date="2014-06-05T21:45:00Z">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ins>
    </w:p>
    <w:p>
      <w:pPr>
        <w:pStyle w:val="Normal"/>
        <w:rPr>
          <w:lang w:val="en-US" w:eastAsia="en-US"/>
          <w:ins w:id="1186" w:author="I0022v4" w:date="2014-06-05T21:45:00Z"/>
        </w:rPr>
      </w:pPr>
      <w:ins w:id="1185" w:author="I0022v4" w:date="2014-06-05T21:45:00Z">
        <w:r>
          <w:rPr>
            <w:lang w:val="en-US" w:eastAsia="en-US"/>
          </w:rPr>
          <w:t>The following is specified for expressing the constraints in this subclause, subclause G.11.2.2, and subclause G.11.3:</w:t>
        </w:r>
      </w:ins>
    </w:p>
    <w:p>
      <w:pPr>
        <w:pStyle w:val="Normal"/>
        <w:numPr>
          <w:ilvl w:val="0"/>
          <w:numId w:val="34"/>
        </w:numPr>
        <w:tabs>
          <w:tab w:val="clear" w:pos="794"/>
          <w:tab w:val="left" w:pos="400" w:leader="none"/>
          <w:tab w:val="left" w:pos="1191" w:leader="none"/>
          <w:tab w:val="left" w:pos="1588" w:leader="none"/>
          <w:tab w:val="left" w:pos="1985" w:leader="none"/>
        </w:tabs>
        <w:rPr>
          <w:ins w:id="1188" w:author="I0022v4" w:date="2014-06-05T21:45:00Z"/>
        </w:rPr>
      </w:pPr>
      <w:ins w:id="1187" w:author="I0022v4" w:date="2014-06-05T21:45:00Z">
        <w:r>
          <w:rPr>
            <w:lang w:val="en-US" w:eastAsia="en-US"/>
          </w:rPr>
          <w:t>Let access unit n be the n-th access unit in decoding order, with the first access unit being access unit 0 (i.e. the 0-th access unit).</w:t>
        </w:r>
      </w:ins>
    </w:p>
    <w:p>
      <w:pPr>
        <w:pStyle w:val="Normal"/>
        <w:numPr>
          <w:ilvl w:val="0"/>
          <w:numId w:val="34"/>
        </w:numPr>
        <w:tabs>
          <w:tab w:val="clear" w:pos="794"/>
          <w:tab w:val="left" w:pos="400" w:leader="none"/>
          <w:tab w:val="left" w:pos="1191" w:leader="none"/>
          <w:tab w:val="left" w:pos="1588" w:leader="none"/>
          <w:tab w:val="left" w:pos="1985" w:leader="none"/>
        </w:tabs>
        <w:rPr>
          <w:ins w:id="1192" w:author="I0022v4" w:date="2014-06-05T21:45:00Z"/>
        </w:rPr>
      </w:pPr>
      <w:ins w:id="1189" w:author="I0022v4" w:date="2014-06-05T21:45:00Z">
        <w:r>
          <w:rPr>
            <w:lang w:val="en-US" w:eastAsia="en-US"/>
          </w:rPr>
          <w:t>Let the variable fR be set equal to 1 </w:t>
        </w:r>
      </w:ins>
      <w:ins w:id="1190" w:author="I0022v4" w:date="2014-06-05T21:45:00Z">
        <w:r>
          <w:rPr>
            <w:rFonts w:eastAsia="Symbol" w:cs="Symbol" w:ascii="Symbol" w:hAnsi="Symbol"/>
            <w:lang w:val="en-US" w:eastAsia="en-US"/>
          </w:rPr>
          <w:t></w:t>
        </w:r>
      </w:ins>
      <w:ins w:id="1191" w:author="I0022v4" w:date="2014-06-05T21:45:00Z">
        <w:r>
          <w:rPr>
            <w:lang w:val="en-US" w:eastAsia="en-US"/>
          </w:rPr>
          <w:t> 300.</w:t>
        </w:r>
      </w:ins>
    </w:p>
    <w:p>
      <w:pPr>
        <w:pStyle w:val="Normal"/>
        <w:numPr>
          <w:ilvl w:val="0"/>
          <w:numId w:val="34"/>
        </w:numPr>
        <w:tabs>
          <w:tab w:val="clear" w:pos="794"/>
          <w:tab w:val="left" w:pos="400" w:leader="none"/>
          <w:tab w:val="left" w:pos="1191" w:leader="none"/>
          <w:tab w:val="left" w:pos="1588" w:leader="none"/>
          <w:tab w:val="left" w:pos="1985" w:leader="none"/>
        </w:tabs>
        <w:rPr>
          <w:ins w:id="1200" w:author="I0022v4" w:date="2014-06-05T21:45:00Z"/>
        </w:rPr>
      </w:pPr>
      <w:ins w:id="1193" w:author="I0022v4" w:date="2014-06-05T21:45:00Z">
        <w:r>
          <w:rPr>
            <w:lang w:val="en-US" w:eastAsia="en-US"/>
          </w:rPr>
          <w:t>Let the variable o</w:t>
        </w:r>
      </w:ins>
      <w:ins w:id="1194" w:author="Ye-Kui Wang" w:date="2014-06-16T14:53:00Z">
        <w:r>
          <w:rPr>
            <w:lang w:val="en-US" w:eastAsia="en-US"/>
          </w:rPr>
          <w:t>ls</w:t>
        </w:r>
      </w:ins>
      <w:ins w:id="1195" w:author="I0022v4" w:date="2014-06-05T21:45:00Z">
        <w:del w:id="1196" w:author="Ye-Kui Wang" w:date="2014-06-16T14:53:00Z">
          <w:r>
            <w:rPr>
              <w:lang w:val="en-US" w:eastAsia="en-US"/>
            </w:rPr>
            <w:delText>ptLs</w:delText>
          </w:r>
        </w:del>
      </w:ins>
      <w:ins w:id="1197" w:author="I0022v4" w:date="2014-06-05T21:45:00Z">
        <w:r>
          <w:rPr>
            <w:lang w:val="en-US" w:eastAsia="en-US"/>
          </w:rPr>
          <w:t>Idx be the index of the OLS</w:t>
        </w:r>
      </w:ins>
      <w:ins w:id="1198" w:author="Ye-Kui Wang" w:date="2014-06-16T14:53:00Z">
        <w:r>
          <w:rPr>
            <w:lang w:val="en-US" w:eastAsia="en-US"/>
          </w:rPr>
          <w:t>, psIdx be the partitioning scheme index, and pIdx be the bitstream partition index</w:t>
        </w:r>
      </w:ins>
      <w:ins w:id="1199" w:author="I0022v4" w:date="2014-06-05T21:45:00Z">
        <w:r>
          <w:rPr>
            <w:lang w:val="en-CA"/>
          </w:rPr>
          <w:t>.</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1202" w:author="I0022v4" w:date="2014-06-05T21:45:00Z"/>
        </w:rPr>
      </w:pPr>
      <w:ins w:id="1201" w:author="I0022v4" w:date="2014-06-05T21:45:00Z">
        <w:r>
          <w:rPr>
            <w:lang w:val="en-US" w:eastAsia="en-US"/>
          </w:rPr>
          <w:t>Let picture n be the coded picture or the corresponding decoded picture of access unit n.</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1208" w:author="I0022v4" w:date="2014-06-05T21:45:00Z"/>
        </w:rPr>
      </w:pPr>
      <w:ins w:id="1203" w:author="I0022v4" w:date="2014-06-05T21:45:00Z">
        <w:r>
          <w:rPr>
            <w:lang w:val="en-US" w:eastAsia="en-US"/>
          </w:rPr>
          <w:t xml:space="preserve">For each bitstream partition, let </w:t>
        </w:r>
      </w:ins>
      <w:ins w:id="1204" w:author="Call#7: changes to R0043v4 text" w:date="2014-06-10T12:52:00Z">
        <w:del w:id="1205" w:author="Hendry" w:date="2014-06-16T14:26:00Z">
          <w:r>
            <w:rPr>
              <w:lang w:val="en-US" w:eastAsia="en-US"/>
            </w:rPr>
            <w:delText xml:space="preserve">the variable numLayersInPartition be the number of layers in the bitstream partition, and </w:delText>
          </w:r>
        </w:del>
      </w:ins>
      <w:ins w:id="1206" w:author="I0022v4" w:date="2014-06-05T21:45:00Z">
        <w:r>
          <w:rPr>
            <w:lang w:val="en-US" w:eastAsia="en-US"/>
          </w:rPr>
          <w:t xml:space="preserve">the variable </w:t>
        </w:r>
      </w:ins>
      <w:ins w:id="1207" w:author="I0022v4" w:date="2014-06-05T21:45:00Z">
        <w:r>
          <w:rPr>
            <w:lang w:val="en-US"/>
          </w:rPr>
          <w:t>partitionSizeInSamplesY be derived as follows:</w:t>
        </w:r>
      </w:ins>
    </w:p>
    <w:p>
      <w:pPr>
        <w:pStyle w:val="Normal"/>
        <w:tabs>
          <w:tab w:val="clear" w:pos="1588"/>
          <w:tab w:val="left" w:pos="794" w:leader="none"/>
          <w:tab w:val="left" w:pos="1080" w:leader="none"/>
          <w:tab w:val="left" w:pos="1191" w:leader="none"/>
          <w:tab w:val="left" w:pos="1350" w:leader="none"/>
          <w:tab w:val="left" w:pos="1985" w:leader="none"/>
        </w:tabs>
        <w:ind w:left="806" w:hanging="0"/>
        <w:jc w:val="left"/>
        <w:rPr>
          <w:lang w:val="en-US" w:eastAsia="en-US"/>
          <w:ins w:id="1250" w:author="Ye-Kui Wang" w:date="2014-06-15T21:47:00Z"/>
        </w:rPr>
      </w:pPr>
      <w:ins w:id="1209" w:author="I0022v4" w:date="2014-06-05T21:45:00Z">
        <w:r>
          <w:rPr>
            <w:lang w:val="en-US"/>
          </w:rPr>
          <w:t>partitionSizeInSamplesY = 0</w:t>
        </w:r>
      </w:ins>
      <w:ins w:id="1210" w:author="I0022v4" w:date="2014-06-05T21:45:00Z">
        <w:r>
          <w:rPr>
            <w:szCs w:val="22"/>
            <w:lang w:val="en-US" w:eastAsia="en-US"/>
          </w:rPr>
          <w:tab/>
          <w:tab/>
        </w:r>
      </w:ins>
      <w:ins w:id="1211" w:author="I0022v4" w:date="2014-06-05T21:45:00Z">
        <w:r>
          <w:rPr>
            <w:lang w:val="en-US" w:eastAsia="en-US"/>
          </w:rPr>
          <w:t>(H</w:t>
          <w:noBreakHyphen/>
        </w:r>
      </w:ins>
      <w:ins w:id="1212" w:author="I0022v4" w:date="2014-06-05T21:45: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6</w:t>
        </w:r>
        <w:r>
          <w:rPr>
            <w:lang w:val="en-US" w:eastAsia="en-US"/>
          </w:rPr>
          <w:fldChar w:fldCharType="end"/>
        </w:r>
      </w:ins>
      <w:ins w:id="1213" w:author="I0022v4" w:date="2014-06-05T21:45:00Z">
        <w:r>
          <w:rPr>
            <w:lang w:val="en-US" w:eastAsia="en-US"/>
          </w:rPr>
          <w:t>)</w:t>
        </w:r>
      </w:ins>
      <w:ins w:id="1214" w:author="I0022v4" w:date="2014-06-05T21:45:00Z">
        <w:r>
          <w:rPr>
            <w:lang w:val="en-US"/>
          </w:rPr>
          <w:br/>
          <w:t xml:space="preserve">for( i = 0; i &lt; </w:t>
        </w:r>
      </w:ins>
      <w:ins w:id="1215" w:author="Hendry" w:date="2014-06-16T13:57:00Z">
        <w:r>
          <w:rPr>
            <w:lang w:val="en-US"/>
          </w:rPr>
          <w:t>NumLayersInIdList[ Ol</w:t>
        </w:r>
      </w:ins>
      <w:ins w:id="1216" w:author="Hendry" w:date="2014-06-16T13:57:00Z">
        <w:del w:id="1217" w:author="(Review MH03)" w:date="2014-06-17T08:57:00Z">
          <w:r>
            <w:rPr>
              <w:lang w:val="en-US"/>
            </w:rPr>
            <w:delText>d</w:delText>
          </w:r>
        </w:del>
      </w:ins>
      <w:ins w:id="1218" w:author="Hendry" w:date="2014-06-16T13:57:00Z">
        <w:r>
          <w:rPr>
            <w:lang w:val="en-US"/>
          </w:rPr>
          <w:t>sIdxToLsIdx[ olsIdx ] ]</w:t>
        </w:r>
      </w:ins>
      <w:ins w:id="1219" w:author="I0022v4" w:date="2014-06-05T21:45:00Z">
        <w:del w:id="1220" w:author="Hendry" w:date="2014-06-16T13:57:00Z">
          <w:r>
            <w:rPr>
              <w:lang w:val="en-US" w:eastAsia="en-US"/>
            </w:rPr>
            <w:delText>numLayersInPartition</w:delText>
          </w:r>
        </w:del>
      </w:ins>
      <w:ins w:id="1221" w:author="I0022v4" w:date="2014-06-05T21:45:00Z">
        <w:r>
          <w:rPr>
            <w:lang w:val="en-US"/>
          </w:rPr>
          <w:t>; i++ )</w:t>
          <w:br/>
        </w:r>
      </w:ins>
      <w:ins w:id="1222" w:author="Hendry" w:date="2014-06-16T14:03:00Z">
        <w:r>
          <w:rPr>
            <w:lang w:val="en-CA"/>
          </w:rPr>
          <w:tab/>
        </w:r>
      </w:ins>
      <w:ins w:id="1223" w:author="Hendry" w:date="2014-06-16T13:58:00Z">
        <w:r>
          <w:rPr>
            <w:lang w:val="en-US"/>
          </w:rPr>
          <w:t>if ( layer_included_in_partition_flag</w:t>
        </w:r>
      </w:ins>
      <w:ins w:id="1224" w:author="Hendry" w:date="2014-06-16T13:58:00Z">
        <w:r>
          <w:rPr>
            <w:rFonts w:eastAsia="Batang;바탕"/>
            <w:bCs/>
            <w:lang w:val="en-US" w:eastAsia="ko-KR"/>
          </w:rPr>
          <w:t>[ olsIdx ][ </w:t>
        </w:r>
      </w:ins>
      <w:ins w:id="1225" w:author="Ye-Kui Wang" w:date="2014-06-16T14:55:00Z">
        <w:r>
          <w:rPr>
            <w:rFonts w:eastAsia="Batang;바탕"/>
            <w:bCs/>
            <w:lang w:val="en-US" w:eastAsia="ko-KR"/>
          </w:rPr>
          <w:t>p</w:t>
        </w:r>
      </w:ins>
      <w:ins w:id="1226" w:author="Hendry" w:date="2014-06-16T13:58:00Z">
        <w:r>
          <w:rPr>
            <w:rFonts w:eastAsia="Batang;바탕"/>
            <w:bCs/>
            <w:lang w:val="en-US" w:eastAsia="ko-KR"/>
          </w:rPr>
          <w:t>s</w:t>
        </w:r>
      </w:ins>
      <w:ins w:id="1227" w:author="Hendry" w:date="2014-06-16T13:58:00Z">
        <w:del w:id="1228" w:author="Ye-Kui Wang" w:date="2014-06-16T14:55:00Z">
          <w:r>
            <w:rPr>
              <w:rFonts w:eastAsia="Batang;바탕"/>
              <w:bCs/>
              <w:lang w:val="en-US" w:eastAsia="ko-KR"/>
            </w:rPr>
            <w:delText>cheme</w:delText>
          </w:r>
        </w:del>
      </w:ins>
      <w:ins w:id="1229" w:author="Hendry" w:date="2014-06-16T13:58:00Z">
        <w:r>
          <w:rPr>
            <w:rFonts w:eastAsia="Batang;바탕"/>
            <w:bCs/>
            <w:lang w:val="en-US" w:eastAsia="ko-KR"/>
          </w:rPr>
          <w:t>Idx ][ p</w:t>
        </w:r>
      </w:ins>
      <w:ins w:id="1230" w:author="Hendry" w:date="2014-06-16T13:58:00Z">
        <w:del w:id="1231" w:author="Ye-Kui Wang" w:date="2014-06-16T14:55:00Z">
          <w:r>
            <w:rPr>
              <w:rFonts w:eastAsia="Batang;바탕"/>
              <w:bCs/>
              <w:lang w:val="en-US" w:eastAsia="ko-KR"/>
            </w:rPr>
            <w:delText>artition</w:delText>
          </w:r>
        </w:del>
      </w:ins>
      <w:ins w:id="1232" w:author="Hendry" w:date="2014-06-16T13:58:00Z">
        <w:r>
          <w:rPr>
            <w:rFonts w:eastAsia="Batang;바탕"/>
            <w:bCs/>
            <w:lang w:val="en-US" w:eastAsia="ko-KR"/>
          </w:rPr>
          <w:t>Idx ][ i ] )</w:t>
        </w:r>
      </w:ins>
      <w:ins w:id="1233" w:author="Hendry" w:date="2014-06-16T13:58:00Z">
        <w:r>
          <w:rPr>
            <w:lang w:val="en-US"/>
          </w:rPr>
          <w:br/>
        </w:r>
      </w:ins>
      <w:ins w:id="1234" w:author="Hendry" w:date="2014-06-16T14:02:00Z">
        <w:del w:id="1235" w:author="Ye-Kui Wang" w:date="2014-06-16T14:51:00Z">
          <w:r>
            <w:rPr>
              <w:lang w:val="en-CA"/>
            </w:rPr>
            <w:tab/>
          </w:r>
        </w:del>
      </w:ins>
      <w:ins w:id="1236" w:author="Hendry" w:date="2014-06-16T14:24:00Z">
        <w:r>
          <w:rPr>
            <w:lang w:val="en-CA"/>
          </w:rPr>
          <w:tab/>
        </w:r>
      </w:ins>
      <w:ins w:id="1237" w:author="I0022v4" w:date="2014-06-05T21:45:00Z">
        <w:del w:id="1238" w:author="Hendry" w:date="2014-06-16T14:02:00Z">
          <w:r>
            <w:rPr>
              <w:lang w:val="en-US"/>
            </w:rPr>
            <w:tab/>
          </w:r>
        </w:del>
      </w:ins>
      <w:ins w:id="1239" w:author="Hendry" w:date="2014-06-16T14:01:00Z">
        <w:r>
          <w:rPr>
            <w:lang w:val="en-US"/>
          </w:rPr>
          <w:tab/>
        </w:r>
      </w:ins>
      <w:ins w:id="1240" w:author="I0022v4" w:date="2014-06-05T21:45:00Z">
        <w:r>
          <w:rPr>
            <w:lang w:val="en-US"/>
          </w:rPr>
          <w:t xml:space="preserve">partitionSizeInSamplesY  +=  </w:t>
        </w:r>
      </w:ins>
      <w:ins w:id="1241" w:author="S Deshpande" w:date="2014-06-15T11:10:00Z">
        <w:r>
          <w:rPr>
            <w:lang w:val="en-US" w:eastAsia="en-US"/>
          </w:rPr>
          <w:t>pic_width_vps_in_luma_samples</w:t>
        </w:r>
      </w:ins>
      <w:ins w:id="1242" w:author="Hendry" w:date="2014-06-16T13:59:00Z">
        <w:del w:id="1243" w:author="(Review MH03)" w:date="2014-06-17T09:02:00Z">
          <w:r>
            <w:rPr>
              <w:lang w:val="en-US" w:eastAsia="en-US"/>
            </w:rPr>
            <w:delText xml:space="preserve"> </w:delText>
          </w:r>
        </w:del>
      </w:ins>
      <w:ins w:id="1244" w:author="Ye-Kui Wang" w:date="2014-06-15T21:47:00Z">
        <w:r>
          <w:rPr>
            <w:lang w:val="en-US" w:eastAsia="en-US"/>
          </w:rPr>
          <w:t> * </w:t>
        </w:r>
      </w:ins>
      <w:ins w:id="1245" w:author="S Deshpande" w:date="2014-06-15T11:10:00Z">
        <w:del w:id="1246" w:author="Ye-Kui Wang" w:date="2014-06-15T21:47:00Z">
          <w:r>
            <w:rPr>
              <w:lang w:val="en-US" w:eastAsia="en-US"/>
            </w:rPr>
            <w:delText xml:space="preserve"> multiplied by the value of</w:delText>
          </w:r>
        </w:del>
      </w:ins>
      <w:ins w:id="1247" w:author="S Deshpande" w:date="2014-06-15T11:10:00Z">
        <w:del w:id="1248" w:author="(Review MH03)" w:date="2014-06-17T09:02:00Z">
          <w:r>
            <w:rPr>
              <w:lang w:val="en-US" w:eastAsia="en-US"/>
            </w:rPr>
            <w:delText xml:space="preserve"> </w:delText>
          </w:r>
        </w:del>
      </w:ins>
      <w:ins w:id="1249" w:author="S Deshpande" w:date="2014-06-15T11:10:00Z">
        <w:r>
          <w:rPr>
            <w:lang w:val="en-US" w:eastAsia="en-US"/>
          </w:rPr>
          <w:t>pic_height_vps_in_luma_samples</w:t>
        </w:r>
      </w:ins>
    </w:p>
    <w:p>
      <w:pPr>
        <w:pStyle w:val="Normal"/>
        <w:tabs>
          <w:tab w:val="clear" w:pos="1191"/>
          <w:tab w:val="clear" w:pos="1985"/>
          <w:tab w:val="left" w:pos="794" w:leader="none"/>
          <w:tab w:val="left" w:pos="1588" w:leader="none"/>
          <w:tab w:val="center" w:pos="4849" w:leader="none"/>
          <w:tab w:val="right" w:pos="9696" w:leader="none"/>
        </w:tabs>
        <w:ind w:left="360" w:hanging="0"/>
        <w:jc w:val="both"/>
        <w:rPr>
          <w:szCs w:val="22"/>
          <w:lang w:val="en-US" w:eastAsia="en-US"/>
          <w:ins w:id="1309" w:author="S Deshpande" w:date="2014-06-15T11:12:00Z"/>
        </w:rPr>
      </w:pPr>
      <w:ins w:id="1251" w:author="Ye-Kui Wang" w:date="2014-06-15T21:47:00Z">
        <w:r>
          <w:rPr/>
          <w:t xml:space="preserve">where </w:t>
        </w:r>
      </w:ins>
      <w:ins w:id="1252" w:author="Ye-Kui Wang" w:date="2014-06-16T15:00:00Z">
        <w:del w:id="1253" w:author="(Review MH03)" w:date="2014-06-17T09:00:00Z">
          <w:r>
            <w:rPr/>
            <w:delText xml:space="preserve">for each value of i, </w:delText>
          </w:r>
        </w:del>
      </w:ins>
      <w:ins w:id="1254" w:author="Hendry" w:date="2014-06-16T13:58:00Z">
        <w:del w:id="1255" w:author="Ye-Kui Wang" w:date="2014-06-16T14:55:00Z">
          <w:r>
            <w:rPr/>
            <w:delText xml:space="preserve">schemeIdx is the index of the partitioning scheme in the OLS containing the bitstream partition, partitionIdx is the index of the bitstream partition in the partitioning scheme, </w:delText>
          </w:r>
        </w:del>
      </w:ins>
      <w:ins w:id="1256" w:author="Ye-Kui Wang" w:date="2014-06-15T21:48:00Z">
        <w:r>
          <w:rPr>
            <w:lang w:val="en-US" w:eastAsia="en-US"/>
          </w:rPr>
          <w:t>pic_width_vps_in_luma_samples and  pic_height_vps_in_luma_samples are found</w:t>
        </w:r>
      </w:ins>
      <w:ins w:id="1257" w:author="(Review MH03)" w:date="2014-06-17T09:01:00Z">
        <w:r>
          <w:rPr>
            <w:lang w:val="en-US" w:eastAsia="en-US"/>
          </w:rPr>
          <w:t>,</w:t>
        </w:r>
      </w:ins>
      <w:ins w:id="1258" w:author="Ye-Kui Wang" w:date="2014-06-15T21:48:00Z">
        <w:r>
          <w:rPr>
            <w:lang w:val="en-US" w:eastAsia="en-US"/>
          </w:rPr>
          <w:t xml:space="preserve"> </w:t>
        </w:r>
      </w:ins>
      <w:ins w:id="1259" w:author="(Review MH03)" w:date="2014-06-17T09:01:00Z">
        <w:r>
          <w:rPr/>
          <w:t xml:space="preserve">for each value of i, </w:t>
        </w:r>
      </w:ins>
      <w:ins w:id="1260" w:author="Ye-Kui Wang" w:date="2014-06-15T21:48:00Z">
        <w:r>
          <w:rPr>
            <w:lang w:val="en-US" w:eastAsia="en-US"/>
          </w:rPr>
          <w:t xml:space="preserve">in </w:t>
        </w:r>
      </w:ins>
      <w:ins w:id="1261" w:author="S Deshpande" w:date="2014-06-15T11:10:00Z">
        <w:del w:id="1262" w:author="Ye-Kui Wang" w:date="2014-06-15T21:48:00Z">
          <w:r>
            <w:rPr>
              <w:lang w:val="en-CA" w:eastAsia="en-US"/>
            </w:rPr>
            <w:delText xml:space="preserve">, of </w:delText>
          </w:r>
        </w:del>
      </w:ins>
      <w:ins w:id="1263" w:author="S Deshpande" w:date="2014-06-15T11:10:00Z">
        <w:r>
          <w:rPr>
            <w:lang w:val="en-CA" w:eastAsia="en-US"/>
          </w:rPr>
          <w:t xml:space="preserve">the </w:t>
        </w:r>
      </w:ins>
      <w:ins w:id="1264" w:author="S Deshpande" w:date="2014-06-15T11:10:00Z">
        <w:r>
          <w:rPr>
            <w:rFonts w:eastAsia="Batang;바탕"/>
            <w:bCs/>
            <w:lang w:eastAsia="ko-KR"/>
          </w:rPr>
          <w:t>vps_rep_format_idx</w:t>
        </w:r>
      </w:ins>
      <w:ins w:id="1265" w:author="S Deshpande" w:date="2014-06-15T11:10:00Z">
        <w:r>
          <w:rPr/>
          <w:t>[ </w:t>
        </w:r>
      </w:ins>
      <w:ins w:id="1266" w:author="S Deshpande" w:date="2014-06-15T11:10:00Z">
        <w:r>
          <w:rPr>
            <w:lang w:val="en-CA" w:eastAsia="en-US"/>
          </w:rPr>
          <w:t>LayerIdxInVps[ </w:t>
        </w:r>
      </w:ins>
      <w:ins w:id="1267" w:author="S Deshpande" w:date="2014-06-15T11:10:00Z">
        <w:r>
          <w:rPr>
            <w:lang w:val="en-US" w:eastAsia="en-US"/>
          </w:rPr>
          <w:t>LayerSetLayerIdList[ </w:t>
        </w:r>
      </w:ins>
      <w:ins w:id="1268" w:author="Hendry" w:date="2014-06-16T14:23:00Z">
        <w:r>
          <w:rPr>
            <w:lang w:val="en-US"/>
          </w:rPr>
          <w:t>Ol</w:t>
        </w:r>
      </w:ins>
      <w:ins w:id="1269" w:author="Hendry" w:date="2014-06-16T14:23:00Z">
        <w:del w:id="1270" w:author="(Review MH03)" w:date="2014-06-17T08:59:00Z">
          <w:r>
            <w:rPr>
              <w:lang w:val="en-US"/>
            </w:rPr>
            <w:delText>d</w:delText>
          </w:r>
        </w:del>
      </w:ins>
      <w:ins w:id="1271" w:author="Hendry" w:date="2014-06-16T14:23:00Z">
        <w:r>
          <w:rPr>
            <w:lang w:val="en-US"/>
          </w:rPr>
          <w:t>sIdxToLsIdx[ olsIdx ]</w:t>
        </w:r>
      </w:ins>
      <w:ins w:id="1272" w:author="S Deshpande" w:date="2014-06-15T11:10:00Z">
        <w:del w:id="1273" w:author="Hendry" w:date="2014-06-16T14:23:00Z">
          <w:r>
            <w:rPr>
              <w:lang w:val="en-CA"/>
            </w:rPr>
            <w:delText>layerSetIdx</w:delText>
          </w:r>
        </w:del>
      </w:ins>
      <w:ins w:id="1274" w:author="S Deshpande" w:date="2014-06-15T11:10:00Z">
        <w:r>
          <w:rPr>
            <w:lang w:val="en-US" w:eastAsia="en-US"/>
          </w:rPr>
          <w:t> ]</w:t>
        </w:r>
      </w:ins>
      <w:ins w:id="1275" w:author="S Deshpande" w:date="2014-06-15T11:10:00Z">
        <w:r>
          <w:rPr/>
          <w:t>[ i ]</w:t>
        </w:r>
      </w:ins>
      <w:ins w:id="1276" w:author="S Deshpande" w:date="2014-06-15T11:10:00Z">
        <w:del w:id="1277" w:author="Ye-Kui Wang" w:date="2014-06-16T14:59:00Z">
          <w:r>
            <w:rPr/>
            <w:delText xml:space="preserve"> </w:delText>
          </w:r>
        </w:del>
      </w:ins>
      <w:ins w:id="1278" w:author="Ye-Kui Wang" w:date="2014-06-16T15:00:00Z">
        <w:r>
          <w:rPr/>
          <w:t> </w:t>
        </w:r>
      </w:ins>
      <w:ins w:id="1279" w:author="S Deshpande" w:date="2014-06-15T11:10:00Z">
        <w:r>
          <w:rPr/>
          <w:t>] ]-</w:t>
        </w:r>
      </w:ins>
      <w:ins w:id="1280" w:author="S Deshpande" w:date="2014-06-15T11:10:00Z">
        <w:r>
          <w:rPr>
            <w:lang w:val="en-CA" w:eastAsia="en-US"/>
          </w:rPr>
          <w:t>th rep_format( ) syntax structure in the VPS</w:t>
        </w:r>
      </w:ins>
      <w:ins w:id="1281" w:author="S Deshpande" w:date="2014-06-15T11:10:00Z">
        <w:del w:id="1282" w:author="Ye-Kui Wang" w:date="2014-06-15T21:49:00Z">
          <w:r>
            <w:rPr/>
            <w:delText xml:space="preserve"> of the i-th layer</w:delText>
          </w:r>
        </w:del>
      </w:ins>
      <w:ins w:id="1283" w:author="S Deshpande" w:date="2014-06-15T11:10:00Z">
        <w:del w:id="1284" w:author="Ye-Kui Wang" w:date="2014-06-15T21:49:00Z">
          <w:r>
            <w:rPr>
              <w:szCs w:val="22"/>
              <w:lang w:val="en-US" w:eastAsia="en-US"/>
            </w:rPr>
            <w:delText xml:space="preserve"> in the bitstream partition </w:delText>
          </w:r>
        </w:del>
      </w:ins>
      <w:ins w:id="1285" w:author="Ye-Kui Wang" w:date="2014-06-15T21:49:00Z">
        <w:r>
          <w:rPr/>
          <w:t>.</w:t>
        </w:r>
      </w:ins>
      <w:ins w:id="1286" w:author="I0022v4" w:date="2014-06-05T21:45:00Z">
        <w:del w:id="1287" w:author="S Deshpande" w:date="2014-06-15T11:10:00Z">
          <w:r>
            <w:rPr>
              <w:lang w:val="en-US"/>
            </w:rPr>
            <w:delText>PicSizeInSamplesY of the i-th layer</w:delText>
          </w:r>
        </w:del>
      </w:ins>
      <w:ins w:id="1288" w:author="I0022v4" w:date="2014-06-05T21:45:00Z">
        <w:del w:id="1289" w:author="S Deshpande" w:date="2014-06-15T11:10:00Z">
          <w:r>
            <w:rPr>
              <w:szCs w:val="22"/>
              <w:lang w:val="en-US" w:eastAsia="en-US"/>
            </w:rPr>
            <w:delText xml:space="preserve"> in the bitstream partition</w:delText>
          </w:r>
        </w:del>
      </w:ins>
      <w:ins w:id="1290" w:author="Call#7: changes to R0043v4 text" w:date="2014-06-10T15:12:00Z">
        <w:del w:id="1291" w:author="S Deshpande" w:date="2014-06-15T11:10:00Z">
          <w:r>
            <w:rPr>
              <w:szCs w:val="22"/>
              <w:lang w:val="en-US" w:eastAsia="en-US"/>
            </w:rPr>
            <w:delText xml:space="preserve"> </w:delText>
          </w:r>
        </w:del>
      </w:ins>
      <w:ins w:id="1292" w:author="Call#7: changes to R0043v4 text" w:date="2014-06-10T15:12:00Z">
        <w:del w:id="1293" w:author="S Deshpande" w:date="2014-06-15T11:10:00Z">
          <w:r>
            <w:rPr>
              <w:szCs w:val="22"/>
              <w:highlight w:val="yellow"/>
              <w:lang w:val="en-US" w:eastAsia="en-US"/>
            </w:rPr>
            <w:delText xml:space="preserve">[Ed. (YK): We need to use the </w:delText>
          </w:r>
        </w:del>
      </w:ins>
      <w:ins w:id="1294" w:author="Call#7: changes to R0043v4 text" w:date="2014-06-10T15:16:00Z">
        <w:del w:id="1295" w:author="S Deshpande" w:date="2014-06-15T11:10:00Z">
          <w:r>
            <w:rPr>
              <w:szCs w:val="22"/>
              <w:highlight w:val="yellow"/>
              <w:lang w:val="en-US" w:eastAsia="en-US"/>
            </w:rPr>
            <w:delText xml:space="preserve">value of </w:delText>
          </w:r>
        </w:del>
      </w:ins>
      <w:ins w:id="1296" w:author="Call#7: changes to R0043v4 text" w:date="2014-06-10T15:16:00Z">
        <w:del w:id="1297" w:author="S Deshpande" w:date="2014-06-15T11:10:00Z">
          <w:r>
            <w:rPr>
              <w:szCs w:val="22"/>
              <w:highlight w:val="yellow"/>
              <w:lang w:val="en-US" w:eastAsia="en-US"/>
            </w:rPr>
            <w:delText>PicSizeInSamplesY</w:delText>
          </w:r>
        </w:del>
      </w:ins>
      <w:ins w:id="1298" w:author="Call#7: changes to R0043v4 text" w:date="2014-06-10T15:16:00Z">
        <w:del w:id="1299" w:author="S Deshpande" w:date="2014-06-15T11:10:00Z">
          <w:r>
            <w:rPr>
              <w:szCs w:val="22"/>
              <w:highlight w:val="yellow"/>
              <w:lang w:val="en-US" w:eastAsia="en-US"/>
            </w:rPr>
            <w:delText xml:space="preserve"> based on the </w:delText>
          </w:r>
        </w:del>
      </w:ins>
      <w:ins w:id="1300" w:author="Call#7: changes to R0043v4 text" w:date="2014-06-10T15:13:00Z">
        <w:del w:id="1301" w:author="S Deshpande" w:date="2014-06-15T11:10:00Z">
          <w:r>
            <w:rPr>
              <w:szCs w:val="22"/>
              <w:highlight w:val="yellow"/>
              <w:lang w:val="en-US" w:eastAsia="en-US"/>
            </w:rPr>
            <w:delText xml:space="preserve">width and height signalled for the layer in the VPS. </w:delText>
          </w:r>
        </w:del>
      </w:ins>
      <w:ins w:id="1302" w:author="Call#7: changes to R0043v4 text" w:date="2014-06-10T15:17:00Z">
        <w:del w:id="1303" w:author="S Deshpande" w:date="2014-06-15T11:10:00Z">
          <w:r>
            <w:rPr>
              <w:szCs w:val="22"/>
              <w:highlight w:val="yellow"/>
              <w:lang w:val="en-US" w:eastAsia="en-US"/>
            </w:rPr>
            <w:delText xml:space="preserve">Probably rename it to PicSizeInSamplesY. </w:delText>
          </w:r>
        </w:del>
      </w:ins>
      <w:ins w:id="1304" w:author="Call#7: changes to R0043v4 text" w:date="2014-06-10T15:14:00Z">
        <w:del w:id="1305" w:author="S Deshpande" w:date="2014-06-15T11:10:00Z">
          <w:r>
            <w:rPr>
              <w:szCs w:val="22"/>
              <w:highlight w:val="yellow"/>
              <w:lang w:val="en-US" w:eastAsia="en-US"/>
            </w:rPr>
            <w:delText>However, what about PicSizeInSamplesY used in the specific limits below, as well as other representation format parameters e.g. width and height?</w:delText>
          </w:r>
        </w:del>
      </w:ins>
      <w:ins w:id="1306" w:author="Call#7: changes to R0043v4 text" w:date="2014-06-10T15:16:00Z">
        <w:del w:id="1307" w:author="S Deshpande" w:date="2014-06-15T11:10:00Z">
          <w:r>
            <w:rPr>
              <w:szCs w:val="22"/>
              <w:highlight w:val="yellow"/>
              <w:lang w:val="en-US" w:eastAsia="en-US"/>
            </w:rPr>
            <w:delText xml:space="preserve"> Those need to be check case by case.</w:delText>
          </w:r>
        </w:del>
      </w:ins>
      <w:del w:id="1308" w:author="S Deshpande" w:date="2014-06-15T11:10:00Z">
        <w:r>
          <w:rPr>
            <w:szCs w:val="22"/>
            <w:highlight w:val="yellow"/>
            <w:lang w:val="en-US" w:eastAsia="en-US"/>
          </w:rPr>
          <w:delText>]</w:delText>
        </w:r>
      </w:del>
    </w:p>
    <w:p>
      <w:pPr>
        <w:pStyle w:val="Normal"/>
        <w:numPr>
          <w:ilvl w:val="0"/>
          <w:numId w:val="34"/>
        </w:numPr>
        <w:tabs>
          <w:tab w:val="clear" w:pos="794"/>
          <w:tab w:val="left" w:pos="400" w:leader="none"/>
          <w:tab w:val="left" w:pos="1191" w:leader="none"/>
          <w:tab w:val="left" w:pos="1588" w:leader="none"/>
          <w:tab w:val="left" w:pos="1985" w:leader="none"/>
        </w:tabs>
        <w:rPr>
          <w:lang w:val="en-CA"/>
          <w:del w:id="1311" w:author="Ye-Kui Wang" w:date="2014-06-16T15:01:00Z"/>
        </w:rPr>
      </w:pPr>
      <w:del w:id="1310" w:author="Ye-Kui Wang" w:date="2014-06-16T15:01:00Z">
        <w:r>
          <w:rPr>
            <w:lang w:val="en-US" w:eastAsia="en-US"/>
          </w:rPr>
          <w:delText xml:space="preserve">For each layer with nuh_layer_id equal to currLayerId in the bitstream partition, </w:delText>
        </w:r>
      </w:del>
    </w:p>
    <w:p>
      <w:pPr>
        <w:pStyle w:val="Normal"/>
        <w:widowControl/>
        <w:numPr>
          <w:ilvl w:val="0"/>
          <w:numId w:val="34"/>
        </w:numPr>
        <w:tabs>
          <w:tab w:val="clear" w:pos="794"/>
          <w:tab w:val="left" w:pos="400" w:leader="none"/>
          <w:tab w:val="left" w:pos="1191" w:leader="none"/>
          <w:tab w:val="left" w:pos="1588" w:leader="none"/>
          <w:tab w:val="left" w:pos="1985" w:leader="none"/>
        </w:tabs>
        <w:overflowPunct w:val="false"/>
        <w:autoSpaceDE w:val="false"/>
        <w:bidi w:val="0"/>
        <w:spacing w:before="136" w:after="0"/>
        <w:jc w:val="both"/>
        <w:textAlignment w:val="baseline"/>
        <w:rPr>
          <w:rFonts w:eastAsia="Times New Roman"/>
          <w:lang w:val="en-US"/>
          <w:del w:id="1337" w:author="Ye-Kui Wang" w:date="2014-06-16T15:01:00Z"/>
        </w:rPr>
      </w:pPr>
      <w:ins w:id="1312" w:author="S Deshpande" w:date="2014-06-15T11:12:00Z">
        <w:del w:id="1313" w:author="Ye-Kui Wang" w:date="2014-06-16T15:01:00Z">
          <w:r>
            <w:rPr>
              <w:lang w:val="en-US" w:eastAsia="en-US"/>
            </w:rPr>
            <w:delText>MaxPicSizeInSamplesY</w:delText>
          </w:r>
        </w:del>
      </w:ins>
      <w:ins w:id="1314" w:author="S Deshpande" w:date="2014-06-15T11:12:00Z">
        <w:del w:id="1315" w:author="Ye-Kui Wang" w:date="2014-06-16T15:01:00Z">
          <w:r>
            <w:rPr>
              <w:rFonts w:eastAsia="Times New Roman"/>
              <w:lang w:val="en-CA" w:eastAsia="en-US"/>
            </w:rPr>
            <w:delText>[ </w:delText>
          </w:r>
        </w:del>
      </w:ins>
      <w:ins w:id="1316" w:author="S Deshpande" w:date="2014-06-15T11:12:00Z">
        <w:del w:id="1317" w:author="Ye-Kui Wang" w:date="2014-06-16T15:01:00Z">
          <w:r>
            <w:rPr/>
            <w:delText>currLayerId ] </w:delText>
          </w:r>
        </w:del>
      </w:ins>
      <w:ins w:id="1318" w:author="S Deshpande" w:date="2014-06-15T11:12:00Z">
        <w:del w:id="1319" w:author="Ye-Kui Wang" w:date="2014-06-16T15:01:00Z">
          <w:r>
            <w:rPr>
              <w:lang w:val="en-US" w:eastAsia="en-US"/>
            </w:rPr>
            <w:delText xml:space="preserve"> is </w:delText>
          </w:r>
        </w:del>
      </w:ins>
      <w:ins w:id="1320" w:author="S Deshpande" w:date="2014-06-15T11:12:00Z">
        <w:del w:id="1321" w:author="Ye-Kui Wang" w:date="2014-06-16T15:01:00Z">
          <w:r>
            <w:rPr>
              <w:rFonts w:eastAsia="Times New Roman"/>
              <w:lang w:val="en-CA" w:eastAsia="en-US"/>
            </w:rPr>
            <w:delText xml:space="preserve">set equal to the value of </w:delText>
          </w:r>
        </w:del>
      </w:ins>
      <w:ins w:id="1322" w:author="S Deshpande" w:date="2014-06-15T11:12:00Z">
        <w:del w:id="1323" w:author="Ye-Kui Wang" w:date="2014-06-16T15:01:00Z">
          <w:r>
            <w:rPr>
              <w:lang w:val="en-US" w:eastAsia="en-US"/>
            </w:rPr>
            <w:delText>pic_width_vps_in_luma_samples multiplied by the value of pic_height_vps_in_luma_samples</w:delText>
          </w:r>
        </w:del>
      </w:ins>
      <w:ins w:id="1324" w:author="S Deshpande" w:date="2014-06-15T11:12:00Z">
        <w:del w:id="1325" w:author="Ye-Kui Wang" w:date="2014-06-16T15:01:00Z">
          <w:r>
            <w:rPr>
              <w:rFonts w:eastAsia="Times New Roman"/>
              <w:lang w:val="en-CA" w:eastAsia="en-US"/>
            </w:rPr>
            <w:delText xml:space="preserve">, of the </w:delText>
          </w:r>
        </w:del>
      </w:ins>
      <w:ins w:id="1326" w:author="S Deshpande" w:date="2014-06-15T11:12:00Z">
        <w:del w:id="1327" w:author="Ye-Kui Wang" w:date="2014-06-16T15:01:00Z">
          <w:r>
            <w:rPr>
              <w:rFonts w:eastAsia="Batang;바탕"/>
              <w:bCs/>
              <w:lang w:val="en-US" w:eastAsia="ko-KR"/>
            </w:rPr>
            <w:delText>vps_rep_format_idx</w:delText>
          </w:r>
        </w:del>
      </w:ins>
      <w:ins w:id="1328" w:author="S Deshpande" w:date="2014-06-15T11:12:00Z">
        <w:del w:id="1329" w:author="Ye-Kui Wang" w:date="2014-06-16T15:01:00Z">
          <w:r>
            <w:rPr/>
            <w:delText>[ </w:delText>
          </w:r>
        </w:del>
      </w:ins>
      <w:ins w:id="1330" w:author="S Deshpande" w:date="2014-06-15T11:12:00Z">
        <w:del w:id="1331" w:author="Ye-Kui Wang" w:date="2014-06-16T15:01:00Z">
          <w:r>
            <w:rPr>
              <w:rFonts w:eastAsia="Times New Roman"/>
              <w:lang w:val="en-CA" w:eastAsia="en-US"/>
            </w:rPr>
            <w:delText>LayerIdxInVps[ </w:delText>
          </w:r>
        </w:del>
      </w:ins>
      <w:ins w:id="1332" w:author="S Deshpande" w:date="2014-06-15T11:12:00Z">
        <w:del w:id="1333" w:author="Ye-Kui Wang" w:date="2014-06-16T15:01:00Z">
          <w:r>
            <w:rPr/>
            <w:delText>currLayerId ] ]-</w:delText>
          </w:r>
        </w:del>
      </w:ins>
      <w:ins w:id="1334" w:author="S Deshpande" w:date="2014-06-15T11:12:00Z">
        <w:del w:id="1335" w:author="Ye-Kui Wang" w:date="2014-06-16T15:01:00Z">
          <w:r>
            <w:rPr>
              <w:rFonts w:eastAsia="Times New Roman"/>
              <w:lang w:val="en-CA" w:eastAsia="en-US"/>
            </w:rPr>
            <w:delText>th rep_format( ) syntax structure in the VPS</w:delText>
          </w:r>
        </w:del>
      </w:ins>
      <w:del w:id="1336" w:author="Ye-Kui Wang" w:date="2014-06-16T15:01:00Z">
        <w:r>
          <w:rPr>
            <w:rFonts w:eastAsia="Times New Roman"/>
            <w:lang w:val="en-US"/>
          </w:rPr>
          <w:delText>.</w:delText>
        </w:r>
      </w:del>
    </w:p>
    <w:p>
      <w:pPr>
        <w:pStyle w:val="Normal"/>
        <w:tabs>
          <w:tab w:val="clear" w:pos="1191"/>
          <w:tab w:val="clear" w:pos="1985"/>
          <w:tab w:val="left" w:pos="794" w:leader="none"/>
          <w:tab w:val="left" w:pos="1588" w:leader="none"/>
          <w:tab w:val="center" w:pos="4849" w:leader="none"/>
          <w:tab w:val="right" w:pos="9696" w:leader="none"/>
        </w:tabs>
        <w:ind w:left="1209" w:hanging="0"/>
        <w:jc w:val="left"/>
        <w:rPr>
          <w:rFonts w:eastAsia="Times New Roman"/>
          <w:lang w:val="en-US" w:eastAsia="en-US"/>
          <w:del w:id="1339" w:author="Ye-Kui Wang" w:date="2014-06-16T15:01:00Z"/>
        </w:rPr>
      </w:pPr>
      <w:del w:id="1338" w:author="Ye-Kui Wang" w:date="2014-06-16T15:01:00Z">
        <w:r>
          <w:rPr>
            <w:rFonts w:eastAsia="Times New Roman"/>
            <w:lang w:val="en-US" w:eastAsia="en-US"/>
          </w:rPr>
        </w:r>
      </w:del>
    </w:p>
    <w:p>
      <w:pPr>
        <w:pStyle w:val="Normal"/>
        <w:rPr>
          <w:ins w:id="1350" w:author="I0022v4" w:date="2014-06-05T21:45:00Z"/>
        </w:rPr>
      </w:pPr>
      <w:ins w:id="1340" w:author="I0022v4" w:date="2014-06-05T21:45:00Z">
        <w:r>
          <w:rPr>
            <w:lang w:val="en-US" w:eastAsia="en-US"/>
          </w:rPr>
          <w:t>Each bitstream partition conforming to a profile at a specified tier and level shall obey the following constraints for each bitstream conformance test as specified in Annex </w:t>
        </w:r>
      </w:ins>
      <w:ins w:id="1341" w:author="I0022v4" w:date="2014-06-05T21:45:00Z">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ins>
      <w:ins w:id="1342" w:author="Ye-Kui Wang" w:date="2014-06-15T21:31:00Z">
        <w:r>
          <w:rPr>
            <w:lang w:val="en-US" w:eastAsia="en-US"/>
          </w:rPr>
          <w:t xml:space="preserve">, where "access unit" is used to denote the set of pictures </w:t>
        </w:r>
      </w:ins>
      <w:ins w:id="1343" w:author="Ye-Kui Wang" w:date="2014-06-15T21:33:00Z">
        <w:r>
          <w:rPr>
            <w:lang w:val="en-US" w:eastAsia="en-US"/>
          </w:rPr>
          <w:t xml:space="preserve">in the layers </w:t>
        </w:r>
      </w:ins>
      <w:ins w:id="1344" w:author="Ye-Kui Wang" w:date="2014-06-15T21:31:00Z">
        <w:r>
          <w:rPr>
            <w:lang w:val="en-US" w:eastAsia="en-US"/>
          </w:rPr>
          <w:t xml:space="preserve">contained in the bitstream partition and </w:t>
        </w:r>
      </w:ins>
      <w:ins w:id="1345" w:author="Ye-Kui Wang" w:date="2014-06-15T21:33:00Z">
        <w:r>
          <w:rPr>
            <w:lang w:val="en-US" w:eastAsia="en-US"/>
          </w:rPr>
          <w:t>with</w:t>
        </w:r>
      </w:ins>
      <w:ins w:id="1346" w:author="Ye-Kui Wang" w:date="2014-06-15T21:31:00Z">
        <w:r>
          <w:rPr>
            <w:lang w:val="en-US" w:eastAsia="en-US"/>
          </w:rPr>
          <w:t xml:space="preserve"> the same output time</w:t>
        </w:r>
      </w:ins>
      <w:ins w:id="1347" w:author="Ye-Kui Wang" w:date="2014-06-15T21:33:00Z">
        <w:r>
          <w:rPr>
            <w:lang w:val="en-US" w:eastAsia="en-US"/>
          </w:rPr>
          <w:t>, along with their associated non-VCL NAL units,</w:t>
        </w:r>
      </w:ins>
      <w:ins w:id="1348" w:author="Ye-Kui Wang" w:date="2014-06-15T21:31:00Z">
        <w:r>
          <w:rPr>
            <w:lang w:val="en-US" w:eastAsia="en-US"/>
          </w:rPr>
          <w:t xml:space="preserve"> and the CPB is understood to be the BPB</w:t>
        </w:r>
      </w:ins>
      <w:ins w:id="1349" w:author="I0022v4" w:date="2014-06-05T21:45:00Z">
        <w:r>
          <w:rPr>
            <w:lang w:val="en-US" w:eastAsia="en-US"/>
          </w:rPr>
          <w:t>:</w:t>
        </w:r>
      </w:ins>
    </w:p>
    <w:p>
      <w:pPr>
        <w:pStyle w:val="Normal"/>
        <w:numPr>
          <w:ilvl w:val="0"/>
          <w:numId w:val="19"/>
        </w:numPr>
        <w:rPr>
          <w:ins w:id="1354" w:author="I0022v4" w:date="2014-06-05T21:45:00Z"/>
        </w:rPr>
      </w:pPr>
      <w:ins w:id="1351" w:author="I0022v4" w:date="2014-06-05T21:45:00Z">
        <w:r>
          <w:rPr>
            <w:lang w:val="en-US" w:eastAsia="en-US"/>
          </w:rPr>
          <w:t xml:space="preserve">The value of partitionSizeInSamplesY shall be less than or equal to MaxLumaPs, where MaxLumaPs is specified in </w:t>
        </w:r>
      </w:ins>
      <w:ins w:id="1352"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353" w:author="I0022v4" w:date="2014-06-05T21:45:00Z">
        <w:r>
          <w:rPr>
            <w:lang w:val="en-US" w:eastAsia="en-US"/>
          </w:rPr>
          <w:t xml:space="preserve"> for the tier and level of the bitstream partition.</w:t>
        </w:r>
      </w:ins>
    </w:p>
    <w:p>
      <w:pPr>
        <w:pStyle w:val="Normal"/>
        <w:numPr>
          <w:ilvl w:val="0"/>
          <w:numId w:val="19"/>
        </w:numPr>
        <w:rPr>
          <w:lang w:val="en-US" w:eastAsia="en-US"/>
          <w:ins w:id="1383" w:author="I0022v4" w:date="2014-06-05T21:45:00Z"/>
        </w:rPr>
      </w:pPr>
      <w:ins w:id="1355" w:author="I0022v4" w:date="2014-06-05T21:45:00Z">
        <w:r>
          <w:rPr>
            <w:lang w:val="en-US" w:eastAsia="en-US"/>
          </w:rPr>
          <w:t xml:space="preserve">For each layer </w:t>
        </w:r>
      </w:ins>
      <w:ins w:id="1356" w:author="S Deshpande" w:date="2014-06-15T11:13:00Z">
        <w:r>
          <w:rPr>
            <w:lang w:val="en-US" w:eastAsia="en-US"/>
          </w:rPr>
          <w:t xml:space="preserve">with nuh_layer_id equal to currLayerId </w:t>
        </w:r>
      </w:ins>
      <w:ins w:id="1357" w:author="I0022v4" w:date="2014-06-05T21:45:00Z">
        <w:r>
          <w:rPr>
            <w:lang w:val="en-US" w:eastAsia="en-US"/>
          </w:rPr>
          <w:t>in the bitstream partition, the value of pic_width_</w:t>
        </w:r>
      </w:ins>
      <w:ins w:id="1358" w:author="S Deshpande" w:date="2014-06-15T11:13:00Z">
        <w:r>
          <w:rPr>
            <w:lang w:val="en-US" w:eastAsia="en-US"/>
          </w:rPr>
          <w:t>vps_</w:t>
        </w:r>
      </w:ins>
      <w:ins w:id="1359" w:author="I0022v4" w:date="2014-06-05T21:45:00Z">
        <w:r>
          <w:rPr>
            <w:lang w:val="en-US" w:eastAsia="en-US"/>
          </w:rPr>
          <w:t xml:space="preserve">in_luma_samples </w:t>
        </w:r>
      </w:ins>
      <w:ins w:id="1360" w:author="S Deshpande" w:date="2014-06-15T11:14:00Z">
        <w:r>
          <w:rPr>
            <w:lang w:val="en-CA" w:eastAsia="en-US"/>
          </w:rPr>
          <w:t xml:space="preserve">of the </w:t>
        </w:r>
      </w:ins>
      <w:ins w:id="1361" w:author="S Deshpande" w:date="2014-06-15T11:14:00Z">
        <w:r>
          <w:rPr>
            <w:rFonts w:eastAsia="Batang;바탕"/>
            <w:bCs/>
            <w:lang w:eastAsia="ko-KR"/>
          </w:rPr>
          <w:t>vps_rep_format_idx</w:t>
        </w:r>
      </w:ins>
      <w:ins w:id="1362" w:author="S Deshpande" w:date="2014-06-15T11:14:00Z">
        <w:r>
          <w:rPr/>
          <w:t>[ </w:t>
        </w:r>
      </w:ins>
      <w:ins w:id="1363" w:author="S Deshpande" w:date="2014-06-15T11:14:00Z">
        <w:r>
          <w:rPr>
            <w:lang w:val="en-CA" w:eastAsia="en-US"/>
          </w:rPr>
          <w:t>LayerIdxInVps[ </w:t>
        </w:r>
      </w:ins>
      <w:ins w:id="1364" w:author="S Deshpande" w:date="2014-06-15T11:14:00Z">
        <w:r>
          <w:rPr/>
          <w:t>currLayerId ] ]-</w:t>
        </w:r>
      </w:ins>
      <w:ins w:id="1365" w:author="S Deshpande" w:date="2014-06-15T11:14:00Z">
        <w:r>
          <w:rPr>
            <w:lang w:val="en-CA" w:eastAsia="en-US"/>
          </w:rPr>
          <w:t>th rep_format( ) syntax structure in the VPS</w:t>
        </w:r>
      </w:ins>
      <w:ins w:id="1366" w:author="S Deshpande" w:date="2014-06-15T11:14:00Z">
        <w:r>
          <w:rPr>
            <w:lang w:val="en-US" w:eastAsia="en-US"/>
          </w:rPr>
          <w:t xml:space="preserve"> </w:t>
        </w:r>
      </w:ins>
      <w:ins w:id="1367" w:author="I0022v4" w:date="2014-06-05T21:45:00Z">
        <w:r>
          <w:rPr>
            <w:lang w:val="en-US" w:eastAsia="en-US"/>
          </w:rPr>
          <w:t>shall be less than or equal to Sqrt( MaxLumaPs * 8 ).</w:t>
        </w:r>
      </w:ins>
      <w:ins w:id="1368" w:author="Ye-Kui Wang" w:date="2014-06-16T15:03:00Z">
        <w:r>
          <w:rPr>
            <w:lang w:val="en-US" w:eastAsia="en-US"/>
          </w:rPr>
          <w:t xml:space="preserve"> </w:t>
        </w:r>
      </w:ins>
      <w:ins w:id="1369" w:author="Ye-Kui Wang" w:date="2014-06-16T15:03:00Z">
        <w:r>
          <w:rPr>
            <w:highlight w:val="yellow"/>
            <w:lang w:val="en-US" w:eastAsia="en-US"/>
          </w:rPr>
          <w:t xml:space="preserve">[Ed. (YK): </w:t>
        </w:r>
      </w:ins>
      <w:ins w:id="1370" w:author="Ye-Kui Wang" w:date="2014-06-16T15:03:00Z">
        <w:r>
          <w:rPr>
            <w:highlight w:val="yellow"/>
          </w:rPr>
          <w:t>It seems indeed that we should use the VPS signalling here, but on the other hand I worry a bit about backward compatiblity (to HEVCv1). Are we clear that using the VPS signalling instead here does not affect backward compatibility? (S</w:t>
        </w:r>
      </w:ins>
      <w:ins w:id="1371" w:author="Ye-Kui Wang" w:date="2014-06-16T15:06:00Z">
        <w:r>
          <w:rPr>
            <w:highlight w:val="yellow"/>
          </w:rPr>
          <w:t>GD</w:t>
        </w:r>
      </w:ins>
      <w:ins w:id="1372" w:author="Ye-Kui Wang" w:date="2014-06-16T15:03:00Z">
        <w:r>
          <w:rPr>
            <w:highlight w:val="yellow"/>
          </w:rPr>
          <w:t>): These constraints are put on pic_width_vps_in_luma_samples and pic_height_vps_in_luma_samples. V1 did not include these rep_format parameters so putting constraint on them seems to have no backward compatibility issue. Also the pic_width_in_luma_samples and pic_height_in_luma_samples (the syntax elements also in base spec) are upper bounded by those VPS parameters so they indirectly get constrained with these constraints which seems to be backward compatible with V1 constraints on those elements. So it seems these may be OK.</w:t>
        </w:r>
      </w:ins>
      <w:ins w:id="1373" w:author="Ye-Kui Wang" w:date="2014-06-16T15:03:00Z">
        <w:r>
          <w:rPr>
            <w:highlight w:val="yellow"/>
            <w:lang w:val="en-US" w:eastAsia="en-US"/>
          </w:rPr>
          <w:t>]</w:t>
        </w:r>
      </w:ins>
      <w:ins w:id="1374" w:author="(Review MH03)" w:date="2014-06-17T09:07:00Z">
        <w:r>
          <w:rPr>
            <w:lang w:val="en-US" w:eastAsia="en-US"/>
          </w:rPr>
          <w:t xml:space="preserve"> </w:t>
        </w:r>
      </w:ins>
      <w:ins w:id="1375" w:author="(Review MH03)" w:date="2014-06-17T09:07:00Z">
        <w:r>
          <w:rPr>
            <w:highlight w:val="yellow"/>
            <w:lang w:val="en-US" w:eastAsia="en-US"/>
          </w:rPr>
          <w:t xml:space="preserve">[Ed. (MH): This constraint still allows vertically or horizontally "thinner" pictures than the </w:t>
        </w:r>
      </w:ins>
      <w:ins w:id="1376" w:author="(Review MH03)" w:date="2014-06-17T09:11:00Z">
        <w:r>
          <w:rPr>
            <w:highlight w:val="yellow"/>
            <w:lang w:val="en-US" w:eastAsia="en-US"/>
          </w:rPr>
          <w:t xml:space="preserve">respective </w:t>
        </w:r>
      </w:ins>
      <w:ins w:id="1377" w:author="(Review MH03)" w:date="2014-06-17T09:07:00Z">
        <w:r>
          <w:rPr>
            <w:highlight w:val="yellow"/>
            <w:lang w:val="en-US" w:eastAsia="en-US"/>
          </w:rPr>
          <w:t xml:space="preserve">version 1 constraint, as MaxLumaPs is a joint value for all the layer of the bitstream partition, but the constraint sets a </w:t>
        </w:r>
      </w:ins>
      <w:ins w:id="1378" w:author="(Review MH03)" w:date="2014-06-17T09:11:00Z">
        <w:r>
          <w:rPr>
            <w:highlight w:val="yellow"/>
            <w:lang w:val="en-US" w:eastAsia="en-US"/>
          </w:rPr>
          <w:t xml:space="preserve">limit to </w:t>
        </w:r>
      </w:ins>
      <w:ins w:id="1379" w:author="(Review MH03)" w:date="2014-06-17T09:07:00Z">
        <w:r>
          <w:rPr>
            <w:highlight w:val="yellow"/>
            <w:lang w:val="en-US" w:eastAsia="en-US"/>
          </w:rPr>
          <w:t>the width of a single layer of the partition</w:t>
        </w:r>
      </w:ins>
      <w:ins w:id="1380" w:author="(Review MH03)" w:date="2014-06-17T09:12:00Z">
        <w:r>
          <w:rPr>
            <w:highlight w:val="yellow"/>
            <w:lang w:val="en-US" w:eastAsia="en-US"/>
          </w:rPr>
          <w:t xml:space="preserve"> in relation to MaxLumaPs</w:t>
        </w:r>
      </w:ins>
      <w:ins w:id="1381" w:author="(Review MH03)" w:date="2014-06-17T09:07:00Z">
        <w:r>
          <w:rPr>
            <w:highlight w:val="yellow"/>
            <w:lang w:val="en-US" w:eastAsia="en-US"/>
          </w:rPr>
          <w:t xml:space="preserve">. </w:t>
        </w:r>
      </w:ins>
      <w:ins w:id="1382" w:author="(Review MH03)" w:date="2014-06-17T09:10:00Z">
        <w:r>
          <w:rPr>
            <w:highlight w:val="yellow"/>
            <w:lang w:val="en-US" w:eastAsia="en-US"/>
          </w:rPr>
          <w:t>As discussed in the AHG calls, this might not be a problem, though.]</w:t>
        </w:r>
      </w:ins>
    </w:p>
    <w:p>
      <w:pPr>
        <w:pStyle w:val="Normal"/>
        <w:numPr>
          <w:ilvl w:val="0"/>
          <w:numId w:val="19"/>
        </w:numPr>
        <w:rPr>
          <w:lang w:val="en-US" w:eastAsia="en-US"/>
          <w:ins w:id="1403" w:author="I0022v4" w:date="2014-06-05T21:45:00Z"/>
        </w:rPr>
      </w:pPr>
      <w:ins w:id="1384" w:author="I0022v4" w:date="2014-06-05T21:45:00Z">
        <w:r>
          <w:rPr>
            <w:lang w:val="en-US" w:eastAsia="en-US"/>
          </w:rPr>
          <w:t>For each layer</w:t>
        </w:r>
      </w:ins>
      <w:ins w:id="1385" w:author="S Deshpande" w:date="2014-06-15T11:13:00Z">
        <w:r>
          <w:rPr>
            <w:lang w:val="en-US" w:eastAsia="en-US"/>
          </w:rPr>
          <w:t xml:space="preserve"> with nuh_layer_id equal to currLayerId</w:t>
        </w:r>
      </w:ins>
      <w:ins w:id="1386" w:author="I0022v4" w:date="2014-06-05T21:45:00Z">
        <w:r>
          <w:rPr>
            <w:lang w:val="en-US" w:eastAsia="en-US"/>
          </w:rPr>
          <w:t xml:space="preserve"> in the bitstream partition, the value of pic_height_</w:t>
        </w:r>
      </w:ins>
      <w:ins w:id="1387" w:author="S Deshpande" w:date="2014-06-15T11:13:00Z">
        <w:r>
          <w:rPr>
            <w:lang w:val="en-US" w:eastAsia="en-US"/>
          </w:rPr>
          <w:t>vps_</w:t>
        </w:r>
      </w:ins>
      <w:ins w:id="1388" w:author="I0022v4" w:date="2014-06-05T21:45:00Z">
        <w:r>
          <w:rPr>
            <w:lang w:val="en-US" w:eastAsia="en-US"/>
          </w:rPr>
          <w:t xml:space="preserve">in_luma_samples </w:t>
        </w:r>
      </w:ins>
      <w:ins w:id="1389" w:author="S Deshpande" w:date="2014-06-15T11:14:00Z">
        <w:r>
          <w:rPr>
            <w:lang w:val="en-CA" w:eastAsia="en-US"/>
          </w:rPr>
          <w:t xml:space="preserve">of the </w:t>
        </w:r>
      </w:ins>
      <w:ins w:id="1390" w:author="S Deshpande" w:date="2014-06-15T11:14:00Z">
        <w:r>
          <w:rPr>
            <w:rFonts w:eastAsia="Batang;바탕"/>
            <w:bCs/>
            <w:lang w:eastAsia="ko-KR"/>
          </w:rPr>
          <w:t>vps_rep_format_idx</w:t>
        </w:r>
      </w:ins>
      <w:ins w:id="1391" w:author="S Deshpande" w:date="2014-06-15T11:14:00Z">
        <w:r>
          <w:rPr/>
          <w:t>[ </w:t>
        </w:r>
      </w:ins>
      <w:ins w:id="1392" w:author="S Deshpande" w:date="2014-06-15T11:14:00Z">
        <w:r>
          <w:rPr>
            <w:lang w:val="en-CA" w:eastAsia="en-US"/>
          </w:rPr>
          <w:t>LayerIdxInVps[ </w:t>
        </w:r>
      </w:ins>
      <w:ins w:id="1393" w:author="S Deshpande" w:date="2014-06-15T11:14:00Z">
        <w:r>
          <w:rPr/>
          <w:t>currLayerId ] ]-</w:t>
        </w:r>
      </w:ins>
      <w:ins w:id="1394" w:author="S Deshpande" w:date="2014-06-15T11:14:00Z">
        <w:r>
          <w:rPr>
            <w:lang w:val="en-CA" w:eastAsia="en-US"/>
          </w:rPr>
          <w:t>th rep_format( ) syntax structure in the VPS</w:t>
        </w:r>
      </w:ins>
      <w:ins w:id="1395" w:author="S Deshpande" w:date="2014-06-15T11:14:00Z">
        <w:r>
          <w:rPr>
            <w:lang w:val="en-US" w:eastAsia="en-US"/>
          </w:rPr>
          <w:t xml:space="preserve"> </w:t>
        </w:r>
      </w:ins>
      <w:ins w:id="1396" w:author="I0022v4" w:date="2014-06-05T21:45:00Z">
        <w:r>
          <w:rPr>
            <w:lang w:val="en-US" w:eastAsia="en-US"/>
          </w:rPr>
          <w:t>shall be less than or equal to Sqrt( MaxLumaPs * 8 ).</w:t>
        </w:r>
      </w:ins>
      <w:ins w:id="1397" w:author="Ye-Kui Wang" w:date="2014-06-16T15:04:00Z">
        <w:r>
          <w:rPr>
            <w:lang w:val="en-US" w:eastAsia="en-US"/>
          </w:rPr>
          <w:t xml:space="preserve"> </w:t>
        </w:r>
      </w:ins>
      <w:ins w:id="1398" w:author="Ye-Kui Wang" w:date="2014-06-16T15:04:00Z">
        <w:r>
          <w:rPr>
            <w:highlight w:val="yellow"/>
            <w:lang w:val="en-US" w:eastAsia="en-US"/>
          </w:rPr>
          <w:t>[Ed. (YK/SGD</w:t>
        </w:r>
      </w:ins>
      <w:ins w:id="1399" w:author="(Review MH03)" w:date="2014-06-17T09:11:00Z">
        <w:r>
          <w:rPr>
            <w:highlight w:val="yellow"/>
            <w:lang w:val="en-US" w:eastAsia="en-US"/>
          </w:rPr>
          <w:t>/MH</w:t>
        </w:r>
      </w:ins>
      <w:ins w:id="1400" w:author="Ye-Kui Wang" w:date="2014-06-16T15:05:00Z">
        <w:r>
          <w:rPr>
            <w:highlight w:val="yellow"/>
            <w:lang w:val="en-US" w:eastAsia="en-US"/>
          </w:rPr>
          <w:t xml:space="preserve">): The comments for the above item </w:t>
        </w:r>
      </w:ins>
      <w:ins w:id="1401" w:author="Ye-Kui Wang" w:date="2014-06-16T15:25:00Z">
        <w:r>
          <w:rPr>
            <w:highlight w:val="yellow"/>
            <w:lang w:val="en-US" w:eastAsia="en-US"/>
          </w:rPr>
          <w:t xml:space="preserve">also </w:t>
        </w:r>
      </w:ins>
      <w:ins w:id="1402" w:author="Ye-Kui Wang" w:date="2014-06-16T15:04:00Z">
        <w:r>
          <w:rPr>
            <w:highlight w:val="yellow"/>
            <w:lang w:val="en-US" w:eastAsia="en-US"/>
          </w:rPr>
          <w:t>apply here.]</w:t>
        </w:r>
      </w:ins>
    </w:p>
    <w:p>
      <w:pPr>
        <w:pStyle w:val="Normal"/>
        <w:keepLines/>
        <w:numPr>
          <w:ilvl w:val="0"/>
          <w:numId w:val="39"/>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del w:id="1417" w:author="I0022v4" w:date="2014-06-05T21:45:00Z"/>
        </w:rPr>
      </w:pPr>
      <w:ins w:id="1404" w:author="I0022v4" w:date="2014-06-05T21:45:00Z">
        <w:r>
          <w:rPr>
            <w:lang w:val="en-US" w:eastAsia="en-US"/>
          </w:rPr>
          <w:t xml:space="preserve">For each layer with nuh_layer_id equal to currLayerId in the bitstream partition, the value of </w:t>
        </w:r>
      </w:ins>
      <w:r>
        <w:rPr>
          <w:lang w:val="en-CA"/>
        </w:rPr>
        <w:t>max_</w:t>
      </w:r>
      <w:ins w:id="1405" w:author="I0022v4" w:date="2014-06-05T21:45:00Z">
        <w:r>
          <w:rPr/>
          <w:t>vps_</w:t>
        </w:r>
      </w:ins>
      <w:r>
        <w:rPr>
          <w:lang w:val="en-CA"/>
        </w:rPr>
        <w:t>dec_pic_buffering_minus1[ </w:t>
      </w:r>
      <w:ins w:id="1406" w:author="I0022v4" w:date="2014-06-05T21:45:00Z">
        <w:r>
          <w:rPr/>
          <w:t>o</w:t>
        </w:r>
      </w:ins>
      <w:ins w:id="1407" w:author="Ye-Kui Wang" w:date="2014-06-16T14:52:00Z">
        <w:r>
          <w:rPr/>
          <w:t>ls</w:t>
        </w:r>
      </w:ins>
      <w:ins w:id="1408" w:author="I0022v4" w:date="2014-06-05T21:45:00Z">
        <w:del w:id="1409" w:author="Ye-Kui Wang" w:date="2014-06-16T14:53:00Z">
          <w:r>
            <w:rPr/>
            <w:delText>ptLs</w:delText>
          </w:r>
        </w:del>
      </w:ins>
      <w:ins w:id="1410" w:author="I0022v4" w:date="2014-06-05T21:45:00Z">
        <w:r>
          <w:rPr/>
          <w:t>Idx ][ </w:t>
        </w:r>
      </w:ins>
      <w:ins w:id="1411" w:author="I0022v4" w:date="2014-06-05T21:45:00Z">
        <w:r>
          <w:rPr>
            <w:rFonts w:eastAsia="Times New Roman"/>
            <w:lang w:val="en-CA" w:eastAsia="en-US"/>
          </w:rPr>
          <w:t>LayerIdxInVps[ </w:t>
        </w:r>
      </w:ins>
      <w:ins w:id="1412" w:author="I0022v4" w:date="2014-06-05T21:45:00Z">
        <w:r>
          <w:rPr/>
          <w:t>currLayerId ] ][ </w:t>
        </w:r>
      </w:ins>
      <w:r>
        <w:rPr>
          <w:lang w:val="en-CA"/>
        </w:rPr>
        <w:t>HighestTid ]</w:t>
      </w:r>
      <w:del w:id="1413" w:author="I0022v4" w:date="2014-06-05T21:45:00Z">
        <w:r>
          <w:rPr>
            <w:lang w:val="en-CA"/>
          </w:rPr>
          <w:delText> + 1</w:delText>
        </w:r>
      </w:del>
      <w:r>
        <w:rPr>
          <w:lang w:val="en-CA"/>
        </w:rPr>
        <w:t xml:space="preserve"> shall be less than or equal to MaxDpbSize</w:t>
      </w:r>
      <w:del w:id="1414" w:author="I0022v4" w:date="2014-06-05T21:45:00Z">
        <w:r>
          <w:rPr>
            <w:lang w:val="en-CA"/>
          </w:rPr>
          <w:delText>, which is</w:delText>
        </w:r>
      </w:del>
      <w:ins w:id="1415" w:author="I0022v4" w:date="2014-06-05T21:45:00Z">
        <w:r>
          <w:rPr>
            <w:lang w:val="en-US" w:eastAsia="en-US"/>
          </w:rPr>
          <w:t xml:space="preserve"> as</w:t>
        </w:r>
      </w:ins>
      <w:r>
        <w:rPr>
          <w:lang w:val="en-CA"/>
        </w:rPr>
        <w:t xml:space="preserve"> derived </w:t>
      </w:r>
      <w:del w:id="1416" w:author="I0022v4" w:date="2014-06-05T21:45:00Z">
        <w:r>
          <w:rPr>
            <w:lang w:val="en-CA"/>
          </w:rPr>
          <w:delText>as follows:</w:delText>
        </w:r>
      </w:del>
    </w:p>
    <w:p>
      <w:pPr>
        <w:pStyle w:val="Normal"/>
        <w:keepLines/>
        <w:widowControl/>
        <w:numPr>
          <w:ilvl w:val="0"/>
          <w:numId w:val="39"/>
        </w:numPr>
        <w:tabs>
          <w:tab w:val="clear" w:pos="794"/>
          <w:tab w:val="clear" w:pos="1191"/>
          <w:tab w:val="clear" w:pos="1588"/>
          <w:tab w:val="clear" w:pos="1985"/>
          <w:tab w:val="left" w:pos="720" w:leader="none"/>
          <w:tab w:val="left" w:pos="1080" w:leader="none"/>
          <w:tab w:val="left" w:pos="1440" w:leader="none"/>
        </w:tabs>
        <w:overflowPunct w:val="true"/>
        <w:autoSpaceDE w:val="true"/>
        <w:bidi w:val="0"/>
        <w:spacing w:lineRule="auto" w:line="276" w:before="0" w:after="200"/>
        <w:jc w:val="left"/>
        <w:textAlignment w:val="auto"/>
        <w:rPr>
          <w:lang w:val="en-CA"/>
        </w:rPr>
      </w:pPr>
      <w:del w:id="1418" w:author="I0022v4" w:date="2014-06-05T21:45:00Z">
        <w:r>
          <w:rPr>
            <w:szCs w:val="22"/>
            <w:lang w:val="en-CA"/>
          </w:rPr>
          <w:delText>if(</w:delText>
        </w:r>
      </w:del>
      <w:ins w:id="1419" w:author="I0022v4" w:date="2014-06-05T21:45:00Z">
        <w:r>
          <w:rPr>
            <w:lang w:val="en-US" w:eastAsia="en-US"/>
          </w:rPr>
          <w:t>by Equation A</w:t>
          <w:noBreakHyphen/>
          <w:t>2, with</w:t>
        </w:r>
      </w:ins>
      <w:r>
        <w:rPr>
          <w:lang w:val="en-CA"/>
        </w:rPr>
        <w:t xml:space="preserve"> PicSizeInSamplesY </w:t>
      </w:r>
      <w:del w:id="1420" w:author="I0022v4" w:date="2014-06-05T21:45:00Z">
        <w:r>
          <w:rPr>
            <w:szCs w:val="22"/>
            <w:lang w:val="en-CA"/>
          </w:rPr>
          <w:delText xml:space="preserve"> &lt;=  ( MaxLumaPs  &gt;&gt;  2 ) )</w:delText>
          <w:br/>
          <w:tab/>
          <w:delText>MaxDpbSize = Min( 4 * maxDpbPicBuf, 16 )</w:delText>
          <w:br/>
          <w:delText>else if( PicSizeInSamplesY  &lt;=  ( MaxLumaPs  &gt;&gt;  1 ) )</w:delText>
          <w:br/>
          <w:tab/>
          <w:delText>MaxDpbSize = Min( 2 * maxDpbPicBuf, 16 )</w:delText>
          <w:tab/>
        </w:r>
      </w:del>
      <w:del w:id="1421" w:author="I0022v4" w:date="2014-06-05T21:45:00Z">
        <w:r>
          <w:rPr>
            <w:rFonts w:eastAsia="Batang;바탕"/>
            <w:bCs/>
            <w:lang w:val="en-CA" w:eastAsia="ko-KR"/>
          </w:rPr>
          <w:delText>(</w:delText>
        </w:r>
      </w:del>
      <w:del w:id="1422" w:author="I0022v4" w:date="2014-06-05T21:45:00Z">
        <w:r>
          <w:rPr>
            <w:rFonts w:eastAsia="Batang;바탕"/>
            <w:bCs/>
            <w:lang w:val="en-CA" w:eastAsia="ko-KR"/>
          </w:rPr>
          <w:fldChar w:fldCharType="begin"/>
        </w:r>
        <w:r>
          <w:rPr>
            <w:bCs/>
            <w:rFonts w:eastAsia="Batang;바탕"/>
            <w:lang w:val="en-CA" w:eastAsia="ko-KR"/>
          </w:rPr>
          <w:delInstrText xml:space="preserve"> REF G \h </w:delInstrText>
        </w:r>
        <w:r>
          <w:rPr>
            <w:bCs/>
            <w:rFonts w:eastAsia="Batang;바탕"/>
            <w:lang w:val="en-CA" w:eastAsia="ko-KR"/>
          </w:rPr>
          <w:fldChar w:fldCharType="separate"/>
        </w:r>
        <w:r>
          <w:rPr>
            <w:bCs/>
            <w:rFonts w:eastAsia="Batang;바탕"/>
            <w:lang w:val="en-CA" w:eastAsia="ko-KR"/>
          </w:rPr>
          <w:delText>G</w:delText>
        </w:r>
        <w:r>
          <w:rPr>
            <w:bCs/>
            <w:rFonts w:eastAsia="Batang;바탕"/>
            <w:lang w:val="en-CA" w:eastAsia="ko-KR"/>
          </w:rPr>
          <w:fldChar w:fldCharType="end"/>
        </w:r>
      </w:del>
      <w:del w:id="1423" w:author="I0022v4" w:date="2014-06-05T21:45:00Z">
        <w:r>
          <w:rPr>
            <w:lang w:val="en-CA"/>
          </w:rPr>
          <w:noBreakHyphen/>
        </w:r>
      </w:del>
      <w:del w:id="1424" w:author="I0022v4" w:date="2014-06-05T21:45:00Z">
        <w:r>
          <w:rPr>
            <w:lang w:val="en-CA"/>
          </w:rPr>
          <w:fldChar w:fldCharType="begin"/>
        </w:r>
        <w:r>
          <w:rPr>
            <w:lang w:val="en-CA"/>
          </w:rPr>
          <w:delInstrText xml:space="preserve"> SEQ EquationG \* ARABIC </w:delInstrText>
        </w:r>
        <w:r>
          <w:rPr>
            <w:lang w:val="en-CA"/>
          </w:rPr>
          <w:fldChar w:fldCharType="separate"/>
        </w:r>
        <w:r>
          <w:rPr>
            <w:lang w:val="en-CA"/>
          </w:rPr>
          <w:delText>5</w:delText>
        </w:r>
        <w:r>
          <w:rPr>
            <w:lang w:val="en-CA"/>
          </w:rPr>
          <w:fldChar w:fldCharType="end"/>
        </w:r>
      </w:del>
      <w:del w:id="1425" w:author="I0022v4" w:date="2014-06-05T21:45:00Z">
        <w:r>
          <w:rPr>
            <w:lang w:val="en-CA"/>
          </w:rPr>
          <w:delText>)</w:delText>
        </w:r>
      </w:del>
      <w:del w:id="1426" w:author="I0022v4" w:date="2014-06-05T21:45:00Z">
        <w:r>
          <w:rPr>
            <w:szCs w:val="22"/>
            <w:lang w:val="en-CA"/>
          </w:rPr>
          <w:br/>
          <w:delText>else if( PicSizeInSamplesY  &lt;=  ( ( 3 * MaxLumaPs )  &gt;&gt;  2 ) )</w:delText>
          <w:br/>
          <w:tab/>
          <w:delText>MaxDpbSize = Min( ( 4 * maxDpbPicBuf ) / 3, 16 )</w:delText>
          <w:br/>
          <w:delText>else</w:delText>
          <w:br/>
          <w:tab/>
          <w:delText>MaxDpbSize = maxDpbPicBu</w:delText>
        </w:r>
      </w:del>
      <w:ins w:id="1427" w:author="I0022v4" w:date="2014-06-05T21:45:00Z">
        <w:r>
          <w:rPr>
            <w:szCs w:val="22"/>
            <w:lang w:val="en-CA"/>
          </w:rPr>
          <w:t>f</w:t>
        </w:r>
      </w:ins>
      <w:ins w:id="1428" w:author="I0022v4" w:date="2014-06-05T21:45:00Z">
        <w:r>
          <w:rPr>
            <w:lang w:val="en-US" w:eastAsia="en-US"/>
          </w:rPr>
          <w:t>being replaced with</w:t>
        </w:r>
      </w:ins>
      <w:ins w:id="1429" w:author="S Deshpande" w:date="2014-06-15T11:14:00Z">
        <w:del w:id="1430" w:author="Ye-Kui Wang" w:date="2014-06-16T15:07:00Z">
          <w:r>
            <w:rPr>
              <w:lang w:val="en-US" w:eastAsia="en-US"/>
            </w:rPr>
            <w:delText xml:space="preserve"> </w:delText>
          </w:r>
        </w:del>
      </w:ins>
      <w:ins w:id="1431" w:author="S Deshpande" w:date="2014-06-15T11:14:00Z">
        <w:del w:id="1432" w:author="Ye-Kui Wang" w:date="2014-06-16T15:07:00Z">
          <w:r>
            <w:rPr>
              <w:lang w:val="en-US" w:eastAsia="en-US"/>
            </w:rPr>
            <w:delText>MaxPicSizeInSamplesY</w:delText>
          </w:r>
        </w:del>
      </w:ins>
      <w:ins w:id="1433" w:author="S Deshpande" w:date="2014-06-15T11:14:00Z">
        <w:del w:id="1434" w:author="Ye-Kui Wang" w:date="2014-06-16T15:07:00Z">
          <w:r>
            <w:rPr>
              <w:lang w:val="en-CA" w:eastAsia="en-US"/>
            </w:rPr>
            <w:delText>[ </w:delText>
          </w:r>
        </w:del>
      </w:ins>
      <w:ins w:id="1435" w:author="S Deshpande" w:date="2014-06-15T11:14:00Z">
        <w:del w:id="1436" w:author="Ye-Kui Wang" w:date="2014-06-16T15:07:00Z">
          <w:r>
            <w:rPr/>
            <w:delText>currLayerId ]</w:delText>
          </w:r>
        </w:del>
      </w:ins>
      <w:ins w:id="1437" w:author="I0022v4" w:date="2014-06-05T21:45:00Z">
        <w:r>
          <w:rPr/>
          <w:t> </w:t>
        </w:r>
      </w:ins>
      <w:ins w:id="1438" w:author="I0022v4" w:date="2014-06-05T21:45:00Z">
        <w:r>
          <w:rPr>
            <w:lang w:val="en-US" w:eastAsia="en-US"/>
          </w:rPr>
          <w:t>partitionSizeInSamples</w:t>
        </w:r>
      </w:ins>
      <w:ins w:id="1439" w:author="S Deshpande" w:date="2014-06-16T20:09:00Z">
        <w:r>
          <w:rPr>
            <w:lang w:val="en-US" w:eastAsia="en-US"/>
          </w:rPr>
          <w:t xml:space="preserve">Y </w:t>
        </w:r>
      </w:ins>
      <w:ins w:id="1440" w:author="S Deshpande" w:date="2014-06-16T20:09:00Z">
        <w:r>
          <w:rPr>
            <w:highlight w:val="yellow"/>
            <w:lang w:val="en-US" w:eastAsia="en-US"/>
          </w:rPr>
          <w:t>[Ed. (SGD): Alternatively PicSizeInSamplesY could be replaced with</w:t>
        </w:r>
      </w:ins>
      <w:ins w:id="1441" w:author="S Deshpande" w:date="2014-06-16T20:11:00Z">
        <w:r>
          <w:rPr>
            <w:highlight w:val="yellow"/>
            <w:lang w:val="en-US" w:eastAsia="en-US"/>
          </w:rPr>
          <w:t xml:space="preserve"> MaxPicSizeInSamplesY</w:t>
        </w:r>
      </w:ins>
      <w:ins w:id="1442" w:author="S Deshpande" w:date="2014-06-16T20:11:00Z">
        <w:r>
          <w:rPr>
            <w:rFonts w:eastAsia="Times New Roman"/>
            <w:highlight w:val="yellow"/>
            <w:lang w:val="en-CA" w:eastAsia="en-US"/>
          </w:rPr>
          <w:t>[ </w:t>
        </w:r>
      </w:ins>
      <w:ins w:id="1443" w:author="S Deshpande" w:date="2014-06-16T20:11:00Z">
        <w:r>
          <w:rPr>
            <w:highlight w:val="yellow"/>
          </w:rPr>
          <w:t>currLayerId ]</w:t>
        </w:r>
      </w:ins>
      <w:ins w:id="1444" w:author="I0022v4" w:date="2014-06-05T21:45:00Z">
        <w:r>
          <w:rPr>
            <w:highlight w:val="yellow"/>
          </w:rPr>
          <w:t>]</w:t>
        </w:r>
      </w:ins>
      <w:ins w:id="1445" w:author="I0022v4" w:date="2014-06-05T21:45:00Z">
        <w:r>
          <w:rPr>
            <w:lang w:val="en-US" w:eastAsia="en-US"/>
          </w:rPr>
          <w:t>, for the tier and level of the bitstream partition</w:t>
        </w:r>
      </w:ins>
      <w:r>
        <w:rPr>
          <w:lang w:val="en-US" w:eastAsia="en-US"/>
        </w:rPr>
        <w:t>.</w:t>
      </w:r>
    </w:p>
    <w:p>
      <w:pPr>
        <w:pStyle w:val="Normal"/>
        <w:keepLines/>
        <w:ind w:left="757" w:hanging="0"/>
        <w:jc w:val="left"/>
        <w:rPr>
          <w:lang w:val="en-CA"/>
          <w:del w:id="1447" w:author="I0022v4" w:date="2014-06-05T21:45:00Z"/>
        </w:rPr>
      </w:pPr>
      <w:del w:id="1446" w:author="I0022v4" w:date="2014-06-05T21:45:00Z">
        <w:r>
          <w:rPr>
            <w:lang w:val="en-CA"/>
          </w:rPr>
          <w:delText>where MaxLumaPs is specified in Table A</w:delText>
          <w:noBreakHyphen/>
          <w:delText>1 and maxDpbPicBuf is equal to 6.</w:delText>
        </w:r>
      </w:del>
    </w:p>
    <w:p>
      <w:pPr>
        <w:pStyle w:val="Normal"/>
        <w:keepLines/>
        <w:ind w:left="757" w:hanging="0"/>
        <w:jc w:val="left"/>
        <w:rPr>
          <w:highlight w:val="yellow"/>
          <w:lang w:val="en-CA"/>
          <w:del w:id="1449" w:author="I0022v4" w:date="2014-06-05T21:45:00Z"/>
        </w:rPr>
      </w:pPr>
      <w:del w:id="1448" w:author="I0022v4" w:date="2014-06-05T21:45:00Z">
        <w:r>
          <w:rPr>
            <w:highlight w:val="yellow"/>
            <w:lang w:val="en-CA"/>
          </w:rPr>
          <w:delTex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delText>
        </w:r>
      </w:del>
    </w:p>
    <w:p>
      <w:pPr>
        <w:pStyle w:val="Normal"/>
        <w:numPr>
          <w:ilvl w:val="0"/>
          <w:numId w:val="19"/>
        </w:numPr>
        <w:rPr>
          <w:lang w:val="en-US" w:eastAsia="en-US"/>
          <w:ins w:id="1451" w:author="I0022v4" w:date="2014-06-05T21:45:00Z"/>
        </w:rPr>
      </w:pPr>
      <w:ins w:id="1450" w:author="I0022v4" w:date="2014-06-05T21:45:00Z">
        <w:r>
          <w:rPr>
            <w:lang w:val="en-US" w:eastAsia="en-US"/>
          </w:rPr>
          <w:t>For level 5 and higher levels, the value of CtbSizeY for each layer in the bitstream partition shall be equal to 32 or 64.</w:t>
        </w:r>
      </w:ins>
    </w:p>
    <w:p>
      <w:pPr>
        <w:pStyle w:val="Normal"/>
        <w:numPr>
          <w:ilvl w:val="0"/>
          <w:numId w:val="19"/>
        </w:numPr>
        <w:jc w:val="left"/>
        <w:rPr>
          <w:lang w:val="en-US" w:eastAsia="en-US"/>
          <w:ins w:id="1453" w:author="I0022v4" w:date="2014-06-05T21:45:00Z"/>
        </w:rPr>
      </w:pPr>
      <w:ins w:id="1452" w:author="I0022v4" w:date="2014-06-05T21:45:00Z">
        <w:r>
          <w:rPr>
            <w:lang w:val="en-US" w:eastAsia="en-US"/>
          </w:rPr>
          <w:t>The value of NumPicTotalCurr for each picture in the bitstream partition shall be less than or equal to 8.</w:t>
        </w:r>
      </w:ins>
    </w:p>
    <w:p>
      <w:pPr>
        <w:pStyle w:val="Normal"/>
        <w:numPr>
          <w:ilvl w:val="0"/>
          <w:numId w:val="19"/>
        </w:numPr>
        <w:jc w:val="left"/>
        <w:rPr>
          <w:lang w:val="en-US" w:eastAsia="en-US"/>
          <w:ins w:id="1457" w:author="I0022v4" w:date="2014-06-05T21:45:00Z"/>
        </w:rPr>
      </w:pPr>
      <w:ins w:id="1454" w:author="I0022v4" w:date="2014-06-05T21:45:00Z">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ins>
      <w:ins w:id="1455"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456" w:author="I0022v4" w:date="2014-06-05T21:45:00Z">
        <w:r>
          <w:rPr>
            <w:lang w:val="en-US" w:eastAsia="en-US"/>
          </w:rPr>
          <w:t xml:space="preserve"> for the tier and level of the bitstream partition.</w:t>
        </w:r>
      </w:ins>
    </w:p>
    <w:p>
      <w:pPr>
        <w:pStyle w:val="Normal"/>
        <w:numPr>
          <w:ilvl w:val="0"/>
          <w:numId w:val="19"/>
        </w:numPr>
        <w:rPr>
          <w:ins w:id="1465" w:author="I0022v4" w:date="2014-06-05T21:45:00Z"/>
        </w:rPr>
      </w:pPr>
      <w:ins w:id="1458" w:author="I0022v4" w:date="2014-06-05T21:45:00Z">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ins>
      <w:ins w:id="1459"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1460" w:author="I0022v4" w:date="2014-06-05T21:45:00Z">
        <w:r>
          <w:rPr>
            <w:lang w:val="en-US" w:eastAsia="en-US"/>
          </w:rPr>
          <w:t xml:space="preserve"> based on parameters selected as specified in subclause </w:t>
        </w:r>
      </w:ins>
      <w:ins w:id="1461" w:author="I0022v4" w:date="2014-06-05T21:45:00Z">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ins>
      <w:ins w:id="1462" w:author="I0022v4" w:date="2014-06-05T21:45:00Z">
        <w:r>
          <w:rPr>
            <w:lang w:val="en-US" w:eastAsia="en-US"/>
          </w:rPr>
          <w:t xml:space="preserve"> and MaxCPB is specified in </w:t>
        </w:r>
      </w:ins>
      <w:ins w:id="1463"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464" w:author="I0022v4" w:date="2014-06-05T21:45:00Z">
        <w:r>
          <w:rPr>
            <w:lang w:val="en-US" w:eastAsia="en-US"/>
          </w:rPr>
          <w:t xml:space="preserve"> for the tier and level of the bitstream partition in units of 1000 bits.</w:t>
        </w:r>
      </w:ins>
    </w:p>
    <w:p>
      <w:pPr>
        <w:pStyle w:val="Normal"/>
        <w:numPr>
          <w:ilvl w:val="0"/>
          <w:numId w:val="19"/>
        </w:numPr>
        <w:rPr>
          <w:ins w:id="1473" w:author="I0022v4" w:date="2014-06-05T21:45:00Z"/>
        </w:rPr>
      </w:pPr>
      <w:ins w:id="1466" w:author="I0022v4" w:date="2014-06-05T21:45:00Z">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ins>
      <w:ins w:id="1467"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1468" w:author="I0022v4" w:date="2014-06-05T21:45:00Z">
        <w:r>
          <w:rPr>
            <w:lang w:val="en-US" w:eastAsia="en-US"/>
          </w:rPr>
          <w:t xml:space="preserve"> based on parameters selected as specified in subclause </w:t>
        </w:r>
      </w:ins>
      <w:ins w:id="1469" w:author="I0022v4" w:date="2014-06-05T21:45:00Z">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ins>
      <w:ins w:id="1470" w:author="I0022v4" w:date="2014-06-05T21:45:00Z">
        <w:r>
          <w:rPr>
            <w:lang w:val="en-US" w:eastAsia="en-US"/>
          </w:rPr>
          <w:t xml:space="preserve"> and MaxCPB is specified in </w:t>
        </w:r>
      </w:ins>
      <w:ins w:id="1471"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472" w:author="I0022v4" w:date="2014-06-05T21:45:00Z">
        <w:r>
          <w:rPr>
            <w:lang w:val="en-US" w:eastAsia="en-US"/>
          </w:rPr>
          <w:t xml:space="preserve"> for the tier and level of the bitstream partition in units of 1100 bits.</w:t>
        </w:r>
      </w:ins>
    </w:p>
    <w:p>
      <w:pPr>
        <w:pStyle w:val="Normal"/>
        <w:rPr>
          <w:ins w:id="1477" w:author="I0022v4" w:date="2014-06-05T21:45:00Z"/>
        </w:rPr>
      </w:pPr>
      <w:ins w:id="1474" w:author="I0022v4" w:date="2014-06-05T21:45:00Z">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ins>
      <w:ins w:id="1475" w:author="I0022v4" w:date="2014-06-05T21:45:00Z">
        <w:r>
          <w:rPr>
            <w:rFonts w:eastAsia="Times New Roman"/>
            <w:lang w:val="en-US" w:eastAsia="en-US"/>
          </w:rPr>
          <w:t xml:space="preserve"> </w:t>
        </w:r>
      </w:ins>
      <w:ins w:id="1476" w:author="I0022v4" w:date="2014-06-05T21:45:00Z">
        <w:r>
          <w:rPr>
            <w:lang w:val="en-US" w:eastAsia="en-US"/>
          </w:rPr>
          <w:t>specifies the limits for each level of each tier.</w:t>
        </w:r>
      </w:ins>
    </w:p>
    <w:p>
      <w:pPr>
        <w:pStyle w:val="Normal"/>
        <w:keepNext w:val="true"/>
        <w:rPr>
          <w:lang w:val="en-US" w:eastAsia="en-US"/>
          <w:ins w:id="1479" w:author="I0022v4" w:date="2014-06-05T21:45:00Z"/>
        </w:rPr>
      </w:pPr>
      <w:ins w:id="1478" w:author="I0022v4" w:date="2014-06-05T21:45:00Z">
        <w:r>
          <w:rPr>
            <w:lang w:val="en-US" w:eastAsia="en-US"/>
          </w:rPr>
          <w:t>A tier and level to which a bitstream partition conforms are indicated by the syntax elements general_tier_flag and general_level_idc as follows:</w:t>
        </w:r>
      </w:ins>
    </w:p>
    <w:p>
      <w:pPr>
        <w:pStyle w:val="Enumlev1"/>
        <w:ind w:left="397" w:hanging="397"/>
        <w:rPr>
          <w:ins w:id="1486" w:author="I0022v4" w:date="2014-06-05T21:45:00Z"/>
        </w:rPr>
      </w:pPr>
      <w:ins w:id="1480" w:author="I0022v4" w:date="2014-06-05T21:45:00Z">
        <w:r>
          <w:rPr>
            <w:lang w:val="en-US" w:eastAsia="en-US"/>
          </w:rPr>
          <w:t>–</w:t>
        </w:r>
      </w:ins>
      <w:ins w:id="1481" w:author="I0022v4" w:date="2014-06-05T21:45:00Z">
        <w:r>
          <w:rPr>
            <w:lang w:val="en-US" w:eastAsia="en-US"/>
          </w:rPr>
          <w:tab/>
          <w:t xml:space="preserve">general_tier_flag equal to 0 indicates conformance to the Main tier, and general_tier_flag equal to 1 indicates conformance to the High tier, according to the tier constraints specified in </w:t>
        </w:r>
      </w:ins>
      <w:ins w:id="1482"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483" w:author="I0022v4" w:date="2014-06-05T21:45:00Z">
        <w:r>
          <w:rPr>
            <w:lang w:val="en-US" w:eastAsia="en-US"/>
          </w:rPr>
          <w:t xml:space="preserve">. general_tier_flag shall be equal to 0 for levels below level 4 (corresponding to the entries in </w:t>
        </w:r>
      </w:ins>
      <w:ins w:id="1484"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485" w:author="I0022v4" w:date="2014-06-05T21:45:00Z">
        <w:r>
          <w:rPr>
            <w:lang w:val="en-US" w:eastAsia="en-US"/>
          </w:rPr>
          <w:t xml:space="preserve"> marked with "-").</w:t>
        </w:r>
      </w:ins>
    </w:p>
    <w:p>
      <w:pPr>
        <w:pStyle w:val="Enumlev1"/>
        <w:ind w:left="397" w:hanging="397"/>
        <w:rPr>
          <w:ins w:id="1491" w:author="I0022v4" w:date="2014-06-05T21:45:00Z"/>
        </w:rPr>
      </w:pPr>
      <w:ins w:id="1487" w:author="I0022v4" w:date="2014-06-05T21:45:00Z">
        <w:r>
          <w:rPr>
            <w:lang w:val="en-US" w:eastAsia="en-US"/>
          </w:rPr>
          <w:t>–</w:t>
        </w:r>
      </w:ins>
      <w:ins w:id="1488" w:author="I0022v4" w:date="2014-06-05T21:45:00Z">
        <w:r>
          <w:rPr>
            <w:lang w:val="en-US" w:eastAsia="en-US"/>
          </w:rPr>
          <w:tab/>
          <w:t xml:space="preserve">general_level_idc shall be set equal to a value of 30 times the level number specified in </w:t>
        </w:r>
      </w:ins>
      <w:ins w:id="1489"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490" w:author="I0022v4" w:date="2014-06-05T21:45:00Z">
        <w:r>
          <w:rPr>
            <w:lang w:val="en-US" w:eastAsia="en-US"/>
          </w:rPr>
          <w:t>.</w:t>
        </w:r>
      </w:ins>
    </w:p>
    <w:p>
      <w:pPr>
        <w:pStyle w:val="3H2"/>
        <w:numPr>
          <w:ilvl w:val="3"/>
          <w:numId w:val="36"/>
        </w:numPr>
        <w:rPr/>
      </w:pPr>
      <w:bookmarkStart w:id="475" w:name="__RefHeading___Toc389217689"/>
      <w:bookmarkStart w:id="476" w:name="_Ref316794511"/>
      <w:bookmarkEnd w:id="475"/>
      <w:r>
        <w:rPr/>
        <w:t xml:space="preserve">Profile-specific level limits for the Main, Main 10, </w:t>
      </w:r>
      <w:bookmarkEnd w:id="476"/>
      <w:r>
        <w:rPr/>
        <w:t xml:space="preserve">Monochrome 8, </w:t>
      </w:r>
      <w:r>
        <w:rPr>
          <w:highlight w:val="cyan"/>
        </w:rPr>
        <w:t>and Stereo Main profile</w:t>
      </w:r>
      <w:r>
        <w:rPr/>
        <w:t>s</w:t>
      </w:r>
    </w:p>
    <w:p>
      <w:pPr>
        <w:pStyle w:val="3N"/>
        <w:rPr>
          <w:del w:id="1493" w:author="I0022v4" w:date="2014-06-05T21:45:00Z"/>
        </w:rPr>
      </w:pPr>
      <w:del w:id="1492" w:author="I0022v4" w:date="2014-06-05T21:45:00Z">
        <w:r>
          <w:rPr>
            <w:highlight w:val="yellow"/>
            <w:lang w:val="en-CA"/>
          </w:rPr>
          <w:delTex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delText>
        </w:r>
      </w:del>
    </w:p>
    <w:p>
      <w:pPr>
        <w:pStyle w:val="3N"/>
        <w:rPr>
          <w:lang w:val="en-CA"/>
          <w:del w:id="1495" w:author="I0022v4" w:date="2014-06-05T21:45:00Z"/>
        </w:rPr>
      </w:pPr>
      <w:del w:id="1494" w:author="I0022v4" w:date="2014-06-05T21:45:00Z">
        <w:r>
          <w:rPr>
            <w:lang w:val="en-CA"/>
          </w:rPr>
          <w:delText>The specifications in A.4.1 apply with the following modifications.</w:delText>
        </w:r>
      </w:del>
    </w:p>
    <w:p>
      <w:pPr>
        <w:pStyle w:val="3N"/>
        <w:rPr>
          <w:lang w:val="en-CA"/>
          <w:del w:id="1497" w:author="I0022v4" w:date="2014-06-05T21:45:00Z"/>
        </w:rPr>
      </w:pPr>
      <w:del w:id="1496" w:author="I0022v4" w:date="2014-06-05T21:45:00Z">
        <w:r>
          <w:rPr>
            <w:lang w:val="en-CA"/>
          </w:rPr>
          <w:delText>Replace item b) by the following:</w:delText>
        </w:r>
      </w:del>
    </w:p>
    <w:p>
      <w:pPr>
        <w:pStyle w:val="3N"/>
        <w:rPr>
          <w:lang w:val="en-US" w:eastAsia="en-US"/>
          <w:ins w:id="1517" w:author="I0022v4" w:date="2014-06-05T21:45:00Z"/>
        </w:rPr>
      </w:pPr>
      <w:ins w:id="1498" w:author="I0022v4" w:date="2014-06-05T21:45:00Z">
        <w:r>
          <w:rPr>
            <w:lang w:val="en-US" w:eastAsia="en-US"/>
          </w:rPr>
          <w:t xml:space="preserve">Each bitstream partition </w:t>
        </w:r>
      </w:ins>
      <w:ins w:id="1499" w:author="I0022v4" w:date="2014-06-05T21:45:00Z">
        <w:r>
          <w:rPr>
            <w:lang w:val="en-CA"/>
          </w:rPr>
          <w:t xml:space="preserve">conforming to the Stereo Main profile </w:t>
        </w:r>
      </w:ins>
      <w:ins w:id="1500" w:author="I0022v4" w:date="2014-06-05T21:45:00Z">
        <w:r>
          <w:rPr>
            <w:lang w:val="en-US" w:eastAsia="en-US"/>
          </w:rPr>
          <w:t xml:space="preserve">at a specified tier and level </w:t>
        </w:r>
      </w:ins>
      <w:ins w:id="1501" w:author="I0022v4" w:date="2014-06-05T21:45:00Z">
        <w:r>
          <w:rPr>
            <w:lang w:val="en-CA"/>
          </w:rPr>
          <w:t>shall obey the following constraints</w:t>
        </w:r>
      </w:ins>
      <w:ins w:id="1502" w:author="I0022v4" w:date="2014-06-05T21:45:00Z">
        <w:r>
          <w:rPr>
            <w:lang w:val="en-US" w:eastAsia="en-US"/>
          </w:rPr>
          <w:t xml:space="preserve"> for each conformance test as specified in Annex </w:t>
        </w:r>
      </w:ins>
      <w:ins w:id="1503" w:author="I0022v4" w:date="2014-06-05T21:45:00Z">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ins>
      <w:ins w:id="1504" w:author="I0022v4" w:date="2014-06-05T21:45:00Z">
        <w:r>
          <w:rPr>
            <w:lang w:val="en-US" w:eastAsia="en-US"/>
          </w:rPr>
          <w:t xml:space="preserve">, where "access unit" is used to denote the set of pictures </w:t>
        </w:r>
      </w:ins>
      <w:ins w:id="1505" w:author="Ye-Kui Wang" w:date="2014-06-15T21:34:00Z">
        <w:r>
          <w:rPr>
            <w:lang w:val="en-US" w:eastAsia="en-US"/>
          </w:rPr>
          <w:t xml:space="preserve">in the layers </w:t>
        </w:r>
      </w:ins>
      <w:ins w:id="1506" w:author="I0022v4" w:date="2014-06-05T21:45:00Z">
        <w:r>
          <w:rPr>
            <w:lang w:val="en-US" w:eastAsia="en-US"/>
          </w:rPr>
          <w:t>contained in the bitstream partition</w:t>
        </w:r>
      </w:ins>
      <w:ins w:id="1507" w:author="I0022v4" w:date="2014-06-05T21:45:00Z">
        <w:del w:id="1508" w:author="Ye-Kui Wang" w:date="2014-06-15T21:34:00Z">
          <w:r>
            <w:rPr>
              <w:lang w:val="en-US" w:eastAsia="en-US"/>
            </w:rPr>
            <w:delText>, along with their associated non-VCL NAL units,</w:delText>
          </w:r>
        </w:del>
      </w:ins>
      <w:ins w:id="1509" w:author="I0022v4" w:date="2014-06-05T21:45:00Z">
        <w:r>
          <w:rPr>
            <w:lang w:val="en-US" w:eastAsia="en-US"/>
          </w:rPr>
          <w:t xml:space="preserve"> </w:t>
        </w:r>
      </w:ins>
      <w:ins w:id="1510" w:author="Ye-Kui Wang" w:date="2014-06-15T21:34:00Z">
        <w:r>
          <w:rPr>
            <w:lang w:val="en-US" w:eastAsia="en-US"/>
          </w:rPr>
          <w:t>and with</w:t>
        </w:r>
      </w:ins>
      <w:ins w:id="1511" w:author="I0022v4" w:date="2014-06-05T21:45:00Z">
        <w:del w:id="1512" w:author="Ye-Kui Wang" w:date="2014-06-15T21:34:00Z">
          <w:r>
            <w:rPr>
              <w:lang w:val="en-US" w:eastAsia="en-US"/>
            </w:rPr>
            <w:delText>of layers contained in the bitstream partition and that have</w:delText>
          </w:r>
        </w:del>
      </w:ins>
      <w:ins w:id="1513" w:author="I0022v4" w:date="2014-06-05T21:45:00Z">
        <w:r>
          <w:rPr>
            <w:lang w:val="en-US" w:eastAsia="en-US"/>
          </w:rPr>
          <w:t xml:space="preserve"> the same output time</w:t>
        </w:r>
      </w:ins>
      <w:ins w:id="1514" w:author="Ye-Kui Wang" w:date="2014-06-15T21:35:00Z">
        <w:r>
          <w:rPr>
            <w:lang w:val="en-US" w:eastAsia="en-US"/>
          </w:rPr>
          <w:t>, along with their associated non-VCL NAL units,</w:t>
        </w:r>
      </w:ins>
      <w:ins w:id="1515" w:author="I0022v4" w:date="2014-06-05T21:45:00Z">
        <w:r>
          <w:rPr>
            <w:lang w:val="en-US" w:eastAsia="en-US"/>
          </w:rPr>
          <w:t xml:space="preserve"> and the CPB is understood to be the BPB</w:t>
        </w:r>
      </w:ins>
      <w:ins w:id="1516" w:author="I0022v4" w:date="2014-06-05T21:45:00Z">
        <w:r>
          <w:rPr>
            <w:lang w:val="en-CA"/>
          </w:rPr>
          <w:t>:</w:t>
        </w:r>
      </w:ins>
    </w:p>
    <w:p>
      <w:pPr>
        <w:pStyle w:val="Normal"/>
        <w:numPr>
          <w:ilvl w:val="0"/>
          <w:numId w:val="14"/>
        </w:numPr>
        <w:rPr>
          <w:ins w:id="1533" w:author="I0022v4" w:date="2014-06-05T21:45:00Z"/>
        </w:rPr>
      </w:pPr>
      <w:ins w:id="1518" w:author="I0022v4" w:date="2014-06-05T21:45:00Z">
        <w:r>
          <w:rPr>
            <w:lang w:val="en-US" w:eastAsia="en-US"/>
          </w:rPr>
          <w:t>The nominal removal time of access unit n (with n greater than 0) from the CPB, as specified in subclause </w:t>
        </w:r>
      </w:ins>
      <w:ins w:id="1519" w:author="I0022v4" w:date="2014-06-05T21:45:00Z">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ins>
      <w:ins w:id="1520" w:author="I0022v4" w:date="2014-06-05T21:45:00Z">
        <w:r>
          <w:rPr>
            <w:lang w:val="en-US" w:eastAsia="en-US"/>
          </w:rPr>
          <w:t>, shall satisfy the constraint that Au</w:t>
        </w:r>
      </w:ins>
      <w:ins w:id="1521" w:author="I0022v4" w:date="2014-06-05T21:45:00Z">
        <w:r>
          <w:rPr>
            <w:iCs/>
            <w:lang w:val="en-US" w:eastAsia="en-US"/>
          </w:rPr>
          <w:t>NominalRemovalTime[</w:t>
        </w:r>
      </w:ins>
      <w:ins w:id="1522" w:author="I0022v4" w:date="2014-06-05T21:45:00Z">
        <w:r>
          <w:rPr>
            <w:lang w:val="en-US" w:eastAsia="en-US"/>
          </w:rPr>
          <w:t> </w:t>
        </w:r>
      </w:ins>
      <w:ins w:id="1523" w:author="I0022v4" w:date="2014-06-05T21:45:00Z">
        <w:r>
          <w:rPr>
            <w:iCs/>
            <w:lang w:val="en-US" w:eastAsia="en-US"/>
          </w:rPr>
          <w:t>n ]</w:t>
        </w:r>
      </w:ins>
      <w:ins w:id="1524" w:author="I0022v4" w:date="2014-06-05T21:45:00Z">
        <w:r>
          <w:rPr>
            <w:lang w:val="en-US" w:eastAsia="en-US"/>
          </w:rPr>
          <w:t> − Au</w:t>
        </w:r>
      </w:ins>
      <w:ins w:id="1525" w:author="I0022v4" w:date="2014-06-05T21:45:00Z">
        <w:r>
          <w:rPr>
            <w:iCs/>
            <w:lang w:val="en-US" w:eastAsia="en-US"/>
          </w:rPr>
          <w:t>CpbRemovalTime[</w:t>
        </w:r>
      </w:ins>
      <w:ins w:id="1526" w:author="I0022v4" w:date="2014-06-05T21:45:00Z">
        <w:r>
          <w:rPr>
            <w:lang w:val="en-US" w:eastAsia="en-US"/>
          </w:rPr>
          <w:t> </w:t>
        </w:r>
      </w:ins>
      <w:ins w:id="1527" w:author="I0022v4" w:date="2014-06-05T21:45:00Z">
        <w:r>
          <w:rPr>
            <w:iCs/>
            <w:lang w:val="en-US" w:eastAsia="en-US"/>
          </w:rPr>
          <w:t>n − 1 ]</w:t>
        </w:r>
      </w:ins>
      <w:ins w:id="1528" w:author="I0022v4" w:date="2014-06-05T21:45:00Z">
        <w:r>
          <w:rPr>
            <w:lang w:val="en-US" w:eastAsia="en-US"/>
          </w:rPr>
          <w:t xml:space="preserve"> is greater than or equal to Max( partitionSizeInSamplesY </w:t>
        </w:r>
      </w:ins>
      <w:ins w:id="1529" w:author="I0022v4" w:date="2014-06-05T21:45:00Z">
        <w:r>
          <w:rPr>
            <w:rFonts w:eastAsia="Symbol" w:cs="Symbol" w:ascii="Symbol" w:hAnsi="Symbol"/>
            <w:lang w:val="en-US" w:eastAsia="en-US"/>
          </w:rPr>
          <w:t></w:t>
        </w:r>
      </w:ins>
      <w:ins w:id="1530" w:author="I0022v4" w:date="2014-06-05T21:45:00Z">
        <w:r>
          <w:rPr>
            <w:lang w:val="en-US" w:eastAsia="en-US"/>
          </w:rPr>
          <w:t xml:space="preserve"> MaxLumaSr, fR ), where partitionSizeInSamplesY is the value of partitionSizeInSamplesY for access unit n − 1 and MaxLumaSr is the value specified in </w:t>
        </w:r>
      </w:ins>
      <w:ins w:id="1531"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532" w:author="I0022v4" w:date="2014-06-05T21:45:00Z">
        <w:r>
          <w:rPr>
            <w:lang w:val="en-US" w:eastAsia="en-US"/>
          </w:rPr>
          <w:t xml:space="preserve"> that applies to access unit n – 1 for the tier and level of the bitstream partition.</w:t>
        </w:r>
      </w:ins>
    </w:p>
    <w:p>
      <w:pPr>
        <w:pStyle w:val="Normal"/>
        <w:numPr>
          <w:ilvl w:val="0"/>
          <w:numId w:val="14"/>
        </w:numPr>
        <w:rPr>
          <w:ins w:id="1546" w:author="I0022v4" w:date="2014-06-05T21:45:00Z"/>
        </w:rPr>
      </w:pPr>
      <w:r>
        <w:rPr>
          <w:lang w:val="en-CA"/>
        </w:rPr>
        <w:t xml:space="preserve">The difference between consecutive output times of pictures </w:t>
      </w:r>
      <w:del w:id="1534" w:author="I0022v4" w:date="2014-06-05T21:45:00Z">
        <w:r>
          <w:rPr>
            <w:highlight w:val="cyan"/>
            <w:lang w:val="en-CA"/>
          </w:rPr>
          <w:delText>of the same layer</w:delText>
        </w:r>
      </w:del>
      <w:del w:id="1535" w:author="I0022v4" w:date="2014-06-05T21:45:00Z">
        <w:r>
          <w:rPr>
            <w:lang w:val="en-CA"/>
          </w:rPr>
          <w:delText xml:space="preserve"> </w:delText>
        </w:r>
      </w:del>
      <w:r>
        <w:rPr>
          <w:lang w:val="en-CA"/>
        </w:rPr>
        <w:t>from the DPB, as specified in subclause </w:t>
      </w:r>
      <w:del w:id="1536" w:author="I0022v4" w:date="2014-06-05T21:45:00Z">
        <w:r>
          <w:rPr>
            <w:lang w:val="en-CA"/>
          </w:rPr>
          <w:delText>C.3.3,</w:delText>
        </w:r>
      </w:del>
      <w:ins w:id="1537" w:author="I0022v4" w:date="2014-06-05T21:45:00Z">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ins>
      <w:ins w:id="1538" w:author="I0022v4" w:date="2014-06-05T21:45:00Z">
        <w:r>
          <w:rPr>
            <w:lang w:val="en-US" w:eastAsia="en-US"/>
          </w:rPr>
          <w:t>,</w:t>
        </w:r>
      </w:ins>
      <w:r>
        <w:rPr>
          <w:lang w:val="en-CA"/>
        </w:rPr>
        <w:t xml:space="preserve"> shall satisfy the constraint that DpbOutputInterval[ n ] is greater than or equal to Max( </w:t>
      </w:r>
      <w:ins w:id="1539" w:author="I0022v4" w:date="2014-06-05T21:45:00Z">
        <w:r>
          <w:rPr>
            <w:lang w:val="en-US" w:eastAsia="en-US"/>
          </w:rPr>
          <w:t>partitionSizeInSamplesY </w:t>
        </w:r>
      </w:ins>
      <w:ins w:id="1540" w:author="I0022v4" w:date="2014-06-05T21:45:00Z">
        <w:r>
          <w:rPr>
            <w:rFonts w:eastAsia="Symbol" w:cs="Symbol" w:ascii="Symbol" w:hAnsi="Symbol"/>
            <w:lang w:val="en-US" w:eastAsia="en-US"/>
          </w:rPr>
          <w:t></w:t>
        </w:r>
      </w:ins>
      <w:ins w:id="1541" w:author="I0022v4" w:date="2014-06-05T21:45:00Z">
        <w:r>
          <w:rPr>
            <w:lang w:val="en-US" w:eastAsia="en-US"/>
          </w:rPr>
          <w:t xml:space="preserve"> MaxLumaSr, fR ), where partitionSizeInSamplesY is the value of partitionSizeInSamplesY of access unit n and MaxLumaSr is the value specified in </w:t>
        </w:r>
      </w:ins>
      <w:ins w:id="1542"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543" w:author="I0022v4" w:date="2014-06-05T21:45:00Z">
        <w:r>
          <w:rPr>
            <w:lang w:val="en-US" w:eastAsia="en-US"/>
          </w:rPr>
          <w:t xml:space="preserve"> for access unit n for the tier and level of the bitstream partition</w:t>
        </w:r>
      </w:ins>
      <w:ins w:id="1544" w:author="I0022v4" w:date="2014-06-05T21:45:00Z">
        <w:r>
          <w:rPr>
            <w:iCs/>
            <w:lang w:val="en-US" w:eastAsia="en-US"/>
          </w:rPr>
          <w:t>, provided that access unit n is an access unit that has a picture that is output and is not the last of such access units</w:t>
        </w:r>
      </w:ins>
      <w:ins w:id="1545" w:author="I0022v4" w:date="2014-06-05T21:45:00Z">
        <w:r>
          <w:rPr>
            <w:lang w:val="en-US" w:eastAsia="en-US"/>
          </w:rPr>
          <w:t>.</w:t>
        </w:r>
      </w:ins>
    </w:p>
    <w:p>
      <w:pPr>
        <w:pStyle w:val="Normal"/>
        <w:numPr>
          <w:ilvl w:val="0"/>
          <w:numId w:val="14"/>
        </w:numPr>
        <w:rPr>
          <w:lang w:val="en-US" w:eastAsia="en-US"/>
          <w:ins w:id="1564" w:author="I0022v4" w:date="2014-06-05T21:45:00Z"/>
        </w:rPr>
      </w:pPr>
      <w:ins w:id="1547" w:author="I0022v4" w:date="2014-06-05T21:45:00Z">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ins>
      <w:ins w:id="1548" w:author="Ye-Kui Wang" w:date="2014-06-15T21:26:00Z">
        <w:r>
          <w:rPr>
            <w:lang w:val="en-US" w:eastAsia="en-US"/>
          </w:rPr>
          <w:t>partition</w:t>
        </w:r>
      </w:ins>
      <w:del w:id="1549" w:author="Ye-Kui Wang" w:date="2014-06-15T21:26:00Z">
        <w:r>
          <w:rPr>
            <w:lang w:val="en-CA"/>
          </w:rPr>
          <w:delText>Pic</w:delText>
        </w:r>
      </w:del>
      <w:r>
        <w:rPr>
          <w:lang w:val="en-CA"/>
        </w:rPr>
        <w:t>SizeInSamplesY</w:t>
      </w:r>
      <w:del w:id="1550" w:author="I0022v4" w:date="2014-06-05T21:45:00Z">
        <w:r>
          <w:rPr>
            <w:lang w:val="en-CA"/>
          </w:rPr>
          <w:delText> </w:delText>
        </w:r>
      </w:del>
      <w:del w:id="1551" w:author="I0022v4" w:date="2014-06-05T21:45:00Z">
        <w:r>
          <w:rPr>
            <w:rFonts w:eastAsia="Symbol" w:cs="Symbol" w:ascii="Symbol" w:hAnsi="Symbol"/>
            <w:lang w:val="en-CA"/>
          </w:rPr>
          <w:delText></w:delText>
        </w:r>
      </w:del>
      <w:del w:id="1552" w:author="I0022v4" w:date="2014-06-05T21:45:00Z">
        <w:r>
          <w:rPr>
            <w:lang w:val="en-CA"/>
          </w:rPr>
          <w:delText> MaxLumaSr, fR )</w:delText>
        </w:r>
      </w:del>
      <w:ins w:id="1553" w:author="I0022v4" w:date="2014-06-05T21:45:00Z">
        <w:r>
          <w:rPr>
            <w:lang w:val="en-US" w:eastAsia="en-US"/>
          </w:rPr>
          <w:t xml:space="preserve"> of </w:t>
        </w:r>
      </w:ins>
      <w:ins w:id="1554" w:author="Ye-Kui Wang" w:date="2014-06-15T21:26:00Z">
        <w:r>
          <w:rPr>
            <w:lang w:val="en-US" w:eastAsia="en-US"/>
          </w:rPr>
          <w:t>access unit</w:t>
        </w:r>
      </w:ins>
      <w:ins w:id="1555" w:author="I0022v4" w:date="2014-06-05T21:45:00Z">
        <w:del w:id="1556" w:author="Ye-Kui Wang" w:date="2014-06-15T21:26:00Z">
          <w:r>
            <w:rPr>
              <w:lang w:val="en-US" w:eastAsia="en-US"/>
            </w:rPr>
            <w:delText>picture</w:delText>
          </w:r>
        </w:del>
      </w:ins>
      <w:ins w:id="1557" w:author="I0022v4" w:date="2014-06-05T21:45:00Z">
        <w:r>
          <w:rPr>
            <w:lang w:val="en-US" w:eastAsia="en-US"/>
          </w:rPr>
          <w:t xml:space="preserve"> 0, where MaxSliceSegmentsPerPicture, MaxLumaPs</w:t>
        </w:r>
      </w:ins>
      <w:ins w:id="1558" w:author="Ye-Kui Wang" w:date="2014-06-15T21:26:00Z">
        <w:r>
          <w:rPr>
            <w:lang w:val="en-US" w:eastAsia="en-US"/>
          </w:rPr>
          <w:t>,</w:t>
        </w:r>
      </w:ins>
      <w:ins w:id="1559" w:author="I0022v4" w:date="2014-06-05T21:45:00Z">
        <w:r>
          <w:rPr>
            <w:lang w:val="en-US" w:eastAsia="en-US"/>
          </w:rPr>
          <w:t xml:space="preserve"> and MaxLumaSr are the values specified in </w:t>
        </w:r>
      </w:ins>
      <w:ins w:id="1560"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561" w:author="I0022v4" w:date="2014-06-05T21:45:00Z">
        <w:r>
          <w:rPr>
            <w:lang w:val="en-US" w:eastAsia="en-US"/>
          </w:rPr>
          <w:t xml:space="preserve"> and </w:t>
        </w:r>
      </w:ins>
      <w:ins w:id="1562"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563" w:author="I0022v4" w:date="2014-06-05T21:45:00Z">
        <w:r>
          <w:rPr>
            <w:lang w:val="en-US" w:eastAsia="en-US"/>
          </w:rPr>
          <w:t>, respectively, for the tier and level of the bitstream partition.</w:t>
        </w:r>
      </w:ins>
    </w:p>
    <w:p>
      <w:pPr>
        <w:pStyle w:val="Normal"/>
        <w:numPr>
          <w:ilvl w:val="0"/>
          <w:numId w:val="14"/>
        </w:numPr>
        <w:rPr>
          <w:szCs w:val="22"/>
          <w:ins w:id="1572" w:author="I0022v4" w:date="2014-06-05T21:45:00Z"/>
        </w:rPr>
      </w:pPr>
      <w:ins w:id="1565" w:author="I0022v4" w:date="2014-06-05T21:45:00Z">
        <w:bookmarkStart w:id="477" w:name="_Ref326743741"/>
        <w:r>
          <w:rPr>
            <w:lang w:val="en-US" w:eastAsia="en-US"/>
          </w:rPr>
          <w:t>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w:t>
        </w:r>
      </w:ins>
      <w:ins w:id="1566" w:author="Ye-Kui Wang" w:date="2014-06-15T21:25:00Z">
        <w:r>
          <w:rPr>
            <w:lang w:val="en-US" w:eastAsia="en-US"/>
          </w:rPr>
          <w:t>,</w:t>
        </w:r>
      </w:ins>
      <w:ins w:id="1567" w:author="I0022v4" w:date="2014-06-05T21:45:00Z">
        <w:r>
          <w:rPr>
            <w:lang w:val="en-US" w:eastAsia="en-US"/>
          </w:rPr>
          <w:t xml:space="preserve"> and MaxLumaSr are the values specified in </w:t>
        </w:r>
      </w:ins>
      <w:ins w:id="1568"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569" w:author="I0022v4" w:date="2014-06-05T21:45:00Z">
        <w:r>
          <w:rPr>
            <w:lang w:val="en-US" w:eastAsia="en-US"/>
          </w:rPr>
          <w:t xml:space="preserve"> and </w:t>
        </w:r>
      </w:ins>
      <w:ins w:id="1570"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571" w:author="I0022v4" w:date="2014-06-05T21:45:00Z">
        <w:r>
          <w:rPr>
            <w:lang w:val="en-US" w:eastAsia="en-US"/>
          </w:rPr>
          <w:t>, respectively, that apply to access unit n for the tier and level of the bitstream partition.</w:t>
        </w:r>
      </w:ins>
    </w:p>
    <w:p>
      <w:pPr>
        <w:pStyle w:val="Normal"/>
        <w:numPr>
          <w:ilvl w:val="0"/>
          <w:numId w:val="14"/>
        </w:numPr>
        <w:rPr>
          <w:ins w:id="1582" w:author="I0022v4" w:date="2014-06-05T21:45:00Z"/>
        </w:rPr>
      </w:pPr>
      <w:ins w:id="1573" w:author="I0022v4" w:date="2014-06-05T21:45:00Z">
        <w:bookmarkStart w:id="478"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ins>
      <w:ins w:id="1574"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1575" w:author="I0022v4" w:date="2014-06-05T21:45:00Z">
        <w:r>
          <w:rPr>
            <w:lang w:val="en-US" w:eastAsia="en-US"/>
          </w:rPr>
          <w:t xml:space="preserve"> based on parameters selected as specified in subclause </w:t>
        </w:r>
      </w:ins>
      <w:ins w:id="1576" w:author="I0022v4" w:date="2014-06-05T21:45:00Z">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ins>
      <w:ins w:id="1577" w:author="I0022v4" w:date="2014-06-05T21:45:00Z">
        <w:r>
          <w:rPr>
            <w:lang w:val="en-US" w:eastAsia="en-US"/>
          </w:rPr>
          <w:t xml:space="preserve"> and MaxBR is specified in </w:t>
        </w:r>
      </w:ins>
      <w:ins w:id="1578"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579" w:author="I0022v4" w:date="2014-06-05T21:45:00Z">
        <w:r>
          <w:rPr>
            <w:lang w:val="en-US" w:eastAsia="en-US"/>
          </w:rPr>
          <w:t xml:space="preserve"> in units of CpbBrVclFactor bits/s, where CpbBrVclFactor is specified in </w:t>
        </w:r>
      </w:ins>
      <w:ins w:id="1580" w:author="I0022v4" w:date="2014-06-05T21:45:00Z">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ins>
      <w:ins w:id="1581" w:author="I0022v4" w:date="2014-06-05T21:45:00Z">
        <w:r>
          <w:rPr>
            <w:lang w:val="en-US" w:eastAsia="en-US"/>
          </w:rPr>
          <w:t xml:space="preserve"> for the tier and level of the bitstream partition.</w:t>
        </w:r>
      </w:ins>
      <w:bookmarkEnd w:id="477"/>
      <w:bookmarkEnd w:id="478"/>
    </w:p>
    <w:p>
      <w:pPr>
        <w:pStyle w:val="Normal"/>
        <w:numPr>
          <w:ilvl w:val="0"/>
          <w:numId w:val="14"/>
        </w:numPr>
        <w:rPr>
          <w:ins w:id="1592" w:author="I0022v4" w:date="2014-06-05T21:45:00Z"/>
        </w:rPr>
      </w:pPr>
      <w:ins w:id="1583" w:author="I0022v4" w:date="2014-06-05T21:45:00Z">
        <w:bookmarkStart w:id="479"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ins>
      <w:ins w:id="1584"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1585" w:author="I0022v4" w:date="2014-06-05T21:45:00Z">
        <w:r>
          <w:rPr>
            <w:lang w:val="en-US" w:eastAsia="en-US"/>
          </w:rPr>
          <w:t xml:space="preserve"> based on parameters selected as specified in subclause </w:t>
        </w:r>
      </w:ins>
      <w:ins w:id="1586" w:author="I0022v4" w:date="2014-06-05T21:45:00Z">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ins>
      <w:ins w:id="1587" w:author="I0022v4" w:date="2014-06-05T21:45:00Z">
        <w:r>
          <w:rPr>
            <w:lang w:val="en-US" w:eastAsia="en-US"/>
          </w:rPr>
          <w:t xml:space="preserve"> and MaxBR is specified in </w:t>
        </w:r>
      </w:ins>
      <w:ins w:id="1588"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589" w:author="I0022v4" w:date="2014-06-05T21:45:00Z">
        <w:r>
          <w:rPr>
            <w:lang w:val="en-US" w:eastAsia="en-US"/>
          </w:rPr>
          <w:t xml:space="preserve"> in units of CpbBrNalFactor bits/s, where CpbBrNallFactor is specified in </w:t>
        </w:r>
      </w:ins>
      <w:ins w:id="1590" w:author="I0022v4" w:date="2014-06-05T21:45:00Z">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ins>
      <w:ins w:id="1591" w:author="I0022v4" w:date="2014-06-05T21:45:00Z">
        <w:r>
          <w:rPr>
            <w:lang w:val="en-US" w:eastAsia="en-US"/>
          </w:rPr>
          <w:t xml:space="preserve"> for the tier and level of the bitstream partition.</w:t>
        </w:r>
      </w:ins>
      <w:bookmarkEnd w:id="479"/>
    </w:p>
    <w:p>
      <w:pPr>
        <w:pStyle w:val="Normal"/>
        <w:numPr>
          <w:ilvl w:val="0"/>
          <w:numId w:val="14"/>
        </w:numPr>
        <w:rPr/>
      </w:pPr>
      <w:ins w:id="1593" w:author="I0022v4" w:date="2014-06-05T21:45:00Z">
        <w:r>
          <w:rPr>
            <w:lang w:val="en-US" w:eastAsia="en-US"/>
          </w:rPr>
          <w:t>The sum of the NumBytesInNalUnit variables for access unit 0 shall be less than or equal to FormatCapabilityFactor * ( Max( partitionSizeInSamplesY, fR * MaxLumaSr ) + MaxLumaSr * ( AuCpbRemovalTime[ 0 ] − AuNominalRemovalTime[ 0 ] ) ) ÷ MinCr</w:t>
        </w:r>
      </w:ins>
      <w:r>
        <w:rPr>
          <w:lang w:val="en-CA"/>
        </w:rPr>
        <w:t xml:space="preserve"> for the value of </w:t>
      </w:r>
      <w:ins w:id="1594" w:author="Ye-Kui Wang" w:date="2014-06-15T21:18:00Z">
        <w:r>
          <w:rPr>
            <w:lang w:val="en-CA"/>
          </w:rPr>
          <w:t>partition</w:t>
        </w:r>
      </w:ins>
      <w:del w:id="1595" w:author="Ye-Kui Wang" w:date="2014-06-15T21:18:00Z">
        <w:r>
          <w:rPr>
            <w:lang w:val="en-CA"/>
          </w:rPr>
          <w:delText>Pic</w:delText>
        </w:r>
      </w:del>
      <w:r>
        <w:rPr>
          <w:lang w:val="en-CA"/>
        </w:rPr>
        <w:t xml:space="preserve">SizeInSamplesY of </w:t>
      </w:r>
      <w:ins w:id="1596" w:author="Ye-Kui Wang" w:date="2014-06-15T21:18:00Z">
        <w:r>
          <w:rPr>
            <w:lang w:val="en-CA"/>
          </w:rPr>
          <w:t>access unit</w:t>
        </w:r>
      </w:ins>
      <w:del w:id="1597" w:author="Ye-Kui Wang" w:date="2014-06-15T21:18:00Z">
        <w:r>
          <w:rPr>
            <w:lang w:val="en-CA"/>
          </w:rPr>
          <w:delText>picture</w:delText>
        </w:r>
      </w:del>
      <w:r>
        <w:rPr>
          <w:lang w:val="en-CA"/>
        </w:rPr>
        <w:t xml:space="preserve"> </w:t>
      </w:r>
      <w:del w:id="1598" w:author="I0022v4" w:date="2014-06-05T21:45:00Z">
        <w:r>
          <w:rPr>
            <w:lang w:val="en-CA"/>
          </w:rPr>
          <w:delText>n</w:delText>
        </w:r>
      </w:del>
      <w:ins w:id="1599" w:author="I0022v4" w:date="2014-06-05T21:45:00Z">
        <w:r>
          <w:rPr>
            <w:lang w:val="en-US" w:eastAsia="en-US"/>
          </w:rPr>
          <w:t>0</w:t>
        </w:r>
      </w:ins>
      <w:r>
        <w:rPr>
          <w:lang w:val="en-CA"/>
        </w:rPr>
        <w:t xml:space="preserve">, where MaxLumaSr </w:t>
      </w:r>
      <w:ins w:id="1600" w:author="I0022v4" w:date="2014-06-05T21:45:00Z">
        <w:r>
          <w:rPr>
            <w:lang w:val="en-US" w:eastAsia="en-US"/>
          </w:rPr>
          <w:t xml:space="preserve">and MinCr are the values specified in </w:t>
        </w:r>
      </w:ins>
      <w:ins w:id="1601"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602" w:author="I0022v4" w:date="2014-06-05T21:45:00Z">
        <w:r>
          <w:rPr>
            <w:lang w:val="en-US" w:eastAsia="en-US"/>
          </w:rPr>
          <w:t xml:space="preserve"> and FormatCapabilityFactor</w:t>
        </w:r>
      </w:ins>
      <w:r>
        <w:rPr>
          <w:lang w:val="en-US" w:eastAsia="en-US"/>
        </w:rPr>
        <w:t xml:space="preserve"> </w:t>
      </w:r>
      <w:r>
        <w:rPr>
          <w:lang w:val="en-CA"/>
        </w:rPr>
        <w:t>is the value specified in</w:t>
      </w:r>
      <w:del w:id="1603" w:author="I0022v4" w:date="2014-06-05T21:45:00Z">
        <w:r>
          <w:rPr>
            <w:lang w:val="en-CA"/>
          </w:rPr>
          <w:delText xml:space="preserve"> Table A</w:delText>
          <w:noBreakHyphen/>
          <w:delText>2 for</w:delText>
        </w:r>
      </w:del>
      <w:ins w:id="1604" w:author="I0022v4" w:date="2014-06-05T21:45:00Z">
        <w:r>
          <w:rPr>
            <w:lang w:val="en-CA"/>
          </w:rPr>
          <w:t xml:space="preserve"> </w:t>
        </w:r>
      </w:ins>
      <w:ins w:id="1605" w:author="I0022v4" w:date="2014-06-05T21:45:00Z">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ins>
      <w:ins w:id="1606" w:author="I0022v4" w:date="2014-06-05T21:45:00Z">
        <w:r>
          <w:rPr>
            <w:lang w:val="en-US" w:eastAsia="en-US"/>
          </w:rPr>
          <w:t xml:space="preserve"> that apply t</w:t>
        </w:r>
      </w:ins>
      <w:ins w:id="1607" w:author="Ye-Kui Wang" w:date="2014-06-15T21:18:00Z">
        <w:r>
          <w:rPr>
            <w:lang w:val="en-US" w:eastAsia="en-US"/>
          </w:rPr>
          <w:t>o access un</w:t>
        </w:r>
      </w:ins>
      <w:del w:id="1608" w:author="Ye-Kui Wang" w:date="2014-06-15T21:18:00Z">
        <w:r>
          <w:rPr>
            <w:lang w:val="en-US" w:eastAsia="en-US"/>
          </w:rPr>
          <w:delText>it</w:delText>
        </w:r>
      </w:del>
      <w:del w:id="1609" w:author="Ye-Kui Wang" w:date="2014-06-15T21:18:00Z">
        <w:r>
          <w:rPr>
            <w:lang w:val="en-CA"/>
          </w:rPr>
          <w:delText>pictu</w:delText>
        </w:r>
      </w:del>
      <w:r>
        <w:rPr>
          <w:lang w:val="en-CA"/>
        </w:rPr>
        <w:t>r</w:t>
      </w:r>
      <w:del w:id="1610" w:author="I0022v4" w:date="2014-06-05T21:45:00Z">
        <w:r>
          <w:rPr>
            <w:lang w:val="en-CA"/>
          </w:rPr>
          <w:delText>e n</w:delText>
        </w:r>
      </w:del>
      <w:del w:id="1611" w:author="I0022v4" w:date="2014-06-05T21:45:00Z">
        <w:r>
          <w:rPr>
            <w:iCs/>
            <w:lang w:val="en-CA"/>
          </w:rPr>
          <w:delText>, provided that picture n is a picture that is output and is not the last pictu</w:delText>
        </w:r>
      </w:del>
      <w:ins w:id="1612" w:author="I0022v4" w:date="2014-06-05T21:45:00Z">
        <w:r>
          <w:rPr>
            <w:iCs/>
            <w:lang w:val="en-CA"/>
          </w:rPr>
          <w:t>re</w:t>
        </w:r>
      </w:ins>
      <w:ins w:id="1613" w:author="I0022v4" w:date="2014-06-05T21:45:00Z">
        <w:r>
          <w:rPr>
            <w:lang w:val="en-US" w:eastAsia="en-US"/>
          </w:rPr>
          <w:t>0 for the tier and lev</w:t>
        </w:r>
      </w:ins>
      <w:r>
        <w:rPr>
          <w:lang w:val="en-US" w:eastAsia="en-US"/>
        </w:rPr>
        <w:t>el</w:t>
      </w:r>
      <w:r>
        <w:rPr>
          <w:lang w:val="en-CA"/>
        </w:rPr>
        <w:t xml:space="preserve"> of the bitstrea</w:t>
      </w:r>
      <w:del w:id="1614" w:author="I0022v4" w:date="2014-06-05T21:45:00Z">
        <w:r>
          <w:rPr>
            <w:lang w:val="en-CA"/>
          </w:rPr>
          <w:delText xml:space="preserve">m </w:delText>
        </w:r>
      </w:del>
      <w:del w:id="1615" w:author="I0022v4" w:date="2014-06-05T21:45:00Z">
        <w:r>
          <w:rPr>
            <w:iCs/>
            <w:lang w:val="en-CA"/>
          </w:rPr>
          <w:delText>that is outp</w:delText>
        </w:r>
      </w:del>
      <w:ins w:id="1616" w:author="I0022v4" w:date="2014-06-05T21:45:00Z">
        <w:r>
          <w:rPr>
            <w:iCs/>
            <w:lang w:val="en-CA"/>
          </w:rPr>
          <w:t>ut</w:t>
        </w:r>
      </w:ins>
      <w:ins w:id="1617" w:author="I0022v4" w:date="2014-06-05T21:45:00Z">
        <w:r>
          <w:rPr>
            <w:lang w:val="en-US" w:eastAsia="en-US"/>
          </w:rPr>
          <w:t>partiti</w:t>
        </w:r>
      </w:ins>
      <w:r>
        <w:rPr>
          <w:lang w:val="en-US" w:eastAsia="en-US"/>
        </w:rPr>
        <w:t>on</w:t>
      </w:r>
      <w:r>
        <w:rPr>
          <w:lang w:val="en-CA"/>
        </w:rPr>
        <w:t>.</w:t>
      </w:r>
    </w:p>
    <w:p>
      <w:pPr>
        <w:pStyle w:val="Normal"/>
        <w:numPr>
          <w:ilvl w:val="0"/>
          <w:numId w:val="14"/>
        </w:numPr>
        <w:rPr>
          <w:ins w:id="1627" w:author="I0022v4" w:date="2014-06-05T21:45:00Z"/>
        </w:rPr>
      </w:pPr>
      <w:ins w:id="1618" w:author="I0022v4" w:date="2014-06-05T21:45:00Z">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ins>
      <w:ins w:id="1619"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620" w:author="I0022v4" w:date="2014-06-05T21:45:00Z">
        <w:r>
          <w:rPr>
            <w:lang w:val="en-US" w:eastAsia="en-US"/>
          </w:rPr>
          <w:t xml:space="preserve"> and FormatCapabilityFactor is the value specified in </w:t>
        </w:r>
      </w:ins>
      <w:ins w:id="1621" w:author="I0022v4" w:date="2014-06-05T21:45:00Z">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ins>
      <w:ins w:id="1622" w:author="I0022v4" w:date="2014-06-05T21:45:00Z">
        <w:r>
          <w:rPr>
            <w:lang w:val="en-US" w:eastAsia="en-US"/>
          </w:rPr>
          <w:t xml:space="preserve"> that apply t</w:t>
        </w:r>
      </w:ins>
      <w:ins w:id="1623" w:author="Ye-Kui Wang" w:date="2014-06-15T21:21:00Z">
        <w:r>
          <w:rPr>
            <w:lang w:val="en-US" w:eastAsia="en-US"/>
          </w:rPr>
          <w:t>o access uni</w:t>
        </w:r>
      </w:ins>
      <w:ins w:id="1624" w:author="I0022v4" w:date="2014-06-05T21:45:00Z">
        <w:del w:id="1625" w:author="Ye-Kui Wang" w:date="2014-06-15T21:21:00Z">
          <w:r>
            <w:rPr>
              <w:lang w:val="en-US" w:eastAsia="en-US"/>
            </w:rPr>
            <w:delText>t pictur</w:delText>
          </w:r>
        </w:del>
      </w:ins>
      <w:ins w:id="1626" w:author="I0022v4" w:date="2014-06-05T21:45:00Z">
        <w:r>
          <w:rPr>
            <w:lang w:val="en-US" w:eastAsia="en-US"/>
          </w:rPr>
          <w:t>e n for the tier and level of the bitstream partition.</w:t>
        </w:r>
      </w:ins>
    </w:p>
    <w:p>
      <w:pPr>
        <w:pStyle w:val="Normal"/>
        <w:numPr>
          <w:ilvl w:val="0"/>
          <w:numId w:val="14"/>
        </w:numPr>
        <w:rPr>
          <w:lang w:val="en-US" w:eastAsia="en-US"/>
          <w:ins w:id="1673" w:author="I0022v4" w:date="2014-06-05T21:45:00Z"/>
        </w:rPr>
      </w:pPr>
      <w:ins w:id="1628" w:author="I0022v4" w:date="2014-06-05T21:45:00Z">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w:t>
        </w:r>
      </w:ins>
      <w:ins w:id="1629" w:author="S Deshpande" w:date="2014-06-15T11:15:00Z">
        <w:del w:id="1630" w:author="Ye-Kui Wang" w:date="2014-06-16T15:26:00Z">
          <w:r>
            <w:rPr>
              <w:lang w:val="en-US" w:eastAsia="en-US"/>
            </w:rPr>
            <w:delText>Max</w:delText>
          </w:r>
        </w:del>
      </w:ins>
      <w:ins w:id="1631" w:author="I0022v4" w:date="2014-06-05T21:45:00Z">
        <w:del w:id="1632" w:author="Ye-Kui Wang" w:date="2014-06-16T15:26:00Z">
          <w:r>
            <w:rPr>
              <w:lang w:val="en-US" w:eastAsia="en-US"/>
            </w:rPr>
            <w:delText>Pic</w:delText>
          </w:r>
        </w:del>
      </w:ins>
      <w:ins w:id="1633" w:author="Ye-Kui Wang" w:date="2014-06-16T15:26:00Z">
        <w:r>
          <w:rPr>
            <w:lang w:val="en-US" w:eastAsia="en-US"/>
          </w:rPr>
          <w:t>partition</w:t>
        </w:r>
      </w:ins>
      <w:ins w:id="1634" w:author="I0022v4" w:date="2014-06-05T21:45:00Z">
        <w:r>
          <w:rPr>
            <w:lang w:val="en-US" w:eastAsia="en-US"/>
          </w:rPr>
          <w:t>SizeInSamplesY</w:t>
        </w:r>
      </w:ins>
      <w:ins w:id="1635" w:author="S Deshpande" w:date="2014-06-15T11:15:00Z">
        <w:del w:id="1636" w:author="Ye-Kui Wang" w:date="2014-06-16T15:26:00Z">
          <w:r>
            <w:rPr>
              <w:lang w:val="en-CA" w:eastAsia="en-US"/>
            </w:rPr>
            <w:delText>[ </w:delText>
          </w:r>
        </w:del>
      </w:ins>
      <w:ins w:id="1637" w:author="S Deshpande" w:date="2014-06-15T11:15:00Z">
        <w:del w:id="1638" w:author="Ye-Kui Wang" w:date="2014-06-16T15:26:00Z">
          <w:r>
            <w:rPr/>
            <w:delText>currLayerId ] </w:delText>
          </w:r>
        </w:del>
      </w:ins>
      <w:ins w:id="1639" w:author="I0022v4" w:date="2014-06-05T21:45:00Z">
        <w:r>
          <w:rPr>
            <w:lang w:val="en-US" w:eastAsia="en-US"/>
          </w:rPr>
          <w:t xml:space="preserve"> / MaxLumaPs ), MaxTileCols * MaxTileRows ), for the value of </w:t>
        </w:r>
      </w:ins>
      <w:ins w:id="1640" w:author="S Deshpande" w:date="2014-06-15T11:15:00Z">
        <w:del w:id="1641" w:author="Ye-Kui Wang" w:date="2014-06-16T15:26:00Z">
          <w:r>
            <w:rPr>
              <w:lang w:val="en-US" w:eastAsia="en-US"/>
            </w:rPr>
            <w:delText>Max</w:delText>
          </w:r>
        </w:del>
      </w:ins>
      <w:ins w:id="1642" w:author="I0022v4" w:date="2014-06-05T21:45:00Z">
        <w:del w:id="1643" w:author="Ye-Kui Wang" w:date="2014-06-16T15:26:00Z">
          <w:r>
            <w:rPr>
              <w:lang w:val="en-US" w:eastAsia="en-US"/>
            </w:rPr>
            <w:delText>Pic</w:delText>
          </w:r>
        </w:del>
      </w:ins>
      <w:ins w:id="1644" w:author="Ye-Kui Wang" w:date="2014-06-16T15:26:00Z">
        <w:r>
          <w:rPr>
            <w:lang w:val="en-US" w:eastAsia="en-US"/>
          </w:rPr>
          <w:t>partition</w:t>
        </w:r>
      </w:ins>
      <w:ins w:id="1645" w:author="I0022v4" w:date="2014-06-05T21:45:00Z">
        <w:r>
          <w:rPr>
            <w:lang w:val="en-US" w:eastAsia="en-US"/>
          </w:rPr>
          <w:t>SizeInSamplesY</w:t>
        </w:r>
      </w:ins>
      <w:ins w:id="1646" w:author="S Deshpande" w:date="2014-06-15T11:15:00Z">
        <w:del w:id="1647" w:author="Ye-Kui Wang" w:date="2014-06-16T15:27:00Z">
          <w:r>
            <w:rPr>
              <w:lang w:val="en-CA" w:eastAsia="en-US"/>
            </w:rPr>
            <w:delText>[ </w:delText>
          </w:r>
        </w:del>
      </w:ins>
      <w:ins w:id="1648" w:author="S Deshpande" w:date="2014-06-15T11:15:00Z">
        <w:del w:id="1649" w:author="Ye-Kui Wang" w:date="2014-06-16T15:27:00Z">
          <w:r>
            <w:rPr/>
            <w:delText>currLayerId ] </w:delText>
          </w:r>
        </w:del>
      </w:ins>
      <w:ins w:id="1650" w:author="I0022v4" w:date="2014-06-05T21:45:00Z">
        <w:r>
          <w:rPr>
            <w:lang w:val="en-US" w:eastAsia="en-US"/>
          </w:rPr>
          <w:t xml:space="preserve"> of </w:t>
        </w:r>
      </w:ins>
      <w:ins w:id="1651" w:author="Ye-Kui Wang" w:date="2014-06-16T15:27:00Z">
        <w:r>
          <w:rPr>
            <w:lang w:val="en-US" w:eastAsia="en-US"/>
          </w:rPr>
          <w:t xml:space="preserve">access unit </w:t>
        </w:r>
      </w:ins>
      <w:ins w:id="1652" w:author="I0022v4" w:date="2014-06-05T21:45:00Z">
        <w:del w:id="1653" w:author="Ye-Kui Wang" w:date="2014-06-16T15:27:00Z">
          <w:r>
            <w:rPr>
              <w:lang w:val="en-US" w:eastAsia="en-US"/>
            </w:rPr>
            <w:delText xml:space="preserve">picture </w:delText>
          </w:r>
        </w:del>
      </w:ins>
      <w:ins w:id="1654" w:author="I0022v4" w:date="2014-06-05T21:45:00Z">
        <w:r>
          <w:rPr>
            <w:lang w:val="en-US" w:eastAsia="en-US"/>
          </w:rPr>
          <w:t>0</w:t>
        </w:r>
      </w:ins>
      <w:ins w:id="1655" w:author="S Deshpande" w:date="2014-06-15T11:15:00Z">
        <w:del w:id="1656" w:author="Ye-Kui Wang" w:date="2014-06-16T15:27:00Z">
          <w:r>
            <w:rPr>
              <w:lang w:val="en-US" w:eastAsia="en-US"/>
            </w:rPr>
            <w:delText xml:space="preserve"> of the layer</w:delText>
          </w:r>
        </w:del>
      </w:ins>
      <w:ins w:id="1657" w:author="S Deshpande" w:date="2014-06-15T11:15:00Z">
        <w:del w:id="1658" w:author="Ye-Kui Wang" w:date="2014-06-16T15:27:00Z">
          <w:r>
            <w:rPr>
              <w:lang w:val="en-US" w:eastAsia="en-US"/>
            </w:rPr>
            <w:delText xml:space="preserve"> </w:delText>
          </w:r>
        </w:del>
      </w:ins>
      <w:ins w:id="1659" w:author="S Deshpande" w:date="2014-06-15T11:15:00Z">
        <w:del w:id="1660" w:author="Ye-Kui Wang" w:date="2014-06-16T15:27:00Z">
          <w:r>
            <w:rPr>
              <w:lang w:val="en-US" w:eastAsia="en-US"/>
            </w:rPr>
            <w:delText>with nuh_layer_id equal to currLayerId</w:delText>
          </w:r>
        </w:del>
      </w:ins>
      <w:ins w:id="1661" w:author="I0022v4" w:date="2014-06-05T21:45:00Z">
        <w:r>
          <w:rPr>
            <w:lang w:val="en-US" w:eastAsia="en-US"/>
          </w:rPr>
          <w:t xml:space="preserve">, where MaxTileCols and MaxTileRows are the values specified in </w:t>
        </w:r>
      </w:ins>
      <w:ins w:id="1662"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663" w:author="I0022v4" w:date="2014-06-05T21:45:00Z">
        <w:r>
          <w:rPr>
            <w:lang w:val="en-US" w:eastAsia="en-US"/>
          </w:rPr>
          <w:t xml:space="preserve"> that apply to</w:t>
        </w:r>
      </w:ins>
      <w:ins w:id="1664" w:author="Ye-Kui Wang" w:date="2014-06-16T15:27:00Z">
        <w:r>
          <w:rPr>
            <w:lang w:val="en-US" w:eastAsia="en-US"/>
          </w:rPr>
          <w:t xml:space="preserve"> access unit</w:t>
        </w:r>
      </w:ins>
      <w:ins w:id="1665" w:author="I0022v4" w:date="2014-06-05T21:45:00Z">
        <w:del w:id="1666" w:author="Ye-Kui Wang" w:date="2014-06-16T15:27:00Z">
          <w:r>
            <w:rPr>
              <w:lang w:val="en-US" w:eastAsia="en-US"/>
            </w:rPr>
            <w:delText xml:space="preserve"> picture</w:delText>
          </w:r>
        </w:del>
      </w:ins>
      <w:ins w:id="1667" w:author="I0022v4" w:date="2014-06-05T21:45:00Z">
        <w:r>
          <w:rPr>
            <w:lang w:val="en-US" w:eastAsia="en-US"/>
          </w:rPr>
          <w:t xml:space="preserve"> 0 for the tier and level of the bitstream partition</w:t>
        </w:r>
      </w:ins>
      <w:ins w:id="1668" w:author="S Deshpande" w:date="2014-06-16T20:13:00Z">
        <w:r>
          <w:rPr>
            <w:lang w:val="en-US" w:eastAsia="en-US"/>
          </w:rPr>
          <w:t xml:space="preserve">. </w:t>
        </w:r>
      </w:ins>
      <w:ins w:id="1669" w:author="S Deshpande" w:date="2014-06-16T20:13:00Z">
        <w:r>
          <w:rPr>
            <w:highlight w:val="yellow"/>
            <w:lang w:val="en-US" w:eastAsia="en-US"/>
          </w:rPr>
          <w:t>[Ed. (SGD): Alternatively PicSizeInSamplesY could be replaced with MaxPicSizeInSamplesY</w:t>
        </w:r>
      </w:ins>
      <w:ins w:id="1670" w:author="S Deshpande" w:date="2014-06-16T20:13:00Z">
        <w:r>
          <w:rPr>
            <w:rFonts w:eastAsia="Times New Roman"/>
            <w:highlight w:val="yellow"/>
            <w:lang w:val="en-CA" w:eastAsia="en-US"/>
          </w:rPr>
          <w:t>[ </w:t>
        </w:r>
      </w:ins>
      <w:ins w:id="1671" w:author="S Deshpande" w:date="2014-06-16T20:13:00Z">
        <w:r>
          <w:rPr>
            <w:highlight w:val="yellow"/>
          </w:rPr>
          <w:t>currLayerId ]</w:t>
        </w:r>
      </w:ins>
      <w:ins w:id="1672" w:author="I0022v4" w:date="2014-06-05T21:45:00Z">
        <w:r>
          <w:rPr>
            <w:highlight w:val="yellow"/>
          </w:rPr>
          <w:t>]</w:t>
        </w:r>
      </w:ins>
    </w:p>
    <w:p>
      <w:pPr>
        <w:pStyle w:val="Normal"/>
        <w:numPr>
          <w:ilvl w:val="0"/>
          <w:numId w:val="14"/>
        </w:numPr>
        <w:rPr>
          <w:lang w:val="en-US" w:eastAsia="en-US"/>
          <w:ins w:id="1677" w:author="I0022v4" w:date="2014-06-05T21:45:00Z"/>
        </w:rPr>
      </w:pPr>
      <w:ins w:id="1674" w:author="I0022v4" w:date="2014-06-05T21:45:00Z">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ins>
      <w:ins w:id="1675"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676" w:author="I0022v4" w:date="2014-06-05T21:45:00Z">
        <w:r>
          <w:rPr>
            <w:lang w:val="en-US" w:eastAsia="en-US"/>
          </w:rPr>
          <w:t xml:space="preserve"> that apply to access unit  n for the tier and level of the bitstream partition.</w:t>
        </w:r>
      </w:ins>
    </w:p>
    <w:p>
      <w:pPr>
        <w:pStyle w:val="3H1"/>
        <w:numPr>
          <w:ilvl w:val="2"/>
          <w:numId w:val="36"/>
        </w:numPr>
        <w:ind w:left="1134" w:hanging="0"/>
        <w:rPr>
          <w:lang w:val="en-US" w:eastAsia="en-US"/>
          <w:ins w:id="1679" w:author="I0022v4" w:date="2014-06-05T21:45:00Z"/>
        </w:rPr>
      </w:pPr>
      <w:ins w:id="1678" w:author="I0022v4" w:date="2014-06-05T21:45:00Z">
        <w:r>
          <w:rPr>
            <w:lang w:val="en-CA" w:eastAsia="en-US"/>
          </w:rPr>
          <w:t>Decoder capabilities</w:t>
        </w:r>
      </w:ins>
    </w:p>
    <w:p>
      <w:pPr>
        <w:pStyle w:val="Normal"/>
        <w:rPr>
          <w:ins w:id="1687" w:author="I0022v4" w:date="2014-06-05T21:45:00Z"/>
        </w:rPr>
      </w:pPr>
      <w:ins w:id="1680" w:author="I0022v4" w:date="2014-06-05T21:45:00Z">
        <w:r>
          <w:rPr>
            <w:lang w:val="en-US" w:eastAsia="en-US"/>
          </w:rPr>
          <w:t>Decoders conforming to a list of profile, tier and level triplets denoted by (P</w:t>
        </w:r>
      </w:ins>
      <w:ins w:id="1681" w:author="I0022v4" w:date="2014-06-05T21:45:00Z">
        <w:r>
          <w:rPr>
            <w:vertAlign w:val="subscript"/>
            <w:lang w:val="en-US" w:eastAsia="en-US"/>
          </w:rPr>
          <w:t>i</w:t>
        </w:r>
      </w:ins>
      <w:ins w:id="1682" w:author="I0022v4" w:date="2014-06-05T21:45:00Z">
        <w:r>
          <w:rPr>
            <w:lang w:val="en-US" w:eastAsia="en-US"/>
          </w:rPr>
          <w:t xml:space="preserve"> , T</w:t>
        </w:r>
      </w:ins>
      <w:ins w:id="1683" w:author="I0022v4" w:date="2014-06-05T21:45:00Z">
        <w:r>
          <w:rPr>
            <w:vertAlign w:val="subscript"/>
            <w:lang w:val="en-US" w:eastAsia="en-US"/>
          </w:rPr>
          <w:t>i</w:t>
        </w:r>
      </w:ins>
      <w:ins w:id="1684" w:author="I0022v4" w:date="2014-06-05T21:45:00Z">
        <w:r>
          <w:rPr>
            <w:lang w:val="en-US" w:eastAsia="en-US"/>
          </w:rPr>
          <w:t xml:space="preserve"> , L</w:t>
        </w:r>
      </w:ins>
      <w:ins w:id="1685" w:author="I0022v4" w:date="2014-06-05T21:45:00Z">
        <w:r>
          <w:rPr>
            <w:vertAlign w:val="subscript"/>
            <w:lang w:val="en-US" w:eastAsia="en-US"/>
          </w:rPr>
          <w:t>i</w:t>
        </w:r>
      </w:ins>
      <w:ins w:id="1686" w:author="I0022v4" w:date="2014-06-05T21:45:00Z">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ins>
    </w:p>
    <w:p>
      <w:pPr>
        <w:pStyle w:val="Normal"/>
        <w:ind w:left="403" w:hanging="403"/>
        <w:rPr>
          <w:ins w:id="1692" w:author="I0022v4" w:date="2014-06-05T21:45:00Z"/>
        </w:rPr>
      </w:pPr>
      <w:ins w:id="1688" w:author="I0022v4" w:date="2014-06-05T21:45:00Z">
        <w:r>
          <w:rPr>
            <w:lang w:val="en-US" w:eastAsia="en-US"/>
          </w:rPr>
          <w:t>–</w:t>
        </w:r>
      </w:ins>
      <w:ins w:id="1689" w:author="I0022v4" w:date="2014-06-05T21:45:00Z">
        <w:r>
          <w:rPr>
            <w:lang w:val="en-US" w:eastAsia="en-US"/>
          </w:rPr>
          <w:tab/>
          <w:t>Let the variable bPartition[ j ] for j in the range of 0 to b </w:t>
        </w:r>
      </w:ins>
      <w:ins w:id="1690" w:author="I0022v4" w:date="2014-06-05T21:45:00Z">
        <w:r>
          <w:rPr>
            <w:lang w:val="en-CA"/>
          </w:rPr>
          <w:t>− </w:t>
        </w:r>
      </w:ins>
      <w:ins w:id="1691" w:author="I0022v4" w:date="2014-06-05T21:45:00Z">
        <w:r>
          <w:rPr>
            <w:lang w:val="en-US" w:eastAsia="en-US"/>
          </w:rPr>
          <w:t>1, inclusive, denote the j-th bitstream partition in the partitioning scheme.</w:t>
        </w:r>
      </w:ins>
    </w:p>
    <w:p>
      <w:pPr>
        <w:pStyle w:val="Normal"/>
        <w:ind w:left="403" w:hanging="403"/>
        <w:rPr>
          <w:ins w:id="1697" w:author="I0022v4" w:date="2014-06-05T21:45:00Z"/>
        </w:rPr>
      </w:pPr>
      <w:ins w:id="1693" w:author="I0022v4" w:date="2014-06-05T21:45:00Z">
        <w:r>
          <w:rPr>
            <w:lang w:val="en-US" w:eastAsia="en-US"/>
          </w:rPr>
          <w:t>–</w:t>
        </w:r>
      </w:ins>
      <w:ins w:id="1694" w:author="I0022v4" w:date="2014-06-05T21:45:00Z">
        <w:r>
          <w:rPr>
            <w:lang w:val="en-US" w:eastAsia="en-US"/>
          </w:rPr>
          <w:tab/>
          <w:t>The union of layers that are contained in bitstream partitions from bPartition[ 0 ] to bPartition[ b </w:t>
        </w:r>
      </w:ins>
      <w:ins w:id="1695" w:author="I0022v4" w:date="2014-06-05T21:45:00Z">
        <w:r>
          <w:rPr>
            <w:lang w:val="en-CA"/>
          </w:rPr>
          <w:t>− </w:t>
        </w:r>
      </w:ins>
      <w:ins w:id="1696" w:author="I0022v4" w:date="2014-06-05T21:45:00Z">
        <w:r>
          <w:rPr>
            <w:lang w:val="en-US" w:eastAsia="en-US"/>
          </w:rPr>
          <w:t>1 ], inclusive, represent all layers in the OLS.</w:t>
        </w:r>
      </w:ins>
    </w:p>
    <w:p>
      <w:pPr>
        <w:pStyle w:val="Normal"/>
        <w:ind w:left="403" w:hanging="403"/>
        <w:rPr>
          <w:ins w:id="1704" w:author="I0022v4" w:date="2014-06-05T21:45:00Z"/>
        </w:rPr>
      </w:pPr>
      <w:ins w:id="1698" w:author="I0022v4" w:date="2014-06-05T21:45:00Z">
        <w:r>
          <w:rPr>
            <w:lang w:val="en-US" w:eastAsia="en-US"/>
          </w:rPr>
          <w:t>–</w:t>
        </w:r>
      </w:ins>
      <w:ins w:id="1699" w:author="I0022v4" w:date="2014-06-05T21:45:00Z">
        <w:r>
          <w:rPr>
            <w:lang w:val="en-US" w:eastAsia="en-US"/>
          </w:rPr>
          <w:tab/>
          <w:t>There exist values x[ j ], for j in the range of 0 to b </w:t>
        </w:r>
      </w:ins>
      <w:ins w:id="1700" w:author="I0022v4" w:date="2014-06-05T21:45:00Z">
        <w:r>
          <w:rPr>
            <w:lang w:val="en-CA"/>
          </w:rPr>
          <w:t>− </w:t>
        </w:r>
      </w:ins>
      <w:ins w:id="1701" w:author="I0022v4" w:date="2014-06-05T21:45:00Z">
        <w:r>
          <w:rPr>
            <w:lang w:val="en-US" w:eastAsia="en-US"/>
          </w:rPr>
          <w:t>1, inclusive, such that for each value of j the value of x[ j ] is in the range of 0 to d </w:t>
        </w:r>
      </w:ins>
      <w:ins w:id="1702" w:author="I0022v4" w:date="2014-06-05T21:45:00Z">
        <w:r>
          <w:rPr>
            <w:lang w:val="en-CA"/>
          </w:rPr>
          <w:t>− </w:t>
        </w:r>
      </w:ins>
      <w:ins w:id="1703" w:author="I0022v4" w:date="2014-06-05T21:45:00Z">
        <w:r>
          <w:rPr>
            <w:lang w:val="en-US" w:eastAsia="en-US"/>
          </w:rPr>
          <w:t>1, inclusive, and the following applies:</w:t>
        </w:r>
      </w:ins>
    </w:p>
    <w:p>
      <w:pPr>
        <w:pStyle w:val="Normal"/>
        <w:ind w:left="806" w:hanging="403"/>
        <w:rPr>
          <w:lang w:val="en-US" w:eastAsia="en-US"/>
          <w:ins w:id="1709" w:author="I0022v4" w:date="2014-06-05T21:45:00Z"/>
        </w:rPr>
      </w:pPr>
      <w:ins w:id="1705" w:author="I0022v4" w:date="2014-06-05T21:45:00Z">
        <w:r>
          <w:rPr>
            <w:lang w:val="en-US" w:eastAsia="en-US"/>
          </w:rPr>
          <w:t>–</w:t>
        </w:r>
      </w:ins>
      <w:ins w:id="1706" w:author="I0022v4" w:date="2014-06-05T21:45:00Z">
        <w:r>
          <w:rPr>
            <w:lang w:val="en-US" w:eastAsia="en-US"/>
          </w:rPr>
          <w:tab/>
          <w:t>For any m and n in the range of 0 to j </w:t>
        </w:r>
      </w:ins>
      <w:ins w:id="1707" w:author="I0022v4" w:date="2014-06-05T21:45:00Z">
        <w:r>
          <w:rPr>
            <w:lang w:val="en-CA"/>
          </w:rPr>
          <w:t>− </w:t>
        </w:r>
      </w:ins>
      <w:ins w:id="1708" w:author="I0022v4" w:date="2014-06-05T21:45:00Z">
        <w:r>
          <w:rPr>
            <w:lang w:val="en-US" w:eastAsia="en-US"/>
          </w:rPr>
          <w:t>1, inclusive, and m less than n, x[ m ] is less than x[ n ].</w:t>
        </w:r>
      </w:ins>
    </w:p>
    <w:p>
      <w:pPr>
        <w:pStyle w:val="Normal"/>
        <w:ind w:left="806" w:hanging="403"/>
        <w:rPr>
          <w:lang w:val="en-US" w:eastAsia="en-US"/>
          <w:ins w:id="1720" w:author="I0022v4" w:date="2014-06-05T21:45:00Z"/>
        </w:rPr>
      </w:pPr>
      <w:ins w:id="1710" w:author="I0022v4" w:date="2014-06-05T21:45:00Z">
        <w:r>
          <w:rPr>
            <w:lang w:val="en-US" w:eastAsia="en-US"/>
          </w:rPr>
          <w:t>–</w:t>
        </w:r>
      </w:ins>
      <w:ins w:id="1711" w:author="I0022v4" w:date="2014-06-05T21:45:00Z">
        <w:r>
          <w:rPr>
            <w:lang w:val="en-US" w:eastAsia="en-US"/>
          </w:rPr>
          <w:tab/>
          <w:t>general_profile_idc of bPartition[ j ] is equal to P</w:t>
        </w:r>
      </w:ins>
      <w:ins w:id="1712" w:author="I0022v4" w:date="2014-06-05T21:45:00Z">
        <w:r>
          <w:rPr>
            <w:vertAlign w:val="subscript"/>
            <w:lang w:val="en-US" w:eastAsia="en-US"/>
          </w:rPr>
          <w:t>x[ j ]</w:t>
        </w:r>
      </w:ins>
      <w:ins w:id="1713" w:author="I0022v4" w:date="2014-06-05T21:45:00Z">
        <w:r>
          <w:rPr>
            <w:lang w:val="en-US" w:eastAsia="en-US"/>
          </w:rPr>
          <w:t>, or general_profile_compatibility_flag[ P</w:t>
        </w:r>
      </w:ins>
      <w:ins w:id="1714" w:author="I0022v4" w:date="2014-06-05T21:45:00Z">
        <w:r>
          <w:rPr>
            <w:vertAlign w:val="subscript"/>
            <w:lang w:val="en-US" w:eastAsia="en-US"/>
          </w:rPr>
          <w:t>x[ j ]</w:t>
        </w:r>
      </w:ins>
      <w:ins w:id="1715" w:author="I0022v4" w:date="2014-06-05T21:45:00Z">
        <w:r>
          <w:rPr>
            <w:lang w:val="en-US" w:eastAsia="en-US"/>
          </w:rPr>
          <w:t> ] is equal to 1 for bPartition[ j ].</w:t>
        </w:r>
      </w:ins>
      <w:ins w:id="1716" w:author="Call#1: decoder capability expression" w:date="2014-06-09T15:01:00Z">
        <w:r>
          <w:rPr>
            <w:lang w:val="en-US" w:eastAsia="en-US"/>
          </w:rPr>
          <w:t xml:space="preserve"> </w:t>
        </w:r>
      </w:ins>
      <w:ins w:id="1717" w:author="Call#1: decoder capability expression" w:date="2014-06-09T15:01:00Z">
        <w:r>
          <w:rPr>
            <w:highlight w:val="yellow"/>
            <w:lang w:val="en-US" w:eastAsia="en-US"/>
          </w:rPr>
          <w:t>[Ed. (YK): Here we need to change the language to something like: the profile of bPartition[ j ] is lower than or equal to P</w:t>
        </w:r>
      </w:ins>
      <w:ins w:id="1718" w:author="Call#1: decoder capability expression" w:date="2014-06-09T15:01:00Z">
        <w:r>
          <w:rPr>
            <w:highlight w:val="yellow"/>
            <w:vertAlign w:val="subscript"/>
            <w:lang w:val="en-US" w:eastAsia="en-US"/>
          </w:rPr>
          <w:t>x[ j ]</w:t>
        </w:r>
      </w:ins>
      <w:ins w:id="1719" w:author="Call#1: decoder capability expression" w:date="2014-06-09T15:01:00Z">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ins>
    </w:p>
    <w:p>
      <w:pPr>
        <w:pStyle w:val="Normal"/>
        <w:ind w:left="806" w:hanging="403"/>
        <w:rPr>
          <w:ins w:id="1725" w:author="I0022v4" w:date="2014-06-05T21:45:00Z"/>
        </w:rPr>
      </w:pPr>
      <w:ins w:id="1721" w:author="I0022v4" w:date="2014-06-05T21:45:00Z">
        <w:r>
          <w:rPr>
            <w:lang w:val="en-US" w:eastAsia="en-US"/>
          </w:rPr>
          <w:t>–</w:t>
        </w:r>
      </w:ins>
      <w:ins w:id="1722" w:author="I0022v4" w:date="2014-06-05T21:45:00Z">
        <w:r>
          <w:rPr>
            <w:lang w:val="en-US" w:eastAsia="en-US"/>
          </w:rPr>
          <w:tab/>
          <w:t>general_tier_flag of bPartition[ j ] represents a tier lower than or equal to T</w:t>
        </w:r>
      </w:ins>
      <w:ins w:id="1723" w:author="I0022v4" w:date="2014-06-05T21:45:00Z">
        <w:r>
          <w:rPr>
            <w:vertAlign w:val="subscript"/>
            <w:lang w:val="en-US" w:eastAsia="en-US"/>
          </w:rPr>
          <w:t>x[ j ]</w:t>
        </w:r>
      </w:ins>
      <w:ins w:id="1724" w:author="I0022v4" w:date="2014-06-05T21:45:00Z">
        <w:r>
          <w:rPr>
            <w:lang w:val="en-US" w:eastAsia="en-US"/>
          </w:rPr>
          <w:t>.</w:t>
        </w:r>
      </w:ins>
    </w:p>
    <w:p>
      <w:pPr>
        <w:pStyle w:val="Normal"/>
        <w:ind w:left="806" w:hanging="403"/>
        <w:rPr>
          <w:rFonts w:eastAsia="Times New Roman"/>
          <w:bCs/>
          <w:lang w:val="en-CA"/>
          <w:ins w:id="1730" w:author="I0022v4" w:date="2014-06-05T21:45:00Z"/>
        </w:rPr>
      </w:pPr>
      <w:ins w:id="1726" w:author="I0022v4" w:date="2014-06-05T21:45:00Z">
        <w:r>
          <w:rPr>
            <w:lang w:val="en-US" w:eastAsia="en-US"/>
          </w:rPr>
          <w:t>–</w:t>
        </w:r>
      </w:ins>
      <w:ins w:id="1727" w:author="I0022v4" w:date="2014-06-05T21:45:00Z">
        <w:r>
          <w:rPr>
            <w:lang w:val="en-US" w:eastAsia="en-US"/>
          </w:rPr>
          <w:tab/>
          <w:t>general_level_idc of bPartition[ j ] represents a level lower than or equal to L</w:t>
        </w:r>
      </w:ins>
      <w:ins w:id="1728" w:author="I0022v4" w:date="2014-06-05T21:45:00Z">
        <w:r>
          <w:rPr>
            <w:vertAlign w:val="subscript"/>
            <w:lang w:val="en-US" w:eastAsia="en-US"/>
          </w:rPr>
          <w:t>x[ j ]</w:t>
        </w:r>
      </w:ins>
      <w:ins w:id="1729" w:author="I0022v4" w:date="2014-06-05T21:45:00Z">
        <w:r>
          <w:rPr>
            <w:lang w:val="en-US" w:eastAsia="en-US"/>
          </w:rPr>
          <w:t>.</w:t>
        </w:r>
      </w:ins>
    </w:p>
    <w:p>
      <w:pPr>
        <w:pStyle w:val="3H0"/>
        <w:numPr>
          <w:ilvl w:val="1"/>
          <w:numId w:val="36"/>
        </w:numPr>
        <w:rPr>
          <w:lang w:val="en-CA" w:eastAsia="en-US"/>
        </w:rPr>
      </w:pPr>
      <w:bookmarkStart w:id="480" w:name="__RefHeading___Toc389217690"/>
      <w:bookmarkEnd w:id="480"/>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6"/>
        </w:numPr>
        <w:rPr>
          <w:lang w:val="en-CA" w:eastAsia="en-US"/>
        </w:rPr>
      </w:pPr>
      <w:bookmarkStart w:id="481" w:name="__RefHeading___Toc389217691"/>
      <w:bookmarkEnd w:id="481"/>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6"/>
        </w:numPr>
        <w:rPr>
          <w:lang w:val="en-CA" w:eastAsia="en-US"/>
        </w:rPr>
      </w:pPr>
      <w:bookmarkStart w:id="482" w:name="__RefHeading___Toc389217692"/>
      <w:bookmarkEnd w:id="482"/>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3" w:name="__RefHeading___Toc389217693"/>
      <w:bookmarkEnd w:id="483"/>
      <w:r>
        <w:rPr>
          <w:lang w:val="en-CA" w:eastAsia="en-US"/>
        </w:rPr>
        <w:t>SEI message syntax</w:t>
      </w:r>
    </w:p>
    <w:p>
      <w:pPr>
        <w:pStyle w:val="3H2"/>
        <w:numPr>
          <w:ilvl w:val="3"/>
          <w:numId w:val="36"/>
        </w:numPr>
        <w:rPr/>
      </w:pPr>
      <w:bookmarkStart w:id="484" w:name="__RefHeading___Toc389217694"/>
      <w:bookmarkEnd w:id="484"/>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5" w:name="__RefHeading___Toc389217695"/>
      <w:bookmarkEnd w:id="485"/>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6" w:name="__RefHeading___Toc389217696"/>
      <w:bookmarkEnd w:id="486"/>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7" w:name="__RefHeading___Toc389217697"/>
      <w:bookmarkEnd w:id="487"/>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8" w:name="_Ref357289083"/>
      <w:bookmarkStart w:id="489"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8"/>
      <w:r>
        <w:rPr>
          <w:lang w:val="en-CA"/>
        </w:rPr>
        <w:t xml:space="preserve"> – </w:t>
      </w:r>
      <w:bookmarkEnd w:id="489"/>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50"/>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90" w:name="__RefHeading___Toc389217698"/>
      <w:bookmarkEnd w:id="490"/>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91"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91"/>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92"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92"/>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3"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4"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4"/>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5" w:name="_Ref377985542"/>
      <w:bookmarkStart w:id="496" w:name="__RefHeading___Toc389217699"/>
      <w:bookmarkEnd w:id="496"/>
      <w:r>
        <w:rPr>
          <w:lang w:val="en-CA" w:eastAsia="en-US"/>
        </w:rPr>
        <w:t>Video usability information</w:t>
      </w:r>
      <w:bookmarkEnd w:id="495"/>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auto"/>
    <w:pitch w:val="variable"/>
  </w:font>
  <w:font w:name="Courier">
    <w:altName w:val="Courier New"/>
    <w:charset w:val="00"/>
    <w:family w:val="auto"/>
    <w:pitch w:val="variable"/>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auto"/>
    <w:pitch w:val="variable"/>
  </w:font>
  <w:font w:name="Tahoma">
    <w:charset w:val="00"/>
    <w:family w:val="auto"/>
    <w:pitch w:val="variable"/>
  </w:font>
  <w:font w:name="Arial Unicode MS">
    <w:charset w:val="00"/>
    <w:family w:val="swiss"/>
    <w:pitch w:val="variable"/>
  </w:font>
  <w:font w:name="Calibri">
    <w:charset w:val="00"/>
    <w:family w:val="auto"/>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6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61</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lang w:val="en-GB"/>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 w:hAnsi="Times New Roman Bold" w:cs="Times New Roman Bold"/>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4"/>
      <w:numFmt w:val="lowerLetter"/>
      <w:lvlText w:val="%1)"/>
      <w:lvlJc w:val="left"/>
      <w:pPr>
        <w:tabs>
          <w:tab w:val="num" w:pos="763"/>
        </w:tabs>
        <w:ind w:left="763" w:hanging="360"/>
      </w:pPr>
      <w:rPr>
        <w:rFonts w:cs="Times New Roman"/>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4">
    <w:lvl w:ilvl="0">
      <w:start w:val="6"/>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4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6">
    <w:lvl w:ilvl="0">
      <w:start w:val="5"/>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47">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6"/>
    <w:lvlOverride w:ilvl="0">
      <w:startOverride w:val="3"/>
    </w:lvlOverride>
  </w:num>
  <w:num w:numId="49">
    <w:abstractNumId w:val="20"/>
    <w:lvlOverride w:ilvl="0">
      <w:startOverride w:val="1"/>
    </w:lvlOverride>
  </w:num>
  <w:num w:numId="50">
    <w:abstractNumId w:val="6"/>
    <w:lvlOverride w:ilvl="0">
      <w:startOverride w:val="1"/>
    </w:lvlOverride>
  </w:num>
</w:numbering>
</file>

<file path=word/settings.xml><?xml version="1.0" encoding="utf-8"?>
<w:settings xmlns:w="http://schemas.openxmlformats.org/wordprocessingml/2006/main">
  <w:zoom w:val="bestFit" w:percent="2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Bold" w:hAnsi="Times New Roman Bold" w:cs="Times New Roman Bold"/>
      <w:b/>
      <w:i w:val="false"/>
    </w:rPr>
  </w:style>
  <w:style w:type="character" w:styleId="WW8Num21z1">
    <w:name w:val="WW8Num21z1"/>
    <w:qFormat/>
    <w:rPr/>
  </w:style>
  <w:style w:type="character" w:styleId="WW8Num22z0">
    <w:name w:val="WW8Num22z0"/>
    <w:qFormat/>
    <w:rPr>
      <w:rFonts w:cs="Times New Roman"/>
      <w:lang w:val="en-GB"/>
    </w:rPr>
  </w:style>
  <w:style w:type="character" w:styleId="WW8Num22z1">
    <w:name w:val="WW8Num22z1"/>
    <w:qFormat/>
    <w:rPr>
      <w:rFonts w:cs="Times New Roman"/>
    </w:rPr>
  </w:style>
  <w:style w:type="character" w:styleId="WW8Num24z0">
    <w:name w:val="WW8Num24z0"/>
    <w:qFormat/>
    <w:rPr>
      <w:rFonts w:ascii="Times New Roman Bold" w:hAnsi="Times New Roman Bold" w:cs="Times New Roman Bold"/>
      <w:b/>
      <w:i w:val="false"/>
    </w:rPr>
  </w:style>
  <w:style w:type="character" w:styleId="WW8Num24z1">
    <w:name w:val="WW8Num24z1"/>
    <w:qFormat/>
    <w:rPr/>
  </w:style>
  <w:style w:type="character" w:styleId="WW8Num25z0">
    <w:name w:val="WW8Num25z0"/>
    <w:qFormat/>
    <w:rPr>
      <w:rFonts w:ascii="Batang;바탕" w:hAnsi="Batang;바탕" w:eastAsia="Batang;바탕" w:cs="Batang;바탕"/>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Bold" w:hAnsi="Times New Roman Bold" w:cs="Times New Roman Bold"/>
      <w:b/>
      <w:i w:val="false"/>
      <w:vanish/>
      <w:sz w:val="24"/>
    </w:rPr>
  </w:style>
  <w:style w:type="character" w:styleId="WW8Num36z1">
    <w:name w:val="WW8Num36z1"/>
    <w:qFormat/>
    <w:rPr>
      <w:rFonts w:ascii="Times New Roman" w:hAnsi="Times New Roman" w:cs="Times New Roman"/>
      <w:b/>
      <w:i w:val="false"/>
      <w:sz w:val="20"/>
    </w:rPr>
  </w:style>
  <w:style w:type="character" w:styleId="WW8Num36z5">
    <w:name w:val="WW8Num36z5"/>
    <w:qFormat/>
    <w:rPr>
      <w:rFonts w:ascii="Times New Roman" w:hAnsi="Times New Roman" w:cs="Times New Roman"/>
      <w:b/>
      <w:i w:val="false"/>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Bold" w:hAnsi="Times New Roman Bold" w:cs="Times New Roman"/>
      <w:vanish/>
      <w:color w:val="A6A6A6"/>
      <w:sz w:val="24"/>
      <w:szCs w:val="24"/>
    </w:rPr>
  </w:style>
  <w:style w:type="character" w:styleId="WW8Num42z1">
    <w:name w:val="WW8Num42z1"/>
    <w:qFormat/>
    <w:rPr>
      <w:rFonts w:ascii="Times New Roman" w:hAnsi="Times New Roman" w:cs="Times New Roman"/>
      <w:b/>
      <w:i w:val="false"/>
      <w:sz w:val="22"/>
    </w:rPr>
  </w:style>
  <w:style w:type="character" w:styleId="WW8Num42z2">
    <w:name w:val="WW8Num42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2z3">
    <w:name w:val="WW8Num42z3"/>
    <w:qFormat/>
    <w:rPr>
      <w:rFonts w:ascii="Times New Roman" w:hAnsi="Times New Roman" w:cs="Times New Roman"/>
      <w:b/>
      <w:i w:val="false"/>
    </w:rPr>
  </w:style>
  <w:style w:type="character" w:styleId="WW8Num42z4">
    <w:name w:val="WW8Num42z4"/>
    <w:qFormat/>
    <w:rPr>
      <w:rFonts w:ascii="Times New Roman Bold" w:hAnsi="Times New Roman Bold" w:cs="Times New Roman"/>
      <w:b/>
      <w:i w:val="false"/>
    </w:rPr>
  </w:style>
  <w:style w:type="character" w:styleId="WW8Num42z5">
    <w:name w:val="WW8Num42z5"/>
    <w:qFormat/>
    <w:rPr>
      <w:rFonts w:ascii="Times New Roman Bold" w:hAnsi="Times New Roman Bold" w:cs="Times New Roman"/>
      <w:b/>
      <w:i w:val="false"/>
      <w:sz w:val="20"/>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7">
    <w:name w:val="WW8Num44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 w:hAnsi="Times New Roman Bold" w:cs="Times New Roman Bold"/>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MediumList2Accent2">
    <w:name w:val="Medium List 2 - Accent 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Arial Unicode MS"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 w:hAnsi="Times New Roman Bold"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 w:hAnsi="Times New Roman Bold" w:cs="Times New Roman Bold"/>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ColorfulShadingAccent1">
    <w:name w:val="Colorful Shading - Accent 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
    <w:name w:val="Medium Grid 1 - Accent 2"/>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27:00Z</dcterms:created>
  <dc:creator>(3DC-GT1)</dc:creator>
  <dc:description/>
  <cp:keywords/>
  <dc:language>en-US</dc:language>
  <cp:lastModifiedBy>S Deshpande</cp:lastModifiedBy>
  <cp:lastPrinted>2013-02-12T22:52:00Z</cp:lastPrinted>
  <dcterms:modified xsi:type="dcterms:W3CDTF">2014-06-17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