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of MV-HEVC: A virtual collocated picture for temporal motion vector prediction (JCT3V-H00</w:t>
            </w:r>
            <w:r>
              <w:rPr>
                <w:b/>
                <w:szCs w:val="22"/>
                <w:lang w:eastAsia="ja-JP"/>
              </w:rPr>
              <w:t>88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collocate block selection for MV-HEVC. The experiment results perfectly match with those provided by the proponent. It is reported the BD-rate increase on average is -1.29 % and -1.29 % in texture and video respectively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 (anchor: HTM10r1)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tbl>
      <w:tblPr>
        <w:tblW w:w="9254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797"/>
        <w:gridCol w:w="797"/>
        <w:gridCol w:w="94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2%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2%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5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3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3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1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1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5%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5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4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4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2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2.2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1.29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1.29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VALUE!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7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#NUM!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K. Zhang, J. An, X. Zhang, H. Huang, J.-L. Lin, S. Lei (MediaTek)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MV-HEVC: A virtual collocated picture for temporal motion vector prediction”</w:t>
      </w:r>
      <w:r>
        <w:rPr>
          <w:lang w:val="en-CA" w:eastAsia="ja-JP"/>
        </w:rPr>
        <w:t xml:space="preserve">, JCT3V-H0088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8T07:31:00Z</dcterms:modified>
  <cp:revision>646</cp:revision>
  <dc:subject/>
  <dc:title>Joint Collaborative Team on Video Coding (JCT-VC) Contribution</dc:title>
</cp:coreProperties>
</file>