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check of Bug-fix of depth-based block partitioning (JCT3V-H00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a simplification of DBBP named method2, which disables AMP partitioning in DBBP block. The experiment results perfectly match with those provided by the proponent. It is reported the BD-rate increase on average is 0.04 %, 0.04 % and 0.04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X. Zhang, K. Zhang, J. An, H. Huang, J.-L. Lin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Bug-fix of depth-based block partitioning”</w:t>
      </w:r>
      <w:r>
        <w:rPr>
          <w:lang w:val="en-CA" w:eastAsia="ja-JP"/>
        </w:rPr>
        <w:t xml:space="preserve">, JCT3V-H0072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20:00Z</dcterms:modified>
  <cp:revision>655</cp:revision>
  <dc:subject/>
  <dc:title>Joint Collaborative Team on Video Coding (JCT-VC) Contribution</dc:title>
</cp:coreProperties>
</file>