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D-AHG5: Crosscheck of On complexity reduction of bi-prediction for advanced residual prediction (JCT3V-H00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a complexity reduction of ARP for identical motion process in bi-prediction. The experiment results perfectly match with those provided by the proponent. It is reported the BD-rate increase on average is 0.01 %, 0.01 % and -0.02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Y.-W. Chen, J.-L. Lin, Y.-W. Huang, S.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AHG5: On complexity reduction of bi-prediction for advanced residual prediction”</w:t>
      </w:r>
      <w:r>
        <w:rPr>
          <w:lang w:val="en-CA" w:eastAsia="ja-JP"/>
        </w:rPr>
        <w:t xml:space="preserve">, JCT3V-H0085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19:00Z</dcterms:modified>
  <cp:revision>652</cp:revision>
  <dc:subject/>
  <dc:title>Joint Collaborative Team on Video Coding (JCT-VC) Contribution</dc:title>
</cp:coreProperties>
</file>