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: Crosscheck of Results on simplification for VSP merging candidate construction (JCT3V-H012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merge candidate construction regarding to VSP. The experiment results perfectly match with those provided by the proponent. It is reported the BD-rate increase on average is 0.01 %, 0.00 % and 0.00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Y. Zhang, L. Yu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Results on simplification for VSP merging candidate construction”</w:t>
      </w:r>
      <w:r>
        <w:rPr>
          <w:lang w:val="en-CA" w:eastAsia="ja-JP"/>
        </w:rPr>
        <w:t xml:space="preserve">, JCT3V-H0123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5T06:17:00Z</dcterms:modified>
  <cp:revision>647</cp:revision>
  <dc:subject/>
  <dc:title>Joint Collaborative Team on Video Coding (JCT-VC) Contribution</dc:title>
</cp:coreProperties>
</file>