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76</w:t>
            </w:r>
            <w:ins w:id="0" w:author="s124087_0209" w:date="2014-03-27T05:22:00Z">
              <w:r>
                <w:rPr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3D-CE1: Crosscheck of Simplification of a pruning process in 3D Merge list construction (JCT3V-H009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simplification of merge candidate pruning process. Three options has been tested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option1, which removes MPI-IVMV and DV and shift IVMC pruning, it is reported the BD-rate increase on average is 0.</w:t>
      </w:r>
      <w:ins w:id="1" w:author="s124087_0209" w:date="2014-03-27T05:24:00Z">
        <w:r>
          <w:rPr>
            <w:lang w:eastAsia="ja-JP"/>
          </w:rPr>
          <w:t>00</w:t>
        </w:r>
      </w:ins>
      <w:del w:id="2" w:author="s124087_0209" w:date="2014-03-27T05:24:00Z">
        <w:r>
          <w:rPr>
            <w:lang w:eastAsia="ja-JP"/>
          </w:rPr>
          <w:delText>xx</w:delText>
        </w:r>
      </w:del>
      <w:r>
        <w:rPr>
          <w:lang w:eastAsia="ja-JP"/>
        </w:rPr>
        <w:t xml:space="preserve"> %, 0.</w:t>
      </w:r>
      <w:ins w:id="3" w:author="s124087_0209" w:date="2014-03-27T05:24:00Z">
        <w:r>
          <w:rPr>
            <w:lang w:eastAsia="ja-JP"/>
          </w:rPr>
          <w:t>00</w:t>
        </w:r>
      </w:ins>
      <w:del w:id="4" w:author="s124087_0209" w:date="2014-03-27T05:24:00Z">
        <w:r>
          <w:rPr>
            <w:lang w:eastAsia="ja-JP"/>
          </w:rPr>
          <w:delText>xx</w:delText>
        </w:r>
      </w:del>
      <w:r>
        <w:rPr>
          <w:lang w:eastAsia="ja-JP"/>
        </w:rPr>
        <w:t xml:space="preserve"> % and 0.</w:t>
      </w:r>
      <w:ins w:id="5" w:author="s124087_0209" w:date="2014-03-27T05:24:00Z">
        <w:r>
          <w:rPr>
            <w:lang w:eastAsia="ja-JP"/>
          </w:rPr>
          <w:t>01</w:t>
        </w:r>
      </w:ins>
      <w:del w:id="6" w:author="s124087_0209" w:date="2014-03-27T05:24:00Z">
        <w:r>
          <w:rPr>
            <w:lang w:eastAsia="ja-JP"/>
          </w:rPr>
          <w:delText>xx</w:delText>
        </w:r>
      </w:del>
      <w:r>
        <w:rPr>
          <w:lang w:eastAsia="ja-JP"/>
        </w:rPr>
        <w:t xml:space="preserve">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2 which additionally removes B1-IVMV pruning on top of Option1, it is reported the BD-rate increase on average is 0.03 %, 0.01 % and 0.02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3 which additionally removes A1-IVMV pruning in the case of texture on top of Option2, it is reported the BD-rate increase on average is 0.02 %, 0.01 % and 0.04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Option1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2. Option2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3. Option3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5"/>
        <w:gridCol w:w="826"/>
        <w:gridCol w:w="81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J. Y. Lee, M. W. Park, C. Kim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3D-CE1: Simplification of a pruning process in 3D Merge list construction”</w:t>
      </w:r>
      <w:r>
        <w:rPr>
          <w:lang w:val="en-CA" w:eastAsia="ja-JP"/>
        </w:rPr>
        <w:t xml:space="preserve">, JCT3V-H0096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6T20:24:00Z</dcterms:modified>
  <cp:revision>671</cp:revision>
  <dc:subject/>
  <dc:title>Joint Collaborative Team on Video Coding (JCT-VC) Contribution</dc:title>
</cp:coreProperties>
</file>