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H01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3D-CE1: Crosscheck of Simplification of a pruning process in 3D Merge list construction (JCT3V-H009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simplification of merge candidate pruning process. Three options has been tested. The experiment results perfectly match with those provided by the proponent. 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For option1, which removes MPI-IVMV and DV and shift IVMC pruning, it is reported the BD-rate increase on average is 0.xx %, 0.xx % and 0.xx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For option2 which additionally removes B1-IVMV pruning on top of Option1, it is reported the BD-rate increase on average is 0.03 %, 0.01 % and 0.02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For option3 which additionally removes A1-IVMV pruning in the case of texture on top of Option2, it is reported the BD-rate increase on average is 0.02 %, 0.01 % and 0.04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Option1</w:t>
      </w:r>
    </w:p>
    <w:tbl>
      <w:tblPr>
        <w:tblW w:w="969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46"/>
        <w:gridCol w:w="946"/>
        <w:gridCol w:w="946"/>
        <w:gridCol w:w="946"/>
        <w:gridCol w:w="946"/>
        <w:gridCol w:w="946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Table 2. Option2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9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1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4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Table 3. Option3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5"/>
        <w:gridCol w:w="826"/>
        <w:gridCol w:w="81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1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2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5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lang w:val="en-CA" w:eastAsia="ja-JP"/>
        </w:rPr>
        <w:t>J. Y. Lee, M. W. Park, C. Kim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3D-CE1: Simplification of a pruning process in 3D Merge list construction”</w:t>
      </w:r>
      <w:r>
        <w:rPr>
          <w:lang w:val="en-CA" w:eastAsia="ja-JP"/>
        </w:rPr>
        <w:t xml:space="preserve">, JCT3V-H0096, JCT3V </w:t>
      </w:r>
      <w:r>
        <w:rPr>
          <w:szCs w:val="22"/>
          <w:lang w:val="en-CA"/>
        </w:rPr>
        <w:t xml:space="preserve">8th Meeting: Valencia, ES, </w:t>
      </w:r>
      <w:r>
        <w:rPr>
          <w:lang w:val="en-CA"/>
        </w:rPr>
        <w:t>29 March – 4 April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4-03-25T06:11:00Z</dcterms:modified>
  <cp:revision>669</cp:revision>
  <dc:subject/>
  <dc:title>Joint Collaborative Team on Video Coding (JCT-VC) Contribution</dc:title>
</cp:coreProperties>
</file>