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 w:eastAsia="zh-CN"/>
              </w:rPr>
              <w:t>017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n Qualcomm's proposal on "Simplification of Sub-PU based MPI (JCT3V-H0133)"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X. Zheng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Yongbing L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08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xiaoz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H0133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10.0r1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configuration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>successfully and the results match</w:t>
      </w:r>
      <w:r>
        <w:rPr>
          <w:lang w:eastAsia="zh-CN"/>
        </w:rPr>
        <w:t xml:space="preserve"> with</w:t>
      </w:r>
      <w:r>
        <w:rPr/>
        <w:t xml:space="preserve"> those</w:t>
      </w:r>
      <w:r>
        <w:rPr>
          <w:lang w:eastAsia="zh-CN"/>
        </w:rPr>
        <w:t xml:space="preserve"> that</w:t>
      </w:r>
      <w:r>
        <w:rPr/>
        <w:t xml:space="preserve"> </w:t>
      </w:r>
      <w:r>
        <w:rPr>
          <w:lang w:eastAsia="zh-CN"/>
        </w:rPr>
        <w:t xml:space="preserve">were </w:t>
      </w:r>
      <w:r>
        <w:rPr/>
        <w:t xml:space="preserve">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H0133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document reports the cross-check results of the three proposed methods in H0133. 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Three test cases are verified whose macro settings are summarized as follows: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est #1: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define QC_SUBPU_MPI_SIMP          1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define QC_SUBPU_MPI_2NX2N_ONLY    0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est #2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define QC_SUBPU_MPI_SIMP          1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define QC_SUBPU_MPI_2NX2N_ONLY    1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est #3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define QC_SUBPU_MPI_SIMP          0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define QC_SUBPU_MPI_2NX2N_ONLY    1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 ~ Table 3. </w:t>
      </w:r>
      <w:r>
        <w:rPr>
          <w:szCs w:val="22"/>
          <w:lang w:eastAsia="zh-CN"/>
        </w:rPr>
        <w:t xml:space="preserve">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3V-</w:t>
      </w:r>
      <w:r>
        <w:rPr>
          <w:szCs w:val="22"/>
          <w:lang w:eastAsia="zh-CN"/>
        </w:rPr>
        <w:t>H0133</w:t>
      </w:r>
      <w:r>
        <w:rPr>
          <w:lang w:eastAsia="zh-CN"/>
        </w:rPr>
        <w:t>.</w:t>
      </w:r>
      <w:r>
        <w:rPr>
          <w:lang w:eastAsia="zh-CN"/>
        </w:rPr>
        <w:t xml:space="preserve">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1: HTM10.0r1 anchor vs. proposed third method in H0133 (test#1</w:t>
      </w:r>
      <w:r>
        <w:rPr/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8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1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7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.6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7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8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9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8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9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1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5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8.1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2: HTM10.0r1 anchor vs. proposed third method in H0133</w:t>
      </w:r>
      <w:r>
        <w:rPr/>
        <w:t xml:space="preserve"> (test#2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4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.7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7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7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1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8.7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9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5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6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1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8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0.0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3: HTM10.0r1 anchor vs. proposed third method in H0133</w:t>
      </w:r>
      <w:r>
        <w:rPr/>
        <w:t xml:space="preserve"> (test#3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3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9.1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8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8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8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5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.5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6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8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7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3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1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8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9.8%</w:t>
            </w:r>
          </w:p>
        </w:tc>
      </w:tr>
    </w:tbl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2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30:00Z</dcterms:created>
  <dc:creator>Gary J. Sullivan &amp; Jens-Rainer Ohm</dc:creator>
  <dc:description/>
  <cp:keywords>JCT-3V MPEG VCEG</cp:keywords>
  <dc:language>en-US</dc:language>
  <cp:lastModifiedBy>Xiaozhen Zheng</cp:lastModifiedBy>
  <dcterms:modified xsi:type="dcterms:W3CDTF">2014-03-28T10:58:00Z</dcterms:modified>
  <cp:revision>13</cp:revision>
  <dc:subject/>
  <dc:title>Joint Collaborative Team on 3D Video (JCT-3V) Contribution</dc:title>
</cp:coreProperties>
</file>