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126</w:t>
            </w:r>
            <w:ins w:id="0" w:author="(r1)" w:date="2014-04-04T00:41: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 On phrasing used in specifying the Stereo Main prof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e contribution proposes aligning the phrasing used in specifying the Stereo Main profile with that used to specify the Scalable Main and Scalable Main 10 profiles.</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Introduction</w:t>
      </w:r>
    </w:p>
    <w:p>
      <w:pPr>
        <w:pStyle w:val="Normal"/>
        <w:jc w:val="both"/>
        <w:rPr>
          <w:sz w:val="20"/>
          <w:lang w:val="en-CA"/>
        </w:rPr>
      </w:pPr>
      <w:r>
        <w:rPr>
          <w:sz w:val="20"/>
          <w:lang w:val="en-CA"/>
        </w:rPr>
        <w:t>It is asserted that the phrasing used in specifying the Stereo Main profile differs substantially from the phrasing used for the Scalable Main and Scalable Main 10 profiles. It is considered to be desirable that the phrasing of the profile specifications would be similar.</w:t>
      </w:r>
    </w:p>
    <w:p>
      <w:pPr>
        <w:pStyle w:val="Normal"/>
        <w:jc w:val="both"/>
        <w:rPr>
          <w:sz w:val="20"/>
          <w:lang w:val="en-CA"/>
        </w:rPr>
      </w:pPr>
      <w:r>
        <w:rPr>
          <w:sz w:val="20"/>
          <w:lang w:val="en-CA"/>
        </w:rPr>
        <w:t>A profile-tier-level combination is indicated for an output layer set. The phrasing in Scalable Main and Scalable Main 10 profiles has been carefully constructed so that the profile constraints apply to the sub-bitstream for the output layer set. It is therefore suggested that the Stereo Main profile should be follow the same approach.</w:t>
      </w:r>
    </w:p>
    <w:p>
      <w:pPr>
        <w:pStyle w:val="Normal"/>
        <w:jc w:val="both"/>
        <w:rPr>
          <w:sz w:val="20"/>
          <w:lang w:val="en-CA"/>
          <w:del w:id="2" w:author="(r1)" w:date="2014-04-04T00:38:00Z"/>
        </w:rPr>
      </w:pPr>
      <w:del w:id="1" w:author="(r1)" w:date="2014-04-04T00:38:00Z">
        <w:r>
          <w:rPr>
            <w:sz w:val="20"/>
            <w:lang w:val="en-CA"/>
          </w:rPr>
          <w:delText>Contribution JCTVC-Q0078/JCT3V-H0026 includes an item concerning how auxiliary picture layers are taken into account in profile specifications. In the specification text accompanying this contribution, JCT3V-H0126, it is assumed that JCTVC-Q0078/JCT3V-H0026 is adopted. In other words, in the proposed specification text, the same principles of handling auxiliary picture layers in profile and level specifications as those proposed in JCTVC-Q0078/JCT3V-H0026 have been used. If JCTVC-Q0078/JCT3V-H0026 is not adopted, the specification text of this contribution, JCT3V-H0126, will have to be modified accordingly.</w:delText>
        </w:r>
      </w:del>
    </w:p>
    <w:p>
      <w:pPr>
        <w:pStyle w:val="Normal"/>
        <w:jc w:val="both"/>
        <w:rPr>
          <w:sz w:val="20"/>
          <w:lang w:val="en-CA"/>
          <w:ins w:id="6" w:author="(r1)" w:date="2014-04-04T00:39:00Z"/>
        </w:rPr>
      </w:pPr>
      <w:ins w:id="3" w:author="(r1)" w:date="2014-04-04T00:39:00Z">
        <w:r>
          <w:rPr>
            <w:sz w:val="20"/>
            <w:lang w:val="en-CA"/>
          </w:rPr>
          <w:t>As agree</w:t>
        </w:r>
      </w:ins>
      <w:ins w:id="4" w:author="(r1)" w:date="2014-04-04T00:41:00Z">
        <w:r>
          <w:rPr>
            <w:sz w:val="20"/>
            <w:lang w:val="en-CA"/>
          </w:rPr>
          <w:t>d</w:t>
        </w:r>
      </w:ins>
      <w:ins w:id="5" w:author="(r1)" w:date="2014-04-04T00:39:00Z">
        <w:r>
          <w:rPr>
            <w:sz w:val="20"/>
            <w:lang w:val="en-CA"/>
          </w:rPr>
          <w:t xml:space="preserve"> by JCT-VC and JCT-3V, the proposed specification text is written in way that "if an auxiliary picture is part of an output layer set but is not part of a target output layer, the buffer flow includes the auxiliary picture but the decoding process requirements do not".</w:t>
        </w:r>
      </w:ins>
    </w:p>
    <w:p>
      <w:pPr>
        <w:pStyle w:val="Normal"/>
        <w:jc w:val="both"/>
        <w:rPr>
          <w:sz w:val="20"/>
          <w:lang w:val="en-CA"/>
        </w:rPr>
      </w:pPr>
      <w:r>
        <w:rPr>
          <w:sz w:val="20"/>
          <w:lang w:val="en-CA"/>
        </w:rPr>
        <w:t>The proposal is indicated with change marks in the accompanying specification text document.</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21:41:00Z</dcterms:created>
  <dc:creator>Miska Hannuksela</dc:creator>
  <dc:description/>
  <cp:keywords>JCT-3V MPEG VCEG</cp:keywords>
  <dc:language>en-US</dc:language>
  <cp:lastModifiedBy>(r1)</cp:lastModifiedBy>
  <dcterms:modified xsi:type="dcterms:W3CDTF">2014-04-03T21:41:00Z</dcterms:modified>
  <cp:revision>2</cp:revision>
  <dc:subject/>
  <dc:title>Joint Collaborative Team on 3D Video (JCT-3V) Contribution</dc:title>
</cp:coreProperties>
</file>