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ko-KR"/>
              </w:rPr>
              <w:t>1</w:t>
            </w:r>
            <w:r>
              <w:rPr>
                <w:b/>
                <w:szCs w:val="22"/>
                <w:lang w:val="en-CA"/>
              </w:rPr>
              <w:t xml:space="preserve"> related: CU-level VSP and DV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n the current 3D-HEVC, the VSP and DV candidates use NBDV and DoNBDV which are derived in CU-</w:t>
      </w:r>
      <w:r>
        <w:rPr>
          <w:lang w:val="en-CA" w:eastAsia="ko-KR"/>
        </w:rPr>
        <w:t>level;</w:t>
      </w:r>
      <w:r>
        <w:rPr>
          <w:lang w:val="en-CA" w:eastAsia="ko-KR"/>
        </w:rPr>
        <w:t xml:space="preserve"> however these candidates are performed in every PU partition. These candidates in PU-level seem to be a little redundant since the same disparity vector is used for all PU in one CU. Therefore, it is proposed to allow VSP and DV candidates only in PART_2Nx2N PU </w:t>
      </w:r>
      <w:r>
        <w:rPr>
          <w:lang w:val="en-CA" w:eastAsia="ko-KR"/>
        </w:rPr>
        <w:t>partition</w:t>
      </w:r>
      <w:r>
        <w:rPr>
          <w:lang w:val="en-CA" w:eastAsia="ko-KR"/>
        </w:rPr>
        <w:t xml:space="preserve"> mode, which is the same unit of the NBDV and DoNBDV derivation. Additionally, with the proposed method, it is unnecessary to consider AMP modes in VSP candidates any longer as the Sub-PU IVMV candidate and to access the PU-level depth block for the VSP Sub-PU partition mode decision. The proposed method reportedly provides no coding loss.</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view synthesis prediction (VSP) and the disparity vector (DV) candidates in texture merge candidate list use NBDV (disparity vector from neighboring blocks) and DoNBDV (depth oriented NBDV) which are derived in CU (coding unit) level. However, these </w:t>
      </w:r>
      <w:r>
        <w:rPr>
          <w:szCs w:val="22"/>
          <w:lang w:val="en-CA" w:eastAsia="ko-KR"/>
        </w:rPr>
        <w:t>candidates</w:t>
      </w:r>
      <w:r>
        <w:rPr>
          <w:szCs w:val="22"/>
          <w:lang w:val="en-CA" w:eastAsia="ko-KR"/>
        </w:rPr>
        <w:t xml:space="preserve"> are performed in every PU (prediction unit) partition. These candidates in PU-level seem to be a little redundant since the same disparity vector is used for all PU in the same CU. </w:t>
      </w:r>
      <w:r>
        <w:rPr>
          <w:szCs w:val="22"/>
          <w:lang w:val="en-CA" w:eastAsia="ko-KR"/>
        </w:rPr>
        <w:t>F</w:t>
      </w:r>
      <w:r>
        <w:rPr>
          <w:szCs w:val="22"/>
          <w:lang w:val="en-CA" w:eastAsia="ko-KR"/>
        </w:rPr>
        <w:t xml:space="preserve">or instance, if the current CU is partitioned into two PU (such as PART_2NxN, PART_Nx2N, etc.) and the both PUs are coded with VSP or DV candidates, then both PUs always have the same disparity vector </w:t>
      </w:r>
      <w:r>
        <w:rPr>
          <w:szCs w:val="22"/>
          <w:lang w:val="en-CA" w:eastAsia="ko-KR"/>
        </w:rPr>
        <w:t>because</w:t>
      </w:r>
      <w:r>
        <w:rPr>
          <w:szCs w:val="22"/>
          <w:lang w:val="en-CA" w:eastAsia="ko-KR"/>
        </w:rPr>
        <w:t xml:space="preserve"> the disparity vector used for the VSP or DV candidates is derived in CU-lev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In this contribution, it is proposed to allow VSP and DV candidates only in PART_2Nx2N PU partition mode, which is the same unit of the NBDV and DoNBDV derivation. With the proposed method, the unit of the DV derivation and, VSP and DV candidates can be aligned, and it is unnecessary to consider AMP (asymmetric motion partition) modes in VSP candidates any longer as the Sub-PU IVMV (inter-view motion vector) candidate and to access the PU-level depth block for the VSP Sub-PU partition mode decis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2] and was based on HTM 10.0r1 reference software. In this section, there are three test cases; allowing VSP candidates only in PART_2Nx2N PU </w:t>
      </w:r>
      <w:r>
        <w:rPr>
          <w:szCs w:val="22"/>
          <w:lang w:val="en-CA" w:eastAsia="ko-KR"/>
        </w:rPr>
        <w:t>partition</w:t>
      </w:r>
      <w:r>
        <w:rPr>
          <w:szCs w:val="22"/>
          <w:lang w:val="en-CA" w:eastAsia="ko-KR"/>
        </w:rPr>
        <w:t xml:space="preserve"> mode (Test 1), allowing DV candidates only in PART_2Nx2N PU partition mode (Test 2), combining Test 1 and Test 2 (Test 3). </w:t>
      </w:r>
      <w:r>
        <w:rPr>
          <w:szCs w:val="22"/>
          <w:lang w:val="en-CA" w:eastAsia="ko-KR"/>
        </w:rPr>
        <w:fldChar w:fldCharType="begin"/>
      </w:r>
      <w:r>
        <w:rPr>
          <w:szCs w:val="22"/>
          <w:lang w:val="en-CA" w:eastAsia="ko-KR"/>
        </w:rPr>
        <w:instrText xml:space="preserve"> REF _Ref383085564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fldChar w:fldCharType="begin"/>
      </w:r>
      <w:r>
        <w:rPr>
          <w:szCs w:val="22"/>
          <w:lang w:val="en-CA" w:eastAsia="ko-KR"/>
        </w:rPr>
        <w:instrText xml:space="preserve"> REF _Ref38308557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and </w:t>
      </w:r>
      <w:r>
        <w:rPr>
          <w:szCs w:val="22"/>
          <w:lang w:val="en-CA" w:eastAsia="ko-KR"/>
        </w:rPr>
        <w:fldChar w:fldCharType="begin"/>
      </w:r>
      <w:r>
        <w:rPr>
          <w:szCs w:val="22"/>
          <w:lang w:val="en-CA" w:eastAsia="ko-KR"/>
        </w:rPr>
        <w:instrText xml:space="preserve"> REF _Ref383085568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xml:space="preserve"> show the </w:t>
      </w:r>
      <w:r>
        <w:rPr>
          <w:szCs w:val="22"/>
          <w:lang w:val="en-CA" w:eastAsia="ko-KR"/>
        </w:rPr>
        <w:t>performance</w:t>
      </w:r>
      <w:r>
        <w:rPr>
          <w:szCs w:val="22"/>
          <w:lang w:val="en-CA" w:eastAsia="ko-KR"/>
        </w:rPr>
        <w:t xml:space="preserve"> of Test 1, Test 2 and Test 3 respectively. As shown in the results, the proposed </w:t>
      </w:r>
      <w:r>
        <w:rPr>
          <w:szCs w:val="22"/>
          <w:lang w:val="en-CA" w:eastAsia="ko-KR"/>
        </w:rPr>
        <w:t>methods provide</w:t>
      </w:r>
      <w:r>
        <w:rPr>
          <w:szCs w:val="22"/>
          <w:lang w:val="en-CA" w:eastAsia="ko-KR"/>
        </w:rPr>
        <w:t xml:space="preserve"> no coding los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08556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results between CTC anchor and Test 1 (allowing VSP only in PART_2Nx2N)</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8308557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results between CTC anchor and Test 2 (allowing DV candidate only in 2Nx2N)</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83085568"/>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Comparison results between CTC anchor and Test 3 (combining Test 1 and Test 2)</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n this contribution, it is proposed to allow the VSP and DV candidates only in PART_2Nx2N PU partition mode, which is the unit of the DV derivation. With the proposed methods, the unit of DV derivation and these candidates can be aligned and additionally complexity for VSP process can also be reduced without any coding loss. Therefore, it is recommended to adopt the proposed method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08:01:00Z</dcterms:modified>
  <cp:revision>293</cp:revision>
  <dc:subject/>
  <dc:title>Joint Collaborative Team on 3D Video (JCT-3V) Contribution</dc:title>
</cp:coreProperties>
</file>