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 related: Sub-PU Size for MP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n the current 3D-HEVC, the Sub-PU prediction for MPI allows the motion compensation prediction (MCP) block sizes which are not in the HEVC base specification, such as 12x8 and 8x12. These MCP block sizes need to be avoided to have a design consistency with HEVC version 1. In order to resolve this problem, it is proposed to allow the Sub-PU prediction for MPI only in PART_2Nx2N PU partition mode. With the proposed method, the MCP block size for Sub-PU prediction always becomes 8x8. The proposed method reportedly provides no coding loss (0.04% bit-saving for synthesized views).</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Sub-PU prediction for MPI (Motion Parameter Inheritance) allows the motion compensation prediction (MCP) block sizes which are not in the HEVC base specification, such as 12x8 and 8x12. </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1746885" cy="1751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16" r="-16" b="-16"/>
                    <a:stretch>
                      <a:fillRect/>
                    </a:stretch>
                  </pic:blipFill>
                  <pic:spPr bwMode="auto">
                    <a:xfrm>
                      <a:off x="0" y="0"/>
                      <a:ext cx="1746885" cy="1751965"/>
                    </a:xfrm>
                    <a:prstGeom prst="rect">
                      <a:avLst/>
                    </a:prstGeom>
                  </pic:spPr>
                </pic:pic>
              </a:graphicData>
            </a:graphic>
          </wp:inline>
        </w:drawing>
      </w:r>
    </w:p>
    <w:p>
      <w:pPr>
        <w:pStyle w:val="Style8"/>
        <w:jc w:val="center"/>
        <w:rPr>
          <w:lang w:val="en-CA" w:eastAsia="ko-KR"/>
        </w:rPr>
      </w:pPr>
      <w:bookmarkStart w:id="0" w:name="_Ref37601954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Current Sub-PU partition for AMP mode (CU size: 16x16)</w:t>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76019543 \h </w:instrText>
      </w:r>
      <w:r>
        <w:rPr>
          <w:szCs w:val="22"/>
          <w:rFonts w:eastAsia="Times New Roman"/>
          <w:lang w:val="en-CA" w:eastAsia="ko-KR"/>
        </w:rPr>
        <w:fldChar w:fldCharType="separate"/>
      </w:r>
      <w:r>
        <w:rPr>
          <w:szCs w:val="22"/>
          <w:rFonts w:eastAsia="Times New Roman"/>
          <w:lang w:val="en-CA" w:eastAsia="ko-KR"/>
        </w:rPr>
        <w:t>Figure 1</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examples of not aligned MCP block sizes. These MCP block sizes need to be avoided to have a design consistency with HEVC version 1.</w:t>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In order to align MCP block sizes with HEVC version 1, it is proposed to apply the Sub-PU prediction for MPI only to PART_2Nx2N PU partition mode as doing in the Sub-PU IVMV (Inter-view Motion Vector) mode [2]. If the Sub-PU prediction for MPI is allowed only to PART_2Nx2N PU partition mode the MCP block size for the S</w:t>
      </w:r>
      <w:r>
        <w:rPr>
          <w:szCs w:val="22"/>
          <w:lang w:val="en-CA" w:eastAsia="ko-KR"/>
        </w:rPr>
        <w:t>u</w:t>
      </w:r>
      <w:r>
        <w:rPr>
          <w:szCs w:val="22"/>
          <w:lang w:val="en-CA" w:eastAsia="ko-KR"/>
        </w:rPr>
        <w:t>b-PU prediction always becomes 8x8.</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 [3] and was based on HTM 10.0r1 reference software. The performance of the proposed method is shown in </w:t>
      </w:r>
      <w:r>
        <w:rPr>
          <w:szCs w:val="22"/>
          <w:lang w:val="en-CA" w:eastAsia="ko-KR"/>
        </w:rPr>
        <w:fldChar w:fldCharType="begin"/>
      </w:r>
      <w:r>
        <w:rPr>
          <w:szCs w:val="22"/>
          <w:lang w:val="en-CA" w:eastAsia="ko-KR"/>
        </w:rPr>
        <w:instrText xml:space="preserve"> REF _Ref382762222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proposed method provides no coding loss (0.01% and 0.04% bit-saving for coded and synthesized views, respectively).</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82762222"/>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Comparison results between CTC anchor and proposed method</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proposes to allow the Sub-PU prediction for MPI only in PART_2Nx2N PU partition mode in order to align with MCP block sizes with HEVC version 1. The proposed method provides no coding loss (0.04% bit-saving for synthesized views). Therefore, it is recommended to adopt proposed method into next 3D-HEVC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3,</w:t>
      </w:r>
      <w:r>
        <w:rPr>
          <w:szCs w:val="22"/>
          <w:lang w:val="en-CA" w:eastAsia="ko-KR"/>
        </w:rPr>
        <w:t>”</w:t>
      </w:r>
      <w:r>
        <w:rPr>
          <w:szCs w:val="22"/>
          <w:lang w:val="en-CA" w:eastAsia="ko-KR"/>
        </w:rPr>
        <w:t xml:space="preserve"> JCT3V-G1001,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lang w:eastAsia="ko-KR"/>
        </w:rPr>
      </w:pPr>
      <w:r>
        <w:rPr>
          <w:szCs w:val="22"/>
          <w:lang w:val="en-CA" w:eastAsia="ko-KR"/>
        </w:rPr>
        <w:t xml:space="preserve">[2] M. W. Park, J. Y. Lee, C. Kim, </w:t>
      </w:r>
      <w:r>
        <w:rPr>
          <w:szCs w:val="22"/>
          <w:lang w:val="en-CA" w:eastAsia="ko-KR"/>
        </w:rPr>
        <w:t>“</w:t>
      </w:r>
      <w:r>
        <w:rPr>
          <w:szCs w:val="22"/>
          <w:lang w:val="en-CA" w:eastAsia="ko-KR"/>
        </w:rPr>
        <w:t>3D-CE1 related: MCP Size and DV for Sub-PU Prediction,</w:t>
      </w:r>
      <w:r>
        <w:rPr>
          <w:szCs w:val="22"/>
          <w:lang w:val="en-CA" w:eastAsia="ko-KR"/>
        </w:rPr>
        <w:t>”</w:t>
      </w:r>
      <w:r>
        <w:rPr>
          <w:szCs w:val="22"/>
          <w:lang w:val="en-CA" w:eastAsia="ko-KR"/>
        </w:rPr>
        <w:t xml:space="preserve"> JCT3V-G0077,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1T07:59:00Z</dcterms:modified>
  <cp:revision>93</cp:revision>
  <dc:subject/>
  <dc:title>Joint Collaborative Team on 3D Video (JCT-3V) Contribution</dc:title>
</cp:coreProperties>
</file>