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n Segment-wise depth intra mode coding (JCT3V-G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proposal reports crosscheck results of Segment-wise depth intra mode coding (JCT3V-G0102) from Samsung. Simulation is conducted in both CTC and all intra case. Performance evaluation results perfectly matches with that provided in JCT3V-G010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JCT3V-G0102 is tested on top of JCT3V-G0122 which generalizes intra SDC to all depth intra modes. In JCT3V-G0102, Samsung proposes to only apply intra SDC to intra modes that are included in MPM (most probable mode)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>Simulations are performed based on both common test conditions (CTC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nd all intra configuration</w:t>
      </w:r>
      <w:r>
        <w:rPr>
          <w:szCs w:val="22"/>
          <w:lang w:eastAsia="ja-JP"/>
        </w:rPr>
        <w:t xml:space="preserve">. </w:t>
      </w:r>
      <w:r>
        <w:rPr>
          <w:szCs w:val="22"/>
        </w:rPr>
        <w:t xml:space="preserve">T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Table 2 respectively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jc w:val="center"/>
        <w:rPr>
          <w:lang w:val="en-US"/>
        </w:rPr>
      </w:pPr>
      <w:bookmarkStart w:id="0" w:name="_Ref37631892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0"/>
      <w:r>
        <w:rPr>
          <w:lang w:val="en-US"/>
        </w:rPr>
        <w:t>: Comparison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4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8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9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5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3.5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</w:tr>
    </w:tbl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>: Comparison with HTM-9.0r1 (All Intra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6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4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7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8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8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3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4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.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5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.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Crosscheck results perfectly match with that provide in JCT3V-G010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4:00Z</dcterms:created>
  <dc:creator>Gary J. Sullivan</dc:creator>
  <dc:description/>
  <cp:keywords>JCT-VC MPEG VCEG</cp:keywords>
  <dc:language>en-US</dc:language>
  <cp:lastModifiedBy>HongbinLiu</cp:lastModifiedBy>
  <dcterms:modified xsi:type="dcterms:W3CDTF">2014-01-08T02:05:00Z</dcterms:modified>
  <cp:revision>25</cp:revision>
  <dc:subject/>
  <dc:title>Joint Collaborative Team on Video Coding (JCT-VC) Contribution</dc:title>
</cp:coreProperties>
</file>