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Improvement on NBDV derivation (JCT3V-G0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proposal reports crosscheck results of Improvement on NBDV derivation (JCT3V-G0081) from Hisilicon. Simulation is conducted in CTC. Performance evaluation results perfectly matches with that provided in JCT3V-G0081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In JCT3V-G0081, when NBDV is not from the temporal neighboring block, Hisilicon proposes to set NBDV to DoNBDV after DoNBDV is calcula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>Simulation is performed based on common test conditions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>
          <w:lang w:val="en-US"/>
        </w:rPr>
      </w:pPr>
      <w:bookmarkStart w:id="0" w:name="_Ref37631892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0"/>
      <w:r>
        <w:rPr>
          <w:lang w:val="en-US"/>
        </w:rPr>
        <w:t>: Comparison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4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2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1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9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1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Crosscheck results perfectly match with that provide in JCT3V-G0081. Meanwhile, source code implementation matches with that described in documen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4:00Z</dcterms:created>
  <dc:creator>Gary J. Sullivan</dc:creator>
  <dc:description/>
  <cp:keywords>JCT-VC MPEG VCEG</cp:keywords>
  <dc:language>en-US</dc:language>
  <cp:lastModifiedBy>HongbinLiu</cp:lastModifiedBy>
  <dcterms:modified xsi:type="dcterms:W3CDTF">2014-01-08T02:02:00Z</dcterms:modified>
  <cp:revision>30</cp:revision>
  <dc:subject/>
  <dc:title>Joint Collaborative Team on Video Coding (JCT-VC) Contribution</dc:title>
</cp:coreProperties>
</file>