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2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 check of: CE2: Sub-PU based MPI (JCT3V-G0011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erhard Te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gerhard.tech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lang w:val="en-CA"/>
        </w:rPr>
        <w:t xml:space="preserve">The document reports results of the cross check of </w:t>
      </w:r>
      <w:r>
        <w:rPr/>
        <w:t xml:space="preserve">Sub-PU based MPI as proposed in document JCT3V-G0119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n JCT3V-G0119 it is proposed to inherit motion vectors with Sub-Pu accuracy in the MPI process, similar as done for inter-view motion vectors (F0110)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szCs w:val="22"/>
          <w:lang w:val="en-CA"/>
        </w:rPr>
        <w:t>Cross check result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he proposed text is in an adequate shape and matches with the software changes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Software has been provided to the cross checker by mail and is in an acceptable shap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/>
        </w:rPr>
        <w:t>Results of a numerical simulation carried out with the provided software match with the results provided in JCT3V-G0119 v1. Simulation results are attached in an additional excel sheet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erhard.tech@hhi.fraunhofer.d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6:31:00Z</dcterms:created>
  <dc:creator/>
  <dc:description/>
  <dc:language>en-US</dc:language>
  <cp:lastModifiedBy/>
  <dcterms:modified xsi:type="dcterms:W3CDTF">2014-01-07T16:31:00Z</dcterms:modified>
  <cp:revision>1</cp:revision>
  <dc:subject/>
  <dc:title/>
</cp:coreProperties>
</file>