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 related: Crosscheck on MediaTek's proposal "A simplified method on DMM mode coding in 3D-HEVC (JCT3V-G0062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062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62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G0062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62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oding and decoding time shown in the tables are not relia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test1 in G0062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1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9.0r1 anchor vs. proposed test of G0062 (all 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4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5.9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08T08:00:00Z</dcterms:modified>
  <cp:revision>53</cp:revision>
  <dc:subject/>
  <dc:title>Joint Collaborative Team on Video Coding (JCT-VC) Contribution</dc:title>
</cp:coreProperties>
</file>