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check on MediaTek's proposal "Removal of neighbouring sample filtering for depth intra prediction (JCT3V-G0052) 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052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52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G0052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52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oding and decoding time shown in the tables are not relia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test1 in G0052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5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4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9.0r1 anchor vs. proposed test of G0052 (all 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9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5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08T06:34:00Z</dcterms:modified>
  <cp:revision>43</cp:revision>
  <dc:subject/>
  <dc:title>Joint Collaborative Team on Video Coding (JCT-VC) Contribution</dc:title>
</cp:coreProperties>
</file>