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G01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eastAsia="ja-JP"/>
              </w:rPr>
              <w:t xml:space="preserve">Crosscheck of </w:t>
            </w:r>
            <w:r>
              <w:rPr>
                <w:b/>
                <w:szCs w:val="22"/>
                <w:lang w:eastAsia="ja-JP"/>
              </w:rPr>
              <w:t>Improvement on Do-NBDV derivation</w:t>
            </w:r>
            <w:r>
              <w:rPr>
                <w:b/>
                <w:szCs w:val="22"/>
                <w:lang w:eastAsia="ja-JP"/>
              </w:rPr>
              <w:t xml:space="preserve"> (JCT3V-G008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is contribution reports a cross-check of simplification of Do-NBDV. The experiment results perfectly match with those provided by the proponent and the software was checked and confirmed that it follows the text. It is reported the BD-rate increase on average is -0.06 %, -0.06 % and -0.04 % in texture, video and synthesis respectively (Test1 recalc with fourcorner) and he BD-rate gain on average is 0.01 %, 0.00 % and 0.00 % in texture, video and synthesis respectively (Test4 two corner)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/>
      </w:pPr>
      <w:r>
        <w:rPr/>
        <w:t>Summary results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Recalc 4 courner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6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6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Recalc 3 courner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7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6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Recalc 2 courner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4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3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2 courner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Recalc with four corners (anchor: HTM9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6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6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. Recalc with three corners (anchor: HTM9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7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6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3. Recalc with two corners (anchor: HTM9r1)</w:t>
      </w:r>
    </w:p>
    <w:tbl>
      <w:tblPr>
        <w:tblW w:w="9174" w:type="dxa"/>
        <w:jc w:val="left"/>
        <w:tblInd w:w="-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0"/>
        <w:gridCol w:w="820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4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3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4. Recalc with two corners (anchor: HTM9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3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X. Chen, Y. Lin, X. Zheng, J. Zheng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</w:t>
      </w:r>
      <w:r>
        <w:rPr>
          <w:lang w:eastAsia="ja-JP"/>
        </w:rPr>
        <w:t>Improvement on Do-NBDV derivation</w:t>
      </w:r>
      <w:r>
        <w:rPr>
          <w:bCs/>
          <w:lang w:eastAsia="ja-JP"/>
        </w:rPr>
        <w:t>”</w:t>
      </w:r>
      <w:r>
        <w:rPr>
          <w:bCs/>
          <w:lang w:eastAsia="ja-JP"/>
        </w:rPr>
        <w:t xml:space="preserve"> JCT3V-G0080, JCT3V </w:t>
      </w:r>
      <w:r>
        <w:rPr>
          <w:szCs w:val="22"/>
          <w:lang w:val="en-CA"/>
        </w:rPr>
        <w:t>7th Meeting: San José,  US, 11–17 Jan.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1-09T03:44:00Z</dcterms:modified>
  <cp:revision>546</cp:revision>
  <dc:subject/>
  <dc:title>Joint Collaborative Team on Video Coding (JCT-VC) Contribution</dc:title>
</cp:coreProperties>
</file>