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124087_020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124087_0209h;hyh;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