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G0167</w:t>
            </w:r>
            <w:ins w:id="0" w:author="s124087_0209" w:date="2014-01-07T16:34:00Z">
              <w:r>
                <w:rPr>
                  <w:lang w:val="en-CA" w:eastAsia="ja-JP"/>
                </w:rPr>
                <w:t>_r</w:t>
              </w:r>
            </w:ins>
            <w:ins w:id="1" w:author="s124087_0209" w:date="2014-01-10T04:26:00Z">
              <w:r>
                <w:rPr>
                  <w:lang w:val="en-CA" w:eastAsia="ja-JP"/>
                </w:rPr>
                <w:t>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3D-CE4: </w:t>
            </w:r>
            <w:r>
              <w:rPr>
                <w:b/>
                <w:szCs w:val="22"/>
                <w:lang w:eastAsia="ja-JP"/>
              </w:rPr>
              <w:t xml:space="preserve">Crosscheck of </w:t>
            </w:r>
            <w:r>
              <w:rPr>
                <w:b/>
                <w:szCs w:val="22"/>
                <w:lang w:eastAsia="ja-JP"/>
              </w:rPr>
              <w:t>Results on improved advanced residual prediction</w:t>
            </w:r>
            <w:r>
              <w:rPr>
                <w:b/>
                <w:szCs w:val="22"/>
                <w:lang w:eastAsia="ja-JP"/>
              </w:rPr>
              <w:t xml:space="preserve"> (JCT3V-G006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improvement ARP prediction. The experiment results perfectly match with those provided by the proponent. It is reported the BD-rate increase on average is 0.20 %, 0.20 % and 0.11 % in texture, video and synthesis respectively with 1/2 weight case and it is reported the BD-rate increase on average is 0.17 %, 0.15 % and 0.14 % in texture, video and synthesis respectively with 1/2 weight case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ins w:id="2" w:author="s124087_0209" w:date="2014-01-07T16:44:00Z">
        <w:r>
          <w:rPr>
            <w:lang w:eastAsia="ja-JP"/>
          </w:rPr>
          <w:t>With ATDV, it is reported the BD-rate increase on average is 0.25 %, 0.22 % and 0.22 % in texture, video and synthesis respectively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Tes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est send an index to indicate an ARP MV/DV candidate and weight (with weight case only) while HTM90 uses an index to indicate ARP weights (0, 1, 1/2)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69"/>
        <w:gridCol w:w="2390"/>
        <w:gridCol w:w="239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I</w:t>
            </w:r>
            <w:r>
              <w:rPr>
                <w:lang w:val="en-CA" w:eastAsia="ja-JP"/>
              </w:rPr>
              <w:t>ndex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Test (</w:t>
            </w:r>
            <w:r>
              <w:rPr>
                <w:lang w:val="en-CA" w:eastAsia="ja-JP"/>
              </w:rPr>
              <w:t>with weight</w:t>
            </w:r>
            <w:r>
              <w:rPr>
                <w:lang w:val="en-CA" w:eastAsia="ja-JP"/>
              </w:rPr>
              <w:t>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Test (without weight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HTM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N</w:t>
            </w:r>
            <w:r>
              <w:rPr>
                <w:lang w:val="en-CA" w:eastAsia="ja-JP"/>
              </w:rPr>
              <w:t>o ARP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N</w:t>
            </w:r>
            <w:r>
              <w:rPr>
                <w:lang w:val="en-CA" w:eastAsia="ja-JP"/>
              </w:rPr>
              <w:t>o ARP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N</w:t>
            </w:r>
            <w:r>
              <w:rPr>
                <w:lang w:val="en-CA" w:eastAsia="ja-JP"/>
              </w:rPr>
              <w:t>o ARP (W = 0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MV/DV index0 (W=1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MV/DV index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W</w:t>
            </w:r>
            <w:r>
              <w:rPr>
                <w:lang w:val="en-CA" w:eastAsia="ja-JP"/>
              </w:rPr>
              <w:t xml:space="preserve"> = 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MV/DV index1 (W=1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MV/DV index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W</w:t>
            </w:r>
            <w:r>
              <w:rPr>
                <w:lang w:val="en-CA" w:eastAsia="ja-JP"/>
              </w:rPr>
              <w:t xml:space="preserve"> = 1/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MV/DV index2 (W=1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MV/DV index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MV/DV index0 (W=1/2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MV/DV index1 (W=1/2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MV/DV index2 (W=1/2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DV index indicates which MV/DV candidate is used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t seems MV / DV candidates are derived as following table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RP MV can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RP DV cand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3" w:author="s124087_0209" w:date="2014-01-10T04:26:00Z">
              <w:r>
                <w:rPr>
                  <w:lang w:val="en-CA" w:eastAsia="ja-JP"/>
                </w:rPr>
                <w:t>MV/</w:t>
              </w:r>
            </w:ins>
            <w:r>
              <w:rPr>
                <w:lang w:val="en-CA" w:eastAsia="ja-JP"/>
              </w:rPr>
              <w:t>DV candidate 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4" w:author="s124087_0209" w:date="2014-01-10T04:43:00Z">
              <w:r>
                <w:rPr>
                  <w:lang w:val="en-CA" w:eastAsia="ja-JP"/>
                </w:rPr>
                <w:t>Ref (Pos:center + MV)</w:t>
              </w:r>
            </w:ins>
            <w:del w:id="5" w:author="s124087_0209" w:date="2014-01-10T04:24:00Z">
              <w:r>
                <w:rPr>
                  <w:lang w:val="en-CA" w:eastAsia="ja-JP"/>
                </w:rPr>
                <w:delText>Left</w:delText>
              </w:r>
            </w:del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Col (</w:t>
            </w:r>
            <w:ins w:id="6" w:author="s124087_0209" w:date="2014-01-10T04:31:00Z">
              <w:r>
                <w:rPr>
                  <w:lang w:val="en-CA" w:eastAsia="ja-JP"/>
                </w:rPr>
                <w:t xml:space="preserve">and </w:t>
              </w:r>
            </w:ins>
            <w:r>
              <w:rPr>
                <w:lang w:val="en-CA" w:eastAsia="ja-JP"/>
              </w:rPr>
              <w:t>AltCol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7" w:author="s124087_0209" w:date="2014-01-10T04:26:00Z">
              <w:r>
                <w:rPr>
                  <w:lang w:val="en-CA" w:eastAsia="ja-JP"/>
                </w:rPr>
                <w:t>MV/</w:t>
              </w:r>
            </w:ins>
            <w:r>
              <w:rPr>
                <w:lang w:val="en-CA" w:eastAsia="ja-JP"/>
              </w:rPr>
              <w:t>DV candidate 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8" w:author="s124087_0209" w:date="2014-01-10T04:24:00Z">
              <w:r>
                <w:rPr>
                  <w:lang w:val="en-CA" w:eastAsia="ja-JP"/>
                </w:rPr>
                <w:t>Left</w:t>
              </w:r>
            </w:ins>
            <w:del w:id="9" w:author="s124087_0209" w:date="2014-01-10T04:24:00Z">
              <w:r>
                <w:rPr>
                  <w:lang w:val="en-CA" w:eastAsia="ja-JP"/>
                </w:rPr>
                <w:delText>Top</w:delText>
              </w:r>
            </w:del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Left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0" w:author="s124087_0209" w:date="2014-01-10T04:26:00Z">
              <w:r>
                <w:rPr>
                  <w:lang w:val="en-CA" w:eastAsia="ja-JP"/>
                </w:rPr>
                <w:t>MV/</w:t>
              </w:r>
            </w:ins>
            <w:r>
              <w:rPr>
                <w:lang w:val="en-CA" w:eastAsia="ja-JP"/>
              </w:rPr>
              <w:t>DV candidate 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11" w:author="s124087_0209" w:date="2014-01-10T04:24:00Z">
              <w:r>
                <w:rPr>
                  <w:lang w:val="en-CA" w:eastAsia="ja-JP"/>
                </w:rPr>
                <w:t>Top</w:t>
              </w:r>
            </w:ins>
            <w:del w:id="12" w:author="s124087_0209" w:date="2014-01-10T04:24:00Z">
              <w:r>
                <w:rPr>
                  <w:lang w:val="en-CA" w:eastAsia="ja-JP"/>
                </w:rPr>
                <w:delText>Col</w:delText>
              </w:r>
            </w:del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op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3" w:author="s124087_0209" w:date="2014-01-10T04:26:00Z">
              <w:r>
                <w:rPr>
                  <w:lang w:val="en-CA" w:eastAsia="ja-JP"/>
                </w:rPr>
                <w:t>MV/</w:t>
              </w:r>
            </w:ins>
            <w:r>
              <w:rPr>
                <w:lang w:val="en-CA" w:eastAsia="ja-JP"/>
              </w:rPr>
              <w:t>DV candidate 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14" w:author="s124087_0209" w:date="2014-01-10T04:24:00Z">
              <w:r>
                <w:rPr>
                  <w:lang w:val="en-CA" w:eastAsia="ja-JP"/>
                </w:rPr>
                <w:t>Col</w:t>
              </w:r>
            </w:ins>
            <w:ins w:id="15" w:author="s124087_0209" w:date="2014-01-10T04:31:00Z">
              <w:r>
                <w:rPr>
                  <w:lang w:val="en-CA" w:eastAsia="ja-JP"/>
                </w:rPr>
                <w:t xml:space="preserve"> bottom right (and Col center) </w:t>
              </w:r>
            </w:ins>
            <w:del w:id="16" w:author="s124087_0209" w:date="2014-01-10T04:24:00Z">
              <w:r>
                <w:rPr>
                  <w:lang w:val="en-CA" w:eastAsia="ja-JP"/>
                </w:rPr>
                <w:delText>Zero</w:delText>
              </w:r>
            </w:del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7" w:author="s124087_0209" w:date="2014-01-10T04:34:00Z">
              <w:r>
                <w:rPr>
                  <w:lang w:val="en-CA" w:eastAsia="ja-JP"/>
                </w:rPr>
                <w:t>Do</w:t>
              </w:r>
            </w:ins>
            <w:r>
              <w:rPr>
                <w:lang w:val="en-CA" w:eastAsia="ja-JP"/>
              </w:rPr>
              <w:t xml:space="preserve">NBDV (Left) 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8" w:author="s124087_0209" w:date="2014-01-10T04:26:00Z">
              <w:r>
                <w:rPr>
                  <w:lang w:val="en-CA" w:eastAsia="ja-JP"/>
                </w:rPr>
                <w:t>MV/</w:t>
              </w:r>
            </w:ins>
            <w:r>
              <w:rPr>
                <w:lang w:val="en-CA" w:eastAsia="ja-JP"/>
              </w:rPr>
              <w:t>DV candidate 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19" w:author="s124087_0209" w:date="2014-01-10T04:24:00Z">
              <w:r>
                <w:rPr>
                  <w:lang w:val="en-CA" w:eastAsia="ja-JP"/>
                </w:rPr>
                <w:t>Zero</w:t>
              </w:r>
            </w:ins>
            <w:del w:id="20" w:author="s124087_0209" w:date="2014-01-10T04:24:00Z">
              <w:r>
                <w:rPr>
                  <w:lang w:val="en-CA" w:eastAsia="ja-JP"/>
                </w:rPr>
                <w:delText>MV + 4</w:delText>
              </w:r>
            </w:del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21" w:author="s124087_0209" w:date="2014-01-10T04:34:00Z">
              <w:r>
                <w:rPr>
                  <w:lang w:val="en-CA" w:eastAsia="ja-JP"/>
                </w:rPr>
                <w:t>Do</w:t>
              </w:r>
            </w:ins>
            <w:r>
              <w:rPr>
                <w:lang w:val="en-CA" w:eastAsia="ja-JP"/>
              </w:rPr>
              <w:t>NBDV (Top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22" w:author="s124087_0209" w:date="2014-01-10T04:26:00Z">
              <w:r>
                <w:rPr>
                  <w:lang w:val="en-CA" w:eastAsia="ja-JP"/>
                </w:rPr>
                <w:t>MV/</w:t>
              </w:r>
            </w:ins>
            <w:r>
              <w:rPr>
                <w:lang w:val="en-CA" w:eastAsia="ja-JP"/>
              </w:rPr>
              <w:t>DV candidate 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23" w:author="s124087_0209" w:date="2014-01-10T04:24:00Z">
              <w:r>
                <w:rPr>
                  <w:lang w:val="en-CA" w:eastAsia="ja-JP"/>
                </w:rPr>
                <w:t xml:space="preserve">MV + </w:t>
              </w:r>
            </w:ins>
            <w:ins w:id="24" w:author="s124087_0209" w:date="2014-01-10T04:27:00Z">
              <w:r>
                <w:rPr>
                  <w:lang w:val="en-CA" w:eastAsia="ja-JP"/>
                </w:rPr>
                <w:t>(</w:t>
              </w:r>
            </w:ins>
            <w:ins w:id="25" w:author="s124087_0209" w:date="2014-01-10T04:24:00Z">
              <w:r>
                <w:rPr>
                  <w:lang w:val="en-CA" w:eastAsia="ja-JP"/>
                </w:rPr>
                <w:t>4</w:t>
              </w:r>
            </w:ins>
            <w:ins w:id="26" w:author="s124087_0209" w:date="2014-01-10T04:27:00Z">
              <w:r>
                <w:rPr>
                  <w:lang w:val="en-CA" w:eastAsia="ja-JP"/>
                </w:rPr>
                <w:t>, 0)</w:t>
              </w:r>
            </w:ins>
            <w:del w:id="27" w:author="s124087_0209" w:date="2014-01-10T04:24:00Z">
              <w:r>
                <w:rPr>
                  <w:lang w:val="en-CA" w:eastAsia="ja-JP"/>
                </w:rPr>
                <w:delText xml:space="preserve">MV </w:delText>
              </w:r>
            </w:del>
            <w:del w:id="28" w:author="s124087_0209" w:date="2014-01-10T04:24:00Z">
              <w:r>
                <w:rPr>
                  <w:lang w:val="en-CA" w:eastAsia="ja-JP"/>
                </w:rPr>
                <w:delText>–</w:delText>
              </w:r>
            </w:del>
            <w:del w:id="29" w:author="s124087_0209" w:date="2014-01-10T04:24:00Z">
              <w:r>
                <w:rPr>
                  <w:lang w:val="en-CA" w:eastAsia="ja-JP"/>
                </w:rPr>
                <w:delText xml:space="preserve"> 4</w:delText>
              </w:r>
            </w:del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30" w:author="s124087_0209" w:date="2014-01-10T04:35:00Z">
              <w:r>
                <w:rPr>
                  <w:lang w:val="en-CA" w:eastAsia="ja-JP"/>
                </w:rPr>
                <w:t>DoNBDV (Current)</w:t>
              </w:r>
            </w:ins>
            <w:del w:id="31" w:author="s124087_0209" w:date="2014-01-10T04:35:00Z">
              <w:r>
                <w:rPr>
                  <w:lang w:val="en-CA" w:eastAsia="ja-JP"/>
                </w:rPr>
                <w:delText>Zero</w:delText>
              </w:r>
            </w:del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32" w:author="s124087_0209" w:date="2014-01-10T04:26:00Z">
              <w:r>
                <w:rPr>
                  <w:lang w:val="en-CA" w:eastAsia="ja-JP"/>
                </w:rPr>
                <w:t>MV/</w:t>
              </w:r>
            </w:ins>
            <w:r>
              <w:rPr>
                <w:lang w:val="en-CA" w:eastAsia="ja-JP"/>
              </w:rPr>
              <w:t>DV candidate 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33" w:author="s124087_0209" w:date="2014-01-10T04:24:00Z">
              <w:r>
                <w:rPr>
                  <w:lang w:val="en-CA" w:eastAsia="ja-JP"/>
                </w:rPr>
                <w:t xml:space="preserve">MV </w:t>
              </w:r>
            </w:ins>
            <w:ins w:id="34" w:author="s124087_0209" w:date="2014-01-10T04:27:00Z">
              <w:r>
                <w:rPr>
                  <w:lang w:val="en-CA" w:eastAsia="ja-JP"/>
                </w:rPr>
                <w:t>+</w:t>
              </w:r>
            </w:ins>
            <w:ins w:id="35" w:author="s124087_0209" w:date="2014-01-10T04:24:00Z">
              <w:r>
                <w:rPr>
                  <w:lang w:val="en-CA" w:eastAsia="ja-JP"/>
                </w:rPr>
                <w:t xml:space="preserve"> </w:t>
              </w:r>
            </w:ins>
            <w:ins w:id="36" w:author="s124087_0209" w:date="2014-01-10T04:27:00Z">
              <w:r>
                <w:rPr>
                  <w:lang w:val="en-CA" w:eastAsia="ja-JP"/>
                </w:rPr>
                <w:t>(-</w:t>
              </w:r>
            </w:ins>
            <w:ins w:id="37" w:author="s124087_0209" w:date="2014-01-10T04:24:00Z">
              <w:r>
                <w:rPr>
                  <w:lang w:val="en-CA" w:eastAsia="ja-JP"/>
                </w:rPr>
                <w:t>4</w:t>
              </w:r>
            </w:ins>
            <w:ins w:id="38" w:author="s124087_0209" w:date="2014-01-10T04:27:00Z">
              <w:r>
                <w:rPr>
                  <w:lang w:val="en-CA" w:eastAsia="ja-JP"/>
                </w:rPr>
                <w:t>, 0)</w:t>
              </w:r>
            </w:ins>
            <w:del w:id="39" w:author="s124087_0209" w:date="2014-01-10T04:24:00Z">
              <w:r>
                <w:rPr>
                  <w:lang w:val="en-CA" w:eastAsia="ja-JP"/>
                </w:rPr>
                <w:delText>-</w:delText>
              </w:r>
            </w:del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40" w:author="s124087_0209" w:date="2014-01-10T04:35:00Z">
              <w:r>
                <w:rPr>
                  <w:lang w:val="en-CA" w:eastAsia="ja-JP"/>
                </w:rPr>
                <w:t>Zero</w:t>
              </w:r>
            </w:ins>
            <w:del w:id="41" w:author="s124087_0209" w:date="2014-01-10T04:35:00Z">
              <w:r>
                <w:rPr>
                  <w:lang w:val="en-CA" w:eastAsia="ja-JP"/>
                </w:rPr>
                <w:delText>DV + 4</w:delText>
              </w:r>
            </w:del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42" w:author="s124087_0209" w:date="2014-01-10T04:26:00Z">
              <w:r>
                <w:rPr>
                  <w:lang w:val="en-CA" w:eastAsia="ja-JP"/>
                </w:rPr>
                <w:t>MV/</w:t>
              </w:r>
            </w:ins>
            <w:r>
              <w:rPr>
                <w:lang w:val="en-CA" w:eastAsia="ja-JP"/>
              </w:rPr>
              <w:t>DV candidate 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43" w:author="s124087_0209" w:date="2014-01-10T04:35:00Z">
              <w:r>
                <w:rPr>
                  <w:lang w:val="en-CA" w:eastAsia="ja-JP"/>
                </w:rPr>
                <w:t>DV + (4, 0)</w:t>
              </w:r>
            </w:ins>
            <w:del w:id="44" w:author="s124087_0209" w:date="2014-01-10T04:35:00Z">
              <w:r>
                <w:rPr>
                  <w:lang w:val="en-CA" w:eastAsia="ja-JP"/>
                </w:rPr>
                <w:delText xml:space="preserve">DV </w:delText>
              </w:r>
            </w:del>
            <w:del w:id="45" w:author="s124087_0209" w:date="2014-01-10T04:27:00Z">
              <w:r>
                <w:rPr>
                  <w:lang w:val="en-CA" w:eastAsia="ja-JP"/>
                </w:rPr>
                <w:delText>–</w:delText>
              </w:r>
            </w:del>
            <w:del w:id="46" w:author="s124087_0209" w:date="2014-01-10T04:35:00Z">
              <w:r>
                <w:rPr>
                  <w:lang w:val="en-CA" w:eastAsia="ja-JP"/>
                </w:rPr>
                <w:delText xml:space="preserve"> 4</w:delText>
              </w:r>
            </w:del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47" w:author="s124087_0209" w:date="2014-01-10T04:34:00Z">
              <w:r>
                <w:rPr>
                  <w:lang w:val="en-CA" w:eastAsia="ja-JP"/>
                </w:rPr>
                <w:t>MV/DV candidate 8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48" w:author="s124087_0209" w:date="2014-01-10T04:35:00Z">
              <w:r>
                <w:rPr>
                  <w:lang w:val="en-CA" w:eastAsia="ja-JP"/>
                </w:rPr>
                <w:t>-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49" w:author="s124087_0209" w:date="2014-01-10T04:35:00Z">
              <w:r>
                <w:rPr>
                  <w:lang w:val="en-CA" w:eastAsia="ja-JP"/>
                </w:rPr>
                <w:t>DV + (-4, 0)</w:t>
              </w:r>
            </w:ins>
          </w:p>
        </w:tc>
      </w:tr>
    </w:tbl>
    <w:p>
      <w:pPr>
        <w:pStyle w:val="Normal"/>
        <w:rPr>
          <w:lang w:val="en-CA" w:eastAsia="ja-JP"/>
        </w:rPr>
      </w:pPr>
      <w:del w:id="50" w:author="s124087_0209" w:date="2014-01-10T04:39:00Z">
        <w:r>
          <w:rPr>
            <w:lang w:val="en-CA" w:eastAsia="ja-JP"/>
          </w:rPr>
          <w:delText xml:space="preserve">It seems </w:delText>
        </w:r>
      </w:del>
      <w:ins w:id="51" w:author="s124087_0209" w:date="2014-01-10T04:39:00Z">
        <w:r>
          <w:rPr>
            <w:lang w:val="en-CA" w:eastAsia="ja-JP"/>
          </w:rPr>
          <w:t>P</w:t>
        </w:r>
      </w:ins>
      <w:del w:id="52" w:author="s124087_0209" w:date="2014-01-10T04:39:00Z">
        <w:r>
          <w:rPr>
            <w:lang w:val="en-CA" w:eastAsia="ja-JP"/>
          </w:rPr>
          <w:delText>p</w:delText>
        </w:r>
      </w:del>
      <w:r>
        <w:rPr>
          <w:lang w:val="en-CA" w:eastAsia="ja-JP"/>
        </w:rPr>
        <w:t>runing (unique check) is conducted each DV candidates and the first DV candidates.</w:t>
      </w:r>
    </w:p>
    <w:p>
      <w:pPr>
        <w:pStyle w:val="Normal"/>
        <w:rPr>
          <w:lang w:val="en-CA" w:eastAsia="ja-JP"/>
          <w:ins w:id="54" w:author="s124087_0209" w:date="2014-01-07T16:43:00Z"/>
        </w:rPr>
      </w:pPr>
      <w:ins w:id="53" w:author="s124087_0209" w:date="2014-01-07T16:43:00Z">
        <w:r>
          <w:rPr>
            <w:lang w:val="en-CA" w:eastAsia="ja-JP"/>
          </w:rPr>
        </w:r>
      </w:ins>
    </w:p>
    <w:p>
      <w:pPr>
        <w:pStyle w:val="Normal"/>
        <w:rPr>
          <w:lang w:val="en-CA" w:eastAsia="ja-JP"/>
        </w:rPr>
      </w:pPr>
      <w:ins w:id="55" w:author="s124087_0209" w:date="2014-01-07T16:41:00Z">
        <w:r>
          <w:rPr>
            <w:lang w:val="en-CA" w:eastAsia="ja-JP"/>
          </w:rPr>
          <w:t xml:space="preserve">In ATDV case, More DV candidates are used while MV candidates are not changed. ATDV candidates are similar to Col candidate but not dynamic position (center + MV) is used for the reference instead of normal collocated position (center or bottom right). </w:t>
        </w:r>
      </w:ins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56" w:author="s124087_0209" w:date="2014-01-07T16:41:00Z">
              <w:r>
                <w:rPr>
                  <w:lang w:val="en-CA" w:eastAsia="ja-JP"/>
                </w:rPr>
                <w:t>ARP MV cand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57" w:author="s124087_0209" w:date="2014-01-07T16:41:00Z">
              <w:r>
                <w:rPr>
                  <w:lang w:val="en-CA" w:eastAsia="ja-JP"/>
                </w:rPr>
                <w:t>ARP DV cand (ATDV)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58" w:author="s124087_0209" w:date="2014-01-10T04:26:00Z">
              <w:r>
                <w:rPr>
                  <w:lang w:val="en-CA" w:eastAsia="ja-JP"/>
                </w:rPr>
                <w:t>MV/</w:t>
              </w:r>
            </w:ins>
            <w:ins w:id="59" w:author="s124087_0209" w:date="2014-01-07T16:41:00Z">
              <w:r>
                <w:rPr>
                  <w:lang w:val="en-CA" w:eastAsia="ja-JP"/>
                </w:rPr>
                <w:t>DV candidate 0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60" w:author="s124087_0209" w:date="2014-01-10T04:42:00Z">
              <w:r>
                <w:rPr>
                  <w:lang w:val="en-CA" w:eastAsia="ja-JP"/>
                </w:rPr>
                <w:t>Ref</w:t>
              </w:r>
            </w:ins>
            <w:ins w:id="61" w:author="s124087_0209" w:date="2014-01-10T04:35:00Z">
              <w:r>
                <w:rPr>
                  <w:lang w:val="en-CA" w:eastAsia="ja-JP"/>
                </w:rPr>
                <w:t xml:space="preserve"> </w:t>
              </w:r>
            </w:ins>
            <w:ins w:id="62" w:author="s124087_0209" w:date="2014-01-10T04:43:00Z">
              <w:r>
                <w:rPr>
                  <w:lang w:val="en-CA" w:eastAsia="ja-JP"/>
                </w:rPr>
                <w:t xml:space="preserve">(Pos:center + </w:t>
              </w:r>
            </w:ins>
            <w:ins w:id="63" w:author="s124087_0209" w:date="2014-01-10T04:35:00Z">
              <w:r>
                <w:rPr>
                  <w:lang w:val="en-CA" w:eastAsia="ja-JP"/>
                </w:rPr>
                <w:t>MV</w:t>
              </w:r>
            </w:ins>
            <w:ins w:id="64" w:author="s124087_0209" w:date="2014-01-10T04:43:00Z">
              <w:r>
                <w:rPr>
                  <w:lang w:val="en-CA" w:eastAsia="ja-JP"/>
                </w:rPr>
                <w:t>)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65" w:author="s124087_0209" w:date="2014-01-07T16:42:00Z">
              <w:r>
                <w:rPr>
                  <w:lang w:val="en-CA" w:eastAsia="ja-JP"/>
                </w:rPr>
                <w:t xml:space="preserve">Col </w:t>
              </w:r>
            </w:ins>
            <w:ins w:id="66" w:author="s124087_0209" w:date="2014-01-10T04:43:00Z">
              <w:r>
                <w:rPr>
                  <w:lang w:val="en-CA" w:eastAsia="ja-JP"/>
                </w:rPr>
                <w:t xml:space="preserve">(Pos: center </w:t>
              </w:r>
            </w:ins>
            <w:ins w:id="67" w:author="s124087_0209" w:date="2014-01-07T16:42:00Z">
              <w:r>
                <w:rPr>
                  <w:lang w:val="en-CA" w:eastAsia="ja-JP"/>
                </w:rPr>
                <w:t>+ MV</w:t>
              </w:r>
            </w:ins>
            <w:ins w:id="68" w:author="s124087_0209" w:date="2014-01-10T04:43:00Z">
              <w:r>
                <w:rPr>
                  <w:lang w:val="en-CA" w:eastAsia="ja-JP"/>
                </w:rPr>
                <w:t>)</w:t>
              </w:r>
            </w:ins>
            <w:ins w:id="69" w:author="s124087_0209" w:date="2014-01-07T16:42:00Z">
              <w:r>
                <w:rPr>
                  <w:lang w:val="en-CA" w:eastAsia="ja-JP"/>
                </w:rPr>
                <w:t xml:space="preserve"> (ATDV)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70" w:author="s124087_0209" w:date="2014-01-10T04:26:00Z">
              <w:r>
                <w:rPr>
                  <w:lang w:val="en-CA" w:eastAsia="ja-JP"/>
                </w:rPr>
                <w:t>MV/</w:t>
              </w:r>
            </w:ins>
            <w:ins w:id="71" w:author="s124087_0209" w:date="2014-01-07T16:41:00Z">
              <w:r>
                <w:rPr>
                  <w:lang w:val="en-CA" w:eastAsia="ja-JP"/>
                </w:rPr>
                <w:t>DV candidate 1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72" w:author="s124087_0209" w:date="2014-01-10T04:35:00Z">
              <w:r>
                <w:rPr>
                  <w:lang w:val="en-CA" w:eastAsia="ja-JP"/>
                </w:rPr>
                <w:t>Left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73" w:author="s124087_0209" w:date="2014-01-07T16:42:00Z">
              <w:r>
                <w:rPr>
                  <w:lang w:val="en-CA" w:eastAsia="ja-JP"/>
                </w:rPr>
                <w:t xml:space="preserve">AltCol </w:t>
              </w:r>
            </w:ins>
            <w:ins w:id="74" w:author="s124087_0209" w:date="2014-01-10T04:44:00Z">
              <w:r>
                <w:rPr>
                  <w:lang w:val="en-CA" w:eastAsia="ja-JP"/>
                </w:rPr>
                <w:t>(Pos: center + MV)</w:t>
              </w:r>
            </w:ins>
            <w:ins w:id="75" w:author="s124087_0209" w:date="2014-01-07T16:42:00Z">
              <w:r>
                <w:rPr>
                  <w:lang w:val="en-CA" w:eastAsia="ja-JP"/>
                </w:rPr>
                <w:t xml:space="preserve"> (ATDV)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76" w:author="s124087_0209" w:date="2014-01-10T04:26:00Z">
              <w:r>
                <w:rPr>
                  <w:lang w:val="en-CA" w:eastAsia="ja-JP"/>
                </w:rPr>
                <w:t>MV/</w:t>
              </w:r>
            </w:ins>
            <w:ins w:id="77" w:author="s124087_0209" w:date="2014-01-07T16:41:00Z">
              <w:r>
                <w:rPr>
                  <w:lang w:val="en-CA" w:eastAsia="ja-JP"/>
                </w:rPr>
                <w:t>DV candidate 2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78" w:author="s124087_0209" w:date="2014-01-10T04:35:00Z">
              <w:r>
                <w:rPr>
                  <w:lang w:val="en-CA" w:eastAsia="ja-JP"/>
                </w:rPr>
                <w:t>Top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79" w:author="s124087_0209" w:date="2014-01-07T16:41:00Z">
              <w:r>
                <w:rPr>
                  <w:lang w:val="en-CA" w:eastAsia="ja-JP"/>
                </w:rPr>
                <w:t>Col (AltCol)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80" w:author="s124087_0209" w:date="2014-01-10T04:26:00Z">
              <w:r>
                <w:rPr>
                  <w:lang w:val="en-CA" w:eastAsia="ja-JP"/>
                </w:rPr>
                <w:t>MV/</w:t>
              </w:r>
            </w:ins>
            <w:ins w:id="81" w:author="s124087_0209" w:date="2014-01-07T16:41:00Z">
              <w:r>
                <w:rPr>
                  <w:lang w:val="en-CA" w:eastAsia="ja-JP"/>
                </w:rPr>
                <w:t>DV candidate 3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82" w:author="s124087_0209" w:date="2014-01-10T04:35:00Z">
              <w:r>
                <w:rPr>
                  <w:lang w:val="en-CA" w:eastAsia="ja-JP"/>
                </w:rPr>
                <w:t xml:space="preserve">Col bottom right (and Col center) 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83" w:author="s124087_0209" w:date="2014-01-07T16:41:00Z">
              <w:r>
                <w:rPr>
                  <w:lang w:val="en-CA" w:eastAsia="ja-JP"/>
                </w:rPr>
                <w:t>Left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84" w:author="s124087_0209" w:date="2014-01-10T04:26:00Z">
              <w:r>
                <w:rPr>
                  <w:lang w:val="en-CA" w:eastAsia="ja-JP"/>
                </w:rPr>
                <w:t>MV/</w:t>
              </w:r>
            </w:ins>
            <w:ins w:id="85" w:author="s124087_0209" w:date="2014-01-07T16:41:00Z">
              <w:r>
                <w:rPr>
                  <w:lang w:val="en-CA" w:eastAsia="ja-JP"/>
                </w:rPr>
                <w:t>DV candidate 4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86" w:author="s124087_0209" w:date="2014-01-10T04:35:00Z">
              <w:r>
                <w:rPr>
                  <w:lang w:val="en-CA" w:eastAsia="ja-JP"/>
                </w:rPr>
                <w:t>Zero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87" w:author="s124087_0209" w:date="2014-01-07T16:41:00Z">
              <w:r>
                <w:rPr>
                  <w:lang w:val="en-CA" w:eastAsia="ja-JP"/>
                </w:rPr>
                <w:t>Top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88" w:author="s124087_0209" w:date="2014-01-10T04:26:00Z">
              <w:r>
                <w:rPr>
                  <w:lang w:val="en-CA" w:eastAsia="ja-JP"/>
                </w:rPr>
                <w:t>MV/</w:t>
              </w:r>
            </w:ins>
            <w:ins w:id="89" w:author="s124087_0209" w:date="2014-01-07T16:41:00Z">
              <w:r>
                <w:rPr>
                  <w:lang w:val="en-CA" w:eastAsia="ja-JP"/>
                </w:rPr>
                <w:t>DV candidate 5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90" w:author="s124087_0209" w:date="2014-01-10T04:35:00Z">
              <w:r>
                <w:rPr>
                  <w:lang w:val="en-CA" w:eastAsia="ja-JP"/>
                </w:rPr>
                <w:t>MV + (4, 0)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91" w:author="s124087_0209" w:date="2014-01-10T04:36:00Z">
              <w:r>
                <w:rPr>
                  <w:lang w:val="en-CA" w:eastAsia="ja-JP"/>
                </w:rPr>
                <w:t xml:space="preserve">DoNBDV (Left) 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92" w:author="s124087_0209" w:date="2014-01-10T04:26:00Z">
              <w:r>
                <w:rPr>
                  <w:lang w:val="en-CA" w:eastAsia="ja-JP"/>
                </w:rPr>
                <w:t>MV/</w:t>
              </w:r>
            </w:ins>
            <w:ins w:id="93" w:author="s124087_0209" w:date="2014-01-07T16:41:00Z">
              <w:r>
                <w:rPr>
                  <w:lang w:val="en-CA" w:eastAsia="ja-JP"/>
                </w:rPr>
                <w:t>DV candidate 6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94" w:author="s124087_0209" w:date="2014-01-10T04:35:00Z">
              <w:r>
                <w:rPr>
                  <w:lang w:val="en-CA" w:eastAsia="ja-JP"/>
                </w:rPr>
                <w:t>MV + (-4, 0)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95" w:author="s124087_0209" w:date="2014-01-10T04:36:00Z">
              <w:r>
                <w:rPr>
                  <w:lang w:val="en-CA" w:eastAsia="ja-JP"/>
                </w:rPr>
                <w:t>DoNBDV (Top)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96" w:author="s124087_0209" w:date="2014-01-10T04:26:00Z">
              <w:r>
                <w:rPr>
                  <w:lang w:val="en-CA" w:eastAsia="ja-JP"/>
                </w:rPr>
                <w:t>MV/</w:t>
              </w:r>
            </w:ins>
            <w:ins w:id="97" w:author="s124087_0209" w:date="2014-01-07T16:41:00Z">
              <w:r>
                <w:rPr>
                  <w:lang w:val="en-CA" w:eastAsia="ja-JP"/>
                </w:rPr>
                <w:t>DV candidate 7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98" w:author="s124087_0209" w:date="2014-01-07T16:42:00Z">
              <w:r>
                <w:rPr>
                  <w:lang w:val="en-CA" w:eastAsia="ja-JP"/>
                </w:rPr>
                <w:t>-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99" w:author="s124087_0209" w:date="2014-01-10T04:36:00Z">
              <w:r>
                <w:rPr>
                  <w:lang w:val="en-CA" w:eastAsia="ja-JP"/>
                </w:rPr>
                <w:t>DoNBDV (Current)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100" w:author="s124087_0209" w:date="2014-01-10T04:35:00Z">
              <w:r>
                <w:rPr>
                  <w:lang w:val="en-CA" w:eastAsia="ja-JP"/>
                </w:rPr>
                <w:t>MV/DV candidate 8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101" w:author="s124087_0209" w:date="2014-01-10T04:36:00Z">
              <w:r>
                <w:rPr>
                  <w:lang w:val="en-CA" w:eastAsia="ja-JP"/>
                </w:rPr>
                <w:t>-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102" w:author="s124087_0209" w:date="2014-01-10T04:36:00Z">
              <w:r>
                <w:rPr>
                  <w:lang w:val="en-CA" w:eastAsia="ja-JP"/>
                </w:rPr>
                <w:t>Zero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103" w:author="s124087_0209" w:date="2014-01-10T04:35:00Z">
              <w:r>
                <w:rPr>
                  <w:lang w:val="en-CA" w:eastAsia="ja-JP"/>
                </w:rPr>
                <w:t>MV/DV candidate 9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104" w:author="s124087_0209" w:date="2014-01-07T16:41:00Z">
              <w:r>
                <w:rPr>
                  <w:lang w:val="en-CA" w:eastAsia="ja-JP"/>
                </w:rPr>
                <w:t>-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105" w:author="s124087_0209" w:date="2014-01-07T16:41:00Z">
              <w:r>
                <w:rPr>
                  <w:lang w:val="en-CA" w:eastAsia="ja-JP"/>
                </w:rPr>
                <w:t xml:space="preserve">DV + </w:t>
              </w:r>
            </w:ins>
            <w:ins w:id="106" w:author="s124087_0209" w:date="2014-01-10T04:27:00Z">
              <w:r>
                <w:rPr>
                  <w:lang w:val="en-CA" w:eastAsia="ja-JP"/>
                </w:rPr>
                <w:t>(4, 0)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107" w:author="s124087_0209" w:date="2014-01-10T04:36:00Z">
              <w:r>
                <w:rPr>
                  <w:lang w:val="en-CA" w:eastAsia="ja-JP"/>
                </w:rPr>
                <w:t>MV/DV candidate 10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108" w:author="s124087_0209" w:date="2014-01-07T16:41:00Z">
              <w:r>
                <w:rPr>
                  <w:lang w:val="en-CA" w:eastAsia="ja-JP"/>
                </w:rPr>
                <w:t>-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109" w:author="s124087_0209" w:date="2014-01-07T16:41:00Z">
              <w:r>
                <w:rPr>
                  <w:lang w:val="en-CA" w:eastAsia="ja-JP"/>
                </w:rPr>
                <w:t xml:space="preserve">DV </w:t>
              </w:r>
            </w:ins>
            <w:ins w:id="110" w:author="s124087_0209" w:date="2014-01-10T04:27:00Z">
              <w:r>
                <w:rPr>
                  <w:lang w:val="en-CA" w:eastAsia="ja-JP"/>
                </w:rPr>
                <w:t>+ (-4, 0)</w:t>
              </w:r>
            </w:ins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1. adaptive ARP </w:t>
      </w:r>
      <w:bookmarkStart w:id="0" w:name="OLE_LINK221"/>
      <w:bookmarkStart w:id="1" w:name="OLE_LINK220"/>
      <w:r>
        <w:rPr>
          <w:lang w:val="en-CA" w:eastAsia="ja-JP"/>
        </w:rPr>
        <w:t>with ½ weighting</w:t>
      </w:r>
      <w:bookmarkEnd w:id="0"/>
      <w:bookmarkEnd w:id="1"/>
      <w:r>
        <w:rPr>
          <w:lang w:val="en-CA" w:eastAsia="ja-JP"/>
        </w:rPr>
        <w:t xml:space="preserve"> (anchor: HTM9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3.9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0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3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1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4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4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1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0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. adaptive ARP without ½ weighting (anchor: HTM9r1)</w:t>
      </w:r>
    </w:p>
    <w:tbl>
      <w:tblPr>
        <w:tblW w:w="917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1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8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9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5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5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7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5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2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ins w:id="111" w:author="s124087_0209" w:date="2014-01-07T16:34:00Z">
        <w:r>
          <w:rPr>
            <w:lang w:val="en-CA" w:eastAsia="ja-JP"/>
          </w:rPr>
          <w:t>Table 3. adaptive ARP +ATDV without ½ weighting (anchor: HTM9r1)</w:t>
        </w:r>
      </w:ins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2" w:author="s124087_0209" w:date="2014-01-07T16:34:00Z">
              <w:r>
                <w:rPr>
                  <w:rFonts w:ascii="ＭＳ Ｐゴシック" w:hAnsi="ＭＳ Ｐゴシック" w:cs="ＭＳ Ｐゴシック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3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0</w:t>
              </w:r>
            </w:ins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4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1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5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2</w:t>
              </w:r>
            </w:ins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6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PSNR / video bitrate</w:t>
              </w:r>
            </w:ins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7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PSNR / total bitrate</w:t>
              </w:r>
            </w:ins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8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 xml:space="preserve">synth PSNR / total bitrate </w:t>
              </w:r>
            </w:ins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enc time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2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dec time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21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ren time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22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Balloons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3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2%</w:t>
              </w:r>
            </w:ins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4%</w:t>
              </w:r>
            </w:ins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7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8%</w:t>
              </w:r>
            </w:ins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8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4%</w:t>
              </w:r>
            </w:ins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2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4.1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4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1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0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2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Kendo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3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4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6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7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1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8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9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3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1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1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2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Newspaper_CC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0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7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8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8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3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3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8.6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1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0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2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GT_Fly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1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7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9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8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6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2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8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1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0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2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Poznan_Hall2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0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7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8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8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6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8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7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71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9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72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Poznan_Street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0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7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8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8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1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7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3.1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8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8.8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81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7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82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Undo_Dancer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2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7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9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8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1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8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3.7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9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91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6%</w:t>
              </w:r>
            </w:ins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92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Shark</w:t>
              </w:r>
            </w:ins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5%</w:t>
              </w:r>
            </w:ins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7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3%</w:t>
              </w:r>
            </w:ins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8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8%</w:t>
              </w:r>
            </w:ins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9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5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0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6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01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5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02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4x768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0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7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6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8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9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0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4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1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11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0%</w:t>
              </w:r>
            </w:ins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12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920x1088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5%</w:t>
              </w:r>
            </w:ins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7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4%</w:t>
              </w:r>
            </w:ins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8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2%</w:t>
              </w:r>
            </w:ins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1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6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2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7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221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0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22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average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23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24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7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25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7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26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25%</w:t>
              </w:r>
            </w:ins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27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22%</w:t>
              </w:r>
            </w:ins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28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22%</w:t>
              </w:r>
            </w:ins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2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102.6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3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99.4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231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100.0%</w:t>
              </w:r>
            </w:ins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val="en-CA" w:eastAsia="ja-JP"/>
        </w:rPr>
        <w:t>[1] K.</w:t>
      </w:r>
      <w:r>
        <w:rPr>
          <w:lang w:val="en-CA" w:eastAsia="ja-JP"/>
        </w:rPr>
        <w:t xml:space="preserve"> Zhang, J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An, J</w:t>
      </w:r>
      <w:r>
        <w:rPr>
          <w:lang w:val="en-CA" w:eastAsia="ja-JP"/>
        </w:rPr>
        <w:t>.</w:t>
      </w:r>
      <w:r>
        <w:rPr>
          <w:lang w:val="en-CA" w:eastAsia="ja-JP"/>
        </w:rPr>
        <w:t>-L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Lin, Y</w:t>
      </w:r>
      <w:r>
        <w:rPr>
          <w:lang w:val="en-CA" w:eastAsia="ja-JP"/>
        </w:rPr>
        <w:t>.</w:t>
      </w:r>
      <w:r>
        <w:rPr>
          <w:lang w:val="en-CA" w:eastAsia="ja-JP"/>
        </w:rPr>
        <w:t>-L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Chang, S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Lei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</w:t>
      </w:r>
      <w:r>
        <w:rPr>
          <w:lang w:eastAsia="ja-JP"/>
        </w:rPr>
        <w:t>3D-CE4: Results on improved advanced residual prediction</w:t>
      </w:r>
      <w:r>
        <w:rPr>
          <w:bCs/>
          <w:lang w:eastAsia="ja-JP"/>
        </w:rPr>
        <w:t>”</w:t>
      </w:r>
      <w:r>
        <w:rPr>
          <w:bCs/>
          <w:lang w:eastAsia="ja-JP"/>
        </w:rPr>
        <w:t xml:space="preserve"> JCT3V-G0064, JCT3V </w:t>
      </w:r>
      <w:r>
        <w:rPr>
          <w:szCs w:val="22"/>
          <w:lang w:val="en-CA"/>
        </w:rPr>
        <w:t>7th Meeting: San José,  US, 11–17 Jan.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9:26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1-09T19:47:00Z</dcterms:modified>
  <cp:revision>40</cp:revision>
  <dc:subject/>
  <dc:title>Joint Collaborative Team on Video Coding (JCT-VC) Contribution</dc:title>
</cp:coreProperties>
</file>