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7th Meeting: San José,  US, 11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ja-JP"/>
              </w:rPr>
              <w:t>G0167</w:t>
            </w:r>
            <w:ins w:id="0" w:author="s124087_0209" w:date="2014-01-07T16:34:00Z">
              <w:r>
                <w:rPr>
                  <w:lang w:val="en-CA" w:eastAsia="ja-JP"/>
                </w:rPr>
                <w:t>_r1</w:t>
              </w:r>
            </w:ins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 xml:space="preserve">3D-CE4: </w:t>
            </w:r>
            <w:r>
              <w:rPr>
                <w:b/>
                <w:szCs w:val="22"/>
                <w:lang w:eastAsia="ja-JP"/>
              </w:rPr>
              <w:t xml:space="preserve">Crosscheck of </w:t>
            </w:r>
            <w:r>
              <w:rPr>
                <w:b/>
                <w:szCs w:val="22"/>
                <w:lang w:eastAsia="ja-JP"/>
              </w:rPr>
              <w:t>Results on improved advanced residual prediction</w:t>
            </w:r>
            <w:r>
              <w:rPr>
                <w:b/>
                <w:szCs w:val="22"/>
                <w:lang w:eastAsia="ja-JP"/>
              </w:rPr>
              <w:t xml:space="preserve"> (JCT3V-G0064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ja-JP"/>
              </w:rPr>
              <w:t>I</w:t>
            </w:r>
            <w:r>
              <w:rPr>
                <w:szCs w:val="22"/>
                <w:lang w:val="en-CA"/>
              </w:rPr>
              <w:t>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mohiro Ikai</w:t>
            </w: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ja-JP"/>
              </w:rPr>
              <w:t>1-9-2 Nakase, Mihama-ku, Chiba-shi,</w:t>
            </w:r>
            <w:r>
              <w:rPr>
                <w:rFonts w:eastAsia="Calibri"/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Chiba 261-8520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81-43-299-8526</w:t>
            </w:r>
            <w:r>
              <w:rPr>
                <w:szCs w:val="22"/>
                <w:lang w:val="en-CA"/>
              </w:rPr>
              <w:br/>
            </w:r>
            <w:hyperlink r:id="rId2">
              <w:r>
                <w:rPr>
                  <w:rStyle w:val="InternetLink"/>
                  <w:szCs w:val="22"/>
                  <w:lang w:val="en-CA" w:eastAsia="ja-JP"/>
                </w:rPr>
                <w:t>ikai.tomohiro@sharp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SHARP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Abstract</w:t>
      </w:r>
    </w:p>
    <w:p>
      <w:pPr>
        <w:pStyle w:val="Normal"/>
        <w:numPr>
          <w:ilvl w:val="0"/>
          <w:numId w:val="0"/>
        </w:numPr>
        <w:outlineLvl w:val="0"/>
        <w:rPr>
          <w:lang w:eastAsia="ja-JP"/>
        </w:rPr>
      </w:pPr>
      <w:r>
        <w:rPr>
          <w:lang w:eastAsia="ja-JP"/>
        </w:rPr>
        <w:t>This contribution reports a cross-check of improvement ARP prediction. The experiment results perfectly match with those provided by the proponent. It is reported the BD-rate increase on average is 0.20 %, 0.20 % and 0.11 % in texture, video and synthesis respectively with 1/2 weight case and it is reported the BD-rate increase on average is 0.17 %, 0.15 % and 0.14 % in texture, video and synthesis respectively with 1/2 weight case.</w:t>
      </w:r>
    </w:p>
    <w:p>
      <w:pPr>
        <w:pStyle w:val="Normal"/>
        <w:numPr>
          <w:ilvl w:val="0"/>
          <w:numId w:val="0"/>
        </w:numPr>
        <w:outlineLvl w:val="0"/>
        <w:rPr>
          <w:lang w:eastAsia="ja-JP"/>
        </w:rPr>
      </w:pPr>
      <w:ins w:id="1" w:author="s124087_0209" w:date="2014-01-07T16:44:00Z">
        <w:r>
          <w:rPr>
            <w:lang w:eastAsia="ja-JP"/>
          </w:rPr>
          <w:t>With ATDV, it is reported the BD-rate increase on average is 0.25 %, 0.22 % and 0.22 % in texture, video and synthesis respectively</w:t>
        </w:r>
      </w:ins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Test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Test send an index to indicate an ARP MV/DV candidate and weight (with weight case only) while HTM90 uses an index to indicate ARP weights (0, 1, 1/2).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969"/>
        <w:gridCol w:w="2390"/>
        <w:gridCol w:w="239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val="en-CA" w:eastAsia="ja-JP"/>
              </w:rPr>
              <w:t>I</w:t>
            </w:r>
            <w:r>
              <w:rPr>
                <w:lang w:val="en-CA" w:eastAsia="ja-JP"/>
              </w:rPr>
              <w:t>ndex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CA" w:eastAsia="ja-JP"/>
              </w:rPr>
            </w:pPr>
            <w:r>
              <w:rPr>
                <w:lang w:val="en-CA" w:eastAsia="ja-JP"/>
              </w:rPr>
              <w:t>Test (</w:t>
            </w:r>
            <w:r>
              <w:rPr>
                <w:lang w:val="en-CA" w:eastAsia="ja-JP"/>
              </w:rPr>
              <w:t>with weight</w:t>
            </w:r>
            <w:r>
              <w:rPr>
                <w:lang w:val="en-CA" w:eastAsia="ja-JP"/>
              </w:rPr>
              <w:t>)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CA" w:eastAsia="ja-JP"/>
              </w:rPr>
            </w:pPr>
            <w:r>
              <w:rPr>
                <w:lang w:val="en-CA" w:eastAsia="ja-JP"/>
              </w:rPr>
              <w:t>Test (without weight)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CA" w:eastAsia="ja-JP"/>
              </w:rPr>
            </w:pPr>
            <w:r>
              <w:rPr>
                <w:lang w:val="en-CA" w:eastAsia="ja-JP"/>
              </w:rPr>
              <w:t>HTM9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val="en-CA" w:eastAsia="ja-JP"/>
              </w:rPr>
              <w:t>N</w:t>
            </w:r>
            <w:r>
              <w:rPr>
                <w:lang w:val="en-CA" w:eastAsia="ja-JP"/>
              </w:rPr>
              <w:t>o ARP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val="en-CA" w:eastAsia="ja-JP"/>
              </w:rPr>
              <w:t>N</w:t>
            </w:r>
            <w:r>
              <w:rPr>
                <w:lang w:val="en-CA" w:eastAsia="ja-JP"/>
              </w:rPr>
              <w:t>o ARP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val="en-CA" w:eastAsia="ja-JP"/>
              </w:rPr>
              <w:t>N</w:t>
            </w:r>
            <w:r>
              <w:rPr>
                <w:lang w:val="en-CA" w:eastAsia="ja-JP"/>
              </w:rPr>
              <w:t>o ARP (W = 0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val="en-CA" w:eastAsia="ja-JP"/>
              </w:rPr>
              <w:t>MV/DV index0 (W=1)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CA" w:eastAsia="ja-JP"/>
              </w:rPr>
            </w:pPr>
            <w:r>
              <w:rPr>
                <w:lang w:val="en-CA" w:eastAsia="ja-JP"/>
              </w:rPr>
              <w:t>MV/DV index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val="en-CA" w:eastAsia="ja-JP"/>
              </w:rPr>
              <w:t>W</w:t>
            </w:r>
            <w:r>
              <w:rPr>
                <w:lang w:val="en-CA" w:eastAsia="ja-JP"/>
              </w:rPr>
              <w:t xml:space="preserve"> = 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CA" w:eastAsia="ja-JP"/>
              </w:rPr>
            </w:pPr>
            <w:r>
              <w:rPr>
                <w:lang w:val="en-CA" w:eastAsia="ja-JP"/>
              </w:rPr>
              <w:t>MV/DV index1 (W=1)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CA" w:eastAsia="ja-JP"/>
              </w:rPr>
            </w:pPr>
            <w:r>
              <w:rPr>
                <w:lang w:val="en-CA" w:eastAsia="ja-JP"/>
              </w:rPr>
              <w:t>MV/DV index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val="en-CA" w:eastAsia="ja-JP"/>
              </w:rPr>
              <w:t>W</w:t>
            </w:r>
            <w:r>
              <w:rPr>
                <w:lang w:val="en-CA" w:eastAsia="ja-JP"/>
              </w:rPr>
              <w:t xml:space="preserve"> = 1/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3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CA" w:eastAsia="ja-JP"/>
              </w:rPr>
            </w:pPr>
            <w:r>
              <w:rPr>
                <w:lang w:val="en-CA" w:eastAsia="ja-JP"/>
              </w:rPr>
              <w:t>MV/DV index2 (W=1)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CA" w:eastAsia="ja-JP"/>
              </w:rPr>
            </w:pPr>
            <w:r>
              <w:rPr>
                <w:lang w:val="en-CA" w:eastAsia="ja-JP"/>
              </w:rPr>
              <w:t>MV/DV index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4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val="en-CA" w:eastAsia="ja-JP"/>
              </w:rPr>
              <w:t>MV/DV index0 (W=1/2)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-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5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val="en-CA" w:eastAsia="ja-JP"/>
              </w:rPr>
              <w:t>MV/DV index1 (W=1/2)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-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6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val="en-CA" w:eastAsia="ja-JP"/>
              </w:rPr>
              <w:t>MV/DV index2 (W=1/2)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</w:r>
          </w:p>
        </w:tc>
      </w:tr>
    </w:tbl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The DV index indicates which MV/DV candidate is used. 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It seems MV / DV candidates are derived as following table.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3186"/>
        <w:gridCol w:w="3186"/>
      </w:tblGrid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ARP MV cand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ARP DV cand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DV candidate 0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CA" w:eastAsia="ja-JP"/>
              </w:rPr>
            </w:pPr>
            <w:ins w:id="2" w:author="s124087_0209" w:date="2014-01-10T04:24:00Z">
              <w:r>
                <w:rPr>
                  <w:lang w:val="en-CA" w:eastAsia="ja-JP"/>
                </w:rPr>
                <w:t>Col + MV</w:t>
              </w:r>
            </w:ins>
            <w:del w:id="3" w:author="s124087_0209" w:date="2014-01-10T04:24:00Z">
              <w:r>
                <w:rPr>
                  <w:lang w:val="en-CA" w:eastAsia="ja-JP"/>
                </w:rPr>
                <w:delText>Left</w:delText>
              </w:r>
            </w:del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Col (AltCol)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DV candidate 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CA" w:eastAsia="ja-JP"/>
              </w:rPr>
            </w:pPr>
            <w:ins w:id="4" w:author="s124087_0209" w:date="2014-01-10T04:24:00Z">
              <w:r>
                <w:rPr>
                  <w:lang w:val="en-CA" w:eastAsia="ja-JP"/>
                </w:rPr>
                <w:t>Left</w:t>
              </w:r>
            </w:ins>
            <w:del w:id="5" w:author="s124087_0209" w:date="2014-01-10T04:24:00Z">
              <w:r>
                <w:rPr>
                  <w:lang w:val="en-CA" w:eastAsia="ja-JP"/>
                </w:rPr>
                <w:delText>Top</w:delText>
              </w:r>
            </w:del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Left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DV candidate 2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CA" w:eastAsia="ja-JP"/>
              </w:rPr>
            </w:pPr>
            <w:ins w:id="6" w:author="s124087_0209" w:date="2014-01-10T04:24:00Z">
              <w:r>
                <w:rPr>
                  <w:lang w:val="en-CA" w:eastAsia="ja-JP"/>
                </w:rPr>
                <w:t>Top</w:t>
              </w:r>
            </w:ins>
            <w:del w:id="7" w:author="s124087_0209" w:date="2014-01-10T04:24:00Z">
              <w:r>
                <w:rPr>
                  <w:lang w:val="en-CA" w:eastAsia="ja-JP"/>
                </w:rPr>
                <w:delText>Col</w:delText>
              </w:r>
            </w:del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Top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DV candidate 3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CA" w:eastAsia="ja-JP"/>
              </w:rPr>
            </w:pPr>
            <w:ins w:id="8" w:author="s124087_0209" w:date="2014-01-10T04:24:00Z">
              <w:r>
                <w:rPr>
                  <w:lang w:val="en-CA" w:eastAsia="ja-JP"/>
                </w:rPr>
                <w:t>Col</w:t>
              </w:r>
            </w:ins>
            <w:del w:id="9" w:author="s124087_0209" w:date="2014-01-10T04:24:00Z">
              <w:r>
                <w:rPr>
                  <w:lang w:val="en-CA" w:eastAsia="ja-JP"/>
                </w:rPr>
                <w:delText>Zero</w:delText>
              </w:r>
            </w:del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 xml:space="preserve">NBDV (Left) 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DV candidate 4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CA" w:eastAsia="ja-JP"/>
              </w:rPr>
            </w:pPr>
            <w:ins w:id="10" w:author="s124087_0209" w:date="2014-01-10T04:24:00Z">
              <w:r>
                <w:rPr>
                  <w:lang w:val="en-CA" w:eastAsia="ja-JP"/>
                </w:rPr>
                <w:t>Zero</w:t>
              </w:r>
            </w:ins>
            <w:del w:id="11" w:author="s124087_0209" w:date="2014-01-10T04:24:00Z">
              <w:r>
                <w:rPr>
                  <w:lang w:val="en-CA" w:eastAsia="ja-JP"/>
                </w:rPr>
                <w:delText>MV + 4</w:delText>
              </w:r>
            </w:del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NBDV (Top)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DV candidate 5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CA" w:eastAsia="ja-JP"/>
              </w:rPr>
            </w:pPr>
            <w:ins w:id="12" w:author="s124087_0209" w:date="2014-01-10T04:24:00Z">
              <w:r>
                <w:rPr>
                  <w:lang w:val="en-CA" w:eastAsia="ja-JP"/>
                </w:rPr>
                <w:t>MV + 4</w:t>
              </w:r>
            </w:ins>
            <w:del w:id="13" w:author="s124087_0209" w:date="2014-01-10T04:24:00Z">
              <w:r>
                <w:rPr>
                  <w:lang w:val="en-CA" w:eastAsia="ja-JP"/>
                </w:rPr>
                <w:delText xml:space="preserve">MV </w:delText>
              </w:r>
            </w:del>
            <w:del w:id="14" w:author="s124087_0209" w:date="2014-01-10T04:24:00Z">
              <w:r>
                <w:rPr>
                  <w:lang w:val="en-CA" w:eastAsia="ja-JP"/>
                </w:rPr>
                <w:delText>–</w:delText>
              </w:r>
            </w:del>
            <w:del w:id="15" w:author="s124087_0209" w:date="2014-01-10T04:24:00Z">
              <w:r>
                <w:rPr>
                  <w:lang w:val="en-CA" w:eastAsia="ja-JP"/>
                </w:rPr>
                <w:delText xml:space="preserve"> 4</w:delText>
              </w:r>
            </w:del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Zero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DV candidate 6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CA" w:eastAsia="ja-JP"/>
              </w:rPr>
            </w:pPr>
            <w:ins w:id="16" w:author="s124087_0209" w:date="2014-01-10T04:24:00Z">
              <w:r>
                <w:rPr>
                  <w:lang w:val="en-CA" w:eastAsia="ja-JP"/>
                </w:rPr>
                <w:t xml:space="preserve">MV </w:t>
              </w:r>
            </w:ins>
            <w:ins w:id="17" w:author="s124087_0209" w:date="2014-01-10T04:24:00Z">
              <w:r>
                <w:rPr>
                  <w:lang w:val="en-CA" w:eastAsia="ja-JP"/>
                </w:rPr>
                <w:t>–</w:t>
              </w:r>
            </w:ins>
            <w:ins w:id="18" w:author="s124087_0209" w:date="2014-01-10T04:24:00Z">
              <w:r>
                <w:rPr>
                  <w:lang w:val="en-CA" w:eastAsia="ja-JP"/>
                </w:rPr>
                <w:t xml:space="preserve"> 4</w:t>
              </w:r>
            </w:ins>
            <w:del w:id="19" w:author="s124087_0209" w:date="2014-01-10T04:24:00Z">
              <w:r>
                <w:rPr>
                  <w:lang w:val="en-CA" w:eastAsia="ja-JP"/>
                </w:rPr>
                <w:delText>-</w:delText>
              </w:r>
            </w:del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DV + 4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DV candidate 7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-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val="en-CA" w:eastAsia="ja-JP"/>
              </w:rPr>
              <w:t xml:space="preserve">DV </w:t>
            </w:r>
            <w:r>
              <w:rPr>
                <w:lang w:val="en-CA" w:eastAsia="ja-JP"/>
              </w:rPr>
              <w:t>–</w:t>
            </w:r>
            <w:r>
              <w:rPr>
                <w:lang w:val="en-CA" w:eastAsia="ja-JP"/>
              </w:rPr>
              <w:t xml:space="preserve"> 4</w:t>
            </w:r>
          </w:p>
        </w:tc>
      </w:tr>
    </w:tbl>
    <w:p>
      <w:pPr>
        <w:pStyle w:val="Normal"/>
        <w:rPr>
          <w:lang w:val="en-CA" w:eastAsia="ja-JP"/>
        </w:rPr>
      </w:pPr>
      <w:r>
        <w:rPr>
          <w:lang w:val="en-CA" w:eastAsia="ja-JP"/>
        </w:rPr>
        <w:t>It seems pruning (unique check) is conducted each DV candidates and the first DV candidates.</w:t>
      </w:r>
    </w:p>
    <w:p>
      <w:pPr>
        <w:pStyle w:val="Normal"/>
        <w:rPr>
          <w:lang w:val="en-CA" w:eastAsia="ja-JP"/>
          <w:ins w:id="21" w:author="s124087_0209" w:date="2014-01-07T16:43:00Z"/>
        </w:rPr>
      </w:pPr>
      <w:ins w:id="20" w:author="s124087_0209" w:date="2014-01-07T16:43:00Z">
        <w:r>
          <w:rPr>
            <w:lang w:val="en-CA" w:eastAsia="ja-JP"/>
          </w:rPr>
        </w:r>
      </w:ins>
    </w:p>
    <w:p>
      <w:pPr>
        <w:pStyle w:val="Normal"/>
        <w:rPr>
          <w:lang w:val="en-CA" w:eastAsia="ja-JP"/>
        </w:rPr>
      </w:pPr>
      <w:ins w:id="22" w:author="s124087_0209" w:date="2014-01-07T16:41:00Z">
        <w:r>
          <w:rPr>
            <w:lang w:val="en-CA" w:eastAsia="ja-JP"/>
          </w:rPr>
          <w:t>In ATDV case, More DV candidates are used while MV candidates is not changed. ATDV candidates is similar to Col candidate but Col + MV is used for the reference position.</w:t>
        </w:r>
      </w:ins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3186"/>
        <w:gridCol w:w="3186"/>
      </w:tblGrid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ins w:id="23" w:author="s124087_0209" w:date="2014-01-07T16:41:00Z">
              <w:r>
                <w:rPr>
                  <w:lang w:val="en-CA" w:eastAsia="ja-JP"/>
                </w:rPr>
                <w:t>ARP MV cand</w:t>
              </w:r>
            </w:ins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CA" w:eastAsia="ja-JP"/>
              </w:rPr>
            </w:pPr>
            <w:ins w:id="24" w:author="s124087_0209" w:date="2014-01-07T16:41:00Z">
              <w:r>
                <w:rPr>
                  <w:lang w:val="en-CA" w:eastAsia="ja-JP"/>
                </w:rPr>
                <w:t>ARP DV cand (ATDV)</w:t>
              </w:r>
            </w:ins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ins w:id="25" w:author="s124087_0209" w:date="2014-01-07T16:41:00Z">
              <w:r>
                <w:rPr>
                  <w:lang w:val="en-CA" w:eastAsia="ja-JP"/>
                </w:rPr>
                <w:t>DV candidate 0</w:t>
              </w:r>
            </w:ins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ins w:id="26" w:author="s124087_0209" w:date="2014-01-07T16:42:00Z">
              <w:r>
                <w:rPr>
                  <w:lang w:val="en-CA" w:eastAsia="ja-JP"/>
                </w:rPr>
                <w:t>Left</w:t>
              </w:r>
            </w:ins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CA" w:eastAsia="ja-JP"/>
              </w:rPr>
            </w:pPr>
            <w:ins w:id="27" w:author="s124087_0209" w:date="2014-01-07T16:42:00Z">
              <w:r>
                <w:rPr>
                  <w:lang w:val="en-CA" w:eastAsia="ja-JP"/>
                </w:rPr>
                <w:t>Col + MV (ATDV)</w:t>
              </w:r>
            </w:ins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ins w:id="28" w:author="s124087_0209" w:date="2014-01-07T16:41:00Z">
              <w:r>
                <w:rPr>
                  <w:lang w:val="en-CA" w:eastAsia="ja-JP"/>
                </w:rPr>
                <w:t>DV candidate 1</w:t>
              </w:r>
            </w:ins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ins w:id="29" w:author="s124087_0209" w:date="2014-01-07T16:42:00Z">
              <w:r>
                <w:rPr>
                  <w:lang w:val="en-CA" w:eastAsia="ja-JP"/>
                </w:rPr>
                <w:t>Top</w:t>
              </w:r>
            </w:ins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CA" w:eastAsia="ja-JP"/>
              </w:rPr>
            </w:pPr>
            <w:ins w:id="30" w:author="s124087_0209" w:date="2014-01-07T16:42:00Z">
              <w:r>
                <w:rPr>
                  <w:lang w:val="en-CA" w:eastAsia="ja-JP"/>
                </w:rPr>
                <w:t>AltCol + MV (ATDV)</w:t>
              </w:r>
            </w:ins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ins w:id="31" w:author="s124087_0209" w:date="2014-01-07T16:41:00Z">
              <w:r>
                <w:rPr>
                  <w:lang w:val="en-CA" w:eastAsia="ja-JP"/>
                </w:rPr>
                <w:t>DV candidate 2</w:t>
              </w:r>
            </w:ins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ins w:id="32" w:author="s124087_0209" w:date="2014-01-07T16:42:00Z">
              <w:r>
                <w:rPr>
                  <w:lang w:val="en-CA" w:eastAsia="ja-JP"/>
                </w:rPr>
                <w:t>Col</w:t>
              </w:r>
            </w:ins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ins w:id="33" w:author="s124087_0209" w:date="2014-01-07T16:41:00Z">
              <w:r>
                <w:rPr>
                  <w:lang w:val="en-CA" w:eastAsia="ja-JP"/>
                </w:rPr>
                <w:t>Col (AltCol)</w:t>
              </w:r>
            </w:ins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ins w:id="34" w:author="s124087_0209" w:date="2014-01-07T16:41:00Z">
              <w:r>
                <w:rPr>
                  <w:lang w:val="en-CA" w:eastAsia="ja-JP"/>
                </w:rPr>
                <w:t>DV candidate 3</w:t>
              </w:r>
            </w:ins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ins w:id="35" w:author="s124087_0209" w:date="2014-01-07T16:42:00Z">
              <w:r>
                <w:rPr>
                  <w:lang w:val="en-CA" w:eastAsia="ja-JP"/>
                </w:rPr>
                <w:t>Zero</w:t>
              </w:r>
            </w:ins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ins w:id="36" w:author="s124087_0209" w:date="2014-01-07T16:41:00Z">
              <w:r>
                <w:rPr>
                  <w:lang w:val="en-CA" w:eastAsia="ja-JP"/>
                </w:rPr>
                <w:t>Left</w:t>
              </w:r>
            </w:ins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ins w:id="37" w:author="s124087_0209" w:date="2014-01-07T16:41:00Z">
              <w:r>
                <w:rPr>
                  <w:lang w:val="en-CA" w:eastAsia="ja-JP"/>
                </w:rPr>
                <w:t>DV candidate 4</w:t>
              </w:r>
            </w:ins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ins w:id="38" w:author="s124087_0209" w:date="2014-01-07T16:42:00Z">
              <w:r>
                <w:rPr>
                  <w:lang w:val="en-CA" w:eastAsia="ja-JP"/>
                </w:rPr>
                <w:t>MV + 4</w:t>
              </w:r>
            </w:ins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ins w:id="39" w:author="s124087_0209" w:date="2014-01-07T16:41:00Z">
              <w:r>
                <w:rPr>
                  <w:lang w:val="en-CA" w:eastAsia="ja-JP"/>
                </w:rPr>
                <w:t>Top</w:t>
              </w:r>
            </w:ins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ins w:id="40" w:author="s124087_0209" w:date="2014-01-07T16:41:00Z">
              <w:r>
                <w:rPr>
                  <w:lang w:val="en-CA" w:eastAsia="ja-JP"/>
                </w:rPr>
                <w:t>DV candidate 5</w:t>
              </w:r>
            </w:ins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CA" w:eastAsia="ja-JP"/>
              </w:rPr>
            </w:pPr>
            <w:ins w:id="41" w:author="s124087_0209" w:date="2014-01-07T16:42:00Z">
              <w:r>
                <w:rPr>
                  <w:lang w:val="en-CA" w:eastAsia="ja-JP"/>
                </w:rPr>
                <w:t xml:space="preserve">MV </w:t>
              </w:r>
            </w:ins>
            <w:ins w:id="42" w:author="s124087_0209" w:date="2014-01-07T16:42:00Z">
              <w:r>
                <w:rPr>
                  <w:lang w:val="en-CA" w:eastAsia="ja-JP"/>
                </w:rPr>
                <w:t>–</w:t>
              </w:r>
            </w:ins>
            <w:ins w:id="43" w:author="s124087_0209" w:date="2014-01-07T16:42:00Z">
              <w:r>
                <w:rPr>
                  <w:lang w:val="en-CA" w:eastAsia="ja-JP"/>
                </w:rPr>
                <w:t xml:space="preserve"> 4</w:t>
              </w:r>
            </w:ins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ins w:id="44" w:author="s124087_0209" w:date="2014-01-07T16:41:00Z">
              <w:r>
                <w:rPr>
                  <w:lang w:val="en-CA" w:eastAsia="ja-JP"/>
                </w:rPr>
                <w:t xml:space="preserve">NBDV (Left) </w:t>
              </w:r>
            </w:ins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ins w:id="45" w:author="s124087_0209" w:date="2014-01-07T16:41:00Z">
              <w:r>
                <w:rPr>
                  <w:lang w:val="en-CA" w:eastAsia="ja-JP"/>
                </w:rPr>
                <w:t>DV candidate 6</w:t>
              </w:r>
            </w:ins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ins w:id="46" w:author="s124087_0209" w:date="2014-01-07T16:42:00Z">
              <w:r>
                <w:rPr>
                  <w:lang w:val="en-CA" w:eastAsia="ja-JP"/>
                </w:rPr>
                <w:t>-</w:t>
              </w:r>
            </w:ins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ins w:id="47" w:author="s124087_0209" w:date="2014-01-07T16:41:00Z">
              <w:r>
                <w:rPr>
                  <w:lang w:val="en-CA" w:eastAsia="ja-JP"/>
                </w:rPr>
                <w:t>NBDV (Top)</w:t>
              </w:r>
            </w:ins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ins w:id="48" w:author="s124087_0209" w:date="2014-01-07T16:41:00Z">
              <w:r>
                <w:rPr>
                  <w:lang w:val="en-CA" w:eastAsia="ja-JP"/>
                </w:rPr>
                <w:t>DV candidate 7</w:t>
              </w:r>
            </w:ins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ins w:id="49" w:author="s124087_0209" w:date="2014-01-07T16:42:00Z">
              <w:r>
                <w:rPr>
                  <w:lang w:val="en-CA" w:eastAsia="ja-JP"/>
                </w:rPr>
                <w:t>-</w:t>
              </w:r>
            </w:ins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ins w:id="50" w:author="s124087_0209" w:date="2014-01-07T16:41:00Z">
              <w:r>
                <w:rPr>
                  <w:lang w:val="en-CA" w:eastAsia="ja-JP"/>
                </w:rPr>
                <w:t>Zero</w:t>
              </w:r>
            </w:ins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CA" w:eastAsia="ja-JP"/>
              </w:rPr>
            </w:pPr>
            <w:ins w:id="51" w:author="s124087_0209" w:date="2014-01-07T16:42:00Z">
              <w:r>
                <w:rPr>
                  <w:lang w:val="en-CA" w:eastAsia="ja-JP"/>
                </w:rPr>
                <w:t>DV candidate 8</w:t>
              </w:r>
            </w:ins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ins w:id="52" w:author="s124087_0209" w:date="2014-01-07T16:41:00Z">
              <w:r>
                <w:rPr>
                  <w:lang w:val="en-CA" w:eastAsia="ja-JP"/>
                </w:rPr>
                <w:t>-</w:t>
              </w:r>
            </w:ins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ins w:id="53" w:author="s124087_0209" w:date="2014-01-07T16:41:00Z">
              <w:r>
                <w:rPr>
                  <w:lang w:val="en-CA" w:eastAsia="ja-JP"/>
                </w:rPr>
                <w:t>DV + 4</w:t>
              </w:r>
            </w:ins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CA" w:eastAsia="ja-JP"/>
              </w:rPr>
            </w:pPr>
            <w:ins w:id="54" w:author="s124087_0209" w:date="2014-01-07T16:42:00Z">
              <w:r>
                <w:rPr>
                  <w:lang w:val="en-CA" w:eastAsia="ja-JP"/>
                </w:rPr>
                <w:t>DV candidate 9</w:t>
              </w:r>
            </w:ins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ins w:id="55" w:author="s124087_0209" w:date="2014-01-07T16:41:00Z">
              <w:r>
                <w:rPr>
                  <w:lang w:val="en-CA" w:eastAsia="ja-JP"/>
                </w:rPr>
                <w:t>-</w:t>
              </w:r>
            </w:ins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ins w:id="56" w:author="s124087_0209" w:date="2014-01-07T16:41:00Z">
              <w:r>
                <w:rPr>
                  <w:lang w:val="en-CA" w:eastAsia="ja-JP"/>
                </w:rPr>
                <w:t xml:space="preserve">DV </w:t>
              </w:r>
            </w:ins>
            <w:ins w:id="57" w:author="s124087_0209" w:date="2014-01-07T16:41:00Z">
              <w:r>
                <w:rPr>
                  <w:lang w:val="en-CA" w:eastAsia="ja-JP"/>
                </w:rPr>
                <w:t>–</w:t>
              </w:r>
            </w:ins>
            <w:ins w:id="58" w:author="s124087_0209" w:date="2014-01-07T16:41:00Z">
              <w:r>
                <w:rPr>
                  <w:lang w:val="en-CA" w:eastAsia="ja-JP"/>
                </w:rPr>
                <w:t xml:space="preserve"> 4</w:t>
              </w:r>
            </w:ins>
          </w:p>
        </w:tc>
      </w:tr>
    </w:tbl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Experimental results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  <w:t xml:space="preserve">Table 1. adaptive ARP </w:t>
      </w:r>
      <w:bookmarkStart w:id="0" w:name="OLE_LINK221"/>
      <w:bookmarkStart w:id="1" w:name="OLE_LINK220"/>
      <w:r>
        <w:rPr>
          <w:lang w:val="en-CA" w:eastAsia="ja-JP"/>
        </w:rPr>
        <w:t>with ½ weighting</w:t>
      </w:r>
      <w:bookmarkEnd w:id="0"/>
      <w:bookmarkEnd w:id="1"/>
      <w:r>
        <w:rPr>
          <w:lang w:val="en-CA" w:eastAsia="ja-JP"/>
        </w:rPr>
        <w:t xml:space="preserve"> (anchor: HTM9r1)</w:t>
      </w:r>
    </w:p>
    <w:tbl>
      <w:tblPr>
        <w:tblW w:w="9176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4"/>
        <w:gridCol w:w="900"/>
        <w:gridCol w:w="900"/>
        <w:gridCol w:w="900"/>
        <w:gridCol w:w="820"/>
        <w:gridCol w:w="821"/>
        <w:gridCol w:w="821"/>
        <w:gridCol w:w="900"/>
        <w:gridCol w:w="900"/>
        <w:gridCol w:w="900"/>
      </w:tblGrid>
      <w:tr>
        <w:trPr>
          <w:trHeight w:val="582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ideo PSNR / video bitrate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total bitrate</w:t>
            </w:r>
          </w:p>
        </w:tc>
        <w:tc>
          <w:tcPr>
            <w:tcW w:w="821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synth PSNR / total bitrate 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8%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7%</w:t>
            </w:r>
          </w:p>
        </w:tc>
        <w:tc>
          <w:tcPr>
            <w:tcW w:w="82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4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13.9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1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8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4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4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1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9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10.9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6.9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Newspaper_CC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3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4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8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9.5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5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5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GT_Fly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7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6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6.6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6.8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5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Hall2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9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3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9.9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8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Street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0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0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2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10.5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5.7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0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ndo_Dancer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8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7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6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13.4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4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Shark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1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2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6.9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4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1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2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0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11.4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8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1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3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4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5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9.5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6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9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4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4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20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20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11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10.2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7.7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8.0%</w:t>
            </w:r>
          </w:p>
        </w:tc>
      </w:tr>
    </w:tbl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  <w:t>Table 2. adaptive ARP without ½ weighting (anchor: HTM9r1)</w:t>
      </w:r>
    </w:p>
    <w:tbl>
      <w:tblPr>
        <w:tblW w:w="9177" w:type="dxa"/>
        <w:jc w:val="left"/>
        <w:tblInd w:w="-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4"/>
        <w:gridCol w:w="900"/>
        <w:gridCol w:w="900"/>
        <w:gridCol w:w="900"/>
        <w:gridCol w:w="821"/>
        <w:gridCol w:w="821"/>
        <w:gridCol w:w="821"/>
        <w:gridCol w:w="900"/>
        <w:gridCol w:w="900"/>
        <w:gridCol w:w="900"/>
      </w:tblGrid>
      <w:tr>
        <w:trPr>
          <w:trHeight w:val="582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video bitrate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total bitrate</w:t>
            </w:r>
          </w:p>
        </w:tc>
        <w:tc>
          <w:tcPr>
            <w:tcW w:w="821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synth PSNR / total bitrate 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8%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5%</w:t>
            </w:r>
          </w:p>
        </w:tc>
        <w:tc>
          <w:tcPr>
            <w:tcW w:w="82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9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3.0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5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5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8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8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7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Newspaper_CC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9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8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9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6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5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GT_Fly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8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7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8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8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Hall2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5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.7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Street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7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6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9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.9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7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7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ndo_Dancer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2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0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6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3.3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4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Shark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3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2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5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2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6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7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4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6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5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7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1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0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7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.4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5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5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17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15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14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2.0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3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9.9%</w:t>
            </w:r>
          </w:p>
        </w:tc>
      </w:tr>
    </w:tbl>
    <w:p>
      <w:pPr>
        <w:pStyle w:val="Normal"/>
        <w:jc w:val="center"/>
        <w:rPr>
          <w:lang w:val="en-CA" w:eastAsia="ja-JP"/>
        </w:rPr>
      </w:pPr>
      <w:ins w:id="59" w:author="s124087_0209" w:date="2014-01-07T16:34:00Z">
        <w:r>
          <w:rPr>
            <w:lang w:val="en-CA" w:eastAsia="ja-JP"/>
          </w:rPr>
          <w:t>Table 3. adaptive ARP +ATDV without ½ weighting (anchor: HTM9r1)</w:t>
        </w:r>
      </w:ins>
    </w:p>
    <w:tbl>
      <w:tblPr>
        <w:tblW w:w="9176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4"/>
        <w:gridCol w:w="900"/>
        <w:gridCol w:w="900"/>
        <w:gridCol w:w="900"/>
        <w:gridCol w:w="820"/>
        <w:gridCol w:w="821"/>
        <w:gridCol w:w="821"/>
        <w:gridCol w:w="900"/>
        <w:gridCol w:w="900"/>
        <w:gridCol w:w="900"/>
      </w:tblGrid>
      <w:tr>
        <w:trPr>
          <w:trHeight w:val="582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60" w:author="s124087_0209" w:date="2014-01-07T16:34:00Z">
              <w:r>
                <w:rPr>
                  <w:rFonts w:ascii="ＭＳ Ｐゴシック" w:hAnsi="ＭＳ Ｐゴシック" w:cs="ＭＳ Ｐゴシック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61" w:author="s124087_0209" w:date="2014-01-07T16:34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video 0</w:t>
              </w:r>
            </w:ins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62" w:author="s124087_0209" w:date="2014-01-07T16:34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video 1</w:t>
              </w:r>
            </w:ins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63" w:author="s124087_0209" w:date="2014-01-07T16:34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video 2</w:t>
              </w:r>
            </w:ins>
          </w:p>
        </w:tc>
        <w:tc>
          <w:tcPr>
            <w:tcW w:w="82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64" w:author="s124087_0209" w:date="2014-01-07T16:34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video PSNR / video bitrate</w:t>
              </w:r>
            </w:ins>
          </w:p>
        </w:tc>
        <w:tc>
          <w:tcPr>
            <w:tcW w:w="821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65" w:author="s124087_0209" w:date="2014-01-07T16:34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video PSNR / total bitrate</w:t>
              </w:r>
            </w:ins>
          </w:p>
        </w:tc>
        <w:tc>
          <w:tcPr>
            <w:tcW w:w="821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66" w:author="s124087_0209" w:date="2014-01-07T16:34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 xml:space="preserve">synth PSNR / total bitrate </w:t>
              </w:r>
            </w:ins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67" w:author="s124087_0209" w:date="2014-01-07T16:34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enc time</w:t>
              </w:r>
            </w:ins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68" w:author="s124087_0209" w:date="2014-01-07T16:34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dec time</w:t>
              </w:r>
            </w:ins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69" w:author="s124087_0209" w:date="2014-01-07T16:34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ren time</w:t>
              </w:r>
            </w:ins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70" w:author="s124087_0209" w:date="2014-01-07T16:34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Balloons</w:t>
              </w:r>
            </w:ins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1" w:author="s124087_0209" w:date="2014-01-07T16:3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2" w:author="s124087_0209" w:date="2014-01-07T16:3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1.3%</w:t>
              </w:r>
            </w:ins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3" w:author="s124087_0209" w:date="2014-01-07T16:3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1.2%</w:t>
              </w:r>
            </w:ins>
          </w:p>
        </w:tc>
        <w:tc>
          <w:tcPr>
            <w:tcW w:w="8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4" w:author="s124087_0209" w:date="2014-01-07T16:3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44%</w:t>
              </w:r>
            </w:ins>
          </w:p>
        </w:tc>
        <w:tc>
          <w:tcPr>
            <w:tcW w:w="8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5" w:author="s124087_0209" w:date="2014-01-07T16:3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38%</w:t>
              </w:r>
            </w:ins>
          </w:p>
        </w:tc>
        <w:tc>
          <w:tcPr>
            <w:tcW w:w="82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6" w:author="s124087_0209" w:date="2014-01-07T16:3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44%</w:t>
              </w:r>
            </w:ins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77" w:author="s124087_0209" w:date="2014-01-07T16:34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104.1%</w:t>
              </w:r>
            </w:ins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78" w:author="s124087_0209" w:date="2014-01-07T16:34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99.4%</w:t>
              </w:r>
            </w:ins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79" w:author="s124087_0209" w:date="2014-01-07T16:34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101.0%</w:t>
              </w:r>
            </w:ins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80" w:author="s124087_0209" w:date="2014-01-07T16:34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Kendo</w:t>
              </w:r>
            </w:ins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1" w:author="s124087_0209" w:date="2014-01-07T16:3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2" w:author="s124087_0209" w:date="2014-01-07T16:3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1.3%</w:t>
              </w:r>
            </w:ins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3" w:author="s124087_0209" w:date="2014-01-07T16:3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1.4%</w:t>
              </w:r>
            </w:ins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4" w:author="s124087_0209" w:date="2014-01-07T16:3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56%</w:t>
              </w:r>
            </w:ins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5" w:author="s124087_0209" w:date="2014-01-07T16:3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51%</w:t>
              </w:r>
            </w:ins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6" w:author="s124087_0209" w:date="2014-01-07T16:3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50%</w:t>
              </w:r>
            </w:ins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87" w:author="s124087_0209" w:date="2014-01-07T16:34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101.9%</w:t>
              </w:r>
            </w:ins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88" w:author="s124087_0209" w:date="2014-01-07T16:34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99.3%</w:t>
              </w:r>
            </w:ins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89" w:author="s124087_0209" w:date="2014-01-07T16:34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100.1%</w:t>
              </w:r>
            </w:ins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90" w:author="s124087_0209" w:date="2014-01-07T16:34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Newspaper_CC</w:t>
              </w:r>
            </w:ins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1" w:author="s124087_0209" w:date="2014-01-07T16:3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2" w:author="s124087_0209" w:date="2014-01-07T16:3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6%</w:t>
              </w:r>
            </w:ins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3" w:author="s124087_0209" w:date="2014-01-07T16:3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5%</w:t>
              </w:r>
            </w:ins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4" w:author="s124087_0209" w:date="2014-01-07T16:3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20%</w:t>
              </w:r>
            </w:ins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5" w:author="s124087_0209" w:date="2014-01-07T16:3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8%</w:t>
              </w:r>
            </w:ins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6" w:author="s124087_0209" w:date="2014-01-07T16:3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23%</w:t>
              </w:r>
            </w:ins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97" w:author="s124087_0209" w:date="2014-01-07T16:34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101.3%</w:t>
              </w:r>
            </w:ins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98" w:author="s124087_0209" w:date="2014-01-07T16:34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98.6%</w:t>
              </w:r>
            </w:ins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99" w:author="s124087_0209" w:date="2014-01-07T16:34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99.0%</w:t>
              </w:r>
            </w:ins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00" w:author="s124087_0209" w:date="2014-01-07T16:34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GT_Fly</w:t>
              </w:r>
            </w:ins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1" w:author="s124087_0209" w:date="2014-01-07T16:3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2" w:author="s124087_0209" w:date="2014-01-07T16:3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3%</w:t>
              </w:r>
            </w:ins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3" w:author="s124087_0209" w:date="2014-01-07T16:3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3%</w:t>
              </w:r>
            </w:ins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4" w:author="s124087_0209" w:date="2014-01-07T16:3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1%</w:t>
              </w:r>
            </w:ins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5" w:author="s124087_0209" w:date="2014-01-07T16:3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09%</w:t>
              </w:r>
            </w:ins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6" w:author="s124087_0209" w:date="2014-01-07T16:3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06%</w:t>
              </w:r>
            </w:ins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07" w:author="s124087_0209" w:date="2014-01-07T16:34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102.2%</w:t>
              </w:r>
            </w:ins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08" w:author="s124087_0209" w:date="2014-01-07T16:34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99.8%</w:t>
              </w:r>
            </w:ins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09" w:author="s124087_0209" w:date="2014-01-07T16:34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100.0%</w:t>
              </w:r>
            </w:ins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10" w:author="s124087_0209" w:date="2014-01-07T16:34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Poznan_Hall2</w:t>
              </w:r>
            </w:ins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1" w:author="s124087_0209" w:date="2014-01-07T16:3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2" w:author="s124087_0209" w:date="2014-01-07T16:3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4%</w:t>
              </w:r>
            </w:ins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3" w:author="s124087_0209" w:date="2014-01-07T16:3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6%</w:t>
              </w:r>
            </w:ins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4" w:author="s124087_0209" w:date="2014-01-07T16:3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20%</w:t>
              </w:r>
            </w:ins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5" w:author="s124087_0209" w:date="2014-01-07T16:3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8%</w:t>
              </w:r>
            </w:ins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6" w:author="s124087_0209" w:date="2014-01-07T16:3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6%</w:t>
              </w:r>
            </w:ins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17" w:author="s124087_0209" w:date="2014-01-07T16:34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102.8%</w:t>
              </w:r>
            </w:ins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18" w:author="s124087_0209" w:date="2014-01-07T16:34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100.0%</w:t>
              </w:r>
            </w:ins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19" w:author="s124087_0209" w:date="2014-01-07T16:34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99.9%</w:t>
              </w:r>
            </w:ins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20" w:author="s124087_0209" w:date="2014-01-07T16:34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Poznan_Street</w:t>
              </w:r>
            </w:ins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21" w:author="s124087_0209" w:date="2014-01-07T16:3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22" w:author="s124087_0209" w:date="2014-01-07T16:3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4%</w:t>
              </w:r>
            </w:ins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23" w:author="s124087_0209" w:date="2014-01-07T16:3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5%</w:t>
              </w:r>
            </w:ins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24" w:author="s124087_0209" w:date="2014-01-07T16:3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0%</w:t>
              </w:r>
            </w:ins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25" w:author="s124087_0209" w:date="2014-01-07T16:3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08%</w:t>
              </w:r>
            </w:ins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26" w:author="s124087_0209" w:date="2014-01-07T16:3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1%</w:t>
              </w:r>
            </w:ins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27" w:author="s124087_0209" w:date="2014-01-07T16:34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103.1%</w:t>
              </w:r>
            </w:ins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28" w:author="s124087_0209" w:date="2014-01-07T16:34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98.8%</w:t>
              </w:r>
            </w:ins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29" w:author="s124087_0209" w:date="2014-01-07T16:34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99.7%</w:t>
              </w:r>
            </w:ins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30" w:author="s124087_0209" w:date="2014-01-07T16:34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Undo_Dancer</w:t>
              </w:r>
            </w:ins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31" w:author="s124087_0209" w:date="2014-01-07T16:3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32" w:author="s124087_0209" w:date="2014-01-07T16:3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6%</w:t>
              </w:r>
            </w:ins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33" w:author="s124087_0209" w:date="2014-01-07T16:3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7%</w:t>
              </w:r>
            </w:ins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34" w:author="s124087_0209" w:date="2014-01-07T16:3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22%</w:t>
              </w:r>
            </w:ins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35" w:author="s124087_0209" w:date="2014-01-07T16:3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9%</w:t>
              </w:r>
            </w:ins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36" w:author="s124087_0209" w:date="2014-01-07T16:3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21%</w:t>
              </w:r>
            </w:ins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37" w:author="s124087_0209" w:date="2014-01-07T16:34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103.7%</w:t>
              </w:r>
            </w:ins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38" w:author="s124087_0209" w:date="2014-01-07T16:34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100.1%</w:t>
              </w:r>
            </w:ins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39" w:author="s124087_0209" w:date="2014-01-07T16:34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99.6%</w:t>
              </w:r>
            </w:ins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40" w:author="s124087_0209" w:date="2014-01-07T16:34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Shark</w:t>
              </w:r>
            </w:ins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41" w:author="s124087_0209" w:date="2014-01-07T16:3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42" w:author="s124087_0209" w:date="2014-01-07T16:3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4%</w:t>
              </w:r>
            </w:ins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43" w:author="s124087_0209" w:date="2014-01-07T16:3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3%</w:t>
              </w:r>
            </w:ins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44" w:author="s124087_0209" w:date="2014-01-07T16:3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5%</w:t>
              </w:r>
            </w:ins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45" w:author="s124087_0209" w:date="2014-01-07T16:3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3%</w:t>
              </w:r>
            </w:ins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46" w:author="s124087_0209" w:date="2014-01-07T16:3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08%</w:t>
              </w:r>
            </w:ins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47" w:author="s124087_0209" w:date="2014-01-07T16:34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101.5%</w:t>
              </w:r>
            </w:ins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48" w:author="s124087_0209" w:date="2014-01-07T16:34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99.6%</w:t>
              </w:r>
            </w:ins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49" w:author="s124087_0209" w:date="2014-01-07T16:34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100.5%</w:t>
              </w:r>
            </w:ins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50" w:author="s124087_0209" w:date="2014-01-07T16:34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1024x768</w:t>
              </w:r>
            </w:ins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51" w:author="s124087_0209" w:date="2014-01-07T16:3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52" w:author="s124087_0209" w:date="2014-01-07T16:3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1.1%</w:t>
              </w:r>
            </w:ins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53" w:author="s124087_0209" w:date="2014-01-07T16:3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1.0%</w:t>
              </w:r>
            </w:ins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54" w:author="s124087_0209" w:date="2014-01-07T16:3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40%</w:t>
              </w:r>
            </w:ins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55" w:author="s124087_0209" w:date="2014-01-07T16:3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36%</w:t>
              </w:r>
            </w:ins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56" w:author="s124087_0209" w:date="2014-01-07T16:3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39%</w:t>
              </w:r>
            </w:ins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57" w:author="s124087_0209" w:date="2014-01-07T16:34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102.4%</w:t>
              </w:r>
            </w:ins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58" w:author="s124087_0209" w:date="2014-01-07T16:34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99.1%</w:t>
              </w:r>
            </w:ins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59" w:author="s124087_0209" w:date="2014-01-07T16:34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100.0%</w:t>
              </w:r>
            </w:ins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60" w:author="s124087_0209" w:date="2014-01-07T16:34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1920x1088</w:t>
              </w:r>
            </w:ins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61" w:author="s124087_0209" w:date="2014-01-07T16:3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62" w:author="s124087_0209" w:date="2014-01-07T16:3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4%</w:t>
              </w:r>
            </w:ins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63" w:author="s124087_0209" w:date="2014-01-07T16:3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5%</w:t>
              </w:r>
            </w:ins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64" w:author="s124087_0209" w:date="2014-01-07T16:3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5%</w:t>
              </w:r>
            </w:ins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65" w:author="s124087_0209" w:date="2014-01-07T16:3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4%</w:t>
              </w:r>
            </w:ins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66" w:author="s124087_0209" w:date="2014-01-07T16:3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2%</w:t>
              </w:r>
            </w:ins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67" w:author="s124087_0209" w:date="2014-01-07T16:34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102.6%</w:t>
              </w:r>
            </w:ins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68" w:author="s124087_0209" w:date="2014-01-07T16:34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99.7%</w:t>
              </w:r>
            </w:ins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ins w:id="169" w:author="s124087_0209" w:date="2014-01-07T16:34:00Z">
              <w:r>
                <w:rPr>
                  <w:rFonts w:eastAsia="ＭＳ Ｐゴシック" w:cs="ＭＳ Ｐゴシック" w:ascii="ＭＳ Ｐゴシック" w:hAnsi="ＭＳ Ｐゴシック"/>
                  <w:color w:val="000000"/>
                  <w:sz w:val="18"/>
                  <w:szCs w:val="18"/>
                  <w:lang w:eastAsia="ja-JP"/>
                </w:rPr>
                <w:t>100.0%</w:t>
              </w:r>
            </w:ins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ins w:id="170" w:author="s124087_0209" w:date="2014-01-07T16:34:00Z">
              <w:r>
                <w:rPr>
                  <w:rFonts w:eastAsia="ＭＳ Ｐゴシック" w:cs="ＭＳ Ｐゴシック" w:ascii="ＭＳ Ｐゴシック" w:hAnsi="ＭＳ Ｐゴシック"/>
                  <w:b/>
                  <w:bCs/>
                  <w:color w:val="000000"/>
                  <w:sz w:val="20"/>
                  <w:lang w:eastAsia="ja-JP"/>
                </w:rPr>
                <w:t>average</w:t>
              </w:r>
            </w:ins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ins w:id="171" w:author="s124087_0209" w:date="2014-01-07T16:34:00Z">
              <w:r>
                <w:rPr>
                  <w:rFonts w:eastAsia="ＭＳ Ｐゴシック" w:cs="ＭＳ Ｐゴシック" w:ascii="ＭＳ Ｐゴシック" w:hAnsi="ＭＳ Ｐゴシック"/>
                  <w:b/>
                  <w:bCs/>
                  <w:color w:val="000000"/>
                  <w:sz w:val="20"/>
                  <w:lang w:eastAsia="ja-JP"/>
                </w:rPr>
                <w:t>0.0%</w:t>
              </w:r>
            </w:ins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ins w:id="172" w:author="s124087_0209" w:date="2014-01-07T16:34:00Z">
              <w:r>
                <w:rPr>
                  <w:rFonts w:eastAsia="ＭＳ Ｐゴシック" w:cs="ＭＳ Ｐゴシック" w:ascii="ＭＳ Ｐゴシック" w:hAnsi="ＭＳ Ｐゴシック"/>
                  <w:b/>
                  <w:bCs/>
                  <w:color w:val="000000"/>
                  <w:sz w:val="20"/>
                  <w:lang w:eastAsia="ja-JP"/>
                </w:rPr>
                <w:t>-0.7%</w:t>
              </w:r>
            </w:ins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ins w:id="173" w:author="s124087_0209" w:date="2014-01-07T16:34:00Z">
              <w:r>
                <w:rPr>
                  <w:rFonts w:eastAsia="ＭＳ Ｐゴシック" w:cs="ＭＳ Ｐゴシック" w:ascii="ＭＳ Ｐゴシック" w:hAnsi="ＭＳ Ｐゴシック"/>
                  <w:b/>
                  <w:bCs/>
                  <w:color w:val="000000"/>
                  <w:sz w:val="20"/>
                  <w:lang w:eastAsia="ja-JP"/>
                </w:rPr>
                <w:t>-0.7%</w:t>
              </w:r>
            </w:ins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ins w:id="174" w:author="s124087_0209" w:date="2014-01-07T16:34:00Z">
              <w:r>
                <w:rPr>
                  <w:rFonts w:eastAsia="ＭＳ Ｐゴシック" w:cs="ＭＳ Ｐゴシック" w:ascii="ＭＳ Ｐゴシック" w:hAnsi="ＭＳ Ｐゴシック"/>
                  <w:b/>
                  <w:bCs/>
                  <w:color w:val="000000"/>
                  <w:sz w:val="20"/>
                  <w:lang w:eastAsia="ja-JP"/>
                </w:rPr>
                <w:t>-0.25%</w:t>
              </w:r>
            </w:ins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ins w:id="175" w:author="s124087_0209" w:date="2014-01-07T16:34:00Z">
              <w:r>
                <w:rPr>
                  <w:rFonts w:eastAsia="ＭＳ Ｐゴシック" w:cs="ＭＳ Ｐゴシック" w:ascii="ＭＳ Ｐゴシック" w:hAnsi="ＭＳ Ｐゴシック"/>
                  <w:b/>
                  <w:bCs/>
                  <w:color w:val="000000"/>
                  <w:sz w:val="20"/>
                  <w:lang w:eastAsia="ja-JP"/>
                </w:rPr>
                <w:t>-0.22%</w:t>
              </w:r>
            </w:ins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ins w:id="176" w:author="s124087_0209" w:date="2014-01-07T16:34:00Z">
              <w:r>
                <w:rPr>
                  <w:rFonts w:eastAsia="ＭＳ Ｐゴシック" w:cs="ＭＳ Ｐゴシック" w:ascii="ＭＳ Ｐゴシック" w:hAnsi="ＭＳ Ｐゴシック"/>
                  <w:b/>
                  <w:bCs/>
                  <w:color w:val="000000"/>
                  <w:sz w:val="20"/>
                  <w:lang w:eastAsia="ja-JP"/>
                </w:rPr>
                <w:t>-0.22%</w:t>
              </w:r>
            </w:ins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ins w:id="177" w:author="s124087_0209" w:date="2014-01-07T16:34:00Z">
              <w:r>
                <w:rPr>
                  <w:rFonts w:eastAsia="ＭＳ Ｐゴシック" w:cs="ＭＳ Ｐゴシック" w:ascii="ＭＳ Ｐゴシック" w:hAnsi="ＭＳ Ｐゴシック"/>
                  <w:b/>
                  <w:bCs/>
                  <w:color w:val="000000"/>
                  <w:sz w:val="20"/>
                  <w:lang w:eastAsia="ja-JP"/>
                </w:rPr>
                <w:t>102.6%</w:t>
              </w:r>
            </w:ins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ins w:id="178" w:author="s124087_0209" w:date="2014-01-07T16:34:00Z">
              <w:r>
                <w:rPr>
                  <w:rFonts w:eastAsia="ＭＳ Ｐゴシック" w:cs="ＭＳ Ｐゴシック" w:ascii="ＭＳ Ｐゴシック" w:hAnsi="ＭＳ Ｐゴシック"/>
                  <w:b/>
                  <w:bCs/>
                  <w:color w:val="000000"/>
                  <w:sz w:val="20"/>
                  <w:lang w:eastAsia="ja-JP"/>
                </w:rPr>
                <w:t>99.4%</w:t>
              </w:r>
            </w:ins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ins w:id="179" w:author="s124087_0209" w:date="2014-01-07T16:34:00Z">
              <w:r>
                <w:rPr>
                  <w:rFonts w:eastAsia="ＭＳ Ｐゴシック" w:cs="ＭＳ Ｐゴシック" w:ascii="ＭＳ Ｐゴシック" w:hAnsi="ＭＳ Ｐゴシック"/>
                  <w:b/>
                  <w:bCs/>
                  <w:color w:val="000000"/>
                  <w:sz w:val="20"/>
                  <w:lang w:eastAsia="ja-JP"/>
                </w:rPr>
                <w:t>100.0%</w:t>
              </w:r>
            </w:ins>
          </w:p>
        </w:tc>
      </w:tr>
    </w:tbl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szCs w:val="22"/>
          <w:lang w:val="en-CA" w:eastAsia="ja-JP"/>
        </w:rPr>
      </w:pPr>
      <w:r>
        <w:rPr>
          <w:lang w:val="en-CA" w:eastAsia="ja-JP"/>
        </w:rPr>
        <w:t>[1] K.</w:t>
      </w:r>
      <w:r>
        <w:rPr>
          <w:lang w:val="en-CA" w:eastAsia="ja-JP"/>
        </w:rPr>
        <w:t xml:space="preserve"> Zhang, J</w:t>
      </w:r>
      <w:r>
        <w:rPr>
          <w:lang w:val="en-CA" w:eastAsia="ja-JP"/>
        </w:rPr>
        <w:t>.</w:t>
      </w:r>
      <w:r>
        <w:rPr>
          <w:lang w:val="en-CA" w:eastAsia="ja-JP"/>
        </w:rPr>
        <w:t xml:space="preserve"> An, J</w:t>
      </w:r>
      <w:r>
        <w:rPr>
          <w:lang w:val="en-CA" w:eastAsia="ja-JP"/>
        </w:rPr>
        <w:t>.</w:t>
      </w:r>
      <w:r>
        <w:rPr>
          <w:lang w:val="en-CA" w:eastAsia="ja-JP"/>
        </w:rPr>
        <w:t>-L</w:t>
      </w:r>
      <w:r>
        <w:rPr>
          <w:lang w:val="en-CA" w:eastAsia="ja-JP"/>
        </w:rPr>
        <w:t>.</w:t>
      </w:r>
      <w:r>
        <w:rPr>
          <w:lang w:val="en-CA" w:eastAsia="ja-JP"/>
        </w:rPr>
        <w:t xml:space="preserve"> Lin, Y</w:t>
      </w:r>
      <w:r>
        <w:rPr>
          <w:lang w:val="en-CA" w:eastAsia="ja-JP"/>
        </w:rPr>
        <w:t>.</w:t>
      </w:r>
      <w:r>
        <w:rPr>
          <w:lang w:val="en-CA" w:eastAsia="ja-JP"/>
        </w:rPr>
        <w:t>-L</w:t>
      </w:r>
      <w:r>
        <w:rPr>
          <w:lang w:val="en-CA" w:eastAsia="ja-JP"/>
        </w:rPr>
        <w:t>.</w:t>
      </w:r>
      <w:r>
        <w:rPr>
          <w:lang w:val="en-CA" w:eastAsia="ja-JP"/>
        </w:rPr>
        <w:t xml:space="preserve"> Chang, S</w:t>
      </w:r>
      <w:r>
        <w:rPr>
          <w:lang w:val="en-CA" w:eastAsia="ja-JP"/>
        </w:rPr>
        <w:t>.</w:t>
      </w:r>
      <w:r>
        <w:rPr>
          <w:lang w:val="en-CA" w:eastAsia="ja-JP"/>
        </w:rPr>
        <w:t xml:space="preserve"> Lei</w:t>
      </w:r>
      <w:r>
        <w:rPr>
          <w:lang w:val="en-CA" w:eastAsia="ja-JP"/>
        </w:rPr>
        <w:t xml:space="preserve">, </w:t>
      </w:r>
      <w:r>
        <w:rPr>
          <w:lang w:val="en-CA" w:eastAsia="ja-JP"/>
        </w:rPr>
        <w:t>“</w:t>
      </w:r>
      <w:r>
        <w:rPr>
          <w:lang w:eastAsia="ja-JP"/>
        </w:rPr>
        <w:t>3D-CE4: Results on improved advanced residual prediction</w:t>
      </w:r>
      <w:r>
        <w:rPr>
          <w:bCs/>
          <w:lang w:eastAsia="ja-JP"/>
        </w:rPr>
        <w:t>”</w:t>
      </w:r>
      <w:r>
        <w:rPr>
          <w:bCs/>
          <w:lang w:eastAsia="ja-JP"/>
        </w:rPr>
        <w:t xml:space="preserve"> JCT3V-G0064, JCT3V </w:t>
      </w:r>
      <w:r>
        <w:rPr>
          <w:szCs w:val="22"/>
          <w:lang w:val="en-CA"/>
        </w:rPr>
        <w:t>7th Meeting: San José,  US, 11–17 Jan. 2014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val="en-CA" w:eastAsia="ja-JP"/>
        </w:rPr>
        <w:t>Sharp Corporation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3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>
        <w:lang w:val="en-GB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3z3">
    <w:name w:val="WW8NumSt13z3"/>
    <w:qFormat/>
    <w:rPr/>
  </w:style>
  <w:style w:type="character" w:styleId="WW8NumSt13z4">
    <w:name w:val="WW8NumSt13z4"/>
    <w:qFormat/>
    <w:rPr>
      <w:lang w:val="en-GB"/>
    </w:rPr>
  </w:style>
  <w:style w:type="character" w:styleId="WW8NumSt14z0">
    <w:name w:val="WW8NumSt14z0"/>
    <w:qFormat/>
    <w:rPr/>
  </w:style>
  <w:style w:type="character" w:styleId="WW8NumSt14z1">
    <w:name w:val="WW8NumSt14z1"/>
    <w:qFormat/>
    <w:rPr>
      <w:lang w:val="en-GB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3TableChar">
    <w:name w:val="3Table Char"/>
    <w:qFormat/>
    <w:rPr>
      <w:rFonts w:eastAsia="Malgun Gothic"/>
      <w:lang w:val="en-GB" w:eastAsia="ko-KR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S0Char">
    <w:name w:val="3S0 Char"/>
    <w:qFormat/>
    <w:rPr>
      <w:rFonts w:eastAsia="Malgun Gothic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</w:pPr>
    <w:rPr>
      <w:rFonts w:eastAsia="Malgun Gothic"/>
      <w:sz w:val="20"/>
      <w:lang w:val="en-GB" w:eastAsia="ko-KR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S0">
    <w:name w:val="3S0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3"/>
      </w:numPr>
      <w:tabs>
        <w:tab w:val="left" w:pos="360" w:leader="none"/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3"/>
      </w:numPr>
      <w:ind w:left="357" w:hanging="0"/>
    </w:pPr>
    <w:rPr/>
  </w:style>
  <w:style w:type="paragraph" w:styleId="3E2">
    <w:name w:val="3E2"/>
    <w:basedOn w:val="3E1"/>
    <w:qFormat/>
    <w:pPr>
      <w:numPr>
        <w:ilvl w:val="0"/>
        <w:numId w:val="3"/>
      </w:numPr>
      <w:ind w:left="714" w:hanging="0"/>
    </w:pPr>
    <w:rPr/>
  </w:style>
  <w:style w:type="paragraph" w:styleId="3E3">
    <w:name w:val="3E3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kai.tomohiro@sharp.co.jp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s124087_0209</cp:lastModifiedBy>
  <cp:lastPrinted>2013-03-28T14:38:00Z</cp:lastPrinted>
  <dcterms:modified xsi:type="dcterms:W3CDTF">2014-01-09T19:25:00Z</dcterms:modified>
  <cp:revision>620</cp:revision>
  <dc:subject/>
  <dc:title>Joint Collaborative Team on Video Coding (JCT-VC) Contribution</dc:title>
</cp:coreProperties>
</file>