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42</w:t>
            </w:r>
            <w:ins w:id="0" w:author="Miska Hannuksela" w:date="2014-01-11T06:35:00Z">
              <w:r>
                <w:rPr>
                  <w:u w:val="single"/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comparison of 3D-HEVC and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Miska M. Hannuksela</w:t>
            </w:r>
            <w:ins w:id="1" w:author="Miska Hannuksela" w:date="2014-01-11T06:37:00Z">
              <w:r>
                <w:rPr>
                  <w:szCs w:val="22"/>
                  <w:lang w:val="fi-FI"/>
                </w:rPr>
                <w:t>, Payman Aflaki</w:t>
              </w:r>
            </w:ins>
            <w:r>
              <w:rPr>
                <w:szCs w:val="22"/>
                <w:lang w:val="fi-FI"/>
              </w:rPr>
              <w:br/>
              <w:t>Noki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e Yan</w:t>
              <w:br/>
              <w:t>University of Science and Technology of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contribution suggests aspects to be taken into account when preparing bitstreams for comparing the performance of MV-HEVC (with depth auxiliary picture layers) and 3D-HEVC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s on the Planned Testing and Comparis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CT-3V AHG9 has a mandate to prepare for a visual comparison between MV-HEVC (with depth map carriage) and 3D-HEVC at the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 It is presumed that one target for such visual testing is to have evidence whether 3D-HEVC provides a sufficient RD performance improvement to justify the formal establishment of the project. </w:t>
      </w:r>
    </w:p>
    <w:p>
      <w:pPr>
        <w:pStyle w:val="Normal"/>
        <w:jc w:val="both"/>
        <w:rPr/>
      </w:pPr>
      <w:r>
        <w:rPr>
          <w:lang w:val="en-CA"/>
        </w:rPr>
        <w:t>The following proposals are made on the planned testing: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MV-HEVC (with depth coding) and 3D-HEVC should have the same level of rate-distortion and view synthesis optimization (RDO and VSO, respectively) for the prepared bitstreams.</w:t>
      </w:r>
    </w:p>
    <w:p>
      <w:pPr>
        <w:pStyle w:val="Normal"/>
        <w:ind w:left="720" w:hanging="0"/>
        <w:jc w:val="both"/>
        <w:rPr>
          <w:lang w:val="en-CA"/>
          <w:del w:id="3" w:author="Miska Hannuksela" w:date="2014-01-11T06:38:00Z"/>
        </w:rPr>
      </w:pPr>
      <w:del w:id="2" w:author="Miska Hannuksela" w:date="2014-01-11T06:38:00Z">
        <w:r>
          <w:rPr>
            <w:lang w:val="en-CA"/>
          </w:rPr>
          <w:delText>Our understanding of the HTM software is that VSO is not supported for MV-HEVC with depth coding. Hence, either HTM needs to be updated for the support of VSO for MV-HEVC with depth coding or VSO has to be turned off for both MV-HEVC and 3D-HEVC.</w:delText>
        </w:r>
      </w:del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The codecs should be used with their best configuration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Spatial resolution of depth views. </w:t>
      </w:r>
    </w:p>
    <w:p>
      <w:pPr>
        <w:pStyle w:val="Normal"/>
        <w:ind w:left="1080" w:hanging="0"/>
        <w:jc w:val="both"/>
        <w:rPr/>
      </w:pPr>
      <w:r>
        <w:rPr>
          <w:lang w:val="en-CA"/>
        </w:rPr>
        <w:t xml:space="preserve">MV-HEVC allows using a depth resolution that differs from texture resolution. It is known in MVC+D and 3D-AVC that the selection of depth resolution improves the performance compared to using full-resolution depth (see e.g. JCT3V-E0035). Our initial tests with MV-HEVC, with VSO turned off, conclude similarly that depth resolution equal to the luma texture resolution is not the optimal choice, see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548457 \r \h </w:instrText>
      </w:r>
      <w:r>
        <w:rPr>
          <w:lang w:val="en-CA"/>
        </w:rPr>
        <w:fldChar w:fldCharType="separate"/>
      </w:r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en-CA"/>
        </w:rPr>
        <w:t xml:space="preserve"> for detail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Range extension coding tools.</w:t>
      </w:r>
    </w:p>
    <w:p>
      <w:pPr>
        <w:pStyle w:val="Normal"/>
        <w:ind w:left="1080" w:hanging="0"/>
        <w:jc w:val="both"/>
        <w:rPr>
          <w:lang w:val="en-CA"/>
        </w:rPr>
      </w:pPr>
      <w:r>
        <w:rPr>
          <w:lang w:val="en-CA"/>
        </w:rPr>
        <w:t>Depth pictures are coded with the auxiliary picture layer mechanism, which does not constrain the used coding tools. Specifically, the depth auxiliary picture layers can be coded with version 1 tools or with REXT tools. As the REXT amendment is to be finalized with the same schedule as the MV-HEVC amendment, REXT tools are readily available for depth coding.</w:t>
      </w:r>
    </w:p>
    <w:p>
      <w:pPr>
        <w:pStyle w:val="Normal"/>
        <w:keepNext w:val="true"/>
        <w:numPr>
          <w:ilvl w:val="0"/>
          <w:numId w:val="4"/>
        </w:numPr>
        <w:ind w:left="1077" w:hanging="357"/>
        <w:jc w:val="both"/>
        <w:rPr>
          <w:lang w:val="en-CA"/>
        </w:rPr>
      </w:pPr>
      <w:r>
        <w:rPr>
          <w:lang w:val="en-CA"/>
        </w:rPr>
        <w:t>SHVC coding tools.</w:t>
      </w:r>
    </w:p>
    <w:p>
      <w:pPr>
        <w:pStyle w:val="Normal"/>
        <w:ind w:left="1080" w:hanging="0"/>
        <w:jc w:val="both"/>
        <w:rPr>
          <w:lang w:val="en-CA"/>
        </w:rPr>
      </w:pPr>
      <w:r>
        <w:rPr>
          <w:lang w:val="en-CA"/>
        </w:rPr>
        <w:t xml:space="preserve">It is remarked that the auxiliary picture layer mechanism does not preclude using of inter-layer motion prediction (while it is disabled as an additional constraint currently). The use of inter-layer motion prediction was reported to provide about 1% BD-rate decrease in synthesis PSNR when allowing motion prediction from texture to depth (see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549100 \r \h </w:instrText>
      </w:r>
      <w:r>
        <w:rPr>
          <w:lang w:val="en-CA"/>
        </w:rPr>
        <w:fldChar w:fldCharType="separate"/>
      </w:r>
      <w:r>
        <w:rPr>
          <w:lang w:val="en-CA"/>
        </w:rPr>
        <w:t>2.2</w:t>
      </w:r>
      <w:r>
        <w:rPr>
          <w:lang w:val="en-CA"/>
        </w:rPr>
        <w:fldChar w:fldCharType="end"/>
      </w:r>
      <w:r>
        <w:rPr>
          <w:lang w:val="en-CA"/>
        </w:rPr>
        <w:t xml:space="preserve"> for details). Enabling of SHVC inter-layer motion prediction should be considered when comparing MV-HEVC and 3D-HEVC, as it is a tool that is readily available in MV-HEVC also for depth coding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ummary of initial results</w:t>
      </w:r>
    </w:p>
    <w:p>
      <w:pPr>
        <w:pStyle w:val="Normal"/>
        <w:jc w:val="both"/>
        <w:rPr>
          <w:lang w:val="en-CA"/>
        </w:rPr>
      </w:pPr>
      <w:bookmarkStart w:id="0" w:name="_Ref376548457"/>
      <w:r>
        <w:rPr>
          <w:lang w:val="en-CA"/>
        </w:rPr>
        <w:t>The results have been provided here merely to support some of the arguments above rather than to give an accurate characterization of the current performance of MV-HEVC or HTM. They should be understood to be indicative only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bookmarkStart w:id="1" w:name="_Ref376548457"/>
      <w:r>
        <w:rPr>
          <w:lang w:val="en-CA"/>
        </w:rPr>
        <w:t>Spatial resolution of depth views</w:t>
      </w:r>
      <w:bookmarkEnd w:id="1"/>
    </w:p>
    <w:p>
      <w:pPr>
        <w:pStyle w:val="Normal"/>
        <w:jc w:val="both"/>
        <w:rPr>
          <w:lang w:val="en-CA"/>
          <w:ins w:id="8" w:author="Miska Hannuksela" w:date="2014-01-11T06:52:00Z"/>
        </w:rPr>
      </w:pPr>
      <w:ins w:id="4" w:author="Miska Hannuksela" w:date="2014-01-11T06:53:00Z">
        <w:r>
          <w:rPr>
            <w:lang w:val="en-CA"/>
          </w:rPr>
          <w:t xml:space="preserve">The following results were obtained using HTM9.0 separately </w:t>
        </w:r>
      </w:ins>
      <w:ins w:id="5" w:author="Miska Hannuksela" w:date="2014-01-11T06:56:00Z">
        <w:r>
          <w:rPr>
            <w:lang w:val="en-CA"/>
          </w:rPr>
          <w:t>for texture and depth for full-length sequences. We tested the impact of downsampling depth sequences with factors 0.25, 0.5 and 0.75 (horizontally and vertically)</w:t>
        </w:r>
      </w:ins>
      <w:ins w:id="6" w:author="Miska Hannuksela" w:date="2014-01-11T06:58:00Z">
        <w:r>
          <w:rPr>
            <w:lang w:val="en-CA"/>
          </w:rPr>
          <w:t xml:space="preserve"> by comparing the BD-rates obtained with downsampled depth compared to those obtained with full-resolution depth. SHM down- and upsampling were used. The best depth resolutions were selected according to the synthesis BD-rate </w:t>
        </w:r>
      </w:ins>
      <w:ins w:id="7" w:author="Miska Hannuksela" w:date="2014-01-11T07:00:00Z">
        <w:r>
          <w:rPr>
            <w:lang w:val="en-CA"/>
          </w:rPr>
          <w:t>and are reported in Table 1.</w:t>
        </w:r>
      </w:ins>
    </w:p>
    <w:p>
      <w:pPr>
        <w:pStyle w:val="Caption"/>
        <w:keepNext w:val="true"/>
        <w:jc w:val="center"/>
        <w:rPr>
          <w:ins w:id="12" w:author="Miska Hannuksela" w:date="2014-01-11T06:52:00Z"/>
        </w:rPr>
      </w:pPr>
      <w:ins w:id="9" w:author="Miska Hannuksela" w:date="2014-01-11T06:52:00Z">
        <w:r>
          <w:rPr/>
          <w:t xml:space="preserve">Table </w:t>
        </w:r>
      </w:ins>
      <w:ins w:id="10" w:author="Miska Hannuksela" w:date="2014-01-11T06:52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11" w:author="Miska Hannuksela" w:date="2014-01-11T06:52:00Z">
        <w:r>
          <w:rPr/>
          <w:t>. MV-HEVC C3 configuration, best depth resolution compared to full depth resolution.</w:t>
        </w:r>
      </w:ins>
    </w:p>
    <w:p>
      <w:pPr>
        <w:pStyle w:val="Normal"/>
        <w:jc w:val="center"/>
        <w:rPr>
          <w:lang w:val="en-CA"/>
          <w:ins w:id="14" w:author="Miska Hannuksela" w:date="2014-01-11T06:49:00Z"/>
        </w:rPr>
      </w:pPr>
      <w:ins w:id="13" w:author="Miska Hannuksela" w:date="2014-01-11T06:49:00Z">
        <w:r>
          <w:rPr/>
          <w:drawing>
            <wp:inline distT="0" distB="0" distL="0" distR="0">
              <wp:extent cx="2449830" cy="30289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5" t="-12" r="-15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49830" cy="3028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lang w:val="en-CA"/>
          <w:del w:id="16" w:author="Miska Hannuksela" w:date="2014-01-11T07:00:00Z"/>
        </w:rPr>
      </w:pPr>
      <w:del w:id="15" w:author="Miska Hannuksela" w:date="2014-01-11T07:00:00Z">
        <w:r>
          <w:rPr>
            <w:lang w:val="en-CA"/>
          </w:rPr>
          <w:delText>The following results were obtained using SHM3 separately for texture and depth coding for 49-frame sequences. Quarter depth resolution (half both vertically and horizontally) is compared to full depth resolution in the results.</w:delText>
        </w:r>
      </w:del>
    </w:p>
    <w:p>
      <w:pPr>
        <w:pStyle w:val="Caption"/>
        <w:keepNext w:val="true"/>
        <w:jc w:val="center"/>
        <w:rPr>
          <w:del w:id="20" w:author="Miska Hannuksela" w:date="2014-01-11T07:00:00Z"/>
        </w:rPr>
      </w:pPr>
      <w:del w:id="17" w:author="Miska Hannuksela" w:date="2014-01-11T07:00:00Z">
        <w:r>
          <w:rPr/>
          <w:delText xml:space="preserve">Table </w:delText>
        </w:r>
      </w:del>
      <w:del w:id="18" w:author="Miska Hannuksela" w:date="2014-01-11T07:00:00Z">
        <w:r>
          <w:rPr/>
          <w:fldChar w:fldCharType="begin"/>
        </w:r>
        <w:r>
          <w:rPr/>
          <w:delInstrText xml:space="preserve"> SEQ Table \* ARABIC </w:delInstrText>
        </w:r>
        <w:r>
          <w:rPr/>
          <w:fldChar w:fldCharType="separate"/>
        </w:r>
        <w:r>
          <w:rPr/>
          <w:delText>2</w:delText>
        </w:r>
        <w:r>
          <w:rPr/>
          <w:fldChar w:fldCharType="end"/>
        </w:r>
      </w:del>
      <w:del w:id="19" w:author="Miska Hannuksela" w:date="2014-01-11T07:00:00Z">
        <w:r>
          <w:rPr/>
          <w:delText>. MV-HEVC C3 configuration, quarter depth resolution compared to full depth resolution.</w:delText>
        </w:r>
      </w:del>
    </w:p>
    <w:p>
      <w:pPr>
        <w:pStyle w:val="Normal"/>
        <w:keepNext w:val="true"/>
        <w:jc w:val="center"/>
        <w:rPr>
          <w:del w:id="22" w:author="Miska Hannuksela" w:date="2014-01-11T07:00:00Z"/>
        </w:rPr>
      </w:pPr>
      <w:del w:id="21" w:author="Miska Hannuksela" w:date="2014-01-11T07:00:00Z">
        <w:r>
          <w:rPr/>
          <w:drawing>
            <wp:inline distT="0" distB="0" distL="0" distR="0">
              <wp:extent cx="2501265" cy="299974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1265" cy="29997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bookmarkStart w:id="2" w:name="_Ref376549100"/>
      <w:r>
        <w:rPr>
          <w:lang w:val="en-CA"/>
        </w:rPr>
        <w:t>SHVC inter-layer motion prediction from texture to depth</w:t>
      </w:r>
      <w:bookmarkEnd w:id="2"/>
    </w:p>
    <w:p>
      <w:pPr>
        <w:pStyle w:val="Normal"/>
        <w:jc w:val="both"/>
        <w:rPr>
          <w:lang w:eastAsia="zh-CN"/>
        </w:rPr>
      </w:pPr>
      <w:r>
        <w:rPr>
          <w:lang w:val="en-CA"/>
        </w:rPr>
        <w:t>These results were obtained using SHM1 for full-length sequences. The results have been published in [</w:t>
      </w:r>
      <w:r>
        <w:rPr/>
        <w:t>Y.</w:t>
      </w:r>
      <w:r>
        <w:rPr/>
        <w:t xml:space="preserve"> Yan</w:t>
      </w:r>
      <w:r>
        <w:rPr/>
        <w:t>, M. M. Hannuksela, and H. Li, "</w:t>
      </w:r>
      <w:r>
        <w:rPr>
          <w:rFonts w:eastAsia="SimSun;宋体"/>
          <w:lang w:eastAsia="zh-CN"/>
        </w:rPr>
        <w:t>Multiview-Video-plus-Depth Coding and I</w:t>
      </w:r>
      <w:r>
        <w:rPr>
          <w:rFonts w:eastAsia="SimSun;宋体"/>
          <w:lang w:eastAsia="zh-CN"/>
        </w:rPr>
        <w:t xml:space="preserve">nter-component </w:t>
      </w:r>
      <w:r>
        <w:rPr>
          <w:rFonts w:eastAsia="SimSun;宋体"/>
          <w:lang w:eastAsia="zh-CN"/>
        </w:rPr>
        <w:t>P</w:t>
      </w:r>
      <w:r>
        <w:rPr>
          <w:rFonts w:eastAsia="SimSun;宋体"/>
          <w:lang w:eastAsia="zh-CN"/>
        </w:rPr>
        <w:t xml:space="preserve">rediction in </w:t>
      </w:r>
      <w:r>
        <w:rPr>
          <w:rFonts w:eastAsia="SimSun;宋体"/>
          <w:lang w:eastAsia="zh-CN"/>
        </w:rPr>
        <w:t>a High-level Syntax Extension of H.265/</w:t>
      </w:r>
      <w:r>
        <w:rPr>
          <w:lang w:eastAsia="zh-CN"/>
        </w:rPr>
        <w:t>HEVC</w:t>
      </w:r>
      <w:r>
        <w:rPr>
          <w:lang w:eastAsia="zh-CN"/>
        </w:rPr>
        <w:t>", Proc. of Picture Coding Symposium, Dec. 2013]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MV-HEVC C3 configuration, inter-component motion prediction (ICMP) on compared to ICMP off.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34"/>
        <w:gridCol w:w="1382"/>
      </w:tblGrid>
      <w:tr>
        <w:trPr>
          <w:trHeight w:val="37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Sequenc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Depth PSNR / depth bitrate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Synth PSNR / </w:t>
              <w:br/>
              <w:t xml:space="preserve">total bitrate 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ind w:left="709" w:hanging="709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Balloons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3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Kendo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4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7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Newspaper_CC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9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3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GT_Fl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9.1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Poznan_Hall2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5.0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Poznan_Street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9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4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Undo_Dancer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3.3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024x768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6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20x1088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5.1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Average(all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-3.6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-1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The authors are not aware of University of Science and Technology of China having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lhead">
    <w:name w:val="table col hea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SimSun;宋体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4:35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01-11T05:02:00Z</dcterms:modified>
  <cp:revision>3</cp:revision>
  <dc:subject/>
  <dc:title>Joint Collaborative Team on 3D Video (JCT-3V) Contribution</dc:title>
</cp:coreProperties>
</file>