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Sub-PU based MP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  <w:br/>
              <w:t>Hongbin Liu</w:t>
              <w:br/>
              <w:t>Li Zhang</w:t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+1-858-845-6589</w:t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+1-858-651-6660</w:t>
              <w:br/>
            </w:r>
            <w:hyperlink r:id="rId6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proposes to apply sub-PU level Motion Parameter Inheritance (MPI) merge candidate in 3D-HEVC for depth coding. For each depth PU, smaller size (8x8) sub-PUs can grab different motion vectors from the co-located 8x8 blocks in texture to form a MPI candidate. Experimental results show that the proposed method achieves additional 0.2% BD-rate saving. The proposed technique is the same as in JCT3V-F012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/>
        </w:rPr>
        <w:t xml:space="preserve">In last meeting, a </w:t>
      </w:r>
      <w:r>
        <w:rPr/>
        <w:t xml:space="preserve">sub-PU level </w:t>
      </w:r>
      <w:r>
        <w:rPr>
          <w:lang w:val="en-CA" w:eastAsia="zh-CN"/>
        </w:rPr>
        <w:t xml:space="preserve">inter-view motion prediction </w:t>
      </w:r>
      <w:r>
        <w:rPr/>
        <w:t xml:space="preserve">method was adopted </w:t>
      </w:r>
      <w:r>
        <w:rPr>
          <w:szCs w:val="22"/>
          <w:lang w:val="en-CA"/>
        </w:rPr>
        <w:t xml:space="preserve">in 3D-HEV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951531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/>
        <w:t xml:space="preserve">, which </w:t>
      </w:r>
      <w:r>
        <w:rPr>
          <w:szCs w:val="22"/>
        </w:rPr>
        <w:t xml:space="preserve">achieves coding gain by doing motion prediction with smaller block size instead of the full PU size. </w:t>
      </w:r>
    </w:p>
    <w:p>
      <w:pPr>
        <w:pStyle w:val="Normal"/>
        <w:jc w:val="both"/>
        <w:rPr/>
      </w:pPr>
      <w:r>
        <w:rPr/>
        <w:t xml:space="preserve">With the sub-PU level </w:t>
      </w:r>
      <w:r>
        <w:rPr>
          <w:lang w:val="en-CA" w:eastAsia="zh-CN"/>
        </w:rPr>
        <w:t>inter-view motion prediction</w:t>
      </w:r>
      <w:r>
        <w:rPr/>
        <w:t xml:space="preserve">, the inter-view merge candidate in the current 3D-HEVC </w:t>
      </w:r>
      <w:r>
        <w:rPr/>
        <w:fldChar w:fldCharType="begin"/>
      </w:r>
      <w:r>
        <w:rPr/>
        <w:instrText xml:space="preserve"> REF _Ref36964059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is derived as follow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OLE_LINK203"/>
      <w:bookmarkStart w:id="1" w:name="OLE_LINK202"/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/>
        <w:t>current PU is divided into multiple sub-PUs of a smaller size, e.g., 8x8, as specified in VP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each sub-PU within current PU, the followings are applied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disparity vector is added to the middle position of current sub-PU to reach a 4x4 reference block in the reference view</w:t>
      </w:r>
      <w:r>
        <w:rPr>
          <w:lang w:eastAsia="zh-TW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bookmarkStart w:id="2" w:name="OLE_LINK203"/>
      <w:bookmarkStart w:id="3" w:name="OLE_LINK202"/>
      <w:r>
        <w:rPr/>
        <w:t>If the 4x4 reference block has available motion parameters, the associated motion parameters are used for current sub-PU.</w:t>
      </w:r>
      <w:bookmarkEnd w:id="2"/>
      <w:bookmarkEnd w:id="3"/>
    </w:p>
    <w:p>
      <w:pPr>
        <w:pStyle w:val="Normal"/>
        <w:jc w:val="both"/>
        <w:rPr/>
      </w:pPr>
      <w:r>
        <w:rPr>
          <w:szCs w:val="22"/>
        </w:rPr>
        <w:t xml:space="preserve">The sub-PU level </w:t>
      </w:r>
      <w:r>
        <w:rPr>
          <w:lang w:val="en-CA" w:eastAsia="zh-CN"/>
        </w:rPr>
        <w:t xml:space="preserve">inter-view motion prediction </w:t>
      </w:r>
      <w:r>
        <w:rPr>
          <w:szCs w:val="22"/>
        </w:rPr>
        <w:t xml:space="preserve">is proposed only for texture coding, however, </w:t>
      </w:r>
      <w:r>
        <w:rPr>
          <w:lang w:val="en-CA"/>
        </w:rPr>
        <w:t>it is noted that the concept of sub-PU motion prediction is also applicable for depth coding, i.e, MPI in depth coding.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In current 3D-HEVC depth coding, </w:t>
      </w:r>
      <w:r>
        <w:rPr/>
        <w:t>MPI candidate is derived from the co-located texture block. A</w:t>
      </w:r>
      <w:r>
        <w:rPr/>
        <w:t xml:space="preserve">n example of the </w:t>
      </w:r>
      <w:r>
        <w:rPr/>
        <w:t xml:space="preserve">motion parameter </w:t>
      </w:r>
      <w:r>
        <w:rPr/>
        <w:t xml:space="preserve">derivation </w:t>
      </w:r>
      <w:r>
        <w:rPr/>
        <w:t>in</w:t>
      </w:r>
      <w:r>
        <w:rPr/>
        <w:t xml:space="preserve"> the </w:t>
      </w:r>
      <w:r>
        <w:rPr/>
        <w:t>MPI candidate</w:t>
      </w:r>
      <w:r>
        <w:rPr/>
        <w:t xml:space="preserve"> </w:t>
      </w:r>
      <w:r>
        <w:rPr/>
        <w:t xml:space="preserve">is shown in </w:t>
      </w:r>
      <w:r>
        <w:rPr/>
        <w:fldChar w:fldCharType="begin"/>
      </w:r>
      <w:r>
        <w:rPr/>
        <w:instrText xml:space="preserve"> REF _Ref369642255 \h </w:instrText>
      </w:r>
      <w:r>
        <w:rPr/>
        <w:fldChar w:fldCharType="separate"/>
      </w:r>
      <w:r>
        <w:rPr/>
        <w:t>Figure 1. Derivation of the MPI candidate for depth coding.</w:t>
      </w:r>
      <w:r>
        <w:rPr/>
        <w:fldChar w:fldCharType="end"/>
      </w:r>
      <w:r>
        <w:rPr/>
        <w:t>,</w:t>
      </w:r>
      <w:r>
        <w:rPr/>
        <w:t xml:space="preserve"> where the </w:t>
      </w:r>
      <w:r>
        <w:rPr>
          <w:lang w:eastAsia="zh-TW"/>
        </w:rPr>
        <w:t>corresponding texture block is selected as the 4x4 block located to the right bottom of the center of the current PU</w:t>
      </w:r>
      <w:r>
        <w:rPr>
          <w:lang w:eastAsia="zh-TW"/>
        </w:rPr>
        <w:t>.</w:t>
      </w:r>
    </w:p>
    <w:p>
      <w:pPr>
        <w:pStyle w:val="Normal"/>
        <w:jc w:val="center"/>
        <w:rPr>
          <w:lang w:val="en-CA"/>
        </w:rPr>
      </w:pPr>
      <w:r>
        <w:rPr>
          <w:szCs w:val="24"/>
          <w:lang w:val="en-US" w:eastAsia="en-US"/>
        </w:rPr>
        <w:drawing>
          <wp:inline distT="0" distB="0" distL="0" distR="0">
            <wp:extent cx="2318385" cy="23069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b/>
          <w:b/>
          <w:lang w:val="en-US" w:eastAsia="en-US"/>
        </w:rPr>
      </w:pPr>
      <w:bookmarkStart w:id="4" w:name="_Ref369642255"/>
      <w:bookmarkStart w:id="5" w:name="_Ref332795935"/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5"/>
      <w:r>
        <w:rPr>
          <w:b/>
        </w:rPr>
        <w:t>. Derivation of the MPI candidate for depth coding.</w:t>
      </w:r>
      <w:bookmarkEnd w:id="4"/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lang w:val="en-CA"/>
        </w:rPr>
        <w:t xml:space="preserve">An MPI merge candidate based on sub-PU level motion prediction, namely sub-PU MPI is proposed. With the proposed sub-PU level MPI merge candidate, for each 8x8 block within current depth PU, the motion parameters of the co-located </w:t>
      </w:r>
      <w:r>
        <w:rPr/>
        <w:t>texture block which covers the middle position of current 8x8 block is inherited (with a right shift by 2 of the motion vectors) for current sub-PU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With the proposed sub-PU MPI, different motion vectors can be inherited for 8x8 sub-PUs within one depth PU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o support flexible sub-PU size to be used for sub-PU MPI, one syntax element representing sub-PU size is added into video parameter set extension 2 of 3D-HEVC. This syntax element is only coded once (instead of coded for each depth layer) and used for all depth layer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t is also noted that always accessing the co-located texture block is less complex compared to dynamically accessing a block in a reference view depending on a disparity vector, as required by sub-PU level inter-view motion predictio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The proposed method is integrated into current 3D-HTM 9.0r1 software </w:t>
      </w:r>
      <w:r>
        <w:rPr/>
        <w:fldChar w:fldCharType="begin"/>
      </w:r>
      <w:r>
        <w:rPr/>
        <w:instrText xml:space="preserve"> REF _Ref369645058 \w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</w:t>
      </w:r>
      <w:r>
        <w:rPr>
          <w:szCs w:val="22"/>
          <w:lang w:eastAsia="ja-JP"/>
        </w:rPr>
        <w:t xml:space="preserve">and simulations are performed based on the common test conditions (CTC)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69645071 \w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</w:rPr>
        <w:t>Anchor: 3D-HTM 9.0r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simulations, the sub-PU MPI size is set equal to 8x8, while it could be made flexible as in sub-PU inter-view motion prediction. </w:t>
      </w:r>
    </w:p>
    <w:p>
      <w:pPr>
        <w:pStyle w:val="Normal"/>
        <w:spacing w:before="240" w:after="0"/>
        <w:jc w:val="both"/>
        <w:rPr/>
      </w:pPr>
      <w:r>
        <w:rPr>
          <w:szCs w:val="22"/>
        </w:rPr>
        <w:t>The coding performance of the above test is provided in Table 1. As reported in Table 1, the overall average bitrate reduction is 0.2% (0.23%) for the synthesized views.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  <w:t>The encoding, decoding and rendering estimates of the proposed scheme are calculated on the Linux cluster; these estimates may not be accurate due to parallel simulations.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</w:rPr>
        <w:t xml:space="preserve">It is also worth mentioning that when sub-PU motion prediction is enabled for texture, sub-PU MPI can be more efficiently coded, since the texture PUs tend to have more chances to be more variations of motion vectors with PUs. </w:t>
      </w:r>
    </w:p>
    <w:p>
      <w:pPr>
        <w:pStyle w:val="WWCaption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results of sub-PU MPI for 3-view case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44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4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7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2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7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36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8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5.7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4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.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.0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6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6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-0.24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-0.23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103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bookmarkStart w:id="6" w:name="_Ref369515316"/>
      <w:r>
        <w:rPr/>
        <w:t xml:space="preserve">J. An, K. Zhang, J.-L. Lin, S. Lei, “3D-CE3.h related: Sub-PU level inter-view motion prediction,” ITU-T SG 16 WP 3 and ISO/IEC JTC 1/SC 29/WG 11, JCT3V-F0110, 6th Meeting: </w:t>
      </w:r>
      <w:r>
        <w:rPr>
          <w:szCs w:val="22"/>
          <w:lang w:val="en-CA"/>
        </w:rPr>
        <w:t>6th Meeting: Geneva, CH, 25 Oct. – 1 Nov. 2013</w:t>
      </w:r>
      <w:r>
        <w:rPr/>
        <w:t>.</w:t>
      </w:r>
      <w:bookmarkEnd w:id="6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7" w:name="_Ref369640594"/>
      <w:bookmarkStart w:id="8" w:name="_Ref344969701"/>
      <w:bookmarkStart w:id="9" w:name="_Ref336846010"/>
      <w:bookmarkEnd w:id="8"/>
      <w:bookmarkEnd w:id="9"/>
      <w:r>
        <w:rPr/>
        <w:t xml:space="preserve">G. Tech, K. Wegner, Y. Chen, S. Yea, “3D-HEVC Draft Text 2,” ITU-T SG 16 WP 3 and ISO/IEC JTC 1/SC 29/WG 11, JCT3V-F1001, </w:t>
      </w:r>
      <w:r>
        <w:rPr>
          <w:szCs w:val="22"/>
          <w:lang w:val="en-CA"/>
        </w:rPr>
        <w:t>6th Meeting: Geneva, CH, 25 Oct. – 1 Nov. 2013</w:t>
      </w:r>
      <w:r>
        <w:rPr/>
        <w:t>.</w:t>
      </w:r>
      <w:bookmarkEnd w:id="7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0" w:name="_Ref369645058"/>
      <w:r>
        <w:rPr/>
        <w:t xml:space="preserve">3DV-HTM version 9.0r1: </w:t>
      </w:r>
      <w:hyperlink r:id="rId8">
        <w:r>
          <w:rPr>
            <w:rStyle w:val="InternetLink"/>
          </w:rPr>
          <w:t>https://hevc.hhi.fraunhofer.de/svn/svn_3DVCSoftware/tags/HTM-9.0r1/</w:t>
        </w:r>
      </w:hyperlink>
      <w:bookmarkEnd w:id="10"/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1" w:name="_Ref369645071"/>
      <w:r>
        <w:rPr/>
        <w:t xml:space="preserve">D. Rusanovskyy, K. Müller and A. Vetro, “Common Test Conditions of 3DV Core Experiments,” ITU-T SG 16 WP 3 and ISO/IEC JTC 1/SC 29/WG 11, JCT3V-F1100, </w:t>
      </w:r>
      <w:r>
        <w:rPr>
          <w:szCs w:val="22"/>
          <w:lang w:val="en-CA"/>
        </w:rPr>
        <w:t>6th Meeting: Geneva, CH, 25 Oct. – 1 Nov. 2013</w:t>
      </w:r>
      <w:r>
        <w:rPr/>
        <w:t>.</w:t>
      </w:r>
      <w:bookmarkEnd w:id="11"/>
    </w:p>
    <w:p>
      <w:pPr>
        <w:pStyle w:val="Normal"/>
        <w:jc w:val="both"/>
        <w:textAlignment w:val="auto"/>
        <w:rPr>
          <w:lang w:val="en-CA"/>
        </w:rPr>
      </w:pPr>
      <w:r>
        <w:rPr>
          <w:lang w:val="en-CA"/>
        </w:rPr>
      </w:r>
      <w:bookmarkStart w:id="12" w:name="_Ref344969701"/>
      <w:bookmarkStart w:id="13" w:name="_Ref336846010"/>
      <w:bookmarkStart w:id="14" w:name="_Ref344969701"/>
      <w:bookmarkStart w:id="15" w:name="_Ref336846010"/>
      <w:bookmarkEnd w:id="14"/>
      <w:bookmarkEnd w:id="15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hyperlink" Target="mailto:lizhang@qti.qualcomm.com" TargetMode="External"/><Relationship Id="rId7" Type="http://schemas.openxmlformats.org/officeDocument/2006/relationships/image" Target="media/image3.wmf"/><Relationship Id="rId8" Type="http://schemas.openxmlformats.org/officeDocument/2006/relationships/hyperlink" Target="https://hevc.hhi.fraunhofer.de/svn/svn_3DVCSoftware/tags/HTM-9.0r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57:00Z</dcterms:created>
  <dc:creator>Gary J. Sullivan &amp; Jens-Rainer Ohm</dc:creator>
  <dc:description/>
  <cp:keywords>JCT-3V MPEG VCEG</cp:keywords>
  <dc:language>en-US</dc:language>
  <cp:lastModifiedBy>Ying Chen</cp:lastModifiedBy>
  <dcterms:modified xsi:type="dcterms:W3CDTF">2014-01-03T17:48:00Z</dcterms:modified>
  <cp:revision>63</cp:revision>
  <dc:subject/>
  <dc:title>Joint Collaborative Team on 3D Video (JCT-3V) Contribution</dc:title>
</cp:coreProperties>
</file>