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Meditek's CE proposal on simplified DV derivation method (JCT3V-F01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F022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22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is document reports the cross-check results of F0221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8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221</w:t>
      </w:r>
      <w:r>
        <w:rPr>
          <w:lang w:eastAsia="zh-CN"/>
        </w:rPr>
        <w:t>.</w:t>
      </w:r>
      <w:r>
        <w:rPr>
          <w:lang w:eastAsia="zh-CN"/>
        </w:rPr>
        <w:t xml:space="preserve"> Please note that JCT3V-F0221 provides five test cases, and each test case contains CTC and BVSP off sub-case except for test 3. Regarding BVSP off sub-case, the following two parameters are set to 0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ViewSynthesisPred                   : 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              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DepthRefinement                     : </w:t>
      </w:r>
      <w:r>
        <w:rPr>
          <w:szCs w:val="22"/>
          <w:lang w:eastAsia="zh-CN"/>
        </w:rPr>
        <w:t>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8.0 anchor vs. proposed test1 in F0106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8.0 anchor vs. proposed test1 of F0106 (BVSP off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3: HTM8.0 anchor vs. proposed test2 in F0106 </w:t>
      </w:r>
      <w:r>
        <w:rPr/>
        <w:t>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9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3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4: HTM8.0 anchor vs. proposed test2 of F0106 </w:t>
      </w:r>
      <w:r>
        <w:rPr/>
        <w:t>(BVSP off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0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5: HTM8.0 anchor vs. proposed test3 in F0106 </w:t>
      </w:r>
      <w:r>
        <w:rPr/>
        <w:t>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6: HTM8.0 anchor vs. proposed test4 in F0106</w:t>
      </w:r>
      <w:r>
        <w:rPr/>
        <w:t xml:space="preserve"> 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4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87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7: HTM8.0 anchor vs. F0106 + F116</w:t>
      </w:r>
      <w:r>
        <w:rPr/>
        <w:t xml:space="preserve"> 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76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6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78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7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8: HTM8.0 anchor vs. F0106 + F0116</w:t>
      </w:r>
      <w:r>
        <w:rPr/>
        <w:t xml:space="preserve"> (BVSP off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5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4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10-31T21:03:00Z</dcterms:modified>
  <cp:revision>35</cp:revision>
  <dc:subject/>
  <dc:title>Joint Collaborative Team on Video Coding (JCT-VC) Contribution</dc:title>
</cp:coreProperties>
</file>