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F</w:t>
            </w:r>
            <w:r>
              <w:rPr>
                <w:u w:val="single"/>
                <w:lang w:val="en-CA" w:eastAsia="ja-JP"/>
              </w:rPr>
              <w:t>02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eastAsia="ja-JP"/>
              </w:rPr>
              <w:t>3D-CE3 related: Cross-check of Additional Depth-based DV Candidate (JCT3V-F014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min-depth candidate method, which is used as replacement of shifted-DV candidate.  The experiment results perfectly match with those provided by the proponent. The software was also reviewed and verified that it follows the description. It is reported that the BD-rate gain is 0.0 %, 0.0% and 0.1%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n Test2, it is shown the BD-rate loss on average is less than 0.1 % when shifted-DV is turned off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1: min-depth candidate results (anchor: HTM8.0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0.7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. Test 2: Shifted-DV off results (anchor: HTM8.0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9.9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M. W. Park, J. Y. Lee, C. Kim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</w:t>
      </w:r>
      <w:r>
        <w:rPr>
          <w:lang w:eastAsia="ja-JP"/>
        </w:rPr>
        <w:t>3D-CE3 related: Additional Depth-based DV Candidate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F0144, JCT3V </w:t>
      </w:r>
      <w:r>
        <w:rPr>
          <w:szCs w:val="22"/>
          <w:lang w:val="en-CA"/>
        </w:rPr>
        <w:t>6th Meeting: Geneva, CH, 25 Oct. – 1 Nov. 201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10-21T07:04:00Z</dcterms:modified>
  <cp:revision>474</cp:revision>
  <dc:subject/>
  <dc:title>Joint Collaborative Team on Video Coding (JCT-VC) Contribution</dc:title>
</cp:coreProperties>
</file>