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98393985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434653364"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