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5</w:t>
            </w:r>
            <w:r>
              <w:rPr>
                <w:szCs w:val="22"/>
                <w:lang w:val="en-CA"/>
              </w:rPr>
              <w:t>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E</w:t>
            </w:r>
            <w:r>
              <w:rPr>
                <w:u w:val="single"/>
                <w:lang w:val="en-CA" w:eastAsia="ja-JP"/>
              </w:rPr>
              <w:t>03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eport on complexity analysis of CE2 proposal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 (NTT)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document reports the complexity analysis of CE2 proposals (JCT3V-E0125, JCT3V-E0142, JCT3V-E0178, and JCT3V-E0190). The number of comparisons is counted based on the current WD. The data were verified by Samsung, Qualcomm, LG, MediaTek, and NT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sults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results of the complexity analysis in terms of the number of operations and memory usage are available in the attached EXCEL files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8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8-01T09:40:00Z</dcterms:modified>
  <cp:revision>39</cp:revision>
  <dc:subject/>
  <dc:title>Joint Collaborative Team on Video Coding (JCT-VC) Contribution</dc:title>
</cp:coreProperties>
</file>