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5th Meeting: Vienna, AT, 29 July – 2 August 2013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E0309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JCT3V-CE7.a: BoG Report on Simulation Results Summary on CE Proposal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BoG 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Dong Tian (MERL)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201 Broadway, 8</w:t>
            </w:r>
            <w:r>
              <w:rPr>
                <w:szCs w:val="22"/>
                <w:vertAlign w:val="superscript"/>
                <w:lang w:val="en-CA"/>
              </w:rPr>
              <w:t>th</w:t>
            </w:r>
            <w:r>
              <w:rPr>
                <w:szCs w:val="22"/>
                <w:lang w:val="en-CA"/>
              </w:rPr>
              <w:t xml:space="preserve"> floor</w:t>
              <w:br/>
              <w:t>Cambridge, MA 0213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+1-617-621-7556</w:t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tian@merl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BoG Chair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e BoG met on 31 July, for additional review of the simulation results on the following documents, which were initially reviewed in the track: JCT3V-E0035, JCT3V-E0136, and JCT3V-E0148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he data tables provided by Qualcomm and Nokia were verified within the BoG. The following companies attended the BoG meeting: Qualcomm, Nokia, Samsung, MediaTek, and MERL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Results summary on the performance comparisons to MVC+D</w:t>
      </w:r>
    </w:p>
    <w:p>
      <w:pPr>
        <w:pStyle w:val="Normal"/>
        <w:rPr/>
      </w:pPr>
      <w:r>
        <w:rPr/>
        <w:t>In the BoG discussions, Table 1 was presented by Qualcomm and Table 2 was presented by Nokia. The results were verified in the BoG.</w:t>
      </w:r>
    </w:p>
    <w:p>
      <w:pPr>
        <w:pStyle w:val="Normal"/>
        <w:jc w:val="center"/>
        <w:rPr/>
      </w:pPr>
      <w:r>
        <w:rPr/>
        <w:t>Table 1. Performance comparisons to MVC+D, 2-view case and 3-view case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51630" cy="22326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1630" cy="223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Table 2. Performance comparisons to MVC+D, 2-view case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94890" cy="174498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890" cy="174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8-0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tian@merl.com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18:03:00Z</dcterms:created>
  <dc:creator>Gary J. Sullivan</dc:creator>
  <dc:description/>
  <cp:keywords>JCT-VC MPEG VCEG</cp:keywords>
  <dc:language>en-US</dc:language>
  <cp:lastModifiedBy>Dong Tian</cp:lastModifiedBy>
  <dcterms:modified xsi:type="dcterms:W3CDTF">2013-08-01T07:37:00Z</dcterms:modified>
  <cp:revision>174</cp:revision>
  <dc:subject/>
  <dc:title>Joint Collaborative Team on Video Coding (JCT-VC) Contribution</dc:title>
</cp:coreProperties>
</file>