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. – 0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 check of Further improvements on advanced residual prediction (JCT3V-E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 Te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.tech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>The document reports results of the cross check of "</w:t>
      </w:r>
      <w:r>
        <w:rPr/>
        <w:t xml:space="preserve">Further improvements on advanced residual prediction" as proposed in document JCT3V-E0124. It is reported that </w:t>
      </w:r>
      <w:r>
        <w:rPr>
          <w:szCs w:val="22"/>
          <w:lang w:val="en-CA"/>
        </w:rPr>
        <w:t xml:space="preserve">simulation results of the numerical cross check match with the data provided in JCT3V-E0124 for T1 and T4. </w:t>
      </w:r>
      <w:r>
        <w:rPr/>
        <w:t xml:space="preserve">It is reported that the proposed specification text in version 2 of JCT3V-E0124 matches with the proposed changes. However, editorial improvements are needed in case the proposal is adopted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>In JCT3V-E0124 changes to advanced residual prediction are proposed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Residual prediction for inter-view predicted PUs. 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Modified signalling of illumination compensation in case residual prediction is used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 xml:space="preserve">Two alternative approaches to derive the disparity vector for temporal predicted PUs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Proposed draft tex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version 1 of the proposed text there were several mismatches compare to software. After discussion with the proponent these mismatches could be resolved in version 2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Software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Software has been provided to the cross checker by mail and is in an acceptable shape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Results of a numerical simulation carried out with the provided software match with the results provided in JCT3V-D0124 for T1 and T4. Simulation results are attached in additional excel sheets. T2 and T3 have not been cross checked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Proposed changes in the specification text match with software changes. </w:t>
      </w:r>
      <w:r>
        <w:rPr/>
        <w:t xml:space="preserve">However, editorial improvements are needed in case the proposal is adopted. </w:t>
      </w:r>
      <w:r>
        <w:rPr>
          <w:szCs w:val="22"/>
          <w:lang w:val="en-CA"/>
        </w:rPr>
        <w:t>Simulation results of the numerical cross check match with the data provided in JCT3V-D0124 for T1 and T4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1:23:00Z</dcterms:created>
  <dc:creator/>
  <dc:description/>
  <cp:keywords/>
  <dc:language>en-US</dc:language>
  <cp:lastModifiedBy/>
  <dcterms:modified xsi:type="dcterms:W3CDTF">2013-07-25T21:31:00Z</dcterms:modified>
  <cp:revision>1</cp:revision>
  <dc:subject/>
  <dc:title/>
</cp:coreProperties>
</file>