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3.h related: Cross-chekc on fast encoder decision for texture coding (JCT3V-E01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fast encoder decision for texture cod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</w:t>
      </w:r>
      <w:r>
        <w:rPr>
          <w:lang w:val="en-CA"/>
        </w:rPr>
        <w:t>0</w:t>
      </w:r>
      <w:r>
        <w:rPr>
          <w:lang w:val="en-CA" w:eastAsia="ja-JP"/>
        </w:rPr>
        <w:t>17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combination of the early merge mode decision and the early CU splitting termination reduces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verage encoding time to 54.2% of HTM v7.0r1 with 0.1% bitrate reduction under the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73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early merge mode decision and early CU splitting termina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Results on the early merge mode decision</w:t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Results on the early CU splitting termination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Results on the combination of two fast encoder algorithms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fast encoder algorithms in JCT3V-E0173 reduce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verage encoding time to 54.2% of HTM v7.0r1 with 0.1% bitrate reduction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</w:t>
      </w:r>
      <w:r>
        <w:rPr>
          <w:szCs w:val="22"/>
          <w:lang w:eastAsia="ja-JP"/>
        </w:rPr>
        <w:t>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N. Zhang, Y.-W. Chen, J.-L. Lin, J. An, K. Zhang, S. Lei, S. Ma, D. Zhao, </w:t>
      </w:r>
      <w:r>
        <w:rPr>
          <w:lang w:eastAsia="ja-JP"/>
        </w:rPr>
        <w:t xml:space="preserve">and </w:t>
      </w:r>
      <w:r>
        <w:rPr>
          <w:lang w:eastAsia="ja-JP"/>
        </w:rPr>
        <w:t>W. Gao, “</w:t>
      </w:r>
      <w:r>
        <w:rPr/>
        <w:t>3D-CE3.h related: Fast encoder decision for texture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73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5T07:33:00Z</dcterms:modified>
  <cp:revision>39</cp:revision>
  <dc:subject/>
  <dc:title>Joint Collaborative Team on Video Coding (JCT-VC) Contribution</dc:title>
</cp:coreProperties>
</file>