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U, 29 July – 2 August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028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CE3.h related: Crosscheck on Improvement on Merge Candidate List Construction (JCT3V-E018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ewon K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</w:rPr>
            </w:pPr>
            <w:r>
              <w:rPr>
                <w:szCs w:val="22"/>
              </w:rPr>
              <w:t>1-858-651-8457</w:t>
              <w:br/>
            </w:r>
            <w:hyperlink r:id="rId4">
              <w:r>
                <w:rPr>
                  <w:rStyle w:val="InternetLink"/>
                </w:rPr>
                <w:t>jewonk@qti.qualcomm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val="en-CA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document reports the cross-verification of JCT3V-E0187, "CE3.h related: Crosscheck on Improvement on Merge Candidate List Construction ", performed by Qualcomm. The experimental results obtained for this cross-verification match those provided by the proponents. 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contribution JCT3V-E0187 [1], it is proposed to</w:t>
      </w:r>
      <w:r>
        <w:rPr/>
        <w:t xml:space="preserve"> use the DoNBDV for the BVSP instead of the NBDV and to modify the pruning process in the merge list construction. </w:t>
      </w:r>
      <w:r>
        <w:rPr>
          <w:szCs w:val="22"/>
          <w:lang w:val="en-CA"/>
        </w:rPr>
        <w:t>Upon request, Qualcomm performed the crosschecking on the test case presented in the proposal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erformance of proposed method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Simulation results generated by the cross-checker are provided in Table 1-2 using the common test conditions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62338859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2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of HTMv7.0. Encoding/decoding measurement time is not reported due to the hybrid CPU during the experiment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WWCaption"/>
        <w:keepNext w:val="true"/>
        <w:spacing w:before="200" w:after="0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est results of JCT3V-E0187 using DoNBDV for VSP vs 3D-HTMv7.0rev1 (CTC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1150" cy="2400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WWCaption"/>
        <w:keepNext w:val="true"/>
        <w:spacing w:before="200" w:after="0"/>
        <w:jc w:val="center"/>
        <w:rPr/>
      </w:pPr>
      <w:r>
        <w:rPr/>
        <w:t>Table 2: Test results of JCT3V-E0187 for modify the pruning process vs 3D-HTMv7.0rev1 (CTC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1150" cy="2400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ListParagraph"/>
        <w:numPr>
          <w:ilvl w:val="0"/>
          <w:numId w:val="3"/>
        </w:numPr>
        <w:rPr>
          <w:lang w:val="en-CA"/>
        </w:rPr>
      </w:pPr>
      <w:r>
        <w:rPr/>
        <w:t>T. Kim, J. Nam, and S. Yea (LGE)</w:t>
      </w:r>
      <w:r>
        <w:rPr>
          <w:lang w:val="en-CA"/>
        </w:rPr>
        <w:t>, "</w:t>
      </w:r>
      <w:r>
        <w:rPr/>
        <w:t xml:space="preserve"> 3D-CE3.h Related: Improvement on Merge Candidate List Construction</w:t>
      </w:r>
      <w:r>
        <w:rPr>
          <w:lang w:val="en-CA"/>
        </w:rPr>
        <w:t>", JCT3V-E0187, Vienna, AU, July 2013.</w:t>
      </w:r>
    </w:p>
    <w:p>
      <w:pPr>
        <w:pStyle w:val="ListParagraph"/>
        <w:numPr>
          <w:ilvl w:val="0"/>
          <w:numId w:val="3"/>
        </w:numPr>
        <w:rPr/>
      </w:pPr>
      <w:bookmarkStart w:id="0" w:name="_Ref362338859"/>
      <w:r>
        <w:rPr>
          <w:lang w:val="en-CA"/>
        </w:rPr>
        <w:t>D. Rusanovskyy, K. Mueller, A. Vetro, "Common Test Conditions of 3DV Core Experiments", JCT3V-D1100, Incheon, KR, April 2013</w:t>
      </w:r>
      <w:bookmarkEnd w:id="0"/>
      <w:r>
        <w:rPr>
          <w:lang w:val="en-CA"/>
        </w:rPr>
        <w:t>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S Mincho;ＭＳ 明朝"/>
      <w:b/>
      <w:bCs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WWCaption">
    <w:name w:val="WW-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MS Mincho;ＭＳ 明朝"/>
      <w:b/>
      <w:bCs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ewonk@qti.qualcomm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21:03:00Z</dcterms:created>
  <dc:creator>Gary J. Sullivan</dc:creator>
  <dc:description/>
  <cp:keywords>JCT-VC MPEG VCEG</cp:keywords>
  <dc:language>en-US</dc:language>
  <cp:lastModifiedBy>Jewon Kang</cp:lastModifiedBy>
  <dcterms:modified xsi:type="dcterms:W3CDTF">2013-07-23T23:09:00Z</dcterms:modified>
  <cp:revision>109</cp:revision>
  <dc:subject/>
  <dc:title>Joint Collaborative Team on Video Coding (JCT-VC) Contribution</dc:title>
</cp:coreProperties>
</file>