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9 July – 2 August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27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HEVC: Crosscheck on MediaTek Proposal JCT3V-E016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ng Tian (MERL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01 Broadway, 8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floor</w:t>
              <w:br/>
              <w:t>Cambridge, MA 021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617-621-755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tia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tsubishi Electric Research Labs 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cross-verification of JCT3V-E0161, "3D-CE2.h related: Depth to Disparity conversion for non-horizontal camera arrangements", performed by Mitsubishi Electric Research Labs (MERL). The coding/synthesis results obtained for this cross-verification match those provided by the proponents. Crosscheckers confirmed that the software and the text provided by the proponent are consist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ontribution JCT3V-E0161 [1], it is proposed to remove the limitation that the vertical component of a disparity vector is forced to be zero and allow non-zero vertical disparities from depth images. Upon request, MERL performed the crosschecking on three test cases presented in the proposal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erformance of proposed metho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ource code of the proposal was provided and the crosscheckers confirm that the software is consistent with the proposal. In the current design of 3D-HEVC, the vertical component of a disparity vector converted from depth is forced to be zero. With the proposal, the limitation is suggested to be removed and allow non-zero vertical disparities. 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With the proponents' software, three new macros are introduced to support the new feature: 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MTK_GENERAL_CAM_PARAM and MTK_HLS_CAM_PARAM, for the purposes of camera parameter signaling modifications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MTK_VSP_VERTICAL for implementing vertical VSP prediction by allowing non-zero vertical disparities.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Two tests are designed in the proponent's contribution. 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Test 1 (Proposal w/o changes in VSP vs. Anchor, CTC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With this test, HTM 7.0r1 is used to create the anchor bitstreams under CTC. For the proponent software, MTK_VSP_VERTICAL is turned OFF. The performance of this test shows the impacts without changes in VSP prediction.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results obtained by proponents and crosscheckers are shown in Table 1.a and 1.b; which are matched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Test 2 (Full proposal w/ VSP modifications vs. Anchor, CTC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With this test, the HTM 7.0r1 is used to create the anchor bitstreams under CTC. For the proponent software, MTK_VSP_VERTICAL is turned ON. The performance of this test shows the impacts including changes in VSP prediction. </w:t>
      </w:r>
    </w:p>
    <w:p>
      <w:pPr>
        <w:pStyle w:val="Normal"/>
        <w:jc w:val="both"/>
        <w:rPr/>
      </w:pPr>
      <w:r>
        <w:rPr>
          <w:szCs w:val="22"/>
          <w:lang w:val="en-CA"/>
        </w:rPr>
        <w:t>The results obtained by proponents and crosscheckers are shown in Table 2.a and 2.b; which are match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keepNext w:val="true"/>
        <w:jc w:val="center"/>
        <w:rPr/>
      </w:pPr>
      <w:r>
        <w:rPr/>
        <w:t>Table 1.a Proponent’s results (Proposal w/o changes in VSP vs. Anchor, CT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2965" cy="192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  <w:t>Table 1.b. Crosschecker’s results (Proposal w/o changes in VSP vs. Anchor, CT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2965" cy="1922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  <w:t>Table 2.a Proponent’s results (Full proposal w/ VSP modifications vs. Anchor, CT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2965" cy="19221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  <w:t>Table 2.b. Crosschecker’s results (Full proposal w/ VSP modifications vs. Anchor, CT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2965" cy="1922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4"/>
        </w:numPr>
        <w:rPr>
          <w:lang w:val="en-CA"/>
        </w:rPr>
      </w:pPr>
      <w:r>
        <w:rPr>
          <w:lang w:val="en-CA"/>
        </w:rPr>
        <w:t>Y.-L. Chang, Y.-W. Chen, J.-L. Lin, Y.-P. Tsai, S. Lei (MediaTek), "3D-CE2.h related: Depth to Disparity conversion for non-horizontal camera arrangements", JCT3V-E0161, Vienna, AT, July 2013</w:t>
      </w:r>
    </w:p>
    <w:p>
      <w:pPr>
        <w:pStyle w:val="ListParagraph"/>
        <w:numPr>
          <w:ilvl w:val="0"/>
          <w:numId w:val="4"/>
        </w:numPr>
        <w:rPr/>
      </w:pPr>
      <w:r>
        <w:rPr>
          <w:lang w:val="en-CA"/>
        </w:rPr>
        <w:t>D. Rusanovskyy, K. Mueller, A. Vetro, "Common Test Conditions of 3DV Core Experiments", JCT3V-D1100, Incheon, KR, April 2013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ian@merl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8:03:00Z</dcterms:created>
  <dc:creator>Gary J. Sullivan</dc:creator>
  <dc:description/>
  <cp:keywords>JCT-VC MPEG VCEG</cp:keywords>
  <dc:language>en-US</dc:language>
  <cp:lastModifiedBy>Dong Tian</cp:lastModifiedBy>
  <dcterms:modified xsi:type="dcterms:W3CDTF">2013-07-26T17:24:00Z</dcterms:modified>
  <cp:revision>157</cp:revision>
  <dc:subject/>
  <dc:title>Joint Collaborative Team on Video Coding (JCT-VC) Contribution</dc:title>
</cp:coreProperties>
</file>