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E</w:t>
            </w:r>
            <w:r>
              <w:rPr>
                <w:u w:val="single"/>
                <w:lang w:val="en-CA" w:eastAsia="zh-CN"/>
              </w:rPr>
              <w:t>02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7: Crosscheck on signaling of DLT for depth coding (JCT3V-E013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E0130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7.0r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E0130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E0130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to Table 2, which show the two versions of the tests under configurations of solution1 proposed in E0130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E0130</w:t>
      </w:r>
      <w:r>
        <w:rPr>
          <w:lang w:eastAsia="zh-CN"/>
        </w:rPr>
        <w:t>.</w:t>
      </w:r>
      <w:r>
        <w:rPr>
          <w:lang w:eastAsia="zh-CN"/>
        </w:rPr>
        <w:t xml:space="preserve"> Please notice that the encoding time and decoding time are not reliable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7.0r1 anchor vs. proposed method in E0130 (CTC, Test1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7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8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4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13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4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7.0r1 anchor vs. proposed method in E0130 (CTC, Test2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6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7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.6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5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7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3-07-27T13:34:00Z</dcterms:modified>
  <cp:revision>11</cp:revision>
  <dc:subject/>
  <dc:title>Joint Collaborative Team on Video Coding (JCT-VC) Contribution</dc:title>
</cp:coreProperties>
</file>