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: Crosscheck on direct simplified depth coding (JCT3V-E01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18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8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181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which show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 xml:space="preserve"> of CTC and all-intra configurations of the proposed solution in E0181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81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181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E0181 (all-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2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3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5.2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7T13:03:00Z</dcterms:modified>
  <cp:revision>11</cp:revision>
  <dc:subject/>
  <dc:title>Joint Collaborative Team on Video Coding (JCT-VC) Contribution</dc:title>
</cp:coreProperties>
</file>